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134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</w:rPr>
        <w:t>Załącznik nr 2a do Uchwały</w:t>
      </w:r>
    </w:p>
    <w:p>
      <w:pPr>
        <w:pStyle w:val="Normal"/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Nr XXVIII/216/2005 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Rady Miejskiej w Wolsztynie  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z dnia 31 marca 2003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WYDATKÓW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TERYTORIALNEGO  USTAWAMI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15"/>
        <w:gridCol w:w="644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TREŚĆ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 /   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/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968.7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8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84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.968.7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 oraz składki na ubezpieczenia emerytalne i rento-we z ubezpieczenia społe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4.607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8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8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.607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8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8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7.66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łaty za usługi internet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8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840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OGÓŁEM WYDATK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142.212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84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84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5.142.212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5:00:00Z</dcterms:created>
  <dc:creator>Jakubczyk</dc:creator>
  <dc:description/>
  <dc:language>en-US</dc:language>
  <cp:lastModifiedBy>Jakubczyk</cp:lastModifiedBy>
  <cp:lastPrinted>2003-06-17T12:13:00Z</cp:lastPrinted>
  <dcterms:modified xsi:type="dcterms:W3CDTF">2005-04-01T09:22:00Z</dcterms:modified>
  <cp:revision>8</cp:revision>
  <dc:subject/>
  <dc:title/>
</cp:coreProperties>
</file>