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Normal"/>
        <w:ind w:right="-993" w:hanging="0"/>
        <w:rPr>
          <w:rFonts w:ascii="Arial" w:hAnsi="Arial" w:cs="Arial"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Nr XXVIII/216/2005</w:t>
      </w:r>
    </w:p>
    <w:p>
      <w:pPr>
        <w:pStyle w:val="Normal"/>
        <w:ind w:left="5664" w:right="-993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31 marca 2005 roku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WYDATKÓW  BUDŻETOWYCH  NA  2005 ROK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253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zmianami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415.3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044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415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044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.114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415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699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447.89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63.95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7.3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494.545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marszałkow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na pomoc finansową udzielaną między jednostkami samorządu terytorial-negona dofinansowanie własnych zadań inwestycyjnych i zakupów inwesty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8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gmin (miast i miast na prawach powia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576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3.95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17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583.5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6.6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92.6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zdrowot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3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.7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3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17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14.7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łaty za usługi interne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8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6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75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160.31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89.69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erwy ogólne i ce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7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160.3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89.69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 na inwestycje i zakupy inwesty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160.31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9.69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1.057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223.09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0.833.904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884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14.4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769.9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.144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.132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58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5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214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214.6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ładki na Fundusz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6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  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6.3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9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9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00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5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9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sz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484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2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460.3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55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5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90.2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2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87.4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imna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90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38.59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251.80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525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517.6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62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4.696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57.604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90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89.7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ładki na Fundusz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4.3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4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7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7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4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-        8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5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wożenie uczniów do szkó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3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43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86.1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23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43.9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0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pół obsługi ekonomiczno – administracyjnej szkó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65.1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2.15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562.9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7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8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6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4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4.2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  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65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1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60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10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ciwdziałanie alkoholizm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9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60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1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98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9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16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8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009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8.52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8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7.107.38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 oraz składki na ubezpieczenia emerytalne i rentowe z ubez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  84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   8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.607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.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8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7.66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łaty za usługi interne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8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84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7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97.68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97.6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7.68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239.4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3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225.9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etlice szko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195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13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.181.9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5.7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11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4.5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sz w:val="22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4.8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2.8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kładki na Fundusz Pra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.9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   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.6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/>
            </w:pPr>
            <w:r>
              <w:rPr/>
              <w:t xml:space="preserve">GOSPODARKA BKOMUNALNA 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554.17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85.88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540.05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189.17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185.88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175.0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2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8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.566.183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48.6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.714.873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532.987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7.19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.570.177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18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5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.180.00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cs="Arial" w:ascii="Arial" w:hAnsi="Arial"/>
                <w:b/>
                <w:sz w:val="22"/>
              </w:rPr>
              <w:t>Filharmonie, orkiestry, chóry i kap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5.0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rzedmiotowa z budżetu dla jednostek nie zaliczanych do sektora finansów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549.7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49.730,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ania w zakresie kultury fizycznej i spo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40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549.73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949.73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439.75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39.750,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109.9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9.980,-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3.586.617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1.063.08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1.195.346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53.454.351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851" w:hanging="0"/>
        <w:rPr/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ind w:righ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-851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1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09:00Z</dcterms:created>
  <dc:creator>Jakubczyk</dc:creator>
  <dc:description/>
  <dc:language>en-US</dc:language>
  <cp:lastModifiedBy>Jakubczyk</cp:lastModifiedBy>
  <cp:lastPrinted>2005-03-22T08:35:00Z</cp:lastPrinted>
  <dcterms:modified xsi:type="dcterms:W3CDTF">2005-04-01T09:20:00Z</dcterms:modified>
  <cp:revision>5</cp:revision>
  <dc:subject/>
  <dc:title/>
</cp:coreProperties>
</file>