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Uchwała Nr 28/219/200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31 marca 2005 roku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sprawie: regulaminu udzielania pomocy materialnej dla uczniów zamieszkałych 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sz w:val="22"/>
          <w:szCs w:val="22"/>
        </w:rPr>
        <w:t>na terenie gminy Wolszty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90f. ustawy z dnia 7 września 1991 r. o systemie oświaty (Dz. U. z 2004 r. Nr 256 poz. 2572 z późn. zm.) oraz art. 18 ust. 2 pkt 15 ustawy z dnia 8 marca 1990 r. o samorządzie gminnym uchwala się, co następuj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ada Miejska w Wolsztynie przyjmuje Regulamin udzielania pomocy materialnej o charakterze socjalnym dla uczniów zamieszkałych na terenie gminy Wolszty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dział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Świadczeniami pomocy materialnej o charakterze socjalnym są: stypendium szkolne 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siłek szkolny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egulamin określ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ustalania wysokości stypendium szkol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udzielania stypendium szkol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i sposób udzielania stypendium szkol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i sposób udzielania zasiłku szkoln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arunkach przewidzianych w niniejszym regulaminie stypendium szkolne jest przyznawane zamieszkałym na terenie gminy uczniom szkół wymienionych w art. 90b. ust. 3 i 4 ustawy o systemie oświat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ustalania wysokości i formy stypendium szkolnego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sokość miesięcznego stypendium szkolnego w danym roku szkolny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zależniona jest o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ów finansowych uzyskanych z dotacji celowej z budżetu państw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uczniów uprawnionych do otrzymania stypendium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ytuacji materialnej uczniów i ich rodzin oraz innych okoliczności określonych            w art. 90d. ust. 1 ustawy o systemie oświat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la się następujące grupy dochodowe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grupa – dochód miesięczny na jednego członka rodziny w wysokości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>od 0,00 – 50,00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grupa – dochód miesięczny na jednego członka rodziny w wysokośc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50,01 – 100,00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grupa - dochód miesięczny na jednego członka rodziny w wysokości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100,01 – 150,00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grupa - dochód miesięczny na jednego członka rodziny w wysokośc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150,01 – 200,00 zł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grupa - dochód miesięczny na jednego członka rodziny w wysokości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>od 200,01 – 250,00 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grupa - dochód miesięczny na jednego członka rodziny w wysokośc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250,01 – 316,00 z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ysokość miesięcznego stypendium nie może być niższa niż 44,80 zł i nie wyższa niż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12,00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Indywidualna wysokość stypendium uzależniona będzie od zakwalifikowania ucznia 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szczególnej grupy dochodowej w granicach określonych w ust.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Stypendium szkolne może być udzielone na okres 1 miesiąca do 10 miesięcy a dla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łuchaczy niepublicznych kolegiów nauczycielskich i nauczycielskich kolegiów językó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cych – od 1 miesiąca do 9 miesię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Stypendium szkolne realizowanie będzie miesięcznie, a jeżeli form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ypendium będzie tego wymagała -  co dwa miesiące, co kwarta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sokość stypendium o którym mowa w ust. 1 nie może w danym rok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zkolnym przekroczyć 1120 zł, a w przypadku słuchaczy kolegiów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uczycielskich, nauczycielskich kolegiów języków obcych i kolegi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acowników służb społecznych -  kwoty 1008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pendium szkolne może być udzielane w jednej lub kilku z następujących for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kowitego lub częściowego pokrycia kosztów udziału w zajęciach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edukacyjnych, w tym wyrównawczych, wykraczających poza zajęcia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e w szkole w ramach planu nauczania, a także udziału w zajęciach edukacyjnych realizowanych poza szkołą (dodatkowych lekcji języka angielskiego, niemieckiego lub kursów językowych, zajęć logopedycznych, gry na instrumentach, zajęć wyrównawczych itp.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ocy rzeczowej o charakterze edukacyjnym, w tym w szczególności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zakupu podręczników (słowników, encyklopedii, programów komputerowych, podręczników do nauki, odzieży sportowej, stroju do gimnastyki, opłaty abonamentu za internet, sprzętu komputerowego itp.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rycia kosztów związanych z pobieraniem nauki poza miejscem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kania (zakupu biletów miesięcznych, opłaceniu internatu, stancji itp.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a pieniężnego (w wypadku uznania iż zastosowanie form określonych w pkt 1 – 3 byłoby niecelow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708"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II</w:t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i formy udzielania stypendium szkol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o przyznanie stypendium szkolnego składa się w Gminnym Zespole Obsługi Ekonomicznej i Administracyjnej Oświaty w Wolsztynie, ul. 5 – go Stycznia 47 na dziennik podawczy (wzory wniosków stanowią załączniki 1 i 2 do niniejszej uchwały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ypendium szkolne w formie przewidzianej w § 6 pkt 1 jest realizow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przez zapłatę należności za udział ucznia w zajęciach edukacyj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lewem na rachunek bankowy podmiotu organizującego wymienione za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Stypendium szkolne w formie rzeczowej przewidzianej w § 6 pkt 2, jes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dzielane poprzez dostarczenie uczniowi za pośrednictwem szkoły do której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częszcza, podręczników i innych pomocy naukowych lub przelewem 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achunek bankowy podmiotu udzielającego usługi lub sprzedaży towa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ypendium szkolne przewidziane w § 6 pkt 3 jest udzielane poprzez zwr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osztów biletów miesięcznych na dojazdy do szkoły położonej poz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iejscem zamieszkania ucznia, zapłatę należności za internat, stanc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lewem na rachunkach bankowy podmiotu osoby świadczącej wynaje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ub zwrot kosztów po przedstawieniu rachunków dokumentujących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niesione wydat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typendium szkolne przewidziane w § 6 pkt 4 jest wypłacane z gór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10 – go dnia każdego miesiąca, za który przysługuje, w formie gotówkowej w kas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Gminnego Zespołu Obsługi Ekonomicznej i Administracyjnej Oświa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godz. 7.30 – 10.3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i sposób udzielania zasiłku szkoln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siłki szkolne dla uczniów przeznacza się 5% dotacji celowej otrzymanej przez gminę Wolsztyn w trybie art. 90r. ust. 3 ustawy o systemie oświat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90e. Ust. 3 ustawy o systemie oświaty wysokość jednorazowej świadczenia nie może przekroczyć kwoty 280 zł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rzeniami losowymi uzasadniającymi przyznanie zasiłku szkolnego w formie świadczenia pieniężnego na pokrycie wydatków związanych z procesem edukacyjnym lub pomoc rzeczową o charakterze edukacyjnym są  w szczególności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ęski żywiołow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trwała choro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mierć w rodzinie uczn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przyznania zasiłku szkolnego stosuje się odpowiednio § 7 niniejszego regulaminu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siłek szkolny przyznaje się oceniając indywidualną sytuację materialną i życiową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cznia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opiniowania wniosków o udzielenie pomocy materialnej o charakterze socjalny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rmistrz powołuje Komisje Stypendialną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kład Komisji Stypendialnej, tryb jej pracy oraz szczegółowe zadania ustala Burmistrz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odrębnym zarządzeni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omisja stypendialna przedstawia Burmistrzowi propozycje dotyczące formy w jakie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oże być przyznany zasiłek szkolny oraz trybu i sposobu udzielania zasiłk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ecyzję o przyznaniu pomocy materialnej o charakterze socjalnym podejmuje Burmistrz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formie decyzji administracyj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, dyrektorowi Gminnego Zespołu Obsługi Ekonomicznej i Administracyjnej Oświaty, dyrektorom szkół i dyrektorowi zespoł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po upływie 14 dni od dnia jej ogłoszenia w Dzienniku Urzędowym Województwa Wielkopolskiego, z mocą obowiązującą od dnia 1 stycznia 2005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12:00Z</dcterms:created>
  <dc:creator>Lis</dc:creator>
  <dc:description/>
  <dc:language>en-US</dc:language>
  <cp:lastModifiedBy>Lis</cp:lastModifiedBy>
  <cp:lastPrinted>2005-03-01T08:13:00Z</cp:lastPrinted>
  <dcterms:modified xsi:type="dcterms:W3CDTF">2005-04-07T06:13:00Z</dcterms:modified>
  <cp:revision>1</cp:revision>
  <dc:subject/>
  <dc:title>Uchwała </dc:title>
</cp:coreProperties>
</file>