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28/220/2005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dnia 31 marca 2005 rok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 sprawie: zmiany uchwały Nr XXVI/198/2005 Rady Miejskiej w Wolsztynie z dnia 27 stycznia 2005 roku w sprawie: regulaminu określającego na 2005 rok  -  wysokość oraz szczegółowe warunki przyznawania nauczycielom dodatków: za wysługę lat, motywacyjnego, funkcyjnego, mieszkaniowego, za warunki pracy, jak również szczegółowych warunków obliczania i wypłacania wynagrodzenia za godziny ponadwymiarowe i godziny doraźnych zastępst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color w:val="3366FF"/>
          <w:sz w:val="22"/>
        </w:rPr>
      </w:pPr>
      <w:r>
        <w:rPr>
          <w:rFonts w:cs="Arial" w:ascii="Arial" w:hAnsi="Arial"/>
          <w:sz w:val="22"/>
        </w:rPr>
        <w:t>Na podstawie art. 18 ust. 2 pkt 15 oraz art. 41 ust. 1 ustawy z dnia 8 marca 1990 roku o samorządzie gminnym (tekst jednolity Dz. U. 2001 r. Nr 142, poz. 1591 z późn. zm.), art. 30 ust. 6, art. 49 ust. 1 pkt 1, art. 54 ust. 7 ustawy z dnia 26 stycznia 1982 r. Karta Nauczyciela (tekst jednolity Dz. U. 2003 r. Nr 118, poz. 1112 z późn. zm.) oraz  rozporządzenia Ministra Edukacji Narodowej i Sportu z dnia 31 stycznia 2005 r. w sprawie wysokości minimalnych stawek wynagrodzenia zasadniczego nauczycieli, ogólnych warunków przyznawania dodatków do wynagrodzenia zasadniczego oraz wynagradzania za pracę w dniu wolnym od pracy (Dz. U. Nr 22 poz. 181)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la się, co następuj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§ 1</w:t>
        <w:tab/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zdaniu pierwszym uchwały Nr XXVI/198/2005, w zakresie podstawy prawnej zastępuje się Rozporządzenie Ministra Edukacji Narodowej z dnia 11 maja 2000 r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ie wysokości minimalnych stawek wynagrodzenia zasadniczego nauczycieli, sposobu obliczania wysokości stawki wynagrodzenia zasadniczego za jedną godzinę przeliczeniową, wykazu stanowisk oraz dodatkowych zadań i zajęć uprawniających do dodatku funkcyjnego, ogólnych warunków przyznawania dodatku motywacyjnego, wykazu trudnych i uciążliwych warunków pracy stanowiących podstawę przyznania dodatku za warunki pracy oraz szczególnych przypadków zaliczania okresów zatrudnienia i innych okresów uprawniających do dodatku za wysługę lat (Dz. U. 2000 r. Nr 39, poz. 455 z późn. zm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Rozporządzeniem Ministra Edukacji Narodowej i Sportu z dnia 31 stycznia 2005 r.  w sprawie wysokości minimalnych stawek wynagrodzenia zasadniczego nauczycieli, ogólnych warunków przyznawania dodatków do wynagrodzenia zasadniczego oraz wynagradzania za prace w dniu wolnym od pracy (Dz. U. Nr 22 poz. 181).</w:t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</w:t>
      </w:r>
      <w:r>
        <w:rPr>
          <w:rFonts w:cs="Arial" w:ascii="Arial" w:hAnsi="Arial"/>
          <w:b/>
          <w:bCs/>
          <w:sz w:val="22"/>
        </w:rPr>
        <w:t>§ 2</w:t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 ust. 1 pkt 10 uchwały otrzymuje nowe brzmienie o treści: rozporządzeniu – należy przez to rozumieć: rozporządzenie Ministerstwa Edukacji Narodowej i Sportu z dnia 31 stycznia 2005 r. w sprawie wysokości minimalnych stawek wynagrodzenia zasadniczego nauczycieli, ogólnych warunków przyznawania dodatków do wynagrodzenia zasadniczego oraz wynagradzania za prace w dniu wolnym od pracy (Dz. U. Nr 22 poz. 181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  <w:r>
        <w:rPr>
          <w:rFonts w:cs="Arial" w:ascii="Arial" w:hAnsi="Arial"/>
          <w:b/>
          <w:bCs/>
          <w:sz w:val="22"/>
        </w:rPr>
        <w:t>§ 3</w:t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§ 2 ust. 1 uchwały otrzymuje brzmienie: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uczycielowi przysługuje dodatek za wysługę lat przyznany i wypłacany zgodnie z art. 33 ust. 1 i art. 39 ust. 3 i 4 z zastrzeżeniem art. 20 ust. 6 Karty Nauczyciela oraz § 7 rozporządzenia.</w:t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</w:t>
      </w:r>
      <w:r>
        <w:rPr>
          <w:rFonts w:cs="Arial" w:ascii="Arial" w:hAnsi="Arial"/>
          <w:b/>
          <w:bCs/>
          <w:sz w:val="22"/>
        </w:rPr>
        <w:t>§ 4</w:t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5 ust. 1 pkt 1uchwały  otrzymuje nowe brzmieni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uczycielowi przysługuje dodatek za warunki pracy z tytułu pracy w trudnych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iążliwych warunkach określonych w przypisach § 8 i 9 rozporządzeni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pracę w trudnych warunkach uznaje się prowadzenie przez nauczyciel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zajęć rewalidacyjno – wychowawczych z dziećmi i młodzież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upośledzonymi umysłowo w stopniu głęboki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ind w:left="72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§ 5</w:t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ind w:left="72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§ 6 po ust. 8 dodaje się ust. 9 o treści:</w:t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uczycielom, którzy w dniu wolnym od pracy realizują zajęcia dydaktyczne, wychowawcze lub opiekuńcze, a nie otrzymują za ten dzień innego dnia wolnego, przysługuje odrębne wynagrodzenie za każdą godzinę pracy obliczane jak za godzinę ponadwymiarową. </w:t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ind w:left="72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§ 6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uchwały powierza się Burmistrzowi Wolsztyna, dyrektorom szkół i dyrektorowi zespołu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left" w:pos="5700" w:leader="none"/>
        </w:tabs>
        <w:ind w:left="72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§ 7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po upływie 14 dni od dnia ogłoszenia w Dzienniku Urzędowym Województwa Wielkopolskiego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6:13:00Z</dcterms:created>
  <dc:creator>Lis</dc:creator>
  <dc:description/>
  <dc:language>en-US</dc:language>
  <cp:lastModifiedBy>Lis</cp:lastModifiedBy>
  <cp:lastPrinted>2005-03-01T08:13:00Z</cp:lastPrinted>
  <dcterms:modified xsi:type="dcterms:W3CDTF">2005-04-07T06:14:00Z</dcterms:modified>
  <cp:revision>1</cp:revision>
  <dc:subject/>
  <dc:title>Uchwała </dc:title>
</cp:coreProperties>
</file>