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VIII/215/20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ady Miejskiej w Wolszty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0 marca 2005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: przystąpienia do sporządzenia zmiany Studium uwarunkowań i kierunków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ospodarowania przestrzennego miasta i gminy Wolszty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 15 ustawy z dnia 8 marca 1990 r. o samorządzie gminnym (Dz. U. z 2001 r. Nr 142, poz. 1591, ze zm.) oraz art. 9 ust. 1, w  związku z art. 27 ustawy </w:t>
        <w:br/>
        <w:t>z dnia 27 marca 2003 r. o planowaniu i zagospodarowaniu przestrzennym (Dz. U. Nr 80, poz. 717, ze zm.), uchwala się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leży przystąpić do sporządzenia zmiany Studium uwarunkowań i kierunków zagospodarowania przestrzennego miasta i gminy Wolsztyn przyjętego uchwałą Nr XXX/243/2001 Rady Miejskiej w Wolsztynie z dnia 29 marca 2001 r., zwanej dalej “zmianą Studium”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icami obszaru objętego zmianą Studium jest obszar Gminy Wolsztyn w granicach administracyj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mianie Studium należy określić w szczególności ustalenia, o których mowa w art. 10 ust. 2 ustawy z dnia 27 marca 2003 r. o planowaniu i zagospodarowaniu przestrzennym; należy pominąć ustalenia dotyczące obszarów uzdrowisk oraz obszarów pomników zagła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MS Sans Seri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09:00Z</dcterms:created>
  <dc:creator>Lis</dc:creator>
  <dc:description/>
  <dc:language>en-US</dc:language>
  <cp:lastModifiedBy>Lis</cp:lastModifiedBy>
  <cp:lastPrinted>2005-03-01T08:13:00Z</cp:lastPrinted>
  <dcterms:modified xsi:type="dcterms:W3CDTF">2005-04-07T06:09:00Z</dcterms:modified>
  <cp:revision>2</cp:revision>
  <dc:subject/>
  <dc:title>Uchwała </dc:title>
</cp:coreProperties>
</file>