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VIII/214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ady Miejskiej w Wolszty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dnia 30 marca 2005 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aktualności Studium uwarunkowań i kierunków zagospodarowania przestrzennego miasta i gminy Wolszt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15 ustawy z dnia 8 marca 1990 r. o samorządzie gminnym (Dz. U. z 2001 r. Nr 142, poz. 1591, ze zm.) oraz art. 32 ust. 2, w zwiazku z art. 27 ustawy </w:t>
        <w:br/>
        <w:t>z dnia 27 marca 2003 r. o planowaniu i zagospodarowaniu przestrzennym (Dz. U. Nr 80, poz. 717, ze zm.), uchwala się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rozpatrzeniu przedstawionego przez Burmistrza Wolsztyna opracowania pn.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cena aktualności Studium uwarunkowań i kierunków zagospodarowania przestrzennego miasta i gminy Wolsztyn”, zawierającego: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zakresu formalnego (pkt 1 Oceny aktualności),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aktualności  w zakresie uwarunkowań (pkt 2 Oceny aktualności),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aktualności w zakresie ustaleń (pkt 3 Oceny aktualności),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aktualności instrumentów planowania przestrzennego (pkt 4 Oceny aktualności),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wniosków dotyczących zmiany Studium oraz zamierzeń inwestycyjnych (pkt 5 Oceny aktualności),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rFonts w:cs="Arial" w:ascii="Arial" w:hAnsi="Arial"/>
          <w:sz w:val="22"/>
          <w:szCs w:val="22"/>
        </w:rPr>
        <w:t xml:space="preserve">analizę zgodności wydanych decyzji o warunkach zabudowy i zagospodarowania terenu </w:t>
        <w:br/>
        <w:t>z ustaleniami Studium (pkt 6 Oceny aktualności),</w:t>
      </w:r>
    </w:p>
    <w:p>
      <w:pPr>
        <w:pStyle w:val="Normal"/>
        <w:numPr>
          <w:ilvl w:val="0"/>
          <w:numId w:val="2"/>
        </w:numPr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umowanie (pkt 7 Oceny aktualności),</w:t>
      </w:r>
    </w:p>
    <w:p>
      <w:pPr>
        <w:pStyle w:val="Normal"/>
        <w:ind w:left="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akże po uzyskaniu opinii Gminnej Komisji Urbanistyczno- Architektonicznej w Wolsztynie, stwierdza się, że Studium uwarunkowań i kierunków zagospodarowania przestrzennego miasta i gminy Wolsztyn, przyjęte uchwałą Nr XXX/243/2001 Rady Miejskiej w Wolsztynie </w:t>
        <w:br/>
        <w:t xml:space="preserve">z dnia 29 marca 2001 r. jest nieaktualne w zakresie określonym ww. Ocenie aktualności. </w:t>
      </w:r>
    </w:p>
    <w:p>
      <w:pPr>
        <w:pStyle w:val="Normal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Burmistrza Wolsztyna do podjęcia działań w sprawie zmiany “Studium uwarunkowań i kierunków zagospodarowania przestrzennego miasta i gminy Wolsztyn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wchodzi w życie z dniem podjęcia</w:t>
      </w:r>
      <w:r>
        <w:rPr>
          <w:rFonts w:cs="MS Sans Serif"/>
          <w:sz w:val="22"/>
          <w:szCs w:val="22"/>
        </w:rPr>
        <w:t>.</w:t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MS Sans Serif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4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1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7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4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0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7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07:00Z</dcterms:created>
  <dc:creator>Lis</dc:creator>
  <dc:description/>
  <dc:language>en-US</dc:language>
  <cp:lastModifiedBy>Lis</cp:lastModifiedBy>
  <cp:lastPrinted>2005-03-01T08:13:00Z</cp:lastPrinted>
  <dcterms:modified xsi:type="dcterms:W3CDTF">2005-04-07T06:07:00Z</dcterms:modified>
  <cp:revision>2</cp:revision>
  <dc:subject/>
  <dc:title>Uchwała </dc:title>
</cp:coreProperties>
</file>