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right="72" w:hanging="0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 xml:space="preserve">U C H W A Ł A Nr XXVIII/218/2005      </w:t>
      </w:r>
    </w:p>
    <w:p>
      <w:pPr>
        <w:pStyle w:val="Heading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>RADY  MIEJSKIEJ   W   WOLSZTYNIE</w:t>
      </w:r>
    </w:p>
    <w:p>
      <w:pPr>
        <w:pStyle w:val="Heading"/>
        <w:rPr>
          <w:rFonts w:ascii="Arial" w:hAnsi="Arial" w:cs="Arial"/>
          <w:b w:val="false"/>
          <w:b w:val="false"/>
          <w:bCs/>
          <w:caps/>
          <w:spacing w:val="20"/>
          <w:sz w:val="22"/>
          <w:szCs w:val="22"/>
        </w:rPr>
      </w:pPr>
      <w:r>
        <w:rPr>
          <w:rFonts w:cs="Arial" w:ascii="Arial" w:hAnsi="Arial"/>
          <w:caps/>
          <w:spacing w:val="20"/>
          <w:sz w:val="22"/>
          <w:szCs w:val="22"/>
        </w:rPr>
        <w:t>z  dnia  31 marca 2005 rok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aps/>
          <w:spacing w:val="20"/>
          <w:sz w:val="22"/>
          <w:szCs w:val="22"/>
        </w:rPr>
      </w:pPr>
      <w:r>
        <w:rPr>
          <w:rFonts w:cs="Arial" w:ascii="Arial" w:hAnsi="Arial"/>
          <w:b/>
          <w:bCs/>
          <w:caps/>
          <w:spacing w:val="2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: zatwierdzenia planów rozwoju sołectw z terenu gminy Wolszty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18 ust. 2 pkt. 6 ustawy z dnia 8 marca 1990 r. o samorządzie gminnym (Dz. U. z 2001 r. nr 142 poz. 1591 z późn. zm.)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la się, co następuje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twierdza się plany rozwoju sołectw, wg wyszczególnien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lan Rozwoju Sołectwa Wsi Adamowo, stanowiący załącznik nr 1 do niniejszej uchwał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lan Rozwoju Sołectwa Wsi Berzyna, stanowiący załącznik nr 2 do niniejszej uchwał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lan Rozwoju Sołectwa Wsi Błocko, stanowiący załącznik nr 3 do niniejszej uchwał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lan Rozwoju Sołectwa Wsi Gościeszyn, stanowiący załącznik nr 4 do niniejszej uchwał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lan Rozwoju Sołectwa Wsi Karpicko, stanowiący załącznik nr 5 do niniejszej uchwał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lan Rozwoju Sołectwa Wsi Kębłowo, stanowiący załącznik nr 6 do niniejszej uchwał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lan Rozwoju Sołectwa Wsi Niałek Wielki, stanowiący załącznik nr 7 do niniejszej uchwały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Plan Rozwoju Sołectwa Wsi Nowa Dąbrowa, stanowiący załącznik nr 8 do niniejszej uchwał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lan Rozwoju Sołectwa Wsi Nowa Obra, stanowiący załącznik nr 9 do niniejszej uchwały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Plan Rozwoju Sołectwa Wsi Nowe Tłoki, stanowiący załącznik nr 10 do niniejszej uchwał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lan Rozwoju Sołectwa Wsi Nowy Widzim, stanowiący załącznik nr 11 do niniejszej uchwał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lan Rozwoju Sołectwa Wsi Powodowo, stanowiący załącznik nr 12 do niniejszej uchwał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lan Rozwoju Sołectwa Wsi Stary Widzim, stanowiący załącznik nr 13 do niniejszej uchwał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lan Rozwoju Sołectwa Wsi Świętno, stanowiący załącznik nr 14 do niniejszej uchwał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lan Rozwoju Sołectwa Wsi Wroniawy, stanowiący załącznik nr 15 do niniejszej uchwały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6:11:00Z</dcterms:created>
  <dc:creator>Lis</dc:creator>
  <dc:description/>
  <dc:language>en-US</dc:language>
  <cp:lastModifiedBy>Lis</cp:lastModifiedBy>
  <cp:lastPrinted>2005-03-01T08:13:00Z</cp:lastPrinted>
  <dcterms:modified xsi:type="dcterms:W3CDTF">2005-04-07T06:11:00Z</dcterms:modified>
  <cp:revision>1</cp:revision>
  <dc:subject/>
  <dc:title>Uchwała </dc:title>
</cp:coreProperties>
</file>