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VIII/217/20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1 marca 2005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udzielenia pomocy finansow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Na podstawie art. 18 ust.2 pkt.15 w związku  z art.10 ust.2 ustawy z dnia 8 marca 1990 roku o samorządzie gminnym ( Dz.U. z 2001 r. Nr 142, poz. 1591 ze zm.) oraz art.111 ust.2 pkt.5 ustawy z dnia 26 listopada 1998 r. o finansach publicznych ( Dz.U. z 2003 r. Nr 15, poz. 148 ze zm. ) uchwala się,  co następuje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Udziela się pomocy finansowej  Zarządowi Powiatu Wolsztyńskiego  w wysokości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18.000,-  zł (słownie: osiemnaście tysięcy zł i 00 gr)z przeznaczeniem na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spółfinansowanie   remontu chodnika   w     ciągu  drogi  powiatowej w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miejscowości Wolsztyn – ul. Drzymały (odcinek od wjazdu do  Parku Miejskiego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 Pomnika Niepodległości)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arunki udzielenia  pomocy finansowej określone zostaną w stosownym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orozumieniu  zawartym pomiędzy Burmistrzem Wolsztyna i Zarządem Powiat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olsztyńskiego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  uchwały powierza się Burmistrzowi Wolszty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obowiązuj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6:10:00Z</dcterms:created>
  <dc:creator>Lis</dc:creator>
  <dc:description/>
  <dc:language>en-US</dc:language>
  <cp:lastModifiedBy>Lis</cp:lastModifiedBy>
  <cp:lastPrinted>2005-03-01T08:13:00Z</cp:lastPrinted>
  <dcterms:modified xsi:type="dcterms:W3CDTF">2005-04-07T06:10:00Z</dcterms:modified>
  <cp:revision>1</cp:revision>
  <dc:subject/>
  <dc:title>Uchwała </dc:title>
</cp:coreProperties>
</file>