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CHWAŁA  NR  XXVIII/216/2005 </w:t>
      </w:r>
    </w:p>
    <w:p>
      <w:pPr>
        <w:pStyle w:val="Heading3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MIEJSKIEJ  W  WOLSZTYNIE</w:t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 DNIA  31  MARCA  2005  ROKU</w:t>
      </w:r>
    </w:p>
    <w:p>
      <w:pPr>
        <w:pStyle w:val="Normal"/>
        <w:ind w:right="-85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kstpodstawowy2"/>
        <w:rPr/>
      </w:pPr>
      <w:r>
        <w:rPr/>
        <w:t xml:space="preserve">zmieniająca Uchwałę Nr XXV/187/2004 Rady Miejskiej w Wolsztynie z dnia 30 grudnia 2004 roku </w:t>
        <w:br/>
        <w:t xml:space="preserve">w sprawie budżetu miasta i gminy Wolsztyn na 2005 rok. </w:t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-853" w:hanging="0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22"/>
        </w:rPr>
        <w:t xml:space="preserve">Na podstawie art. 18 ust.2 pkt 4 ustawy z dnia 8 marca 1990 roku o samorządzie gminnym (tekst jednolity: Dz.U. z 2001 roku Nr 142, poz.1591 z późniejszymi zmianami), art. 109, art. 111 ust.2 pkt 5, art.117a oraz art.124 ustawy z dnia 26 listopada 1998 roku o finansach publicznych (tekst jednolity: Dz.U. z 2003 roku Nr 15, poz. 148 z późniejszymi zmianami), </w:t>
      </w:r>
      <w:r>
        <w:rPr>
          <w:rFonts w:cs="Arial" w:ascii="Arial" w:hAnsi="Arial"/>
          <w:b/>
          <w:sz w:val="22"/>
        </w:rPr>
        <w:t xml:space="preserve">u c h w a l a </w:t>
      </w:r>
      <w:r>
        <w:rPr>
          <w:rFonts w:cs="Arial" w:ascii="Arial" w:hAnsi="Arial"/>
          <w:sz w:val="22"/>
        </w:rPr>
        <w:t xml:space="preserve"> się co następuje:</w:t>
      </w:r>
    </w:p>
    <w:p>
      <w:pPr>
        <w:pStyle w:val="Normal"/>
        <w:ind w:right="-85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1</w:t>
      </w:r>
    </w:p>
    <w:p>
      <w:pPr>
        <w:pStyle w:val="Heading2"/>
        <w:tabs>
          <w:tab w:val="clear" w:pos="708"/>
          <w:tab w:val="left" w:pos="2127" w:leader="none"/>
        </w:tabs>
        <w:ind w:left="0"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2127" w:leader="none"/>
        </w:tabs>
        <w:ind w:left="0" w:right="-853" w:hanging="0"/>
        <w:jc w:val="both"/>
        <w:rPr/>
      </w:pPr>
      <w:r>
        <w:rPr>
          <w:rFonts w:cs="Arial" w:ascii="Arial" w:hAnsi="Arial"/>
          <w:sz w:val="22"/>
        </w:rPr>
        <w:t>W uchwale  Nr XXV/187/2004  Rady Miejskiej w Wolsztynie  z  dnia 30 grudnia 2004 roku  w sprawie</w:t>
      </w:r>
    </w:p>
    <w:p>
      <w:pPr>
        <w:pStyle w:val="Normal"/>
        <w:ind w:right="-853" w:hanging="0"/>
        <w:jc w:val="both"/>
        <w:rPr/>
      </w:pPr>
      <w:r>
        <w:rPr>
          <w:rFonts w:cs="Arial" w:ascii="Arial" w:hAnsi="Arial"/>
          <w:sz w:val="22"/>
        </w:rPr>
        <w:t>budżetu miasta i gminy Wolsztyn na 2005 rok, wprowadza się następujące zmiany :</w:t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 § 1 ust. 1  otrzymuje brzmienie :</w:t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Ustala się dochody budżetu gminy na 2005 rok w kwocie 45.615.651,-zł.”</w:t>
      </w:r>
    </w:p>
    <w:p>
      <w:pPr>
        <w:pStyle w:val="Normal"/>
        <w:ind w:left="600" w:right="-853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ind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 § 2 ust. 1 oraz ust. 2 pkt 1, 7 i 8 otrzymują brzmienie :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Ustala się wydatki budżetu gminy na 2005 rok w kwocie 53.454.351,- zł.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2. Z wydatków, o których mowa w ust. 1, przeznacza się łącznie na:</w:t>
      </w:r>
    </w:p>
    <w:p>
      <w:pPr>
        <w:pStyle w:val="Normal"/>
        <w:tabs>
          <w:tab w:val="clear" w:pos="708"/>
          <w:tab w:val="left" w:pos="3969" w:leader="none"/>
        </w:tabs>
        <w:ind w:left="993" w:right="-853" w:hanging="993"/>
        <w:jc w:val="both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1) wydatki związane z realizacją zadań z zakresu administracji rządowej i innych zadań zleconych jednostce samorządu terytorialnego ustawami w kwocie 5.142.212,-zł zawarte w załączniku nr 2 i 2a do niniejszej uchwały. 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7) dotacje dla jednostek nie zaliczanych do sektora finansów publicznych w kwocie 260.000,-zł   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zawarte w załączniku nr 2 do niniejszej uchwały,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8) wydatki majątkowe ;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- inwestycje jednoroczne – 1.758.610,-zł zgodnie z załącznikiem 3 do niniejszej uchwały,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- inwestycje wieloletnie – 11.455.170,-zł (objęte wieloletnim programem inwestycyjnym)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zgodnie z załącznikiem nr 3a do niniejszej uchwały,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- zakupy inwestycyjne w kwocie 226.000,-zł,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- rezerwa na wydatki inwestycyjne – kwota 139.690,-zł,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- pomoc finansowa dla Województwa Wielkopolskiego – kwota 40.000,-zł.”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§ 3 otrzymuje brzmienie ;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„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§ 3. Tworzy się rezerwy :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1) ogólną w wysokości 450.000,-zł,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2) celową na wydatki inwestycyjne związane z oświatą w wysokości 139.690,-zł.” </w:t>
      </w:r>
    </w:p>
    <w:p>
      <w:pPr>
        <w:pStyle w:val="Tekstblokowy"/>
        <w:ind w:left="0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1560" w:right="-853" w:hanging="15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2</w:t>
      </w:r>
    </w:p>
    <w:p>
      <w:pPr>
        <w:pStyle w:val="Tekstblokowy"/>
        <w:ind w:left="0" w:right="-8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853" w:hanging="0"/>
        <w:jc w:val="both"/>
        <w:rPr/>
      </w:pPr>
      <w:r>
        <w:rPr>
          <w:rFonts w:cs="Arial" w:ascii="Arial" w:hAnsi="Arial"/>
          <w:sz w:val="22"/>
        </w:rPr>
        <w:t>W  załącznikach  nr 1, 2, 2a i 3 do Uchwały  Nr XXV/187/2004 Rady Miejskiej w Wolsztynie z dnia   30 grudnia 2004 roku w sprawie budżetu miasta i gminy Wolsztyn na 2005 rok wprowadza się zmiany określone załącznikami nr 1, 2, 2a i 3 do niniejszej Uchwały.</w:t>
      </w:r>
    </w:p>
    <w:p>
      <w:pPr>
        <w:pStyle w:val="Tekstblokowy"/>
        <w:ind w:left="704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85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 3</w:t>
      </w:r>
    </w:p>
    <w:p>
      <w:pPr>
        <w:pStyle w:val="Tekstblokowy"/>
        <w:ind w:left="4248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"/>
        <w:ind w:left="0" w:right="-8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wała wchodzi w życie z dniem podjęcia i  ma zastosowanie do budżetu na rok 2005.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ind w:right="-853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6:09:00Z</dcterms:created>
  <dc:creator>Lis</dc:creator>
  <dc:description/>
  <dc:language>en-US</dc:language>
  <cp:lastModifiedBy>Lis</cp:lastModifiedBy>
  <cp:lastPrinted>2005-03-01T08:13:00Z</cp:lastPrinted>
  <dcterms:modified xsi:type="dcterms:W3CDTF">2005-04-07T06:10:00Z</dcterms:modified>
  <cp:revision>1</cp:revision>
  <dc:subject/>
  <dc:title>Uchwała </dc:title>
</cp:coreProperties>
</file>