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right"/>
        <w:rPr>
          <w:sz w:val="16"/>
          <w:szCs w:val="16"/>
        </w:rPr>
      </w:pPr>
      <w:r>
        <w:rPr>
          <w:sz w:val="16"/>
          <w:szCs w:val="16"/>
        </w:rPr>
        <w:t>Załącznik nr  3 do Uchwały Rady Miejskiej w Wolsztynie</w:t>
      </w:r>
    </w:p>
    <w:p>
      <w:pPr>
        <w:pStyle w:val="Normal"/>
        <w:ind w:right="22" w:hanging="0"/>
        <w:jc w:val="right"/>
        <w:rPr/>
      </w:pPr>
      <w:r>
        <w:rPr>
          <w:sz w:val="16"/>
          <w:szCs w:val="16"/>
        </w:rPr>
        <w:t>Nr XXVIII/216/2005 z dnia 31.03.2005r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INWESTYCJE PRZEWIDYWANE DO REALIZACJI W 2005 ROKU – INWESTYCJE  JEDNOROCZNE</w:t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560"/>
        <w:gridCol w:w="1465"/>
        <w:gridCol w:w="1465"/>
        <w:gridCol w:w="1466"/>
      </w:tblGrid>
      <w:tr>
        <w:trPr>
          <w:trHeight w:val="33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ZADA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RTOŚĆ INWESTYCJI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OWANE FINANSOWANIE</w:t>
            </w:r>
          </w:p>
        </w:tc>
      </w:tr>
      <w:tr>
        <w:trPr>
          <w:trHeight w:val="33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życzk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Dotacj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grod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Środki własne</w:t>
            </w:r>
          </w:p>
        </w:tc>
      </w:tr>
      <w:tr>
        <w:trPr>
          <w:trHeight w:val="69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ul. Wiśniowej w Wolszty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udowa ronda w Wolsztynie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skrzyżowanie ul. Poznańskiej i ul. Wschowskiej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.000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udowa ścieżki rowerowej z Niałka Wielkiego do terenów rekreacyjnych nad Jeziorem Święty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0.000**d(1)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dowa dróg na terenie miasta i gminy Wolszty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nowacja nawierzchni trawiastej na boiskach sportowych w Gościeszynie i Wroniaw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6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.510**d(1)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zenie boisk sportowych oraz placu zabaw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Karpicku, Nowej Obrze i Nowych Tłok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.7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.7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.760**d(1)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Urządzenie boisk sportowych oraz placów zabaw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w Nowym Widzimiu, Starym Widzimiu i Berzyni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.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.6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.510**d(1)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ządzenie placu zabaw dla dzieci oraz trybun dla widzów na boisku sportowym w Kębłow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.7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.7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.970**d(1)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Urządzenie placów zabaw dla dzieci w Błocku,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Powodowie, Niałku Wielkim i Nowej Dąbrowi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.5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.5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.820**d(1)</w:t>
            </w:r>
          </w:p>
        </w:tc>
      </w:tr>
      <w:tr>
        <w:trPr>
          <w:trHeight w:val="55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Urządzenie boiska sportowego oraz placu zabaw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Adamowie i Święt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.3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.3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.870**d(1)</w:t>
            </w:r>
          </w:p>
        </w:tc>
      </w:tr>
      <w:tr>
        <w:trPr>
          <w:trHeight w:val="542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1.758.6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758.61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948.440**d(1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  <w:t>OBJAŚNIENIA:</w:t>
      </w:r>
    </w:p>
    <w:p>
      <w:pPr>
        <w:pStyle w:val="Normal"/>
        <w:rPr>
          <w:sz w:val="16"/>
        </w:rPr>
      </w:pPr>
      <w:r>
        <w:rPr>
          <w:sz w:val="16"/>
        </w:rPr>
        <w:t xml:space="preserve">* - pożyczki/dotacje przyznane           ** - pożyczki/dotacje planowane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p – pożyczka           d - dotacja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(1) – Sekcja Orientacji Europejskiego Funduszu Orientacji i Gwarancji Rolnej </w:t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746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9:22:00Z</dcterms:created>
  <dc:creator>BaRt</dc:creator>
  <dc:description/>
  <dc:language>en-US</dc:language>
  <cp:lastModifiedBy>Wysocki</cp:lastModifiedBy>
  <cp:lastPrinted>2005-03-11T11:48:00Z</cp:lastPrinted>
  <dcterms:modified xsi:type="dcterms:W3CDTF">2005-03-31T09:35:00Z</dcterms:modified>
  <cp:revision>15</cp:revision>
  <dc:subject/>
  <dc:title>Zał</dc:title>
</cp:coreProperties>
</file>