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CHWAŁA NR XXVIII/222/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1 MARCA 2005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: POWOŁANIA ZASTĘPCY KIEROWNIKA URZĘDU STANU CYWILNEG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OLSZTY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a podstawie art.6 ust.3 ustawy z dnia 29 września 1986 roku Prawo o aktach stanu cywilnego / tekst jednolity z 2004 roku Dz.U.Nr 161 poz.1688 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 wniosek Burmistrza Wolsztyna z dniem 1 kwietnia 2005 roku powołuje się Panią Wandę Piątyszek na stanowisko Zastępcy Kierownika Urzędu Stanu Cywilnego w Wolszty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6:15:00Z</dcterms:created>
  <dc:creator>Lis</dc:creator>
  <dc:description/>
  <dc:language>en-US</dc:language>
  <cp:lastModifiedBy>Lis</cp:lastModifiedBy>
  <cp:lastPrinted>2005-03-01T08:13:00Z</cp:lastPrinted>
  <dcterms:modified xsi:type="dcterms:W3CDTF">2005-04-07T06:15:00Z</dcterms:modified>
  <cp:revision>1</cp:revision>
  <dc:subject/>
  <dc:title>Uchwała </dc:title>
</cp:coreProperties>
</file>