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b/>
          <w:sz w:val="24"/>
        </w:rPr>
        <w:tab/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 NR XXV/186/200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DY  MIEJSKIEJ  W 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 DNIA  30 GRUDNIA 2004 ROK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prawie : udzielenia pomocy finansowej dla Powiatu Wolsztyńskiego w 2005 rok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</w:rPr>
        <w:tab/>
        <w:tab/>
        <w:t xml:space="preserve">Na podstawie art. 10 ust. 2 ustawy z dnia 8 marca 1990 roku o samorządzie gminnym (tekst jednolity: Dz.U. z 2001 roku Nr 142, poz. 1591 z późniejszymi zmianami), art. 111 ust. 2 pkt 5 i art. 117a ustawy z dnia 26 listopada 1998 roku o finansach publicznych (tekst jednolity: Dz.U. z 2003 roku Nr 15, poz.148 z późniejszymi zmianami),  </w:t>
      </w:r>
      <w:r>
        <w:rPr>
          <w:rFonts w:cs="Arial" w:ascii="Arial" w:hAnsi="Arial"/>
          <w:b/>
          <w:sz w:val="22"/>
        </w:rPr>
        <w:t>u c h w a l a</w:t>
      </w:r>
      <w:r>
        <w:rPr>
          <w:rFonts w:cs="Arial" w:ascii="Arial" w:hAnsi="Arial"/>
          <w:sz w:val="22"/>
        </w:rPr>
        <w:t xml:space="preserve">  się, co następuje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2"/>
        </w:rPr>
        <w:tab/>
        <w:tab/>
        <w:t xml:space="preserve">Rada Miejska postanawia udzielić pomocy finansowej w 2005 roku dla Powiatu Wolsztyńskiego w kwocie 150.000,-zł (słownie: sto pięćdziesiąt tysięcy złotych ) </w:t>
        <w:br/>
        <w:t>z przeznaczeniem na dofinansowanie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 oddziału wczesnej rewalidacji, prz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Zespole Szkół Specjalnych, dla dziec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Przedszkolnych wymagających  terapii</w:t>
        <w:tab/>
        <w:tab/>
        <w:t>-</w:t>
        <w:tab/>
        <w:t xml:space="preserve">   25.000,-zł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Wolsztyńskiej Orkiestry Dętej</w:t>
        <w:tab/>
        <w:tab/>
        <w:tab/>
        <w:t>-</w:t>
        <w:tab/>
        <w:t xml:space="preserve">   25.000,-zł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utrzymania Miejskiej Sali Sportowej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ŚWITEZIANKA” w Wolsztynie</w:t>
        <w:tab/>
        <w:tab/>
        <w:tab/>
        <w:t xml:space="preserve">- </w:t>
        <w:tab/>
        <w:t xml:space="preserve">  100.000,-zł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z dniem podjęci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Heading1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U Z A S A D N I E N I E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jc w:val="both"/>
        <w:rPr/>
      </w:pPr>
      <w:r>
        <w:rPr/>
        <w:tab/>
        <w:t>Z budżetu jednostki samorządu terytorialnego może być udzielana pomoc rzeczowa lub finansowa innym jednostkom samorządu terytorialneg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godnie z art. 111 ust. 2 pkt 5 ustawy z dnia 26 listopada 1998 roku o finansach publicznych (tekst jednolity; Dz.U. z 2003 roku Nr 15, poz.148 z późniejszymi zmianami), pomoc rzeczowa lub finansowa dla innych jednostek samorządu terytorialnego, musi być określona odrębną Uchwałą przez organ stanowiący jednostki  samorządu terytorialneg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07:52:00Z</dcterms:created>
  <dc:creator>Lis</dc:creator>
  <dc:description/>
  <dc:language>en-US</dc:language>
  <cp:lastModifiedBy>Lis</cp:lastModifiedBy>
  <cp:lastPrinted>2002-06-18T09:33:00Z</cp:lastPrinted>
  <dcterms:modified xsi:type="dcterms:W3CDTF">2005-01-03T07:53:00Z</dcterms:modified>
  <cp:revision>1</cp:revision>
  <dc:subject/>
  <dc:title>Uchwała </dc:title>
</cp:coreProperties>
</file>