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57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2b do Uchwały</w:t>
      </w:r>
    </w:p>
    <w:p>
      <w:pPr>
        <w:pStyle w:val="Normal"/>
        <w:ind w:left="5664" w:right="-648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XXV/1872004</w:t>
      </w:r>
    </w:p>
    <w:p>
      <w:pPr>
        <w:pStyle w:val="Header"/>
        <w:tabs>
          <w:tab w:val="clear" w:pos="4536"/>
          <w:tab w:val="clear" w:pos="9072"/>
        </w:tabs>
        <w:ind w:left="57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er"/>
        <w:tabs>
          <w:tab w:val="clear" w:pos="4536"/>
          <w:tab w:val="clear" w:pos="9072"/>
        </w:tabs>
        <w:ind w:left="57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a 30 grudnia 2004 roku</w:t>
      </w:r>
    </w:p>
    <w:p>
      <w:pPr>
        <w:pStyle w:val="Tekstblokowy"/>
        <w:ind w:left="0" w:right="-51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PLAN WYDATKÓW  ZWIĄZANYCH  Z  REALIZACJĄ  ZADAŃ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IKAJĄCYCH  Z  POROZUMIEŃ  MIĘDZY  JEDNOSTKAM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</w:t>
      </w:r>
      <w:r>
        <w:rPr>
          <w:rFonts w:cs="Arial" w:ascii="Arial" w:hAnsi="Arial"/>
          <w:b/>
          <w:sz w:val="22"/>
        </w:rPr>
        <w:t>SAMORZĄDU  TERYTORIALNEG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6120"/>
        <w:gridCol w:w="19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I OCHRONA DZIEDZICTWA NARODOWEG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.000,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ibliote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4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podmiotowa z budżetu dla samorządowej instytucji kultu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000,-</w:t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</w:rPr>
              <w:t>OGÓŁEM  WYDATK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.000,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ind w:left="-54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3"/>
        <w:ind w:left="-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-54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I.  POMOC  FINANSOWA  DLA  POWIATU  WOLSZTYŃSKIEGO NA  ZADANIA  BIEŻĄCE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6120"/>
        <w:gridCol w:w="21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TREŚĆ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podstawowe specj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Wydatki na pomoc finansową udzielaną między jednostkami samorządu terytorialnego na dofinansowanie własnych zadań bieżących-dofinansowanie Zespołu Szkół Spe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00,-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921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I OCHRONA DZIEDZICTWA NARODOWEG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harmonie, orkiestry, chóry i kap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pomoc finansową udzielaną między jednostkami samorządu terytorialnego na dofinansowanie własnych zadań bieżących-dofinansowanie Powiatowej Wolsztyńskiej Orkiestry Dęt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00,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FIZYCZNA I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.000,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dania w zakresie kultury fizycznej i spor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pomoc finansową udzielaną między jednostkami samorządu terytorialnego na dofinansowanie własnych zadań bieżących-bieżące utrzymanie Miejskiej Sali Sport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00,-</w:t>
            </w:r>
          </w:p>
        </w:tc>
      </w:tr>
      <w:tr>
        <w:trPr>
          <w:trHeight w:val="380" w:hRule="atLeast"/>
          <w:cantSplit w:val="true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O G Ó Ł E 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0.000,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64" w:right="-517" w:firstLine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47:00Z</dcterms:created>
  <dc:creator>Glapa</dc:creator>
  <dc:description/>
  <dc:language>en-US</dc:language>
  <cp:lastModifiedBy>Jakubczyk</cp:lastModifiedBy>
  <cp:lastPrinted>2004-11-08T12:57:00Z</cp:lastPrinted>
  <dcterms:modified xsi:type="dcterms:W3CDTF">2005-01-03T08:11:00Z</dcterms:modified>
  <cp:revision>4</cp:revision>
  <dc:subject/>
  <dc:title>INFORMACJA ZARZĄDU MIEJSKIEGO Z WYKONANIA </dc:title>
</cp:coreProperties>
</file>