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88" w:hanging="0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ab/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Normal"/>
        <w:ind w:right="-1188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</w:rPr>
        <w:tab/>
        <w:t>Rady Miejskiej w Wolsztynie</w:t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z dnia 30 grudnia 2004 roku</w:t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88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LAN  WYDATKÓW ZWIĄZANYCH  Z REALIZACJĄ ZADAŃ Z ZAKRESU ADMINISTRACJI RZĄDOWEJ I INNYCH ZADAŃ  ZLECONYCH  JEDNOSTCE SAMORZĄDU TERYTORIALNEGO USTAWAM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4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1804"/>
      </w:tblGrid>
      <w:tr>
        <w:trPr>
          <w:trHeight w:val="851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.1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wojewódzki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.1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.6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2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e Społe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9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 NACZELNYCH ORGANÓW WŁADZY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ŃSTWOWEJ, KONTROLI I OCHRONY PRAW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AZ  SĄDOWNICTWA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 kontrol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ECZEŃSTWO PUBLICZNE I OCHRONA PRZECIWPOŻAROWA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na cywiln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 SPOŁECZNA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rodzinne oraz składki na ubezpieczenia emerytalne i rentowe z ubezpieczenia społeczn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Świadczenia społe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59.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e zdrowot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siłki i pomoc w naturze oraz składki na ubezpieczenia społeczne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2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Świadczenia społecz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.300,-</w:t>
            </w:r>
          </w:p>
        </w:tc>
      </w:tr>
      <w:tr>
        <w:trPr>
          <w:trHeight w:val="619" w:hRule="atLeast"/>
          <w:cantSplit w:val="true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O G Ó Ł E M     W Y D A T K I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                       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42.212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pBdr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48:00Z</dcterms:created>
  <dc:creator>EW/LN/CB</dc:creator>
  <dc:description/>
  <cp:keywords>Ethan</cp:keywords>
  <dc:language>en-US</dc:language>
  <cp:lastModifiedBy>Jakubczyk</cp:lastModifiedBy>
  <cp:lastPrinted>2004-11-15T08:07:00Z</cp:lastPrinted>
  <dcterms:modified xsi:type="dcterms:W3CDTF">2005-01-03T08:10:00Z</dcterms:modified>
  <cp:revision>4</cp:revision>
  <dc:subject/>
  <dc:title>Ethan Frome</dc:title>
</cp:coreProperties>
</file>