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13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Załącznik nr 1b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Normal"/>
        <w:ind w:left="5664" w:right="-113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Rady Miejskiej w Wolsztynie</w:t>
      </w:r>
    </w:p>
    <w:p>
      <w:pPr>
        <w:pStyle w:val="Normal"/>
        <w:ind w:left="566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dnia 30 grudnia 2004 roku</w:t>
      </w:r>
    </w:p>
    <w:p>
      <w:pPr>
        <w:pStyle w:val="Normal"/>
        <w:ind w:left="4956" w:right="-1134" w:firstLine="70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LAN   DOCHODÓW   ZWIĄZANYCH  Z     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ALIZACJA ZADAŃ  WYNIKAJĄCYCH  Z  POROZUMIEŃ  MIĘDZY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DNOSTKAMI  SAMORZĄDU  TERYTORIALNEGO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709"/>
        <w:gridCol w:w="5811"/>
        <w:gridCol w:w="184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EDZICTWA NARODOWEG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30.000,-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t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23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Dotacje celowe otrzymane z powiatu na zadania bieżące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alizowane na podstawie porozumień (umów) między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ami samorządu terytori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OGÓŁEM  DOTACJE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7:00Z</dcterms:created>
  <dc:creator>Zieliński Piotr</dc:creator>
  <dc:description/>
  <dc:language>en-US</dc:language>
  <cp:lastModifiedBy>Jakubczyk</cp:lastModifiedBy>
  <cp:lastPrinted>2004-12-23T11:34:00Z</cp:lastPrinted>
  <dcterms:modified xsi:type="dcterms:W3CDTF">2005-01-03T08:10:00Z</dcterms:modified>
  <cp:revision>5</cp:revision>
  <dc:subject/>
  <dc:title>           Załącznik nr 1b do Uchwały</dc:title>
</cp:coreProperties>
</file>