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 xml:space="preserve">     Załącznik nr 6 do Uchwały</w:t>
      </w:r>
    </w:p>
    <w:p>
      <w:pPr>
        <w:pStyle w:val="Normal"/>
        <w:ind w:left="5664" w:right="-648" w:firstLine="6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Rady Miejskiej w Wolsztynie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z dnia 30 grudnia 2004 roku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RZYCHODÓW  I  WYDATKÓW  GMINNEGO  FUNDUSZ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Y  ŚRODOWISKA  I  GOSPODARKI  WODNEJ NA 2005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134"/>
        <w:gridCol w:w="15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WOTA 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ŁOTYCH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ŚRODKI  Z  BO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PRZYCHODY   -   Dział 900, Rozdz.9001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4.200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RÓŻNYCH OPŁ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069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4.2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dpisy z Urzędu Marszałkowskiego i Wojewódzkiego   Inspektoratu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20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 tytułu ochrony zie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4.2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PŁYWY Z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0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a korzystanie ze skła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.000,-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2"/>
              </w:rPr>
              <w:t>WYDATKI   -   Dział  900, Rozdz. 90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4.200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DUKACJA EKOLOG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2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ALIZACJA  ZADAŃ MODERNIZACYJNYCH I INWESTYCYJNYCH SŁUŻĄCYCH OCHRONIE ŚRODOWISKA I GOSPODARKI WODNE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ALIZACJA PRZEDSIĘWZIĘĆ ZWIĄZANYCH Z     GOSPODARKĄ ODPADAM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1.000,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CHRONA PRZYRODY W TYM: OCHRONA OBIEKTÓW CENNYCH PRZYRODNIC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SPIERANIE DZIAŁAŃ PRZECIWDZIAŁA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ANIECZYSZCZENI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00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otacje przekazane z funduszy celowych na realizację zadań bieżących dla jednostek niezaliczanych do sektora finansów publicz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142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01:00Z</dcterms:created>
  <dc:creator>Zieliński Piotr</dc:creator>
  <dc:description/>
  <dc:language>en-US</dc:language>
  <cp:lastModifiedBy>Jakubczyk</cp:lastModifiedBy>
  <cp:lastPrinted>2003-12-09T11:04:00Z</cp:lastPrinted>
  <dcterms:modified xsi:type="dcterms:W3CDTF">2005-01-03T08:12:00Z</dcterms:modified>
  <cp:revision>4</cp:revision>
  <dc:subject/>
  <dc:title>PRZYCHODY  I  WYDATKI  GMINNEGO  FUNDUSZU</dc:title>
</cp:coreProperties>
</file>