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648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 Nr 1 do Uchwały</w:t>
      </w:r>
    </w:p>
    <w:p>
      <w:pPr>
        <w:pStyle w:val="Normal"/>
        <w:ind w:left="5664" w:right="-648" w:firstLine="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XXV/1872004</w:t>
      </w:r>
    </w:p>
    <w:p>
      <w:pPr>
        <w:pStyle w:val="Normal"/>
        <w:ind w:left="5664" w:right="-648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y Miejskiej w Wolsztynie</w:t>
      </w:r>
    </w:p>
    <w:p>
      <w:pPr>
        <w:pStyle w:val="Heading1"/>
        <w:ind w:right="-648" w:hanging="0"/>
        <w:rPr/>
      </w:pPr>
      <w:r>
        <w:rPr>
          <w:rFonts w:cs="Arial" w:ascii="Arial" w:hAnsi="Arial"/>
          <w:sz w:val="22"/>
        </w:rPr>
        <w:tab/>
        <w:tab/>
        <w:tab/>
        <w:t xml:space="preserve">                                    </w:t>
      </w:r>
      <w:r>
        <w:rPr>
          <w:rFonts w:cs="Arial" w:ascii="Arial" w:hAnsi="Arial"/>
          <w:b w:val="false"/>
          <w:sz w:val="22"/>
        </w:rPr>
        <w:t xml:space="preserve">z dnia 30 grudnia 2004 roku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  DOCHODÓW  NA 2005  ROK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  PODZIALE  NA DZIAŁY,  ROZDZIAŁY  I  PARAGRAFY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424" w:type="dxa"/>
        <w:jc w:val="left"/>
        <w:tblInd w:w="-5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887"/>
        <w:gridCol w:w="733"/>
        <w:gridCol w:w="6120"/>
        <w:gridCol w:w="1980"/>
      </w:tblGrid>
      <w:tr>
        <w:trPr>
          <w:trHeight w:val="388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ał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</w:t>
            </w:r>
          </w:p>
          <w:p>
            <w:pPr>
              <w:pStyle w:val="Heading1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</w:t>
            </w:r>
            <w:r>
              <w:rPr>
                <w:rFonts w:cs="Arial" w:ascii="Arial" w:hAnsi="Arial"/>
                <w:sz w:val="22"/>
              </w:rPr>
              <w:t>TREŚĆ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KWOTA</w:t>
            </w:r>
          </w:p>
        </w:tc>
      </w:tr>
      <w:tr>
        <w:trPr>
          <w:trHeight w:val="280" w:hRule="atLeast"/>
          <w:cantSplit w:val="true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10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ROLNICTWO  I  ŁOWIECTWO   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65.985,-</w:t>
            </w:r>
          </w:p>
        </w:tc>
      </w:tr>
      <w:tr>
        <w:trPr>
          <w:trHeight w:val="280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1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frastruktura wodociągowa i sanitacyjna ws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59.985,-</w:t>
            </w:r>
          </w:p>
        </w:tc>
      </w:tr>
      <w:tr>
        <w:trPr>
          <w:trHeight w:val="2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629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rodki na dofinansowanie własnych inwestycji gmin (związ-ków gmin), powiatów (związków powiatów), samorządów województw, pozyskiwane z innych źróde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9.985,-</w:t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109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ozostała działalność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.000,-</w:t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9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różnych opł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000,-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00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ANSPORT I ŁĄCZNOŚĆ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25.943,-</w:t>
            </w:r>
          </w:p>
        </w:tc>
      </w:tr>
      <w:tr>
        <w:trPr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00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i publiczne gmin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25.943,-</w:t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9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Środki na dofinansowanie własnych inwestycji gmin (związ-ków gmin), powiatów (związków powiatów), samorządów województw, pozyskane z innych źróde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5.943,-</w:t>
            </w:r>
          </w:p>
        </w:tc>
      </w:tr>
      <w:tr>
        <w:trPr/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00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GOSPODARKA MIESZKANIOW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560.000,-</w:t>
            </w:r>
          </w:p>
        </w:tc>
      </w:tr>
      <w:tr>
        <w:trPr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00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ospodarka gruntami i nieruchomościa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560.000,-</w:t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opłat za zarząd, użytkowanie i użytkowanie wie-czyste nieruchomoś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3.000,-</w:t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hody z najmu i dzierżawy składników majątkowych Skarbu Państwa, jednostek samorządu terytorialnego lub  innych jednostek zaliczanych do sektora finansów publicznych oraz innych umów o podobnym charakte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0.000,-</w:t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e sprzedaży składników majątkow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87.000,-</w:t>
            </w:r>
          </w:p>
        </w:tc>
      </w:tr>
      <w:tr>
        <w:trPr/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0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DMINISTRACJA PUBLICZN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73.600,-</w:t>
            </w:r>
          </w:p>
        </w:tc>
      </w:tr>
      <w:tr>
        <w:trPr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0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rzędy wojewódzk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70.600,-</w:t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6.100,-</w:t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chody jednostek samorządu terytorialnego związane z realizacją zadań z zakresu administracji rządowej oraz innych zadań zleconych ustawam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500,-</w:t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0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rzędy gmin (miast i miast na prawach powiatu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000,-</w:t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9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różnych opł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00,-</w:t>
            </w:r>
          </w:p>
        </w:tc>
      </w:tr>
      <w:tr>
        <w:trPr>
          <w:trHeight w:val="663" w:hRule="atLeast"/>
          <w:cantSplit w:val="true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1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URZĘDY NACZELNYCH ORGANÓW WŁADZY PAŃSTWOWEJ, KONTROLI I OCHRONY PRAWA ORAZ  SĄDOWNICTWA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512,-</w:t>
            </w:r>
          </w:p>
        </w:tc>
      </w:tr>
      <w:tr>
        <w:trPr>
          <w:trHeight w:val="301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1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rzędy naczelnych organów władzy państwowej, kontroli i ochrony pra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512,-</w:t>
            </w:r>
          </w:p>
        </w:tc>
      </w:tr>
      <w:tr>
        <w:trPr>
          <w:trHeight w:val="663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512,-</w:t>
            </w:r>
          </w:p>
        </w:tc>
      </w:tr>
      <w:tr>
        <w:trPr>
          <w:trHeight w:val="301" w:hRule="atLeast"/>
          <w:cantSplit w:val="true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4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ZPIECZEŃSTWO PUBLICZNE I OCHRONA PRZECIWPOŻAROW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900,-</w:t>
            </w:r>
          </w:p>
        </w:tc>
      </w:tr>
      <w:tr>
        <w:trPr>
          <w:trHeight w:val="351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4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rona cywil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900,-</w:t>
            </w:r>
          </w:p>
        </w:tc>
      </w:tr>
      <w:tr>
        <w:trPr>
          <w:trHeight w:val="663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e celowe otrzymane z budżetu państwa na realizację zadań bieżących z zakresu administracji rządowej oraz innych zadań zleconych gminie(związkom gmin) ustawa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900,-</w:t>
            </w:r>
          </w:p>
        </w:tc>
      </w:tr>
      <w:tr>
        <w:trPr>
          <w:trHeight w:val="286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4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raż Miejs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rzywny, mandaty i inne kary pieniężne od ludnośc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00,-</w:t>
            </w:r>
          </w:p>
        </w:tc>
      </w:tr>
      <w:tr>
        <w:trPr>
          <w:trHeight w:val="800" w:hRule="atLeast"/>
          <w:cantSplit w:val="true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756    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HODY OD OSÓB PRAWNYCH, OD OSÓB FIZYCZ-NYCH I OD INNYCH JEDNOSTEK  NIEPOSIADAJĄCYCH OSOBOWOŚCI PRAWNEJ ORAZ WYDATKI ZWIĄZANE Z ICH POBOREM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2.002.557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6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pływy z podatku dochodowego od osób fizycz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datek od działalności gospodarczej osób fizycznych, opłacany w formie karty podatkowej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6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Wpływy z podatku rolnego, podatku leśnego, podatku     od czynności cywilnoprawnych, podatków i opłat lokalnych od osób prawnych i innych jednostek organizacyjnych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.972.8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atek od nieruchomoś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700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atek rol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atek leś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atek od środków transportow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.8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atek od czynności cywilnopraw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setki od nieterminowych wpłat z tytułu podatków i opł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50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e otrzymane z funduszy celowych na realizację zadań bieżących jednostek sektora finansów publicz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3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6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Wpływy z podatku rolnego, podatku leśnego, podatku od spadków i darowizn , podatku od czynności cywilnopraw- nych oraz podatków i opłat lokalnych od osób fizycznych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683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atek od nieruchomoś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00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atek rol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4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atek leś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34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atek od środków transportow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9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datek od spadków i darowiz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atek od posiadania ps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opłaty targow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0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opłaty miejscow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opłaty administracyjnej za czynności urzęd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atek od czynności cywilnopraw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setki od nieterminowych wpłat z tytułu podatków i opł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6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pływy z innych opłat stanowiących dochody jednostek samorządu terytorialnego na podstawie usta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346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opłaty skarbow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opłaty eksploatacyj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0480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opłat za zezwolenia na sprzedaż alkoholu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0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049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innych lokalnych opłat pobieranych przez jednostki samorządu terytorialnego na podstawie odrębnych usta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069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różnych opł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6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działy gmin w podatkach stanowiących dochód budżetu państ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.900.757,-</w:t>
            </w:r>
          </w:p>
        </w:tc>
      </w:tr>
      <w:tr>
        <w:trPr>
          <w:trHeight w:val="300" w:hRule="atLeast"/>
          <w:cantSplit w:val="true"/>
        </w:trPr>
        <w:tc>
          <w:tcPr>
            <w:tcW w:w="7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atek dochodowy od osób fizycz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500.757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atek dochodowy od osób praw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.000,-</w:t>
            </w:r>
          </w:p>
        </w:tc>
      </w:tr>
      <w:tr>
        <w:trPr>
          <w:trHeight w:val="280" w:hRule="atLeast"/>
          <w:cantSplit w:val="true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8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RÓŻNE ROZLICZENIA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</w:rPr>
              <w:t>13.552.82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8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zęść oświatowa subwencji ogólnej dla jednostek  samorządu terytorial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.871.297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wencje ogólne z budżetu państ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871.297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80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zęść wyrównawcza subwencji ogólnej dla g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0.908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9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wencje ogólne z budżetu państ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180.908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8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óżne rozliczenia finans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09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ostałe odset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8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zęść równoważąca subwencji ogólnej dla g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0.615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wencje ogólne z budżetu państ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.615,-</w:t>
            </w:r>
          </w:p>
        </w:tc>
      </w:tr>
      <w:tr>
        <w:trPr>
          <w:trHeight w:val="349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01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ŚWIATA I WYCHOWANI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84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01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zkoły podstaw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5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07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chody z najmu i dzierżawy składników majątkowych Skarbu Państwa, jednostek samorządu terytorialnego lub innych jednostek zaliczanych do sektora finansów publicznych oraz innych umów o podobnym charakterz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01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zedszk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80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069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różnych opł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0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01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imnaz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8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07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01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espoły obsługi ekonomiczno – administracyjnej szkó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1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07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.000,-</w:t>
            </w:r>
          </w:p>
        </w:tc>
      </w:tr>
      <w:tr>
        <w:trPr>
          <w:trHeight w:val="349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2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MOC SPOŁECZN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.469.4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2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Świadczenia rodzinne oraz składki na ubezpieczenia emerytalne i rentowe z ubezpieczenia społecz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607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e celowe otrzymane z budżetu państwa na realizację zadań bieżących z zakresu administracji rządowej oraz innych zadań zleconych gminie (związkom gmin ) ustawa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607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2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kładki na ubezpieczenie zdrowotne opłacane za osoby pobierające niektóre świadczenia z pomocy społecznej oraz niektóre świadczenia rodzin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9.4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.4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2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Zasiłki i pomoc w naturze oraz składki na ubezpieczenia społeczn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44.4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e celowe otrzymane z budżetu państwa na realizację  zadań  bieżących z zakresu administracji rządowej oraz innych zadań zleconych gminie (związkom gmin) ustawa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2.3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e celowe otrzymane z budżetu państwa na realizację własnych zadań bieżących gmin ( związków gmin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2.1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środki pomocy społecz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35.6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tacje celowe otrzymane z budżetu państwa na realizację własnych zadań  bieżących gmin  (związków gmin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5.6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2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sługi opiekuńcze i specjalistyczne usługi opiekuńc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3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usł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.000,-</w:t>
            </w:r>
          </w:p>
        </w:tc>
      </w:tr>
      <w:tr>
        <w:trPr>
          <w:trHeight w:val="349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4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DUKACYJNA OPIEKA WYCHOWAWCZ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50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4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Świetlice szkol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50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069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różnych opł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.000,-</w:t>
            </w:r>
          </w:p>
        </w:tc>
      </w:tr>
      <w:tr>
        <w:trPr>
          <w:trHeight w:val="349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00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70" w:hanging="0"/>
              <w:rPr/>
            </w:pPr>
            <w:r>
              <w:rPr/>
              <w:t xml:space="preserve">GOSPODARKA KOMUNALNA I OCHRONA ŚRODOWISKA                     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0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pływy i wydatki związane z gromadzeniem środków z opłat  produktow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04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opłaty produktow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921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ULTURA I OCHRONA DZIEDZICTWA NARODOWEG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6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210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Filharmonie , orkiestry , chóry i kapel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 z tytułu pomocy finansowej udzielanej między jednostkami samorządu terytorialnego na dofinansowanie własnych zadań bieżąc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21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my i ośrodki kultury , świetlice i klu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 z tytułu pomocy finansowej udzielanej między jednostkami samorządu terytorialnego na dofinansowanie własnych zadań bieżąc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21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ibliote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3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e celowe otrzymane z powiatu na zadania bieżące realizowane na podstawie porozumień (umów) między jednostkami samorządu terytorial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0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26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ULTURA FIZYCZNA I SPOR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2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26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dania w zakresie kultury fizycznej i spor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200,-</w:t>
            </w:r>
          </w:p>
        </w:tc>
      </w:tr>
      <w:tr>
        <w:trPr>
          <w:trHeight w:val="34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tytułu pomocy finansowej udzielanej między jednostkami samorządu terytorialnego na dofinansowanie własnych zadań bieżąc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00,-</w:t>
            </w:r>
          </w:p>
        </w:tc>
      </w:tr>
      <w:tr>
        <w:trPr>
          <w:trHeight w:val="349" w:hRule="atLeast"/>
          <w:cantSplit w:val="true"/>
        </w:trPr>
        <w:tc>
          <w:tcPr>
            <w:tcW w:w="84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OGÓŁEM  DOCHOD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 xml:space="preserve">w tym 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 xml:space="preserve">dotacje związane z realizacją zadań z zakresu  administracji rządowej i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 xml:space="preserve">innych zadań zleconych jednostce samorządu terytorialnego ustawami        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45.747.917,-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2"/>
              </w:rPr>
              <w:t>5.142.212,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-540" w:hanging="0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</w:rPr>
        <w:t>PRZYCHODY</w:t>
        <w:tab/>
        <w:t xml:space="preserve"> 952  Przychody z zaciągniętych  pożyczek i        </w:t>
        <w:tab/>
        <w:tab/>
        <w:tab/>
        <w:tab/>
        <w:tab/>
        <w:t xml:space="preserve">                     kredytów na rynku krajowym</w:t>
        <w:tab/>
        <w:tab/>
        <w:tab/>
        <w:t>10.768.000,-zł</w:t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" w:hanging="0"/>
      <w:outlineLvl w:val="1"/>
    </w:pPr>
    <w:rPr>
      <w:rFonts w:ascii="Arial" w:hAnsi="Arial" w:cs="Arial"/>
      <w:b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8:52:00Z</dcterms:created>
  <dc:creator>Glapa</dc:creator>
  <dc:description/>
  <dc:language>en-US</dc:language>
  <cp:lastModifiedBy>Jakubczyk</cp:lastModifiedBy>
  <cp:lastPrinted>2004-12-23T11:21:00Z</cp:lastPrinted>
  <dcterms:modified xsi:type="dcterms:W3CDTF">2005-01-03T08:10:00Z</dcterms:modified>
  <cp:revision>8</cp:revision>
  <dc:subject/>
  <dc:title>INFORMACJA ZARZĄDU MIEJSKIEGO Z WYKONANIA </dc:title>
</cp:coreProperties>
</file>