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  <w:t>Załącznik nr 7 do Uchwały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/>
        <w:t>NR XXV/1872004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30 grudnia 2004 roku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 PRZYCHODÓW  I  WYDATKÓW 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RODKÓW  SPECJALNYCH  NA  2005  ROK</w:t>
      </w:r>
    </w:p>
    <w:p>
      <w:pPr>
        <w:pStyle w:val="Normal"/>
        <w:ind w:right="-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2268"/>
        <w:gridCol w:w="226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Nazwa jednos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Środki z B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/>
            </w:pPr>
            <w:r>
              <w:rPr>
                <w:rFonts w:cs="Arial" w:ascii="Arial" w:hAnsi="Arial"/>
                <w:b/>
                <w:sz w:val="22"/>
              </w:rPr>
              <w:t>Przychody w 2005r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Wydatki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Urząd Miejski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5.000,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40.000,-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55.000,-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środki uzyskane z wpływów z tytułu zajęcia pasa drogowego oraz wpływy ze strefy płatnego 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oju przeznaczone na wydatki związane z remontem i bieżącym utrzymaniem dróg publicznych gminnych)</w:t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IAŁ  WEDŁUG  KLASYFIKACJI  BUDŻETOWEJ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3969"/>
        <w:gridCol w:w="1701"/>
        <w:gridCol w:w="1701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rzycho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Wydatki</w:t>
            </w:r>
          </w:p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40.000,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55.000,-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40.000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40.000,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0.000,-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.000,-</w:t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02:00Z</dcterms:created>
  <dc:creator>Jakubczyk</dc:creator>
  <dc:description/>
  <dc:language>en-US</dc:language>
  <cp:lastModifiedBy>Jakubczyk</cp:lastModifiedBy>
  <dcterms:modified xsi:type="dcterms:W3CDTF">2005-01-03T08:07:00Z</dcterms:modified>
  <cp:revision>4</cp:revision>
  <dc:subject/>
  <dc:title/>
</cp:coreProperties>
</file>