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 NR  XXV/185/2004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 MIEJSKIEJ  W  WOLSZTYNIE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2"/>
        </w:rPr>
        <w:t>Z  DNIA  30  GRUDNIA  2004  ROKU</w:t>
      </w:r>
    </w:p>
    <w:p>
      <w:pPr>
        <w:pStyle w:val="Normal"/>
        <w:ind w:right="-56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: stawek jednostkowych dotacji przedmiotowej dla Zakładu Gospodarki Mieszkaniow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Na podstawie art.18 ust.2 pkt 15 ustawy z dnia 8 marca 1990r. o samorządzie gminnym (tekst jednolity; Dz.U. z 2001 roku Nr 142, poz. 1591 z późniejszymi zmianami) oraz art.117 ust.3 w związku z  art.19  ust.7  ustawy  z dnia  26 listopada  1998 roku  </w:t>
        <w:br/>
        <w:t xml:space="preserve">o  finansach  publicznych (tekst jednolity: Dz.U. z 2003 roku Nr 15,poz 148 z późniejszymi zmianami) </w:t>
      </w:r>
      <w:r>
        <w:rPr>
          <w:rFonts w:cs="Arial" w:ascii="Arial" w:hAnsi="Arial"/>
          <w:b/>
          <w:sz w:val="22"/>
        </w:rPr>
        <w:t xml:space="preserve"> u c h w a l a </w:t>
      </w:r>
      <w:r>
        <w:rPr>
          <w:rFonts w:cs="Arial" w:ascii="Arial" w:hAnsi="Arial"/>
          <w:sz w:val="22"/>
        </w:rPr>
        <w:t xml:space="preserve">  się, co następuje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budżetu miasta i gminy będą udzielane dotacje przedmiotowe na działalność Zakładu Gospodarki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zkaniowej, prowadzoną w formie zakładu budżetoweg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2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ładzie Gospodarki Mieszkaniowej dotowana będzie działalność związana z remontami mieszkań komunalnych i utrzymaniem obiektów sportowych oraz organizacja imprez sportowych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stawki jednostkowe dotacji przedmiotowej, na działalności określone w § 2 niniejszej uchwały, w wysokości 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7,44 zł na 1 m2 powierzchni mieszkalnej,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5,56 zł na 1 m2 obiektów sportowych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4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5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>Traci moc Uchwała Nr XV/117/2004 Rady Miejskiej w Wolsztynie z dnia 29 stycznia 2004 roku w sprawie stawek jednostkowych dotacji przedmiotowych dla Zakładu Gospodarki Mieszkaniowej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6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wchodzi w życie z dniem podjęcia z mocą od 1 stycznia 2005 roku. </w:t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 Z A S A D N I E N I E</w:t>
      </w:r>
    </w:p>
    <w:p>
      <w:pPr>
        <w:pStyle w:val="TextBody"/>
        <w:ind w:right="-70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  budżetu jednostki samorządu terytorialnego mogą być udzielane dotacje przedmiotowe dla zakładów budżetowych i gospodarstw pomocniczych.</w:t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art.117 ust. 1 ustawy z dnia 26 listopada 1998 roku o finansach publicznych (tekst jednolity: Dz.U z 2003 roku Nr 15, poz. 148 z późniejszymi zmianami), dotacje przedmiotowe dla zakładów budżetowych i gospodarstw pomocniczych muszą być kalkulowane według stawek jednostkowych.</w:t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myśl art. 117 ust. 3 w/w ustawy, stawki dotacji przedmiotowych ustala organ stanowiący jednostki samorządu terytorialnego.</w:t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stawianej uchwale proponuje się dotację w wysokości 7,44 zł na 1m2 powierzchni mieszkalnej oraz 5,56 zł na 1 m2 obiektów sportowych.</w:t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oku ubiegłym dotacja wynosiła 8,85 zł na m2 powierzchni mieszkalnej i 6,96 zł na 1 m2 obiektów sport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7:50:00Z</dcterms:created>
  <dc:creator>Lis</dc:creator>
  <dc:description/>
  <dc:language>en-US</dc:language>
  <cp:lastModifiedBy>Lis</cp:lastModifiedBy>
  <cp:lastPrinted>2002-06-18T09:33:00Z</cp:lastPrinted>
  <dcterms:modified xsi:type="dcterms:W3CDTF">2005-01-03T07:51:00Z</dcterms:modified>
  <cp:revision>1</cp:revision>
  <dc:subject/>
  <dc:title>Uchwała </dc:title>
</cp:coreProperties>
</file>