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0.09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1.676.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.14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658.76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 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**d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0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Placu Konstytucji 3 Maj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loryzacja przestrzeni publicznej – teren starego miast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terenów zielonych w Wolsztynie: ul. R. Kocha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arostwo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5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*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035.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6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55.1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0.9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614.19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 tym    5.428.683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64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462.5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.000**p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2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2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25.000**d(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– Urząd Marszałkowski Województwa Wielkopolski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V/187/2004 z dnia 30 grudnia 2004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V/187/2004 z dnia 30 grudnia 2004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26:00Z</dcterms:created>
  <dc:creator>BaRt</dc:creator>
  <dc:description/>
  <cp:keywords/>
  <dc:language>en-US</dc:language>
  <cp:lastModifiedBy>Papierowski</cp:lastModifiedBy>
  <cp:lastPrinted>2005-01-03T11:29:00Z</cp:lastPrinted>
  <dcterms:modified xsi:type="dcterms:W3CDTF">2005-01-03T10:34:00Z</dcterms:modified>
  <cp:revision>54</cp:revision>
  <dc:subject/>
  <dc:title>Zał</dc:title>
</cp:coreProperties>
</file>