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CHWAŁA NR XXV/184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EJSKIEJ W WOLSZTYN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4"/>
          <w:szCs w:val="24"/>
        </w:rPr>
        <w:t>Z DNIA 30 GRUDNIA 200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 xml:space="preserve">w sprawie: ustalenia stawek opłat targowych oraz inkasa tych opłat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 podstawie  art. 18 ust. 2 pkt. 8 ustawy z dnia 8 marca 1990 r. o samorządzie gminnym (tekst jednolity z 2001 roku Dz.U. Nr 142 poz. 1591 ze zm.) oraz art. 19 pkt. 1 lit. a </w:t>
        <w:br/>
        <w:t xml:space="preserve">i pkt 2 ustawy z dnia 12 stycznia 1991 roku o podatkach i opłatach lokalnych (tekst jednolity Dz.U. z 2002 r. Nr 9 poz. 84 ze zm.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chwala się, co następ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dzienne stawki opłaty targowej w następującej wysokości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</w:rPr>
        <w:t>Na targowisku rolnym przy ulicy Komorowskiej w Wolsztynie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 przy sprzedaży od każdej wystawionej sztuki do sprzedaż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/ konie, bydło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  4,50 zł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b/ trzoda chlewna</w:t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  2,00 zł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/ inne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  1,50 zł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/ przy sprzedaży płodów rolnych w stanie nie przetworzonym   </w:t>
      </w:r>
      <w:r>
        <w:rPr>
          <w:rFonts w:cs="Arial" w:ascii="Arial" w:hAnsi="Arial"/>
          <w:b/>
          <w:bCs/>
          <w:sz w:val="22"/>
        </w:rPr>
        <w:t xml:space="preserve">10,00 zł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zostałych targowiskach na terenie miasta i gmi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b/>
          <w:bCs/>
          <w:sz w:val="22"/>
        </w:rPr>
        <w:t>} przy sprzedaży z pojazdu lub przy parkowanym pojeździe</w:t>
      </w:r>
      <w:r>
        <w:rPr>
          <w:rFonts w:cs="Arial" w:ascii="Arial" w:hAnsi="Arial"/>
          <w:sz w:val="22"/>
        </w:rPr>
        <w:tab/>
        <w:t>- 3 m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b/>
          <w:bCs/>
          <w:sz w:val="22"/>
        </w:rPr>
        <w:t>samochody ciężarowe, ciągniki, platformy pow.1500 k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a/ płodów  rolnych w stanie nie przetworzonym           </w:t>
        <w:tab/>
      </w:r>
      <w:r>
        <w:rPr>
          <w:rFonts w:cs="Arial" w:ascii="Arial" w:hAnsi="Arial"/>
          <w:b/>
          <w:bCs/>
          <w:sz w:val="22"/>
        </w:rPr>
        <w:t xml:space="preserve">   19,0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b/ pozostałych artykułów</w:t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32,0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2) przy sprzedaży z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samochodu dostawczego, towarowo-osobowego do 1500 kg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</w:t>
      </w:r>
      <w:r>
        <w:rPr>
          <w:rFonts w:cs="Arial" w:ascii="Arial" w:hAnsi="Arial"/>
          <w:b/>
          <w:bCs/>
          <w:sz w:val="22"/>
        </w:rPr>
        <w:t>lub przy  parkowanym pojeźdz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/ płodów rolnych w stanie nie przetworzonym</w:t>
        <w:tab/>
        <w:tab/>
      </w:r>
      <w:r>
        <w:rPr>
          <w:rFonts w:cs="Arial" w:ascii="Arial" w:hAnsi="Arial"/>
          <w:b/>
          <w:bCs/>
          <w:sz w:val="22"/>
        </w:rPr>
        <w:t xml:space="preserve">   14,5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b/ pozostałych artykułów</w:t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26,00 z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3) przy sprzedaży  z   samochodu osobowego lub przy parkowanym pojeźdz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/ płodów rolnych w stanie nie przetworzonym</w:t>
        <w:tab/>
        <w:tab/>
      </w:r>
      <w:r>
        <w:rPr>
          <w:rFonts w:cs="Arial" w:ascii="Arial" w:hAnsi="Arial"/>
          <w:b/>
          <w:bCs/>
          <w:sz w:val="22"/>
        </w:rPr>
        <w:t xml:space="preserve">   14,50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vertAlign w:val="superscript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b/ pozostałych artykułów</w:t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24,0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4} </w:t>
      </w:r>
      <w:r>
        <w:rPr>
          <w:rFonts w:cs="Arial" w:ascii="Arial" w:hAnsi="Arial"/>
          <w:b/>
          <w:bCs/>
          <w:sz w:val="22"/>
        </w:rPr>
        <w:t>przy sprzedaży  ze straganu</w:t>
      </w:r>
      <w:r>
        <w:rPr>
          <w:rFonts w:cs="Arial" w:ascii="Arial" w:hAnsi="Arial"/>
          <w:sz w:val="22"/>
        </w:rPr>
        <w:t xml:space="preserve">   - 3 m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/ płodów rolnych w stanie nie przetworzonym</w:t>
        <w:tab/>
        <w:tab/>
      </w:r>
      <w:r>
        <w:rPr>
          <w:rFonts w:cs="Arial" w:ascii="Arial" w:hAnsi="Arial"/>
          <w:b/>
          <w:bCs/>
          <w:sz w:val="22"/>
        </w:rPr>
        <w:t xml:space="preserve">   14,5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b/ pozostałych artykułów</w:t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18,5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5</w:t>
      </w:r>
      <w:r>
        <w:rPr>
          <w:rFonts w:cs="Arial" w:ascii="Arial" w:hAnsi="Arial"/>
          <w:b/>
          <w:bCs/>
          <w:sz w:val="22"/>
        </w:rPr>
        <w:t>}  przy sprzedaż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z kosza, wiadra itp. za 1 m </w:t>
      </w:r>
      <w:r>
        <w:rPr>
          <w:rFonts w:cs="Arial" w:ascii="Arial" w:hAnsi="Arial"/>
          <w:b/>
          <w:bCs/>
          <w:sz w:val="22"/>
          <w:vertAlign w:val="superscript"/>
        </w:rPr>
        <w:t xml:space="preserve">2  </w:t>
      </w:r>
      <w:r>
        <w:rPr>
          <w:rFonts w:cs="Arial" w:ascii="Arial" w:hAnsi="Arial"/>
          <w:b/>
          <w:bCs/>
          <w:sz w:val="22"/>
        </w:rPr>
        <w:t xml:space="preserve">                         5,00 zł </w:t>
      </w:r>
      <w:r>
        <w:rPr>
          <w:rFonts w:cs="Arial" w:ascii="Arial" w:hAnsi="Arial"/>
          <w:sz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6)  przy sprzedaży w inny sposób</w:t>
      </w:r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a/ płodów rolnych w stanie nie przetworzonym     </w:t>
        <w:tab/>
        <w:tab/>
      </w:r>
      <w:r>
        <w:rPr>
          <w:rFonts w:cs="Arial" w:ascii="Arial" w:hAnsi="Arial"/>
          <w:b/>
          <w:bCs/>
          <w:sz w:val="22"/>
        </w:rPr>
        <w:t xml:space="preserve">   11,5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b/ pozostałych artykułów</w:t>
        <w:tab/>
        <w:tab/>
      </w:r>
      <w:r>
        <w:rPr>
          <w:rFonts w:cs="Arial" w:ascii="Arial" w:hAnsi="Arial"/>
          <w:b/>
          <w:bCs/>
          <w:sz w:val="22"/>
        </w:rPr>
        <w:t xml:space="preserve">                                     14,50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7)  przy sprzedaży pojazdów (za 1 pojazd)</w:t>
        <w:tab/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</w:t>
      </w:r>
      <w:r>
        <w:rPr>
          <w:rFonts w:cs="Arial" w:ascii="Arial" w:hAnsi="Arial"/>
          <w:b/>
          <w:bCs/>
          <w:sz w:val="22"/>
        </w:rPr>
        <w:t xml:space="preserve">a) motocykla, motoroweru                                                        1,50 zł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</w:t>
      </w:r>
      <w:r>
        <w:rPr>
          <w:rFonts w:cs="Arial" w:ascii="Arial" w:hAnsi="Arial"/>
          <w:b/>
          <w:bCs/>
          <w:sz w:val="22"/>
        </w:rPr>
        <w:t xml:space="preserve">b) samochodu osobowego, ciężarowego, przyczepy, naczepy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</w:t>
      </w:r>
      <w:r>
        <w:rPr>
          <w:rFonts w:cs="Arial" w:ascii="Arial" w:hAnsi="Arial"/>
          <w:b/>
          <w:bCs/>
          <w:sz w:val="22"/>
        </w:rPr>
        <w:t>i pozostałych pojazdów                                                        7,50 z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 Zarządza się pobór opłaty w drodze inkas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inkasentów opłaty targowej wyznacza się:</w:t>
      </w:r>
    </w:p>
    <w:p>
      <w:pPr>
        <w:pStyle w:val="Normal"/>
        <w:ind w:left="60" w:firstLine="4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 Roberta Mączkowskiego -  targowisko rolne ulica  Komorowska i Drzymały 5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w Wolsztyni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b) Radosława Angiela, Tomasza Hibnera, Dariusza Nowickiego ,Roberta Świniarka,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Grzegorza  Hegenbarta – na pozostałym terenie miasta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c) na terenie wsi  sołtysom  poszczególnych ws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 się wynagrodzenie inkasentów w wysokości 15% pobranych kwot </w:t>
        <w:br/>
        <w:t>z zastrzeżeniem pkt. 4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nie inkasenta Roberta Mączkowskiego, za inkaso opłaty na targowisku przy ulicy Komorowskiej i Drzymały w Wolsztynie wynosi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zwartki  -  15% pobranych kwot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ozostałe dni tygodnia  -  20% pobranych kwo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 .Wpływy z tytułu inkasa inkasenci przekazują w całości na rachunek Urzędu Miejskiego </w:t>
        <w:br/>
        <w:t xml:space="preserve">     w  Wolsztynie każdorazowo po zakończonym dniu targowy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Wypłata wynagrodzenia za inkaso następuje w terminie 7 dni po zakończeniu miesiąc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sz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anie uchwały powierza się Burmistrzowi  Wolsztyna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sz w:val="22"/>
        </w:rPr>
        <w:t>§ 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ci moc uchwała Nr III/36/2002 Rady Miejskiej w Wolsztynie z dnia 30 grudnia 2002 roku </w:t>
        <w:br/>
        <w:t>w sprawie ustalenia stawek opłat targowych, uchwała nr XIII/108/2003 z dnia 5 grudnia 2003 r. w sprawie zmiany uchwały nr III/36/2002 r. Rady Miejskiej w Wolsztynie z dnia 30 grudnia 2002 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§ 5</w:t>
      </w:r>
    </w:p>
    <w:p>
      <w:pPr>
        <w:pStyle w:val="Normal"/>
        <w:ind w:left="283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yla się uchwałę Nr XXIV/182/2004 Rady Miejskiej w Wolsztynie z dnia 2 grudnia 2004 r. w sprawie ustalenia stawek opłat targowych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cs="Arial" w:ascii="Arial" w:hAnsi="Arial"/>
          <w:sz w:val="22"/>
        </w:rPr>
        <w:t>§ 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po upływie 14 dni od dnia ogłoszenia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7:46:00Z</dcterms:created>
  <dc:creator>Lis</dc:creator>
  <dc:description/>
  <dc:language>en-US</dc:language>
  <cp:lastModifiedBy>Lis</cp:lastModifiedBy>
  <cp:lastPrinted>2002-06-18T09:33:00Z</cp:lastPrinted>
  <dcterms:modified xsi:type="dcterms:W3CDTF">2005-01-03T07:48:00Z</dcterms:modified>
  <cp:revision>1</cp:revision>
  <dc:subject/>
  <dc:title>Uchwała </dc:title>
</cp:coreProperties>
</file>