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7" w:hanging="0"/>
        <w:jc w:val="center"/>
        <w:rPr/>
      </w:pPr>
      <w:r>
        <w:rPr/>
        <w:tab/>
        <w:tab/>
        <w:t xml:space="preserve"> </w:t>
      </w:r>
    </w:p>
    <w:p>
      <w:pPr>
        <w:pStyle w:val="Heading3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CHWAŁA  NR  XXV/183/2004  </w:t>
      </w:r>
    </w:p>
    <w:p>
      <w:pPr>
        <w:pStyle w:val="Heading3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RADY  MIEJSKIEJ  W  WOLSZTYNIE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 DNIA  30 GRUDNIA  2004  ROKU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eniająca Uchwałę Nr XV/116/2004 Rady  Miejskiej w Wolsztynie z dnia 29 stycznia 2004 roku w sprawie  budżetu  miasta  i  gminy  Wolsztyn  na  2004 rok.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567" w:hanging="0"/>
        <w:rPr/>
      </w:pPr>
      <w:r>
        <w:rPr>
          <w:rFonts w:cs="Arial" w:ascii="Arial" w:hAnsi="Arial"/>
          <w:sz w:val="22"/>
        </w:rPr>
        <w:tab/>
        <w:t xml:space="preserve">                 Na podstawie art. 18 ust.2 pkt 4 ustawy z dnia 8 marca 1990 roku o samorządzie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2"/>
        </w:rPr>
        <w:t xml:space="preserve">gminnym (tekst jednolity: Dz.U. z 2001 roku Nr 142, poz.1591 z późniejszymi zmianami), art.109, art.111 ust.2 pkt 5, art.117a oraz  art.124 ustawy z dnia 26 listopada 1998 roku o finansach publicznych (tekst jednolity: Dz.U. z 2003 roku Nr 15, poz. 148 z późniejszymi zmianami), </w:t>
        <w:br/>
      </w:r>
      <w:r>
        <w:rPr>
          <w:rFonts w:cs="Arial" w:ascii="Arial" w:hAnsi="Arial"/>
          <w:b/>
          <w:sz w:val="22"/>
        </w:rPr>
        <w:t>u c h w a l a</w:t>
      </w:r>
      <w:r>
        <w:rPr>
          <w:rFonts w:cs="Arial" w:ascii="Arial" w:hAnsi="Arial"/>
          <w:sz w:val="22"/>
        </w:rPr>
        <w:t xml:space="preserve">   się  co następuje : </w:t>
      </w:r>
    </w:p>
    <w:p>
      <w:pPr>
        <w:pStyle w:val="Normal"/>
        <w:ind w:left="426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uchwale Nr XV/116/2004  Rady Miejskiej w Wolsztynie z dnia 29 stycznia 2004 roku </w:t>
        <w:br/>
        <w:t>w sprawie budżetu miasta i gminy Wolsztyn na 2004 rok, wprowadza się następujące zmiany</w:t>
      </w:r>
      <w:r>
        <w:rPr/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 § 1 ust. 1  otrzymuje brzmieni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dochody budżetu gminy na 2004 rok w kwocie 44.376.278,-zł.”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§ 2 ust.1 oraz ust. 2 pkt 5, 6  i 7  otrzymują brzmieni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1. Ustala się wydatki budżetu gminy na 2004 rok w kwocie 45.272.089,-zł.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. Z wydatków o których mowa w ust.1 przeznacza się łącznie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acje dla zakładów budżetowych w kwocie 418.000,-zł zawarte w załączniku nr 2 do niniejszej uchwał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tki majątkowe ;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inwestycje jednoroczne – 2.986.200-zł zgodnie z załącznikiem 3 do niniejszej </w:t>
        <w:br/>
        <w:t xml:space="preserve">  uchwały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/>
      </w:pPr>
      <w:r>
        <w:rPr>
          <w:rFonts w:cs="Arial" w:ascii="Arial" w:hAnsi="Arial"/>
          <w:sz w:val="22"/>
        </w:rPr>
        <w:t>- inwestycje wieloletnie   –  4.198.570,-zł (objęte wieloletnim programem</w:t>
        <w:br/>
        <w:t xml:space="preserve">  inwestycyjnym) 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ydatki na pomoc finansową dla Powiatu Wolsztyńskiego z przeznaczeniem dla 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P ZOZ w Wolsztynie – kwota 37.000,-zł,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tacje celowe dla Powiatu Wolsztyńskiego na inwestycje i zakupy inwestycyjne - kwota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0.000,-zł,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7)  dotacje dla instytucji kultury – 1.974.700,-zł zawarte w załączniku nr 4 do chwały.” 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§ 4 otrzymuje brzmienie: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§ 4. Deficyt budżetu gminy na 2004 rok, na kwotę 895.811,-zł, pokryty zostanie </w:t>
        <w:br/>
        <w:t xml:space="preserve">             pożyczkami preferencyjnymi i wolnymi środkami.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1. Ustala się przychody budżetu na kwotę 3.346.123,-zł wykazane w załączniku nr 1 </w:t>
        <w:br/>
        <w:t xml:space="preserve">                  do niniejszej uchwały. 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2. Ustala się rozchody budżetu na kwotę 2.450.312,-zł wykazane w załączniku nr 2 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do niniejszej uchwały.”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§ 5 otrzymuje brzmienie: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§ 5. Z dochodów przeznacza się kwotę 2.450.312,-zł na spłatę pożyczek.”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§ 6 otrzymuje brzmienie:</w:t>
      </w:r>
    </w:p>
    <w:p>
      <w:pPr>
        <w:pStyle w:val="TextBody"/>
        <w:tabs>
          <w:tab w:val="clear" w:pos="708"/>
          <w:tab w:val="left" w:pos="396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6. Ustala się przychody i wydatki zakładów budżetowych na 2004 rok w następujących kwotach: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hody</w:t>
        <w:tab/>
        <w:t>-</w:t>
        <w:tab/>
        <w:t>3.317.820,-zł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datki</w:t>
        <w:tab/>
        <w:t xml:space="preserve"> -</w:t>
        <w:tab/>
        <w:t xml:space="preserve"> 3.352.559,-zł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zgodnie z załącznikiem nr 5 do niniejszej uchwały.” 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§ 8 otrzymuje brzmienie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8. Ustala się przychody i wydatki środków specjalnych na 2004 rok w następujących kwotach: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hody</w:t>
        <w:tab/>
        <w:t>-</w:t>
        <w:tab/>
        <w:t>147.000,-zł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datki</w:t>
        <w:tab/>
        <w:t>-</w:t>
        <w:tab/>
        <w:t xml:space="preserve"> 165.000,-zł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zgodnie z załącznikiem nr 7 do niniejszej uchwały.”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1560" w:right="0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2</w:t>
      </w:r>
    </w:p>
    <w:p>
      <w:pPr>
        <w:pStyle w:val="Tekstblokowy"/>
        <w:ind w:left="1560" w:right="0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załącznikach  nr 1, 2,  3, 3a, 4, 5 i 7 do Uchwały  Nr XV/116/2004 Rady Miejskiej </w:t>
        <w:br/>
        <w:t>w Wolsztynie z dnia  29 stycznia 2004 roku w sprawie budżetu miasta i gminy Wolsztyn na 2004 rok wprowadza się zmiany określone załącznikami nr 1, 2,  3, 3a, 4, 5 i 6  do niniejszej Uchwały.</w:t>
      </w:r>
    </w:p>
    <w:p>
      <w:pPr>
        <w:pStyle w:val="Tekstblokowy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3</w:t>
      </w:r>
    </w:p>
    <w:p>
      <w:pPr>
        <w:pStyle w:val="Tekstblokowy"/>
        <w:ind w:left="70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1560" w:right="0" w:hanging="1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kstblokowy"/>
        <w:ind w:left="70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70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4</w:t>
      </w:r>
    </w:p>
    <w:p>
      <w:pPr>
        <w:pStyle w:val="Tekstblokowy"/>
        <w:ind w:left="424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 i ma zastosowanie do budżetu na rok 2004.</w:t>
      </w:r>
    </w:p>
    <w:p>
      <w:pPr>
        <w:pStyle w:val="Tekstblokowy"/>
        <w:ind w:left="0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7:41:00Z</dcterms:created>
  <dc:creator>Lis</dc:creator>
  <dc:description/>
  <dc:language>en-US</dc:language>
  <cp:lastModifiedBy>Lis</cp:lastModifiedBy>
  <cp:lastPrinted>2002-06-18T09:33:00Z</cp:lastPrinted>
  <dcterms:modified xsi:type="dcterms:W3CDTF">2005-01-04T07:43:00Z</dcterms:modified>
  <cp:revision>2</cp:revision>
  <dc:subject/>
  <dc:title>Uchwała </dc:title>
</cp:coreProperties>
</file>