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ing1"/>
        <w:ind w:left="6084" w:right="-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30 grudnia 2004 roku 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CJE  DLA  INSTYTUCJI  KULTUR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835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NAZWA   JEDNOSTK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1311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Dom  Kultu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9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 5.000,- pomoc finansowa z Powiatu wolsztyńskiego</w:t>
            </w:r>
          </w:p>
        </w:tc>
      </w:tr>
      <w:tr>
        <w:trPr>
          <w:trHeight w:val="118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Biblioteki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626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: 30.000,- dotacje 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u wolsztyńskiego</w:t>
            </w:r>
          </w:p>
        </w:tc>
      </w:tr>
      <w:tr>
        <w:trPr>
          <w:trHeight w:val="129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uzeum  Region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55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.130.000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9:00Z</dcterms:created>
  <dc:creator>Jakubczyk</dc:creator>
  <dc:description/>
  <dc:language>en-US</dc:language>
  <cp:lastModifiedBy>Jakubczyk</cp:lastModifiedBy>
  <cp:lastPrinted>2003-12-09T09:55:00Z</cp:lastPrinted>
  <dcterms:modified xsi:type="dcterms:W3CDTF">2005-01-03T08:12:00Z</dcterms:modified>
  <cp:revision>5</cp:revision>
  <dc:subject/>
  <dc:title>Załącznik nr 4 do Uchwały                        Rady Miejskiej w Wolsztynie  </dc:title>
</cp:coreProperties>
</file>