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64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 NR XXV/187/2004</w:t>
      </w:r>
    </w:p>
    <w:p>
      <w:pPr>
        <w:pStyle w:val="Normal"/>
        <w:ind w:right="-64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ind w:right="-64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30 GRUDNIA 2004 ROKU</w:t>
      </w:r>
    </w:p>
    <w:p>
      <w:pPr>
        <w:pStyle w:val="Normal"/>
        <w:ind w:right="-64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64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6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: budżetu miasta i gminy Wolsztyn na 2005 rok</w:t>
      </w:r>
    </w:p>
    <w:p>
      <w:pPr>
        <w:pStyle w:val="Normal"/>
        <w:ind w:right="-6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Na podstawie art. 18 ust. 2 pkt 9 litera c) i d), art. 61 ust. 2, ustawy z dnia 8 marca 1990 roku o samorządzie gminnym (tekst jednolity: Dz.U. z 2001 roku Nr 142, poz. 1591 </w:t>
        <w:br/>
        <w:t xml:space="preserve">z późniejszymi zmianami) oraz art. 109 ust. 2 pkt 1 i 2, art. 116 ust. 1, art.117, art. 117a, art.118, art.122, art. 124 ust. 1 pkt 1,2,3,4,5,6,7,8,9, i 10, art.128 ust.2, art. 134 ust. 3 ustawy z dnia 26 listopada 1998 roku o finansach publicznych (Dz.U.Nr 155, poz. 1014 </w:t>
        <w:br/>
        <w:t xml:space="preserve">z późniejszymi zmianami)  </w:t>
      </w:r>
      <w:r>
        <w:rPr>
          <w:rFonts w:cs="Arial" w:ascii="Arial" w:hAnsi="Arial"/>
          <w:b/>
          <w:sz w:val="22"/>
          <w:szCs w:val="22"/>
        </w:rPr>
        <w:t xml:space="preserve">u c h w a l a   </w:t>
      </w:r>
      <w:r>
        <w:rPr>
          <w:rFonts w:cs="Arial" w:ascii="Arial" w:hAnsi="Arial"/>
          <w:sz w:val="22"/>
          <w:szCs w:val="22"/>
        </w:rPr>
        <w:t>się co następuje:</w:t>
      </w:r>
    </w:p>
    <w:p>
      <w:pPr>
        <w:pStyle w:val="Normal"/>
        <w:ind w:right="-6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4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stala się dochody budżetu gminy na 2005 rok w kwocie 45.747.917,-zł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 Ogólna kwota dochodów, o których mowa w ust. 1, obejmuje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1) dochody związane z realizacją zadań z zakresu administracji rządowej i innych zadań</w:t>
        <w:br/>
        <w:t xml:space="preserve">       zleconych jednostce samorządu terytorialnego ustawami w kwocie 5.142.212,-zł,</w:t>
        <w:br/>
        <w:t xml:space="preserve">       zawarte w załączniku nr 1 i 1a do niniejszej uchwały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2) dochody z tytułu wydawania zezwoleń na sprzedaż napojów alkoholowych w kwocie</w:t>
        <w:br/>
        <w:t xml:space="preserve">        410.000,-zł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3) dochody związane z realizacją zadań na podstawie porozumień między jednostkami samorządu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terytorialnego w kwocie 30.000,-zł w załączniku nr 1 i 1b do uchwał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4) pomoc finansową z Powiatu Wolsztyńskiego w kwocie 9.200,-z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ział dochodów według działów, rozdziałów i paragrafów klasyfikacji budżetowej zawiera załącznik nr 1 do niniejszej uchwał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stala się wydatki budżetu gminy na 2005 rok w kwocie 53.586.617,-z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Z wydatków, o których mowa w ust. 1, przeznacza się łącznie na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1) wydatki  związane z realizacją zadań z zakresu administracji  rządowej i innych zadań</w:t>
        <w:br/>
        <w:t xml:space="preserve">        zleconych jednostce samorządu terytorialnego ustawami w kwocie 5.142.212,-zł,</w:t>
        <w:br/>
        <w:t xml:space="preserve">        zawarte w załączniku nr 2 i 2a do niniejszej uchwały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2) wydatki na realizację zadań określonych w programie profilaktyki i rozwiązywania</w:t>
        <w:br/>
        <w:t xml:space="preserve">        problemów alkoholowych i narkomanii – w kwocie 410.000,-zł, zawarte w załączniku </w:t>
        <w:br/>
        <w:t xml:space="preserve">        nr 2 do uchwały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3) wydatki związane z realizacją zadań  na podstawie porozumień  między jednostkami</w:t>
        <w:br/>
        <w:t xml:space="preserve">        samorządu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terytorialnego w kwocie 30.000,-zł, zawarte w załączniku nr 2 i 2b do niniejszej uchwały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4) wydatki   na  pomoc  finansową  dla  Powiatu  Wolsztyńskiego w kwocie 150.000,-zł (na</w:t>
        <w:br/>
        <w:t xml:space="preserve">        zadania  bieżące) zawarte w załączniku nr 2b do niniejszej uchwały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5) dotacje dla zakładów budżetowych w kwocie 360.000,-zł zawarte w załączniku nr 2 do</w:t>
        <w:br/>
        <w:t xml:space="preserve">         uchwały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6) dotacje dla stowarzyszeń w kwocie 8.000,-zł zawarte w załączniku nr 2 do niniejszej</w:t>
        <w:br/>
        <w:t xml:space="preserve">         uchwały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7) dotacje dla jednostek  nie  zaliczanych  do sektora  finansów publicznych  w kwocie</w:t>
        <w:br/>
        <w:t xml:space="preserve">        255.000,-zł zawarte w załączniku nr 2 do niniejszej uchwał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8) wydatki majątkowe, w tym 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-  inwestycje jednoroczne – 1.638.300,-zł, zgodnie z załącznikiem nr 3 do uchwały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- inwestycje wieloletnie – 11.455.170,-zł, (objęte wieloletnim programem inwestycyjnym)</w:t>
        <w:br/>
        <w:t xml:space="preserve">          zgodnie z załącznikiem nr 3a do uchwał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- zakupy inwestycyjne w kwocie 226.000,-zł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- rezerwa na wydatki inwestycyjne – kwota 300.000,-z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9) dotacje dla instytucji kultury – 2.130.000,-zł, zawarte w załączniku nr 4 do uchwał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ind w:right="0" w:hanging="0"/>
        <w:rPr>
          <w:rFonts w:cs="Arial"/>
          <w:szCs w:val="22"/>
        </w:rPr>
      </w:pPr>
      <w:r>
        <w:rPr>
          <w:rFonts w:cs="Arial"/>
          <w:szCs w:val="22"/>
        </w:rPr>
        <w:t>Podział wydatków w układzie działów, rozdziałów i paragrafów klasyfikacji budżetowej zawiera załącznik nr 2 do niniejszej uchwał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worzy się rezerw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ogólną w wysokości 450.000,-zł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celową na wydatki inwestycyjne związane z oświatą w wysokości 300.000,-z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 4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Deficyt  budżetu  Gminy  na  2005 rok  w  kwocie  7.838.700,-zł,  pokryty  zostanie  pożyczkam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ługoterminowy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Ustala się przychody budżetu na kwotę 10.768.000,-zł, wykazane w załączniku nr 1 do uchwał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Ustala się rozchody budżetu na kwotę 2.929.300,-zł, wykazane w załączniku nr 2 do uchwał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ochodów przeznacza się kwotę 2.929.300,-zł na spłatę pożycze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ind w:right="0" w:hanging="0"/>
        <w:rPr>
          <w:rFonts w:cs="Arial"/>
          <w:szCs w:val="22"/>
        </w:rPr>
      </w:pPr>
      <w:r>
        <w:rPr>
          <w:rFonts w:cs="Arial"/>
          <w:szCs w:val="22"/>
        </w:rPr>
        <w:t>Ustala się przychody i wydatki zakładów budżetowych na 2005 rok w następujących kwotach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chody</w:t>
        <w:tab/>
        <w:t>-</w:t>
        <w:tab/>
        <w:t>2.937.800,-zł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</w:t>
        <w:tab/>
        <w:t>-</w:t>
        <w:tab/>
        <w:t>2.937.800,-z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załącznikiem nr 5 do niniejszej uchwał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 przychody i wydatki Gminnego Funduszu Ochrony Środowiska i Gospodarki Wodnej na 2005 rok w następujących kwotach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chody</w:t>
        <w:tab/>
        <w:t>-</w:t>
        <w:tab/>
        <w:t>484.200,-zł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</w:t>
        <w:tab/>
        <w:t>-</w:t>
        <w:tab/>
        <w:t>484.200,-zł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załącznikiem nr 6 do niniejszej uchwał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 przychody i wydatki środków specjalnych na 2005 rok w następujących kwotach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chody</w:t>
        <w:tab/>
        <w:t>-</w:t>
        <w:tab/>
        <w:t>140.000,-zł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</w:t>
        <w:tab/>
        <w:t>-</w:t>
        <w:tab/>
        <w:t>155.000,-zł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załącznikiem nr 7 do niniejszej uchwał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ważnia się Burmistrza do: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zaciągania  długu do  wysokości  10.768.000,-zł  i spłaty zobowiązań  do wysokości  2.929.300,-zł,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dokonywania zmian w planie wydatków poprzez przeniesienia między rozdziałami </w:t>
        <w:br/>
        <w:t xml:space="preserve">      i wymienionymi w ramach rozdziałów paragrafami  (w tym:  wynagrodzeń i  pochodnych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od wynagrodzeń oraz wydatków majątkowych) z wyłączeniem przeniesień między 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działami.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 xml:space="preserve">3) lokowania  wolnych środków budżetowych  na rachunkach w innych bankach, niż bank </w:t>
        <w:br/>
        <w:t xml:space="preserve">     sprawujący bankową obsługę budżetu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0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podlega ogłoszeniu w Dzienniku Urzędowym Województwa Wielkopolskieg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1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2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1 stycznia 2005 rok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828" w:hanging="0"/>
      <w:jc w:val="both"/>
    </w:pPr>
    <w:rPr>
      <w:rFonts w:ascii="Arial" w:hAnsi="Arial" w:cs="Arial"/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ła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07:45:00Z</dcterms:created>
  <dc:creator>Lis</dc:creator>
  <dc:description/>
  <dc:language>en-US</dc:language>
  <cp:lastModifiedBy>Lis</cp:lastModifiedBy>
  <cp:lastPrinted>2002-06-18T09:33:00Z</cp:lastPrinted>
  <dcterms:modified xsi:type="dcterms:W3CDTF">2005-01-04T07:52:00Z</dcterms:modified>
  <cp:revision>3</cp:revision>
  <dc:subject/>
  <dc:title>Uchwała </dc:title>
</cp:coreProperties>
</file>