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5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30 grud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90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260"/>
        <w:gridCol w:w="1440"/>
        <w:gridCol w:w="2700"/>
        <w:gridCol w:w="1260"/>
        <w:gridCol w:w="1260"/>
      </w:tblGrid>
      <w:tr>
        <w:trPr>
          <w:trHeight w:val="440" w:hRule="atLeast"/>
          <w:cantSplit w:val="true"/>
        </w:trPr>
        <w:tc>
          <w:tcPr>
            <w:tcW w:w="2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B.O.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 OGÓŁEM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WYDA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ŚRODKI NA KONIEC ROKU</w:t>
            </w:r>
          </w:p>
        </w:tc>
      </w:tr>
      <w:tr>
        <w:trPr>
          <w:trHeight w:val="440" w:hRule="atLeast"/>
          <w:cantSplit w:val="true"/>
        </w:trPr>
        <w:tc>
          <w:tcPr>
            <w:tcW w:w="2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37.8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60.000,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z czego : remonty budyn-ków mieszkalnych – komunalnych- 247.000,-zł, OSiR – 113.000,-zł na utrzymanie stadionu i organizowanie imprez sportowyc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37.8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.027.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.937.8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2.937.800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37.8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37.8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74.8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3.84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.539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45.198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.222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0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49.8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00:00Z</dcterms:created>
  <dc:creator>Glapa</dc:creator>
  <dc:description/>
  <dc:language>en-US</dc:language>
  <cp:lastModifiedBy>Jakubczyk</cp:lastModifiedBy>
  <cp:lastPrinted>2004-12-23T12:43:00Z</cp:lastPrinted>
  <dcterms:modified xsi:type="dcterms:W3CDTF">2005-01-03T08:12:00Z</dcterms:modified>
  <cp:revision>5</cp:revision>
  <dc:subject/>
  <dc:title>INFORMACJA ZARZĄDU MIEJSKIEGO Z WYKONANIA </dc:title>
</cp:coreProperties>
</file>