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 w Wolszty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z dnia 30 grudnia 2004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 xml:space="preserve">PLAN   DOTACJI ZWIĄZANYCH  Z REALIZACJĄ ZADAŃ Z ZAKRESU </w:t>
      </w:r>
    </w:p>
    <w:p>
      <w:pPr>
        <w:pStyle w:val="TextBody"/>
        <w:rPr/>
      </w:pPr>
      <w:r>
        <w:rPr/>
        <w:t>ADMINISTRACJI RZĄDOWEJ I INNYCH  ZADAŃ ZLECONYCH JEDNOSTC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SAMORZĄDU TERYTORIALNEGO USTAWAMI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28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91"/>
        <w:gridCol w:w="733"/>
        <w:gridCol w:w="6120"/>
        <w:gridCol w:w="1980"/>
      </w:tblGrid>
      <w:tr>
        <w:trPr>
          <w:trHeight w:val="79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6.100,-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6.1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.100,-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WŁADZY PAŃSTWOWEJ,  KONTROLI  I OCHRONY PRAWA ORAZ  SĄDOWNICTW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452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 władzy państwowej, kontroli  i ochrony pra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12,-</w:t>
            </w:r>
          </w:p>
        </w:tc>
      </w:tr>
      <w:tr>
        <w:trPr>
          <w:trHeight w:val="418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ZPIECZEŃSTWO PUBLICZNE I OCHRONA PRZECIWPOŻAROW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00,-</w:t>
            </w:r>
          </w:p>
        </w:tc>
      </w:tr>
      <w:tr>
        <w:trPr>
          <w:trHeight w:val="32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4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00,-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968.7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 ubezpieczenia emerytalne i rentowe 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07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</w:tr>
      <w:tr>
        <w:trPr>
          <w:trHeight w:val="8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4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i pomoc w naturze oraz składki na ubezpieczenia społe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2.3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.300,-</w:t>
            </w:r>
          </w:p>
        </w:tc>
      </w:tr>
      <w:tr>
        <w:trPr>
          <w:trHeight w:val="349" w:hRule="atLeast"/>
          <w:cantSplit w:val="true"/>
        </w:trPr>
        <w:tc>
          <w:tcPr>
            <w:tcW w:w="84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 xml:space="preserve">OGÓŁEM   DOTACJE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142.212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42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000,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53:00Z</dcterms:created>
  <dc:creator>Glapa</dc:creator>
  <dc:description/>
  <dc:language>en-US</dc:language>
  <cp:lastModifiedBy>Jakubczyk</cp:lastModifiedBy>
  <cp:lastPrinted>2004-11-08T10:55:00Z</cp:lastPrinted>
  <dcterms:modified xsi:type="dcterms:W3CDTF">2005-01-03T08:10:00Z</dcterms:modified>
  <cp:revision>5</cp:revision>
  <dc:subject/>
  <dc:title>INFORMACJA ZARZĄDU MIEJSKIEGO Z WYKONANIA </dc:title>
</cp:coreProperties>
</file>