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CHWAŁA NR XXV/196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wprowadzenia zmian do statutu Gminy Wolszt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3 ust. 1 ustawy z dnia 8 marca 1990 roku o samorządzie gminny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/ tekst jednolity  Dz.U.z 2001 roku Nr 142 poz.1591 ; z 2002 roku nr 23 poz.220, Nr 62 poz.558, Nr 113 poz.984; z 2003 roku Nr 214 poz.1806, Nr 80 poz.717, Nr 162 poz.1568; </w:t>
        <w:br/>
        <w:t>z 2004 roku Nr 153 poz.1271, Nr 102 poz.1055, Nr 116 poz.1203, Nr 214 poz.1806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Zmienia się § 39. Statutu Gminy Wolsztyn przyjęty uchwałą Nr III / 27/ 2002 Rady Miejskiej </w:t>
        <w:br/>
        <w:t xml:space="preserve">w Wolsztynie z dnia 30 grudnia 2002 roku , który otrzymuje następujące brzmienie: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rządek obrad obejmuje w szczególności: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sz w:val="22"/>
        </w:rPr>
        <w:t>1)przyjęcie protokołu z obrad poprzedniej sesji,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sz w:val="22"/>
        </w:rPr>
        <w:t xml:space="preserve">2) sprawozdanie z działalności Burmistrza Miasta w okresie międzysesyjnym, zwłaszcza </w:t>
        <w:br/>
        <w:t>z wykonania uchwał Rady,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rozpatrzenie projektów uchwał lub zajęcie stanowiska,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Cs/>
          <w:sz w:val="22"/>
        </w:rPr>
        <w:t>4)odpowiedzi na zgłoszone interpelacje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Cs/>
          <w:sz w:val="22"/>
        </w:rPr>
        <w:t>5)zapytania radnych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Cs/>
          <w:sz w:val="22"/>
        </w:rPr>
        <w:t>6)wolne wnioski i informacje</w:t>
      </w:r>
      <w:r>
        <w:rPr>
          <w:rFonts w:cs="Arial" w:ascii="Arial" w:hAnsi="Arial"/>
          <w:sz w:val="22"/>
        </w:rPr>
        <w:t>.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14 dni po ogłoszeniu w Dzienniku Urzędowym Województw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polski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ny Jarosław Dziubiński zwrócił się dnia 28 października 2004 roku do Prezydium z wnioskiem dotyczącym interpelacji i zapytań radnych. Prezydium po zapoznaniu się z w/w wnioskiem oraz Statutem Gminy Wolsztyn proponuje wprowadzenie zmian w Statucie Gminy. Prezydium wnioskuje o następujące brzmienie § 39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rządek obrad obejmuje w szczególności 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przyjęcie protokołu z obrad poprzedniej sesji,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sprawozdanie z działalności Burmistrza Miasta w okresie międzysesyjnym, zwłaszcza z wykonania uchwał Rady,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rozpatrzenie projektów uchwał lub zajęcie stanowiska,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Cs/>
          <w:sz w:val="22"/>
        </w:rPr>
        <w:t>4)odpowiedzi na zgłoszone interpelacje</w:t>
      </w:r>
      <w:r>
        <w:rPr>
          <w:rFonts w:cs="Arial" w:ascii="Arial" w:hAnsi="Arial"/>
          <w:sz w:val="22"/>
        </w:rPr>
        <w:t>, ( treść i forma załatwienia wynika z &amp; 41 )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Cs/>
          <w:sz w:val="22"/>
        </w:rPr>
        <w:t>5)zapytania radnych</w:t>
      </w:r>
      <w:r>
        <w:rPr>
          <w:rFonts w:cs="Arial" w:ascii="Arial" w:hAnsi="Arial"/>
          <w:sz w:val="22"/>
        </w:rPr>
        <w:t>, ( treść i forma załatwiania wynika  z &amp; 42 )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Cs/>
          <w:sz w:val="22"/>
        </w:rPr>
        <w:t>6)wolne wnioski i informacje</w:t>
      </w:r>
      <w:r>
        <w:rPr>
          <w:rFonts w:cs="Arial" w:ascii="Arial" w:hAnsi="Arial"/>
          <w:sz w:val="22"/>
        </w:rPr>
        <w:t>.”</w:t>
      </w:r>
    </w:p>
    <w:p>
      <w:pPr>
        <w:pStyle w:val="TextBodyIndent"/>
        <w:ind w:left="60" w:firstLine="64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60" w:firstLine="648"/>
        <w:rPr/>
      </w:pPr>
      <w:r>
        <w:rPr/>
        <w:t>Proponowane zmiany mają na celu usprawnienie pracy Rady i przejrzystość składania interpelacji i zapytań radnych.</w:t>
      </w:r>
    </w:p>
    <w:p>
      <w:pPr>
        <w:pStyle w:val="TextBodyIndent"/>
        <w:ind w:left="60" w:firstLine="648"/>
        <w:rPr/>
      </w:pPr>
      <w:r>
        <w:rPr/>
      </w:r>
    </w:p>
    <w:p>
      <w:pPr>
        <w:pStyle w:val="TextBodyIndent"/>
        <w:ind w:left="60" w:firstLine="648"/>
        <w:rPr/>
      </w:pPr>
      <w:r>
        <w:rPr/>
      </w:r>
    </w:p>
    <w:p>
      <w:pPr>
        <w:pStyle w:val="TextBodyIndent"/>
        <w:ind w:left="60" w:firstLine="648"/>
        <w:rPr/>
      </w:pPr>
      <w:r>
        <w:rPr/>
      </w:r>
    </w:p>
    <w:p>
      <w:pPr>
        <w:pStyle w:val="TextBodyIndent"/>
        <w:ind w:left="60" w:firstLine="648"/>
        <w:rPr/>
      </w:pPr>
      <w:r>
        <w:rPr/>
      </w:r>
    </w:p>
    <w:p>
      <w:pPr>
        <w:pStyle w:val="TextBodyIndent"/>
        <w:ind w:left="60" w:firstLine="648"/>
        <w:rPr/>
      </w:pPr>
      <w:r>
        <w:rPr/>
      </w:r>
    </w:p>
    <w:p>
      <w:pPr>
        <w:pStyle w:val="TextBodyIndent"/>
        <w:ind w:left="60" w:firstLine="648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0" w:hanging="0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45:00Z</dcterms:created>
  <dc:creator>Lis</dc:creator>
  <dc:description/>
  <dc:language>en-US</dc:language>
  <cp:lastModifiedBy>Lis</cp:lastModifiedBy>
  <cp:lastPrinted>2002-06-18T09:33:00Z</cp:lastPrinted>
  <dcterms:modified xsi:type="dcterms:W3CDTF">2005-01-03T09:16:00Z</dcterms:modified>
  <cp:revision>4</cp:revision>
  <dc:subject/>
  <dc:title>Uchwała </dc:title>
</cp:coreProperties>
</file>