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5/2004</w:t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0 GRUDNIA 2004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zatwierdzenia planu pracy Komisji Rewizyj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Na podstawie § 102 Statutu Gminy Wolsztyn zatwierdzonego uchwałą Rady Miejskiej w Wolsztynie nr III/27/2002 z dnia 30 grudnia 2002 roku w sprawie Statutu Gminy Wolszt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 się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y plan pracy Komisji Rewizyjnej na 2005 ro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CZ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ntrola wydatków związanych z Gminnym Zespołem Obsługi Ekonomicznej </w:t>
        <w:br/>
        <w:t xml:space="preserve">i Administracyjnej Oświaty ( na przykładzie wybranego gimnazjum, szkoły podstawowej </w:t>
        <w:br/>
        <w:t>i przedszko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zestawienia średnich płac we wszystkich jednostkach organizacyjnych gmi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rzystanie funduszy przeznaczonych na remonty i inwestycje wiejsk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nania budżetu za 2004 rok / przygotowanie do absolutorium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CIE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datków Gminnego Funduszu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a przygotowania kąpielisk do sezonu letni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ozdanie z działalności Ośrodka Pomocy Społecz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IEC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 działalności Zakładu Gospodarki Mieszkaniowej w Wolsztynie, w tym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rodka Sportu i Rekreacji w Wolszty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środka Wypoczynkowego „Wilg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ESIEŃ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rozliczenie wydatków z zakresu budżetu Straży Miej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liczenie wydatków Dni Ziemi Wolsztyń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ŹDZIERNI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a realizacji skarg, zapytań i interpel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a jednostek kultury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kupu książek przez Bibliotekę Publiczną Miasta i Gmi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alizacji inwestycji przez Skansen Budownictwa Ludowego Zachodniej Wielkopols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chodów Wolsztyńskiego Domu Kultu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P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rozliczenie wydatków budżetowych Ochotniczych Straży Pożar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DZI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acja uchwał rady w bieżącym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racowanie planu pracy Komisji na rok 2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Komisje Rewizyjną do zbadania zasadności zarzutów dotyczących składanych skarg na działalność Burmistrza oraz zobowiązuje się Komisję do przedstawienia Radzie wynikających z tego wnios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44:00Z</dcterms:created>
  <dc:creator>Lis</dc:creator>
  <dc:description/>
  <dc:language>en-US</dc:language>
  <cp:lastModifiedBy>Lis</cp:lastModifiedBy>
  <cp:lastPrinted>2002-06-18T09:33:00Z</cp:lastPrinted>
  <dcterms:modified xsi:type="dcterms:W3CDTF">2005-01-04T07:27:00Z</dcterms:modified>
  <cp:revision>3</cp:revision>
  <dc:subject/>
  <dc:title>Uchwała </dc:title>
</cp:coreProperties>
</file>