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88" w:hanging="0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Załącznik Nr 2 do Uchwały</w:t>
      </w:r>
    </w:p>
    <w:p>
      <w:pPr>
        <w:pStyle w:val="Normal"/>
        <w:ind w:left="5664" w:right="-648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NR XXV/1872004</w:t>
      </w:r>
    </w:p>
    <w:p>
      <w:pPr>
        <w:pStyle w:val="Normal"/>
        <w:ind w:right="-11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               Rady Miejskiej w Wolsztynie </w:t>
      </w:r>
    </w:p>
    <w:p>
      <w:pPr>
        <w:pStyle w:val="Normal"/>
        <w:ind w:right="-11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z dnia 30 grudnia 2004 roku</w:t>
      </w:r>
    </w:p>
    <w:p>
      <w:pPr>
        <w:pStyle w:val="Normal"/>
        <w:ind w:right="-11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 WYDATKÓW NA  2005 ROK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 PODZIALE NA DZIAŁY, ROZDZIAŁY I PARAGRAF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720"/>
        <w:gridCol w:w="6120"/>
        <w:gridCol w:w="1800"/>
      </w:tblGrid>
      <w:tr>
        <w:trPr>
          <w:trHeight w:val="851" w:hRule="exac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KWOTA</w:t>
            </w:r>
          </w:p>
        </w:tc>
      </w:tr>
      <w:tr>
        <w:trPr>
          <w:trHeight w:val="251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0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LNICTWO I ŁOWIECTW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14.640,-</w:t>
            </w:r>
          </w:p>
        </w:tc>
      </w:tr>
      <w:tr>
        <w:trPr>
          <w:trHeight w:val="25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0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frastruktura wodociągowa i sanitacyjna w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0.000,-</w:t>
            </w:r>
          </w:p>
        </w:tc>
      </w:tr>
      <w:tr>
        <w:trPr>
          <w:trHeight w:val="25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9.985,-</w:t>
            </w:r>
          </w:p>
        </w:tc>
      </w:tr>
      <w:tr>
        <w:trPr>
          <w:trHeight w:val="25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015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0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zby rolnic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64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aty gmin na rzecz izb rolniczych w wysokości 2%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zyskanych wpływów z podatku rol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64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została działaln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6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29.5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.500,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PORT I ŁĄCZNOŚĆ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459.300,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i publiczne gm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459.3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444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żne opłaty i skład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14.300,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SPODARKA MIESZKANIOW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60.000,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kłady gospodarki mieszkani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60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a przedmiotowa z budżetu dla zakładu budżet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spodarka gruntami i nieruchomościa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na zakupy inwestycyjne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.000,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ALNOŚĆ USŁUGOW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0.000,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1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ny zagospodarowania przestrzen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0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1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racowania geodezyjne i kartografi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.000,-</w:t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00,-</w:t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kup usług pozostał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.000,-</w:t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MINISTRACJA PUBLICZN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447.895,-</w:t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zędy wojewódz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417.300,-</w:t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nagrodzenia osobowe pracowni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3.000,-</w:t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atkowe wynagrodzenie ro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200,-</w:t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.000,-</w:t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00,-</w:t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000,-</w:t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energ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00,-</w:t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00,-</w:t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000,-</w:t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pisy na zakładowy fundusz świadczeń socjal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000,-</w:t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na zakupy inwestycyjne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000,-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Rady gmin ( miast i miast na prawach powiatu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5.2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żne wydatki na rzecz osób fizy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.2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00,-</w:t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róże służbowe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00,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róże służbowe zagrani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5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żne opłaty i skład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zędy gmin ( miast i miast na prawach powiatu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576.9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żne wydatki na rzecz osób fizy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nagrodzenia osobowe pracowni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62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odatkowe wynagrodzenie ro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.7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6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energ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.6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2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róże służbowe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róże służbowe zagrani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żne opłaty i skład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.5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pisy na zakładowy fundusz świadczeń  socjal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.1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na zakupy inwestycyjne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została działaln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98.495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żne wydatki na rzecz osób fizy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5.495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ZĘDY  NACZELNYCH ORGANÓW WŁADZY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ŃSTWOWEJ, KONTROLI I OCHRONY PRAWA ORAZ  SĄDOWNICTW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512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zędy naczelnych organów władzy państwowej, kontrol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ochrony pr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512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12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ZPIECZEŃSTWO PUBLICZNE I OCHRONA PRZECIWPOŻAROW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80.000,-</w:t>
            </w:r>
          </w:p>
        </w:tc>
      </w:tr>
      <w:tr>
        <w:trPr>
          <w:trHeight w:val="2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chotnicze straże pożar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6.000,-</w:t>
            </w:r>
          </w:p>
        </w:tc>
      </w:tr>
      <w:tr>
        <w:trPr>
          <w:trHeight w:val="2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a celowa z budżetu na finansowanie lub dofinansowanie zadań zleconych do realizacji  stowarzyszeni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000,-</w:t>
            </w:r>
          </w:p>
        </w:tc>
      </w:tr>
      <w:tr>
        <w:trPr>
          <w:trHeight w:val="2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00,-</w:t>
            </w:r>
          </w:p>
        </w:tc>
      </w:tr>
      <w:tr>
        <w:trPr>
          <w:trHeight w:val="2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.3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energ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zdrowot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.8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róże służbowe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róże służbowe zagrani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żne opłaty i skład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5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rona cywi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9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róże służbowe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żne opłaty i skład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raż Miej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8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osobowe niezaliczone do wynagrodz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nagrodzenia osobowe pracowni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atkowe  wynagrodzenie ro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7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6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5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róże służbowe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żne opłaty i skład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4.7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pisy na zakładowy  fundusz świadczeń socjal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na zakupy inwestycyjne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OCHODY OD OSÓB PRAWNYCH, OD OSÓB FIZYCZ-NYCH I OD INNYCH JEDNOSTEK NIEPOSIADAJĄCYCH OSOBOWOŚCI PRAWNEJ ORAZ WYDATKI ZWIĄZANE Z ICH POBOR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6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bór podatków, opłat i niepodatkowych należności budże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nagrodzenia agencyjno – prowizyj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7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SŁUGA DŁUGU PUBLICZNEG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17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sługa papierów wartościowych kredytów  i pożyczek jednostek samorządu terytorial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setki i dyskonto od krajowych skarbowych papierów wartościowych oraz od krajowych pożyczek i kredy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ÓŻNE ROZLIC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8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zerwy ogólne i cel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zer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zerwy na inwestycje i zakupy inwestycyj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.000,-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ŚWIATA I WYCHOWANI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1.057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koły podstaw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.884.4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ydatki osobowe niezaliczone do wynagrodz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1.9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ynagrodzenia osobowe pracowni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44.5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datkowe wynagrodzenie ro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8.9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14.9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.4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pomocy naukowych, dydaktycznych i książ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.3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energ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5.000,-</w:t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27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3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.2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odróże służbowe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dpisy na zakładowy fundusz świadczeń socjal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.8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ydatki inwestycyjne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koły podstawowe specjal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ydatki na pomoc finansową udzielaną między jednostka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orządu terytorialnego na dofinansowanie własnych zadań bieżąc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dszkol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484.3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ydatki osobowe niezaliczone do wynagrodz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ynagrodzenia osobowe pracowni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08.9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datkowe wynagrodzenie ro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.8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0.2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.6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.7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środków żyw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7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pomocy naukowych, dydaktycznych i książ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9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22"/>
              </w:rPr>
              <w:t>Zakup energ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odróże służbowe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dpisy na zakładowy fundusz świadczeń socjal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.7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mnaz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290.4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ydatki osobowe niezaliczone do wynagrodz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.3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ynagrodzenia osobowe pracowni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25.6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datkowe wynagrodzenie ro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2.3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0.5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.3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pomocy naukowych, dydaktycznych i książ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energ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odróże służbowe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5.8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dpisy na zakładowy fundusz świadczeń socjal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8.600,-</w:t>
            </w:r>
          </w:p>
        </w:tc>
      </w:tr>
      <w:tr>
        <w:trPr>
          <w:trHeight w:val="36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wożenie uczniów do szkó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3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3.9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społy obsługi  ekonomiczno-administracyjnej szkó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65.1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ydatki osobowe niezaliczone do wynagrodz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ynagrodzenia osobowe pracowni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.9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datkowe wynagrodzenie ro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8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.5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7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energ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odróże służbowe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dpisy na zakładowy fundusz świadczeń socjal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2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kształcanie i doskonalenie nauczycie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3.8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ynagrodzenia osobowe pracowni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2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2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odróże służbowe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6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ostała działaln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4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ydatki osobowe niezaliczone do wynagrodz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8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odróże służbowe zagrani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dpisy na zakładowy fundusz świadczeń socjal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.8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HRONA ZDROWI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10.000,-</w:t>
            </w:r>
          </w:p>
        </w:tc>
      </w:tr>
      <w:tr>
        <w:trPr>
          <w:trHeight w:val="27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walczanie narkoman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.000,-</w:t>
            </w:r>
          </w:p>
        </w:tc>
      </w:tr>
      <w:tr>
        <w:trPr>
          <w:trHeight w:val="2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000,-</w:t>
            </w:r>
          </w:p>
        </w:tc>
      </w:tr>
      <w:tr>
        <w:trPr>
          <w:trHeight w:val="2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Różne opłaty i skład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000,-</w:t>
            </w:r>
          </w:p>
        </w:tc>
      </w:tr>
      <w:tr>
        <w:trPr>
          <w:trHeight w:val="2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ciwdziałanie alkoholizmow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98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Różne wydatki na rzecz osób fizy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środków żyw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energ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8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odróże służbowe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Różne opłaty i skład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OC SPOŁECZN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009.7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adczenia rodzinne oraz składki na ubezpiecz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merytalne i rentowe z ubezpieczenia społe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607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ydatki osobowe niezaliczone do wynagrodz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0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Świadczenia społeczn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59.1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ynagrodzenia osobowe pracowni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.6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datkowe wynagrodzenie ro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.7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8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energ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5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odróże służbowe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dpisy na zakładowy fundusz świadczeń socjal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ki na ubezpieczenie zdrowotne opłacane za osoby pobierające niektóre świadczenia z pomocy społecznej oraz niektóre świadczenia rodz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9.400,-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ubezpieczenie zdrowot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.4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iłki i pomoc w naturze oraz składki na ubezpiecz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ołe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054.4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Świadczenia społe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34.4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przez jednostki samorządu terytorialnego od innych jednostek samorządu terytorial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atki mieszkani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3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Świadczenia społe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środki pomocy społe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98.9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ydatki osobowe niezaliczone do wynagrodz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ynagrodzenia osobowe pracowni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9.5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datkowe wynagrodzenie ro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8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.6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8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energ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odróże służbowe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5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dpisy na zakładowy fundusz świadczeń socjal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8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ługi opiekuńcze i specjalistyczne usługi opiekuńc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0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DUKACYJNA OPIEKA WYCHOWAWCZ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239.400,-</w:t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etlice szkol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195.4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ydatki osobowe niezaliczone do wynagrodz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8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ynagrodzenia osobowe pracowni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8.4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datkowe wynagrodzenie ro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.7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.8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9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9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środków żyw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4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pomocy naukowych, dydaktycznych i książ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1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70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remontowych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5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dpisy na zakładowy fundusz świadczeń socjal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3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lonie i obozy oraz inne formy wypoczynku dzieci i młodzieży szkolnej, a także szkolenia młodzież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odróże służbowe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oc materialna dla uczni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.2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typendia dla uczni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2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kształcanie i doskonalenie nauczycie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8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odróże służbowe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8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SPODARKA KOMUNALNA I OCHRONA ŚRODOWISK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.554.17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zyszczanie miast i  w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15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5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Utrzymanie zieleni w miastach i gmin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55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5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świetlenie ulic, placów i dró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8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energ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pływy i wydatki związane z gromadzeniem środków z opłat produktow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ostała działaln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.189.17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energ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9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ydatki inwestycyjne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579.17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RA I OCHRO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EDZICTWA NARODOWEG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180.000,-</w:t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Filharmonie, orkiestry, chóry i kap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.000,-</w:t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tacja przedmiotowa z budżetu dla jednostek nie zaliczanych do sektora finansów publ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00,-</w:t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ydatki na pomoc finansową udzielaną między jednostkami samorządu terytorialnego na dofinansowanie własnych zadań bieżąc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000,-</w:t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Domy i ośrodki kultury, świetlice i klu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49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tacja podmiotowa z budżetu dla samorządowej instytucji kultu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9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1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bliotek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26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tacja podmiotowa z budżetu dla samorządowej instytucji kultu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6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z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55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tacja podmiotowa z budżetu dla samorządowej instytucji kultu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5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RA FIZYCZNA I SPOR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dania w zakresie kultury fizycznej i spor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tacja przedmiotowa z budżetu dla jednostek nie zaliczanych do sektora finansów publ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ydatki na pomoc finansową udzielaną między jednostkami samorządu terytorialnego na dofinansowanie własnych zadań bieżąc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000,-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000,-</w:t>
            </w:r>
          </w:p>
        </w:tc>
      </w:tr>
      <w:tr>
        <w:trPr>
          <w:trHeight w:val="1456" w:hRule="atLeast"/>
          <w:cantSplit w:val="true"/>
        </w:trPr>
        <w:tc>
          <w:tcPr>
            <w:tcW w:w="84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O G Ó Ł E M      W Y D A T K 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 xml:space="preserve">w tym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wydatki na realizację zadań z zakresu administracji rządowej i inny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zadań zleconych jednostkom samorządu terytorialnego ustawam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3.586.617,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142.212,-</w:t>
            </w:r>
          </w:p>
        </w:tc>
      </w:tr>
      <w:tr>
        <w:trPr>
          <w:trHeight w:val="320" w:hRule="atLeast"/>
          <w:cantSplit w:val="true"/>
        </w:trPr>
        <w:tc>
          <w:tcPr>
            <w:tcW w:w="10260" w:type="dxa"/>
            <w:gridSpan w:val="5"/>
            <w:tcBorders>
              <w:top w:val="single" w:sz="12" w:space="0" w:color="000000"/>
            </w:tcBorders>
          </w:tcPr>
          <w:p>
            <w:pPr>
              <w:pStyle w:val="Heading1"/>
              <w:tabs>
                <w:tab w:val="clear" w:pos="290"/>
              </w:tabs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</w:p>
          <w:p>
            <w:pPr>
              <w:pStyle w:val="Heading1"/>
              <w:tabs>
                <w:tab w:val="clear" w:pos="290"/>
              </w:tabs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</w:p>
          <w:p>
            <w:pPr>
              <w:pStyle w:val="Heading1"/>
              <w:tabs>
                <w:tab w:val="clear" w:pos="290"/>
              </w:tabs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</w:p>
          <w:p>
            <w:pPr>
              <w:pStyle w:val="Heading1"/>
              <w:tabs>
                <w:tab w:val="clear" w:pos="290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R O Z C H O D Y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</w:rPr>
              <w:t xml:space="preserve">992    Spłaty otrzymanych krajowych pożyczek i kredytów                   2.929.300,-   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0" w:leader="none"/>
      </w:tabs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9:45:00Z</dcterms:created>
  <dc:creator>Nowak</dc:creator>
  <dc:description/>
  <dc:language>en-US</dc:language>
  <cp:lastModifiedBy>Jakubczyk</cp:lastModifiedBy>
  <cp:lastPrinted>2004-11-12T12:29:00Z</cp:lastPrinted>
  <dcterms:modified xsi:type="dcterms:W3CDTF">2005-01-03T08:10:00Z</dcterms:modified>
  <cp:revision>10</cp:revision>
  <dc:subject/>
  <dc:title>WYKONANIE  WYDATKÓW</dc:title>
</cp:coreProperties>
</file>