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 NR  XIV/113/2003  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30 GRUDNIA  2003 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</w:rPr>
        <w:t xml:space="preserve">zmieniająca  Uchwałę  Nr III/33/2002   Rady   Miejskiej  w  Wolsztynie  z  dnia 30 grudnia 2002 roku </w:t>
        <w:br/>
        <w:t>w sprawie  budżetu  miasta  i  gminy  Wolsztyn  na  2003 rok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567" w:hanging="0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Na podstawie art. 18 ust.2 pkt 4 ustawy z dnia 8 marca 1990 roku </w:t>
        <w:br/>
        <w:t xml:space="preserve">o samorządzie gminnym (tekst jednolity: Dz.U. z 2001 roku Nr 142, poz.1591 </w:t>
        <w:br/>
        <w:t xml:space="preserve">z późniejszymi zmianami),  art.109, art.111 ust.2 pkt 5,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0"/>
        </w:rPr>
        <w:t>u c h w a l a</w:t>
      </w:r>
      <w:r>
        <w:rPr>
          <w:rFonts w:cs="Arial" w:ascii="Arial" w:hAnsi="Arial"/>
          <w:sz w:val="20"/>
        </w:rPr>
        <w:t xml:space="preserve">   się  co następuje: </w:t>
      </w:r>
    </w:p>
    <w:p>
      <w:pPr>
        <w:pStyle w:val="Normal"/>
        <w:ind w:left="426"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chwale Nr III/33/2002  Rady Miejskiej w Wolsztynie z dnia 30 grudnia 2002 roku w sprawie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</w:rPr>
        <w:t>budżetu miasta i gminy Wolsztyn na 2003 rok, wprowadza się następujące zmiany :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1. W § 1 ust. 1 oraz ust. 2 pkt 1  otrzymują brzmienie :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Ustala się dochody budżetu gminy na 2003 rok w kwocie 38.163.684,-zł.</w:t>
      </w:r>
    </w:p>
    <w:p>
      <w:pPr>
        <w:pStyle w:val="Normal"/>
        <w:ind w:right="-569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/>
      </w:pPr>
      <w:r>
        <w:rPr>
          <w:rFonts w:cs="Arial" w:ascii="Arial" w:hAnsi="Arial"/>
        </w:rPr>
        <w:t>dotacje związane z realizacją zadań z zakresu administracji rządowej i innych zadań zleconych jednostce samorządu terytorialnego ustawami w kwocie 2.017.436,-zł zawarte w załączniku nr 1 i  1a do niniejszej uchwały,</w:t>
      </w:r>
    </w:p>
    <w:p>
      <w:pPr>
        <w:pStyle w:val="Normal"/>
        <w:numPr>
          <w:ilvl w:val="0"/>
          <w:numId w:val="5"/>
        </w:numPr>
        <w:ind w:left="960" w:right="-284" w:hanging="360"/>
        <w:rPr>
          <w:rFonts w:ascii="Arial" w:hAnsi="Arial" w:cs="Arial"/>
        </w:rPr>
      </w:pPr>
      <w:r>
        <w:rPr>
          <w:rFonts w:cs="Arial" w:ascii="Arial" w:hAnsi="Arial"/>
        </w:rPr>
        <w:t>pomoc finansową z Powiatu Wolsztyńskiego w kwocie 27.000,-zł.”</w:t>
      </w:r>
    </w:p>
    <w:p>
      <w:pPr>
        <w:pStyle w:val="Normal"/>
        <w:ind w:left="600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2. W § 2 ust. 1 oraz ust. 2 pkt  1, i 7 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Ustala się wydatki budżetu gminy na 2003 rok w kwocie 40.814.684,- zł.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Z wydatków o których mowa w ust.1 przeznacza się łącznie n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0"/>
        </w:rPr>
        <w:t>wydatki związane z realizacją zadań z zakresu administracji rządowej i innych zadań zleconych jednostce samorządu terytorialnego ustawami w kwocie 2.017.436,-zł zawarte w załączniku nr 2 i 2a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cs="Arial" w:ascii="Arial" w:hAnsi="Arial"/>
          <w:sz w:val="20"/>
        </w:rPr>
        <w:t>- inwestycje jednoroczne – 2.361.750,-zł zgodnie z załącznikiem 3 do niniejszej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inwestycje wieloletnie   – 5.139.788,-zł objęte wieloletnim programem inwestycyjnym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cs="Arial" w:ascii="Arial" w:hAnsi="Arial"/>
          <w:sz w:val="20"/>
        </w:rPr>
        <w:t>- rezerwa na wydatki inwestycyjne – 715.000,-zł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moc finansowa dla Komendy wojewódzkiej Policji w Poznaniu w kwocie 6.000,-zł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a dofinansowanie zakupu radiowozu dla Komendy powiatowej Policji w Wolsztynie.”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§ 3 otrzymuje brzmienie: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3. Deficyt budżetu gminy na 2003 rok na kwotę 2.651.000,-zł pokryty zostanie pożyczkami 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eferencyjnymi i wolnymi środkami.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1. Ustala się przychody budżetu na kwotę 3.368.000,-zł wykazane w załączniku nr 1 do 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niniejszej uchwały.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2. Ustala się rozchody budżetu na kwotę 717.000,-zł wykazane w załączniku nr 2 do 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niniejszej uchwały.”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§ 4 otrzymuje brzmienie: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 4. Z dochodów przeznacza się kwotę 717.000,-zł na spłatę pożyczek.”</w:t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§ 5 otrzymuje brzmienie: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 5. Ustala się przychody i wydatki zakładów budżetowych na 2003 rok w następujących kwotach: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853" w:hanging="0"/>
        <w:rPr/>
      </w:pPr>
      <w:r>
        <w:rPr>
          <w:rFonts w:cs="Arial" w:ascii="Arial" w:hAnsi="Arial"/>
          <w:sz w:val="20"/>
        </w:rPr>
        <w:tab/>
        <w:tab/>
        <w:tab/>
        <w:tab/>
        <w:t>przychody</w:t>
        <w:tab/>
        <w:t>-</w:t>
        <w:tab/>
        <w:t>3.204.300,-zł</w:t>
      </w:r>
    </w:p>
    <w:p>
      <w:pPr>
        <w:pStyle w:val="TextBody"/>
        <w:ind w:right="-85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853" w:hanging="0"/>
        <w:rPr/>
      </w:pPr>
      <w:r>
        <w:rPr>
          <w:rFonts w:cs="Arial" w:ascii="Arial" w:hAnsi="Arial"/>
          <w:sz w:val="20"/>
        </w:rPr>
        <w:tab/>
        <w:tab/>
        <w:tab/>
        <w:tab/>
        <w:t>wydatki</w:t>
        <w:tab/>
        <w:tab/>
        <w:t>-</w:t>
        <w:tab/>
        <w:t>3.411.825,-zł</w:t>
      </w:r>
    </w:p>
    <w:p>
      <w:pPr>
        <w:pStyle w:val="TextBody"/>
        <w:ind w:right="-85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 xml:space="preserve">   zgodnie z załącznikiem nr 5 do niniejszej uchwały.” 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Tekstblokowy"/>
        <w:ind w:left="1560" w:right="-569" w:hanging="15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2</w:t>
      </w:r>
    </w:p>
    <w:p>
      <w:pPr>
        <w:pStyle w:val="Tekstblokowy"/>
        <w:ind w:left="1560" w:right="-851" w:hanging="15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0"/>
        </w:rPr>
        <w:t>W załącznikach  nr 1, 1a, 2, 2a, 3, 3a i 5   do Uchwały  Nr III/33/2002 Rady Miejskiej w Wolsztynie z dnia  30 grudnia 2002 roku w sprawie budżetu miasta i gminy Wolsztyn na 2003 rok wprowadza się zmiany określone załącznikami nr 1, 1a, 2, 2a, 3, 3a i 4 do niniejszej Uchwały.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3</w:t>
      </w:r>
    </w:p>
    <w:p>
      <w:pPr>
        <w:pStyle w:val="Tekstblokowy"/>
        <w:ind w:left="704"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1560" w:right="-569" w:hanging="15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Burmistrzowi Wolsztyna.</w:t>
      </w:r>
    </w:p>
    <w:p>
      <w:pPr>
        <w:pStyle w:val="Tekstblokowy"/>
        <w:ind w:left="704"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704"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 4</w:t>
      </w:r>
    </w:p>
    <w:p>
      <w:pPr>
        <w:pStyle w:val="Tekstblokowy"/>
        <w:ind w:left="4248" w:right="-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851" w:hanging="0"/>
        <w:rPr/>
      </w:pPr>
      <w:r>
        <w:rPr>
          <w:rFonts w:cs="Arial" w:ascii="Arial" w:hAnsi="Arial"/>
          <w:sz w:val="20"/>
        </w:rPr>
        <w:t>Uchwała wchodzi w życie z dniem podjęcia i ma zastosowanie do budżetu na rok 2003</w:t>
      </w:r>
      <w:r>
        <w:rPr/>
        <w:t>.</w:t>
      </w:r>
    </w:p>
    <w:p>
      <w:pPr>
        <w:pStyle w:val="Tekstblokowy"/>
        <w:ind w:left="0" w:right="-851" w:hanging="0"/>
        <w:rPr/>
      </w:pPr>
      <w:r>
        <w:rPr/>
      </w:r>
    </w:p>
    <w:p>
      <w:pPr>
        <w:pStyle w:val="Tekstblokowy"/>
        <w:ind w:left="0" w:right="-851" w:hanging="0"/>
        <w:rPr/>
      </w:pPr>
      <w:r>
        <w:rPr/>
        <w:t xml:space="preserve">        </w:t>
      </w:r>
    </w:p>
    <w:p>
      <w:pPr>
        <w:pStyle w:val="Tekstblokowy"/>
        <w:ind w:left="0" w:right="-851" w:hanging="0"/>
        <w:rPr/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11:00Z</dcterms:created>
  <dc:creator>Lis</dc:creator>
  <dc:description/>
  <dc:language>en-US</dc:language>
  <cp:lastModifiedBy>Lis</cp:lastModifiedBy>
  <cp:lastPrinted>2002-06-18T09:33:00Z</cp:lastPrinted>
  <dcterms:modified xsi:type="dcterms:W3CDTF">2004-01-05T08:13:00Z</dcterms:modified>
  <cp:revision>1</cp:revision>
  <dc:subject/>
  <dc:title>Uchwała </dc:title>
</cp:coreProperties>
</file>