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XIV/113/2003 z dnia 30 grudnia 2003 roku</w:t>
      </w:r>
    </w:p>
    <w:p>
      <w:pPr>
        <w:pStyle w:val="Heading2"/>
        <w:rPr/>
      </w:pPr>
      <w:r>
        <w:rPr>
          <w:b w:val="false"/>
          <w:sz w:val="22"/>
        </w:rPr>
        <w:t>WIELOLETNI PROGRAM INWESTYCYJNY – BUDŻET 2003</w:t>
      </w:r>
      <w:r>
        <w:rPr>
          <w:b w:val="false"/>
          <w:sz w:val="26"/>
        </w:rPr>
        <w:tab/>
        <w:tab/>
      </w:r>
      <w:r>
        <w:rPr/>
        <w:tab/>
        <w:tab/>
      </w:r>
    </w:p>
    <w:tbl>
      <w:tblPr>
        <w:tblW w:w="15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062"/>
        <w:gridCol w:w="1449"/>
        <w:gridCol w:w="1117"/>
        <w:gridCol w:w="1117"/>
        <w:gridCol w:w="1117"/>
        <w:gridCol w:w="1117"/>
        <w:gridCol w:w="1117"/>
        <w:gridCol w:w="1262"/>
        <w:gridCol w:w="1288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2 roku (zł) 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 (zł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448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.891.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7.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.090*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3.10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 Wroni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2.6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7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.0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owo – zad.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690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Kębłowo – zad.II-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2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2)    -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) 1.000.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971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5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6.000**p(2)</w:t>
            </w:r>
          </w:p>
        </w:tc>
      </w:tr>
      <w:tr>
        <w:trPr>
          <w:trHeight w:val="56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44.000**p(2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3.46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    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.000**p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2.46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00.0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34.000**p(2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orzemin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46.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.0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.941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.0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.000**d(4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4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.000**d(4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ka sala sportowa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+ Starostwo Powiatow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.M.: 2.485.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arostwo Powiatowe:</w:t>
            </w:r>
            <w:r>
              <w:rPr>
                <w:sz w:val="16"/>
              </w:rPr>
              <w:t xml:space="preserve"> 4.0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óg – ulice: Lipowa-Kwiatowa w Karpick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.124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9.87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0.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272.872**d(4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ścieżki rowerow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sztyn – Powod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w m. Tłok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9.900*(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.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ul. Zakątek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yfikacj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2.5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2.5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8.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.5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.363.1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431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139.7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7.0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073.8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2.368.843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925.000 w tym 2.192.872**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.500.000**(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867.000 w tym 3.794.00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464.000**(2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OBJAŚNIENIA:  * - pożyczki/dotacje przyznane           ** - pożyczki/dotacje planowane               p. – pożyczka                d. - dotacja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(1)- Narodowy Fundusz Ochrony Środowiska i Gospodarki Wodnej w Warszawie                      (3) – Fundusz Ochrony Gruntów Rolnych</w:t>
      </w:r>
    </w:p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(2)- Wojewódzki Fundusz Ochrony Środowiska i Gospodarki Wodnej w Poznaniu                      (4) – Program SAPARD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.3.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XIV/113/2003 z dnia 30 grudnia 2003r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00*(5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ogi łączącej ul.Lipową z terenami przemysłowymi przy ul.Żeromski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odernizacje kotłowni :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a) SP Kębłow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b) Przedszkole nr 1 w W-ni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>c)OsiR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       </w:t>
            </w:r>
            <w:r>
              <w:rPr>
                <w:bCs/>
                <w:sz w:val="16"/>
              </w:rPr>
              <w:t xml:space="preserve">d) bud. komun. (były żłobek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144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*(5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6.00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projekty drogowe: ul. Asnyka, Zakątek i Różana w Wolszty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6"/>
              </w:rPr>
              <w:t>aktualizacja – ul.Wiś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.000</w:t>
            </w:r>
          </w:p>
        </w:tc>
      </w:tr>
      <w:tr>
        <w:trPr>
          <w:trHeight w:val="4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sprzętu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Kanalizacja sanitarna w Karpicku –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tereny rekreacji i wypocz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.000*p (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Asnyka 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Różanej w Wolsztynie – I etap (kan. deszcz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zpoczęcie działań zmierzających do poprawy jakości wód jeziora Wolsztyński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rządkowanie drzewostanu parkowego w zespole parkowo – pałacowym w Wolsztynie oraz prace pielęgnacyjne alei lipowej St. Dąbrowa - Gościesz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7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750*d(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budowa Rowu Miejski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5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kup radiowozu dla Powiatowej Komendy Policji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367.7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3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.7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021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- Narodowy Fundusz Ochrony Środowiska i Gospodarki Wodnej w Warszawie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  <w:t>(5) – nagrody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 xml:space="preserve">                         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05:00Z</dcterms:created>
  <dc:creator>BaRt</dc:creator>
  <dc:description/>
  <dc:language>en-US</dc:language>
  <cp:lastModifiedBy>Wysocki</cp:lastModifiedBy>
  <cp:lastPrinted>2003-06-12T13:09:00Z</cp:lastPrinted>
  <dcterms:modified xsi:type="dcterms:W3CDTF">2004-01-05T08:09:00Z</dcterms:modified>
  <cp:revision>6</cp:revision>
  <dc:subject/>
  <dc:title>Zał</dc:title>
</cp:coreProperties>
</file>