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ałącznik nr 1 do Uchwały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Nr XIV/113/2003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Rady Miejskiej w Wolsztynie</w:t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</w:t>
        <w:tab/>
        <w:t>z dnia 30 grudnia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Heading1"/>
        <w:ind w:right="-1134" w:hanging="0"/>
        <w:rPr/>
      </w:pPr>
      <w:r>
        <w:rPr/>
        <w:t>ZMIANY  W  PLANIE  DOCHODÓW  NA  2003 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85"/>
        <w:gridCol w:w="567"/>
        <w:gridCol w:w="4035"/>
        <w:gridCol w:w="1559"/>
        <w:gridCol w:w="1559"/>
        <w:gridCol w:w="1559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0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lan przed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m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+ / 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ch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60.933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36.667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97.6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g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7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2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90.0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Wpływy z tytułu pomocy finansowej 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udzielanej między jednostkami samorzą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du terytorialnego na dofinansowanie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łasnych zadań bieżąc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2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0.00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0.83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16.667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37.5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Dotacje otrzymane z funduszy celowych 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na realizację zadań bieżących jednostek 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sektora finansów publicz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0.83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16.667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7.500,-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965.93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17.18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948.754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Żłob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39.4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17.18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2.22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06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pływy z różnych opł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9.4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    17.18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2.22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4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UKACYJNA OPIEKA WYCHO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WCZ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917.3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17.18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934.48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dszk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521.3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17.18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538.48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06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pływy z różnych opł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21.3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17.18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38.48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OCHRONA ŚRODOWISK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983.147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49.598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.032.745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>Oświetlenie ulic, placów i dró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8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49.59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29.598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63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Dotacje celowe otrzymane z budżetu 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państwa na inwestycje i zakupy inwesty-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cyjne z zakresu administracji rządowej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oraz innych zadań zleconych gminom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ustaw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49.59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9.598,-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OGÓŁEM  DOCHODY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38.077.419,-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103.445,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17.180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8.163.684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PRZYCHODY</w:t>
      </w:r>
    </w:p>
    <w:p>
      <w:pPr>
        <w:pStyle w:val="Heading3"/>
        <w:numPr>
          <w:ilvl w:val="0"/>
          <w:numId w:val="2"/>
        </w:numPr>
        <w:ind w:left="900" w:right="-1134" w:hanging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rzychody z zaciągniętych pożyczek i</w:t>
      </w:r>
    </w:p>
    <w:p>
      <w:pPr>
        <w:pStyle w:val="Normal"/>
        <w:ind w:left="192" w:firstLine="708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redytów na rynku krajowym                                                                   949.032,-</w:t>
      </w:r>
    </w:p>
    <w:p>
      <w:pPr>
        <w:pStyle w:val="Normal"/>
        <w:ind w:left="192" w:right="-1134" w:firstLine="375"/>
        <w:rPr>
          <w:b/>
          <w:b/>
          <w:sz w:val="24"/>
        </w:rPr>
      </w:pPr>
      <w:r>
        <w:rPr>
          <w:b/>
          <w:sz w:val="24"/>
        </w:rPr>
        <w:t>955 Przychody z tytułu innych rozliczeń krajowych</w:t>
        <w:tab/>
        <w:tab/>
        <w:tab/>
        <w:t xml:space="preserve"> 2.418.968,-</w:t>
      </w:r>
    </w:p>
    <w:p>
      <w:pPr>
        <w:pStyle w:val="Normal"/>
        <w:ind w:left="192" w:firstLine="708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2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right="-1134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7:50:00Z</dcterms:created>
  <dc:creator>Jakubczyk</dc:creator>
  <dc:description/>
  <dc:language>en-US</dc:language>
  <cp:lastModifiedBy>Jakubczyk</cp:lastModifiedBy>
  <cp:lastPrinted>2002-10-01T12:41:00Z</cp:lastPrinted>
  <dcterms:modified xsi:type="dcterms:W3CDTF">2003-12-31T08:46:00Z</dcterms:modified>
  <cp:revision>6</cp:revision>
  <dc:subject/>
  <dc:title/>
</cp:coreProperties>
</file>