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 XIV/114/0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30 grudnia 2003 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ustalenia wysokości stawek opłat za  zajęcie pasa drogowego na drogach gminnych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ust.2 pkt 15 art.40 ust.1 i art. 41 ust.1 ustawy o samorządzie gminnym (Dz.U. z 2001 r., nr 142, poz 591 – jednolity tekst z późn. zm.) oraz art. 40  ust. 8 i ust.9  ustawy z dnia 21 marca 1985 r. o drogach publicznych (Dz.U. z 2000 r., nr 7, poz. 838 – jednolity tekst z późn. zm.) uchwala się co następuje: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stawki opłat za zajęcie pasa drogowego na cele niezwiązane z budową, przebudową, remontem, utrzymaniem i ochroną dróg zgodnie z załącznikiem nr 1 do niniejszej uchwał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ogłoszenia w Dzienniku Urzędowym Województwa Wielkopols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. nr 1</w:t>
      </w:r>
    </w:p>
    <w:p>
      <w:pPr>
        <w:pStyle w:val="Tekstpodstawowy2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 uchwały Rady Miejskiej nr  XIV/114/03</w:t>
      </w:r>
    </w:p>
    <w:p>
      <w:pPr>
        <w:pStyle w:val="Tekstpodstawowy2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 dnia 30 grudnia 2003r.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Stawki opłat za  zajęcie pasa drogowego na drogach gminnych na terenie miasta </w:t>
        <w:br/>
        <w:t>i gminy Wolszty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086"/>
        <w:gridCol w:w="28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 OPŁATY ZA 1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AJĘTGO PASA DROGOWEGO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za zajęcie pasa drogowego w celu prowadzenia robót w pasie drogow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ajęcie jezdni o nawierzchni twardej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50 % szerokości jezdn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yżej 50 % szerokości jezdn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ajęcie drogi o nawierzchni gruntowej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22" w:leader="none"/>
              </w:tabs>
              <w:spacing w:lineRule="auto" w:line="360"/>
              <w:ind w:left="1068" w:hanging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50 % szerokości drog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22" w:leader="none"/>
              </w:tabs>
              <w:ind w:left="1068" w:hanging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yżej 50 % szerokości drog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ajęcie innego elementu pasa drogoweg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38" w:hanging="2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ajęcie chodnika (utwardzonego)</w:t>
            </w:r>
          </w:p>
          <w:p>
            <w:pPr>
              <w:pStyle w:val="Normal"/>
              <w:numPr>
                <w:ilvl w:val="0"/>
                <w:numId w:val="5"/>
              </w:numPr>
              <w:ind w:left="938" w:hanging="2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ajęcie chodnika gruntowego lub pobocza drogow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 00 zł/dz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 zł/dz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 zł/dz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 zł/dzień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 zł/dz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 zł/dz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za umieszczenie w pasie drogowym urządzeń infrastruktury technicznej*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a obszarem zabudowan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bszarze zabudowany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biektach mostowy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,00  zł/ro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0 zł/ro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00  zł/rok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a za umieszczenie w pasie drogowym obiektów budowlanych* 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poza obszarem zabudowanym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w obszarze zabudowanym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 zł/dz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 zł/dz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a za umieszczenie w pasie drogowym reklam** 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 zł/dzień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za zajęcie pasa drogowego na prawach wyłączności w innych celach niż wymienione w p.1,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 zł/ dzień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 - stawka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rzutu poziomego obiektu/urządz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* -stawka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reklam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9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23:00Z</dcterms:created>
  <dc:creator>Lis</dc:creator>
  <dc:description/>
  <dc:language>en-US</dc:language>
  <cp:lastModifiedBy>Lis</cp:lastModifiedBy>
  <cp:lastPrinted>2002-06-18T09:33:00Z</cp:lastPrinted>
  <dcterms:modified xsi:type="dcterms:W3CDTF">2004-01-05T08:25:00Z</dcterms:modified>
  <cp:revision>1</cp:revision>
  <dc:subject/>
  <dc:title>Uchwała </dc:title>
</cp:coreProperties>
</file>