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>
          <w:sz w:val="24"/>
        </w:rPr>
      </w:pPr>
      <w:r>
        <w:rPr/>
        <w:t xml:space="preserve">                </w:t>
      </w: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 xml:space="preserve">    Załącznik nr 2 do Uchwały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Nr XIV/113/2003</w:t>
      </w:r>
    </w:p>
    <w:p>
      <w:pPr>
        <w:pStyle w:val="Normal"/>
        <w:ind w:right="-851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Rady Miejskiej w Wolsztynie </w:t>
      </w:r>
    </w:p>
    <w:p>
      <w:pPr>
        <w:pStyle w:val="Normal"/>
        <w:ind w:right="-851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z dnia 30 grudnia 2003 roku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Heading1"/>
        <w:ind w:right="-851" w:hanging="0"/>
        <w:rPr/>
      </w:pPr>
      <w:r>
        <w:rPr/>
        <w:t>ZMIANY  W  PLANIE  WYDATKÓW  BUDŻETU  NA  2003  ROK</w:t>
      </w:r>
    </w:p>
    <w:p>
      <w:pPr>
        <w:pStyle w:val="Normal"/>
        <w:ind w:right="-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709"/>
        <w:gridCol w:w="3827"/>
        <w:gridCol w:w="1418"/>
        <w:gridCol w:w="1417"/>
        <w:gridCol w:w="1559"/>
        <w:gridCol w:w="214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right="-851" w:hanging="0"/>
              <w:rPr/>
            </w:pPr>
            <w:r>
              <w:rPr/>
              <w:t>Dzia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lan prze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right="-851" w:hanging="0"/>
              <w:rPr/>
            </w:pPr>
            <w:r>
              <w:rPr/>
              <w:t xml:space="preserve">  </w:t>
            </w:r>
            <w:r>
              <w:rPr/>
              <w:t>Zmiany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/  -</w:t>
            </w:r>
          </w:p>
        </w:tc>
        <w:tc>
          <w:tcPr>
            <w:tcW w:w="17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Plan  po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LNOŚĆ USŁUGO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13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51" w:hanging="0"/>
              <w:rPr/>
            </w:pPr>
            <w:r>
              <w:rPr/>
              <w:t>+     2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33.00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racowania geodez. i kartografic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07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51" w:hanging="0"/>
              <w:rPr/>
            </w:pPr>
            <w:r>
              <w:rPr/>
              <w:t>+     2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27.00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7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+     2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27.00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51" w:hanging="0"/>
              <w:rPr/>
            </w:pPr>
            <w:r>
              <w:rPr/>
              <w:t>ADMINISTRACJA PUBLI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.068.203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37.395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20.728,-</w:t>
            </w:r>
          </w:p>
        </w:tc>
        <w:tc>
          <w:tcPr>
            <w:tcW w:w="17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4.084.87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gmin (miast i miast na pra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ch powiat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.376.17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19.887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19.887,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3.376.170,-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29.854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19.887,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49.741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7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7.000,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5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12.887,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7.113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54.93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17.508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  841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71.60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78.83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17.50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96.341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3.4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841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2.609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ÓW WŁADZY PAŃSTWOWEJ,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TROLI I OCHRONY PRAWA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Z  SĄDOWNICT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72.923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      426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  426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72.923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ństwowej, kontroli i ochrony pra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.82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      426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  42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3.828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  31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1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    4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44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42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.674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.72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    7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.80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IECZEŃSTWO PUBLICZNE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OCHRONA PRZECIWPOŻAR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12.11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2.970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2.97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412.11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otnicze straże pożar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25.41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   2.970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2.97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25.41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7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37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0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1.67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4.67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5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1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4.60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6.73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1.3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8.03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4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Podróże służbowe zagran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3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0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1.3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.70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ÓŻNE ROZLICZE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995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12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875.00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zerwy ogólne i cel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99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12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875.00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Rezerwa ogól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8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12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60.00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.482.365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2.021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2.021,-</w:t>
            </w:r>
          </w:p>
        </w:tc>
        <w:tc>
          <w:tcPr>
            <w:tcW w:w="17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.482.365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Zasiłki i pomoc w naturze oraz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605.68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  778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  778,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605.686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0" w:right="-85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10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538.776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   778,-</w:t>
            </w:r>
          </w:p>
        </w:tc>
        <w:tc>
          <w:tcPr>
            <w:tcW w:w="17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539.554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85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5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778,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4.822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51" w:hanging="0"/>
              <w:rPr>
                <w:b/>
                <w:b/>
                <w:sz w:val="24"/>
              </w:rPr>
            </w:pPr>
            <w:r>
              <w:rPr/>
              <w:t>Ośrodki pomocy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95.49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1.243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1.243,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95.49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0.7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2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0.54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5.5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 1.24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6.823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36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5.637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    6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5.86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OCHRONA ŚRODOWISK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6.482.104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245.598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25.000,-</w:t>
            </w:r>
          </w:p>
        </w:tc>
        <w:tc>
          <w:tcPr>
            <w:tcW w:w="17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6.702.702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zyszczanie miast i w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38.09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1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23.096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38.09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1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23.096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etlenie ulic, placów i dró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68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>+    179.598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849.598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9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13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25.00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8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-       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75.000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Wydatki inwestycyjne jedn.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49.59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9.598,-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.167.65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66.000,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5.233.653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15.000,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65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Wydatki inwestycyjne jedn.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228.249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+      51.000,-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.279.249,-</w:t>
            </w:r>
          </w:p>
        </w:tc>
      </w:tr>
      <w:tr>
        <w:trPr>
          <w:trHeight w:val="745" w:hRule="atLeast"/>
        </w:trPr>
        <w:tc>
          <w:tcPr>
            <w:tcW w:w="60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OGÓŁEM   WYDATK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0.677.419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308.410,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171.145,-</w:t>
            </w:r>
          </w:p>
        </w:tc>
        <w:tc>
          <w:tcPr>
            <w:tcW w:w="17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6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637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0.814.684,-</w:t>
            </w:r>
          </w:p>
          <w:p>
            <w:pPr>
              <w:pStyle w:val="Normal"/>
              <w:ind w:right="-6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6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Heading2"/>
        <w:ind w:right="-851" w:hanging="0"/>
        <w:rPr/>
      </w:pPr>
      <w:r>
        <w:rPr/>
        <w:t xml:space="preserve">      </w:t>
      </w:r>
    </w:p>
    <w:p>
      <w:pPr>
        <w:pStyle w:val="Heading2"/>
        <w:ind w:right="-851" w:hanging="0"/>
        <w:rPr/>
      </w:pPr>
      <w:r>
        <w:rPr/>
        <w:t xml:space="preserve"> </w:t>
      </w:r>
      <w:r>
        <w:rPr/>
        <w:t>ROZCHODY</w:t>
      </w:r>
    </w:p>
    <w:p>
      <w:pPr>
        <w:pStyle w:val="Normal"/>
        <w:ind w:right="-851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992  Spłata otrzymanych krajowych pożyczek i kredytów                    717.000,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1" w:hanging="0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54:00Z</dcterms:created>
  <dc:creator>EW/LN/CB</dc:creator>
  <dc:description/>
  <cp:keywords>Ethan</cp:keywords>
  <dc:language>en-US</dc:language>
  <cp:lastModifiedBy>Jakubczyk</cp:lastModifiedBy>
  <dcterms:modified xsi:type="dcterms:W3CDTF">2003-12-31T08:49:00Z</dcterms:modified>
  <cp:revision>8</cp:revision>
  <dc:subject/>
  <dc:title>Ethan Frome</dc:title>
</cp:coreProperties>
</file>