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 NR XIV/115/2003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0 GRUDNIA 2003 ROK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zatwierdzenia planu pracy Komisji Rewizyj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 xml:space="preserve">Na podstawie § 102 Statutu Gminy Wolsztyn zatwierdzonego uchwałą Rady Miejskiej </w:t>
        <w:br/>
        <w:t>w Wolsztynie nr III/27/2002 z dnia 30 grudnia 2002 roku w sprawie Statutu Gminy Wolszty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c h w a l a  się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następujący plan pracy Komisji Rewizyjnej na 2004 rok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wydatków administracyj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wykorzystanie funduszy przeznaczonych na remonty i inwestycje wiejsk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ZEC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wykonania budżetu za 2003 rok / przygotowanie do absolutorium/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IECIEŃ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kosztów utrzymania szkół podstawowych i gimnazj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  rozliczenie do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J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a przygotowania kąpielisk do sezonu letni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ozdanie z działalności Ośrodka Pomocy Społecz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ERWIEC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z działalności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Zakładu Gospodarki Mieszkaniowej w Wolsztynie, w tym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Ośrodka Sportu i Rekreacji w Wolszty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rodka wypoczynkowego „Wilga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RZESIEŃ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ozliczenie wydatków Straży Miejski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ozliczenie wydatków Dni Ziemi Wolsztyński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ŹDZIERNI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realizacji skarg, zapytań i interpel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a jednostek kultury w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zakupu książek przez Bibliotekę Publiczną Miasta i Gmin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realizacji inwestycji przez Muzeum Regional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dochodów Wolsztyńskiego Domu Kultur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OPAD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realizacja uchwał rady w bieżącej kaden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UDZIEŃ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pracowanie planu pracy Komisji na rok 200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zewodniczącemu Rady Miejskiej w Wolszty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z dniem podjęc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18:00Z</dcterms:created>
  <dc:creator>Lis</dc:creator>
  <dc:description/>
  <dc:language>en-US</dc:language>
  <cp:lastModifiedBy>Lis</cp:lastModifiedBy>
  <cp:lastPrinted>2002-06-18T09:33:00Z</cp:lastPrinted>
  <dcterms:modified xsi:type="dcterms:W3CDTF">2004-01-05T08:19:00Z</dcterms:modified>
  <cp:revision>1</cp:revision>
  <dc:subject/>
  <dc:title>Uchwała </dc:title>
</cp:coreProperties>
</file>