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32" w:right="-1134" w:hanging="0"/>
        <w:rPr>
          <w:b w:val="false"/>
          <w:b w:val="false"/>
        </w:rPr>
      </w:pPr>
      <w:r>
        <w:rPr/>
        <w:tab/>
        <w:tab/>
        <w:tab/>
        <w:t xml:space="preserve">            </w:t>
      </w:r>
      <w:r>
        <w:rPr>
          <w:b w:val="false"/>
          <w:sz w:val="24"/>
        </w:rPr>
        <w:t>Załącznik nr 2a do Uchwały</w:t>
      </w:r>
    </w:p>
    <w:p>
      <w:pPr>
        <w:pStyle w:val="Normal"/>
        <w:ind w:right="-1134" w:hanging="0"/>
        <w:rPr>
          <w:rStyle w:val="Domylnaczcionkaakapitu"/>
          <w:sz w:val="24"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24"/>
        </w:rPr>
        <w:t>Nr XIV/113/2003</w:t>
      </w:r>
    </w:p>
    <w:p>
      <w:pPr>
        <w:pStyle w:val="Normal"/>
        <w:ind w:right="-1134" w:hanging="0"/>
        <w:rPr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 xml:space="preserve">    Rady Miejskiej w Wolsztynie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z dnia 30 grudni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ind w:right="-1134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ZMIANY  W  PLANIE   WYDATKÓW ZWIĄZANYCH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Z REALIZACJĄ  ZADAŃ  Z ZAKRESU  ADMINISTRACJI  RZĄDOWEJ  I  INNYCH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ZADAŃ  ZLECONYCH  JEDNOSTCE  SAMORZĄDU TERYTORIALNEGO  USTAWAMI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jc w:val="center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15"/>
        <w:gridCol w:w="644"/>
        <w:gridCol w:w="3969"/>
        <w:gridCol w:w="1418"/>
        <w:gridCol w:w="1417"/>
        <w:gridCol w:w="155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1134" w:hanging="0"/>
              <w:rPr/>
            </w:pPr>
            <w:r>
              <w:rPr/>
              <w:t>Dział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 xml:space="preserve">TREŚĆ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+    /  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ch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51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ÓW WŁADZY PAŃSTWOWEJ,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TROLI I OCHRONY PRAWA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Z SĄDOWNICT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72.923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  426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  426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72.923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ństwowej, kontroli i ochrony praw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3. 82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  426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  42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3.828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  31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10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   4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44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    42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.674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.72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    7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.80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IEKA SPOŁECZNA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534.055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1.301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1.301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534.055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70" w:right="-1134" w:hanging="0"/>
              <w:rPr/>
            </w:pPr>
            <w:r>
              <w:rPr/>
              <w:t xml:space="preserve">Zasiłki i pomoc w naturze oraz </w:t>
            </w:r>
          </w:p>
          <w:p>
            <w:pPr>
              <w:pStyle w:val="Normal"/>
              <w:ind w:lef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152.27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  778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  77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152.276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086.67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  77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087.454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5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    77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4.822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ki pomocy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63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     523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   52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63.500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3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     52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3.923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    16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.837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-           36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5.14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 I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ONA ŚRODOWISK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8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49.598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29.598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etlenie ulic, placów i dró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8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49.59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29.598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ydatki inwestycyjne jednostek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+     49.59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9.498,-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1134" w:hanging="0"/>
              <w:rPr/>
            </w:pPr>
            <w:r>
              <w:rPr/>
              <w:t xml:space="preserve">           </w:t>
            </w:r>
            <w:r>
              <w:rPr/>
              <w:t>WYDATKI  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967.838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   51.325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      1.727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.017.436,-</w:t>
            </w:r>
          </w:p>
        </w:tc>
      </w:tr>
    </w:tbl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-1134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6:35:00Z</dcterms:created>
  <dc:creator>Jakubczyk</dc:creator>
  <dc:description/>
  <dc:language>en-US</dc:language>
  <cp:lastModifiedBy>Jakubczyk</cp:lastModifiedBy>
  <cp:lastPrinted>2002-01-02T09:54:00Z</cp:lastPrinted>
  <dcterms:modified xsi:type="dcterms:W3CDTF">2003-12-31T08:51:00Z</dcterms:modified>
  <cp:revision>9</cp:revision>
  <dc:subject/>
  <dc:title/>
</cp:coreProperties>
</file>