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XII / 95 / 2003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30 PAŹDZIERNIKA 2003 ROKU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upoważnienia Komisji Rewizyjnej do przeprowadzenia kontroli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 podstawie § 88 Statutu Gminy Wolsztyn z dnia 30 grudnia 2002 roku  u c h w a l a  się, co następu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poważnia się Komisję Rewizyjną Rady Miejskiej w Wolsztynie do przeprowadzenia kontroli </w:t>
        <w:br/>
        <w:t>w zakresie objętym skargą z dnia 25 września 2003 roku wniesioną przez Pana Jana Kosowic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ła wchodzi w życie z dniem podjęci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08:05:00Z</dcterms:created>
  <dc:creator>Lis</dc:creator>
  <dc:description/>
  <dc:language>en-US</dc:language>
  <cp:lastModifiedBy>Lis</cp:lastModifiedBy>
  <cp:lastPrinted>2002-06-18T09:33:00Z</cp:lastPrinted>
  <dcterms:modified xsi:type="dcterms:W3CDTF">2003-11-05T08:06:00Z</dcterms:modified>
  <cp:revision>2</cp:revision>
  <dc:subject/>
  <dc:title>Uchwała </dc:title>
</cp:coreProperties>
</file>