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II/ 94 /200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PAŹDZIERNIKA 2003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STWIERDZENIA WYBORU ŁAWNIKÓW DO SĄDU REJONOWEG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LSZTYNIE NA KADENCJĘ 2004 – 2008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160 § 1 ustawy z dnia 27 lipca 2001 roku – Prawo o ustroju sądów powszechnych/ Dz.U.Nr 98 poz.1070 / oraz w oparciu o protokół Komisji Skrutacyjnej uchwala się ,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a się wybór ławników do Sądu Rejonowego w Wolsztynie w następującym składz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. do orzekania w sprawach z zakresu prawa prac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Ekiert Wojcie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Maszner Piot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Mielewczyk Bogumił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Nawrocki Józe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Pietruszyńska E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Sroka Małgorz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Willmann Krzyszto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do orzekania w pozostałych sprawach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Adamska Gabri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Adamczak Tadeus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Barczewska Sab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Buśko J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Czerniak Jan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Dymitrowski Wiesł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Jastrzębska Graży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Koziołek J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Kiełczyńska Ir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Kędzia Elżbi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Nieradka Elżbi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Olejniczak Jola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Raczkowiak Te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Skrobisz Jac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Sieradzka E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Szymczak Eug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Świetliński Bogd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8:07:00Z</dcterms:created>
  <dc:creator>Lis</dc:creator>
  <dc:description/>
  <dc:language>en-US</dc:language>
  <cp:lastModifiedBy>Lis</cp:lastModifiedBy>
  <cp:lastPrinted>2002-06-18T09:33:00Z</cp:lastPrinted>
  <dcterms:modified xsi:type="dcterms:W3CDTF">2003-11-05T08:08:00Z</dcterms:modified>
  <cp:revision>1</cp:revision>
  <dc:subject/>
  <dc:title>Uchwała </dc:title>
</cp:coreProperties>
</file>