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CHWAŁA NR XII/97/2003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0 października  2003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przystąpienia do sporządzenia miejscowego planu zagospodarowania   przestrzennego w obrębie wsi Komorowo w obszarze działek o nr ewid. 110/2, 110/3, 110/4, 128/1,128/2,128/3, 108, 113, 126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widowControl/>
        <w:jc w:val="both"/>
        <w:rPr/>
      </w:pPr>
      <w:r>
        <w:rPr>
          <w:rFonts w:cs="Arial" w:ascii="Arial" w:hAnsi="Arial"/>
          <w:sz w:val="22"/>
          <w:szCs w:val="22"/>
        </w:rPr>
        <w:t>Na podstawie art. 18 ust. 2 pkt 15 ustawy z dnia 8 marca 1990 r. o samorządzie gminnym (tekst jednolity Dz. U. z 2001 r. Nr 142 poz. 1591) oraz art. 14 ust.1, 2, 4 ustawy z dnia 27 marca 2003 roku o planowaniu i zagospodarowaniu przestrzennym (Dz. U. z  2003 r. Nr 80, poz. 717), uchwala się co następuje:</w:t>
      </w:r>
    </w:p>
    <w:p>
      <w:pPr>
        <w:pStyle w:val="Tekstpodstawowy2"/>
        <w:widowControl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Zwykyteks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widowControl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 xml:space="preserve">Przystępuje się do sporządzenia miejscowego planu zagospodarowania przestrzennego w obrębie wsi Komorowo, będącego jednocześnie zmianą miejscowego planu zagospodarowania przestrzennego miasta Wolsztyna i wsi Chorzemin, Niałek Wielki, Karpicko, Tłoki Nowe, Adamowo, Komorowo ( zatwierdzonego uchwałą  nr V/40/94 </w:t>
        <w:br/>
        <w:t xml:space="preserve">z dnia 8 grudnia 1994 roku Rady Miejskiej w Wolsztynie, ogłoszoną w Dzienniku Urzędowym Województwa Zielonogórskiego Nr 17 z 1994 r. poz. 149, zmienionego uchwałami nr XXXVI/296/97 Rady Miejskiej w Wolsztynie z dnia 28 sierpnia 1997 r., VII/52/99 Rady Miejskiej w Wolsztynie z dnia 25 lutego 1999 r., X/96/99 Rady Miejskiej </w:t>
        <w:br/>
        <w:t>w Wolsztynie z dnia 13 maja 1999 r., XXXIII/274/01 Rady Miejskiej w Wolsztynie z dnia 28 czerwca 2001 r.</w:t>
      </w:r>
    </w:p>
    <w:p>
      <w:pPr>
        <w:pStyle w:val="Zwykytekst"/>
        <w:widowControl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2.</w:t>
        <w:tab/>
        <w:t xml:space="preserve">Miejscowy plan zagospodarowania przestrzennego w  obrębie wsi Komorowo zostanie sporządzony na terenie działek o nr ewid.: </w:t>
      </w:r>
      <w:r>
        <w:rPr>
          <w:rFonts w:cs="Arial" w:ascii="Arial" w:hAnsi="Arial"/>
          <w:b/>
          <w:bCs/>
          <w:sz w:val="22"/>
          <w:szCs w:val="22"/>
        </w:rPr>
        <w:t>110/2,110/3, 110/4, 128/1,128/2,128/3, 108, 113,126</w:t>
      </w:r>
    </w:p>
    <w:p>
      <w:pPr>
        <w:pStyle w:val="Zwykytekst"/>
        <w:widowControl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Przedmiotem planu są:</w:t>
      </w:r>
    </w:p>
    <w:p>
      <w:pPr>
        <w:pStyle w:val="Zwykytekst"/>
        <w:widowControl/>
        <w:ind w:left="45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reny infrastruktury technicznej, tj. min.: zieleń ochronna, kompostownia odpadów i staw ziemny,</w:t>
      </w:r>
    </w:p>
    <w:p>
      <w:pPr>
        <w:pStyle w:val="Zwykytekst"/>
        <w:widowControl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reny komunikacji,</w:t>
      </w:r>
    </w:p>
    <w:p>
      <w:pPr>
        <w:pStyle w:val="Zwykytekst"/>
        <w:widowControl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frastruktura,</w:t>
      </w:r>
    </w:p>
    <w:p>
      <w:pPr>
        <w:pStyle w:val="Zwykytekst"/>
        <w:widowControl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ne elementy.</w:t>
      </w:r>
    </w:p>
    <w:p>
      <w:pPr>
        <w:pStyle w:val="Zwykytekst"/>
        <w:widowControl/>
        <w:rPr/>
      </w:pPr>
      <w:r>
        <w:rPr>
          <w:rFonts w:cs="Arial" w:ascii="Arial" w:hAnsi="Arial"/>
          <w:sz w:val="22"/>
          <w:szCs w:val="22"/>
        </w:rPr>
        <w:t xml:space="preserve">4. Granice obszaru objętego planem określa mapa stanowiąca załącznik graficzny do </w:t>
        <w:br/>
        <w:t xml:space="preserve">     niniejszej uchwały.</w:t>
      </w:r>
    </w:p>
    <w:p>
      <w:pPr>
        <w:pStyle w:val="Zwykyteks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Zwykyteks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16 ust. 1 ustawy z dnia 27 marca 2003 roku o planowaniu i zagospodarowaniu przestrzennym (Dz. U. Z 2003 r. Nr 80, poz. 717) miejscowy plan zagospodarowania przestrzennego dla terenów zurbanizowanych i przeznaczonych do zurbanizowania zostanie opracowany w skali 1:1000. </w:t>
      </w:r>
    </w:p>
    <w:p>
      <w:pPr>
        <w:pStyle w:val="Zwykyteks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Zwykyteks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ustaleń planów obejmuje problematykę zawartą w art. 15 ust. 2 i ust. 3 ustawy z dnia 27 marca 2003 roku o planowaniu i zagospodarowaniu przestrzennym (Dz. U. Z 2003 r. Nr 80, poz. 717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39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ind w:firstLine="43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Miasta Wolsztyn.</w:t>
      </w:r>
    </w:p>
    <w:p>
      <w:pPr>
        <w:pStyle w:val="Normal"/>
        <w:ind w:firstLine="43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39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ind w:firstLine="43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jej podjęc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 w:val="24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8:16:00Z</dcterms:created>
  <dc:creator>Lis</dc:creator>
  <dc:description/>
  <dc:language>en-US</dc:language>
  <cp:lastModifiedBy>Lis</cp:lastModifiedBy>
  <cp:lastPrinted>2002-06-18T09:33:00Z</cp:lastPrinted>
  <dcterms:modified xsi:type="dcterms:W3CDTF">2003-11-05T08:18:00Z</dcterms:modified>
  <cp:revision>1</cp:revision>
  <dc:subject/>
  <dc:title>Uchwała </dc:title>
</cp:coreProperties>
</file>