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134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Załącznik nr 2a do Uchwały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Nr  XII/96/2003 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Rady Miejskiej w Wolsztynie  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z dnia  30 październik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right="-1134" w:hanging="0"/>
        <w:rPr/>
      </w:pPr>
      <w:r>
        <w:rPr/>
        <w:t>ZMIANY  W  PLANIE   WYDATKÓW ZWIĄZANYCH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Z REALIZACJĄ  ZADAŃ  Z ZAKRESU  ADMINISTRACJI  RZĄDOWEJ  I  INNYCH  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ZADAŃ  ZLECONYCH  JEDNOSTCE  SAMORZĄDU TERYTORIALNEGO  USTAWAMI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firstLine="708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15"/>
        <w:gridCol w:w="644"/>
        <w:gridCol w:w="3969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>Dział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 xml:space="preserve">TREŚĆ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   / 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786.12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 3.20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208.962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.580.358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i pomoc w naturze oraz</w:t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składki na ubezpieczenia społecz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335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183.62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.152.276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267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181.22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086.676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 2.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5.600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Zasiłki rodzinne, pielęgnacyjne i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chowaw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82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22.13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0.362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2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22.13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.362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ki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63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3.20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3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63.500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 2.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0.100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.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    3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.500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3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3.200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 xml:space="preserve">           </w:t>
            </w:r>
            <w:r>
              <w:rPr/>
              <w:t>WYDATKI  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219.903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 3.20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208.962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2.014.141,-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6:08:00Z</dcterms:created>
  <dc:creator>Jakubczyk</dc:creator>
  <dc:description/>
  <dc:language>en-US</dc:language>
  <cp:lastModifiedBy>Jakubczyk</cp:lastModifiedBy>
  <cp:lastPrinted>2003-09-01T14:36:00Z</cp:lastPrinted>
  <dcterms:modified xsi:type="dcterms:W3CDTF">2003-11-04T08:22:00Z</dcterms:modified>
  <cp:revision>17</cp:revision>
  <dc:subject/>
  <dc:title/>
</cp:coreProperties>
</file>