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24"/>
        </w:rPr>
        <w:t>Załącznik nr 2 do Uchwały</w:t>
      </w:r>
    </w:p>
    <w:p>
      <w:pPr>
        <w:pStyle w:val="Normal"/>
        <w:ind w:right="-993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Nr  XII/96/03 </w:t>
      </w:r>
    </w:p>
    <w:p>
      <w:pPr>
        <w:pStyle w:val="Heading1"/>
        <w:ind w:right="-851" w:hanging="0"/>
        <w:rPr/>
      </w:pPr>
      <w:r>
        <w:rPr/>
        <w:tab/>
        <w:tab/>
        <w:tab/>
        <w:tab/>
        <w:tab/>
        <w:tab/>
        <w:tab/>
        <w:tab/>
        <w:tab/>
        <w:t xml:space="preserve">Rady Miejskiej w Wolsztynie 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 dnia 30 października 2003 roku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Heading2"/>
        <w:ind w:right="-851" w:hanging="0"/>
        <w:rPr/>
      </w:pPr>
      <w:r>
        <w:rPr/>
        <w:t>ZMIANY  W  PLANIE  WYDATKÓW  BUDŻETOWYCH  NA  2003 ROK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3969"/>
        <w:gridCol w:w="1417"/>
        <w:gridCol w:w="1418"/>
        <w:gridCol w:w="1417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right="-851" w:hanging="0"/>
              <w:rPr/>
            </w:pPr>
            <w:r>
              <w:rPr/>
              <w:t>Dzia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zmianami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 /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840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56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896.000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 publiczne gm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84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+      56.000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896.0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Wydatki inwestycyjne jedn.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239.876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5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295.876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947.62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245.65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.193.27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851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rzędy gmi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302.52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  70.6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373.170,-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5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99.92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+      29.93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29.854,-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8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+      4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25.000,-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4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Odpisy na zakład. f. świad. socj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3.2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+           71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3.916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75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0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17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83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85.3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+    17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60.35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PUBLICZ.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A PRZECIWPOŻAR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06.11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118.586,-</w:t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-     112.586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12.11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endy wojewódzkie Poli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.000,-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Wydatki na zakupy inw. jedn.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otnicze straże poża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25.41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111.330,-</w:t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-     111.3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25.41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Dotacje celowe z budżetu na finansowa-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nie lub dofinansowanie zadań zleconych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towarzyszeni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1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1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Nagrody i wydatki osobowe nie zalicza-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ne do wynagro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1.3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7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5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1.3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6.73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Wydatki na zakupy inwest. jedn. budż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1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1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75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na cywil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1.00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.2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   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.7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 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   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 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aż Miej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4.7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   256,-</w:t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-            25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4.7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.3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   25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.556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4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Odpisy na zakład. f. świad. socj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.3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 25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.044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ÓŻNE ROZ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1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10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995.000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zerwy ogólne i ce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1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10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995.0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Rezerwy na inwestycje i zakupy inwes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2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10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15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5.087.259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22.2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5.109.459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y podstaw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.609.272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22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.631.472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1.1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4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5.95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5.7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+      17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53.1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668.75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4.70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210.46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462.988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0" w:right="-85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siłki i pomoc w naturze oraz 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755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172.21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583.686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5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685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169.12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516.776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5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2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5.6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5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 69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.310,-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rodzinne, pielęgnacyjne i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chowaw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82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22.13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60.362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2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22.13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0.362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ki pomocy 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10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2.70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16.1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97.49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Nagrody i wydatki osobowe nie zalicza-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ne do wynagro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2.7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7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6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5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0.9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.7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 4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.25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1.18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4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6.38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 26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4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ługi opiekuńcze i specjalistyczne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ługi opiekuń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3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35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5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GOSPODARKA KOMUNALNA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 OCHRONA  ŚRODOWISK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6.150.19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317.00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2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6.442.19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.854.19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317.00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.146.19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7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50.000,-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Wydatki inwestycyjne jedn.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890.249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317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207.249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FIZYCZNA I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14.109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15.609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14.109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15.609,-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Dotacja przedmiotowa z budżetu dla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jednostek nie zaliczanych do sektora 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finansów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4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41.500,-</w:t>
            </w:r>
          </w:p>
        </w:tc>
      </w:tr>
      <w:tr>
        <w:trPr/>
        <w:tc>
          <w:tcPr>
            <w:tcW w:w="60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851" w:hanging="0"/>
              <w:rPr/>
            </w:pPr>
            <w:r>
              <w:rPr/>
              <w:t xml:space="preserve">         </w:t>
            </w:r>
            <w:r>
              <w:rPr/>
              <w:t>OGÓŁEM  WYDA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0.211.885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765.636,-</w:t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-     453.04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40.524.473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851" w:hanging="0"/>
        <w:rPr/>
      </w:pPr>
      <w:r>
        <w:rPr>
          <w:sz w:val="24"/>
        </w:rPr>
        <w:t xml:space="preserve">         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firstLine="708"/>
        <w:rPr/>
      </w:pPr>
      <w:r>
        <w:rPr>
          <w:sz w:val="24"/>
        </w:rPr>
        <w:t xml:space="preserve"> </w:t>
      </w:r>
      <w:r>
        <w:rPr>
          <w:b/>
          <w:sz w:val="24"/>
        </w:rPr>
        <w:t>ROZCHODY</w:t>
      </w:r>
    </w:p>
    <w:p>
      <w:pPr>
        <w:pStyle w:val="Normal"/>
        <w:ind w:right="-851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992   Spłata otrzymanych krajowych pożyczek i kredytów                 768.000,-zł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1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6:09:00Z</dcterms:created>
  <dc:creator>Jakubczyk</dc:creator>
  <dc:description/>
  <dc:language>en-US</dc:language>
  <cp:lastModifiedBy>Jakubczyk</cp:lastModifiedBy>
  <cp:lastPrinted>2003-10-22T07:45:00Z</cp:lastPrinted>
  <dcterms:modified xsi:type="dcterms:W3CDTF">2003-11-04T08:20:00Z</dcterms:modified>
  <cp:revision>7</cp:revision>
  <dc:subject/>
  <dc:title/>
</cp:coreProperties>
</file>