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right="-1134" w:hanging="0"/>
        <w:rPr>
          <w:sz w:val="24"/>
        </w:rPr>
      </w:pPr>
      <w:r>
        <w:rPr>
          <w:sz w:val="24"/>
        </w:rPr>
        <w:t xml:space="preserve">  </w:t>
      </w:r>
      <w:r>
        <w:rPr/>
        <w:tab/>
        <w:tab/>
        <w:tab/>
        <w:tab/>
        <w:tab/>
        <w:tab/>
        <w:t xml:space="preserve">          </w:t>
      </w:r>
      <w:r>
        <w:rPr>
          <w:sz w:val="24"/>
        </w:rPr>
        <w:t xml:space="preserve">                         </w:t>
      </w:r>
      <w:r>
        <w:rPr/>
        <w:t>Z</w:t>
      </w:r>
      <w:r>
        <w:rPr>
          <w:sz w:val="24"/>
        </w:rPr>
        <w:t xml:space="preserve">ałącznik nr 1 do </w:t>
      </w:r>
      <w:r>
        <w:rPr/>
        <w:t>Uchw</w:t>
      </w:r>
      <w:r>
        <w:rPr>
          <w:sz w:val="24"/>
        </w:rPr>
        <w:t>ały</w:t>
      </w:r>
    </w:p>
    <w:p>
      <w:pPr>
        <w:pStyle w:val="Normal"/>
        <w:ind w:left="6372" w:right="-1134" w:hanging="0"/>
        <w:rPr>
          <w:sz w:val="24"/>
        </w:rPr>
      </w:pPr>
      <w:r>
        <w:rPr>
          <w:sz w:val="24"/>
        </w:rPr>
        <w:t xml:space="preserve">Nr  XII/96/2003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>z dnia 30 październik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567"/>
        <w:gridCol w:w="4176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10.12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39.9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50.024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10.12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39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50.024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otrzymane z funduszy celow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na finansowanie lub dofinansowanie kosz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tów realizacji inwestycji i zakupów inwe-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stycyjnych jednostek sektora finansów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39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9.9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RÓŻNE ROZLICZEN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4.030.92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104.61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4.135.541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Część oświatowa subwencji ogólnej dl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ek samorządu terytorial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2.215.28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4.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2.220.084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Subwencje ogólne z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.215.28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4.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.220.084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/>
              <w:t>Część rekompensująca subwencji ogólnej dla g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645.7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99.8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745.526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645.7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99.8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745.526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152.319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73.834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205.76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320.391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Zasiłki i pomoc w naturze oraz 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83.6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152.276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tacje celowe otrzymane  z budżetu pań-</w:t>
            </w:r>
          </w:p>
          <w:p>
            <w:pPr>
              <w:pStyle w:val="Tekstpodstawowy2"/>
              <w:rPr/>
            </w:pPr>
            <w:r>
              <w:rPr/>
              <w:t>stwa  na realizację zadań bieżących w za-</w:t>
            </w:r>
          </w:p>
          <w:p>
            <w:pPr>
              <w:pStyle w:val="Tekstpodstawowy2"/>
              <w:rPr/>
            </w:pPr>
            <w:r>
              <w:rPr/>
              <w:t>kresie administracji rządowej oraz innych</w:t>
            </w:r>
          </w:p>
          <w:p>
            <w:pPr>
              <w:pStyle w:val="Tekstpodstawowy2"/>
              <w:rPr/>
            </w:pPr>
            <w:r>
              <w:rPr/>
              <w:t>zadań 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33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183.6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152.276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 xml:space="preserve">Zasiłki rodzinne, pielęgn. i wychow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0.362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tacje celowe otrzymane z budżetu pań-</w:t>
            </w:r>
          </w:p>
          <w:p>
            <w:pPr>
              <w:pStyle w:val="Tekstpodstawowy2"/>
              <w:rPr/>
            </w:pPr>
            <w:r>
              <w:rPr/>
              <w:t>stwa na realizację zadań bieżących w za-</w:t>
            </w:r>
          </w:p>
          <w:p>
            <w:pPr>
              <w:pStyle w:val="Tekstpodstawowy2"/>
              <w:rPr/>
            </w:pPr>
            <w:r>
              <w:rPr/>
              <w:t>kresie administracji rządowej oraz innych</w:t>
            </w:r>
          </w:p>
          <w:p>
            <w:pPr>
              <w:pStyle w:val="Tekstpodstawowy2"/>
              <w:rPr/>
            </w:pPr>
            <w:r>
              <w:rPr/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22.13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.362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</w:rPr>
              <w:t xml:space="preserve">Państwowy Fundusz Rehabilitacji </w:t>
            </w:r>
          </w:p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Osób Niepełnos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73.83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73.834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tacje otrzymane z funduszy celowych na realizację zadań bieżąc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373.83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73.834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7.611.885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518.35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205.762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7.924.473,-</w:t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right="-1134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ZYCHODY</w:t>
      </w:r>
    </w:p>
    <w:p>
      <w:pPr>
        <w:pStyle w:val="Normal"/>
        <w:numPr>
          <w:ilvl w:val="0"/>
          <w:numId w:val="2"/>
        </w:numPr>
        <w:ind w:left="540" w:right="-1134" w:hanging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ychody z zaciągniętych pożyczek i</w:t>
      </w:r>
    </w:p>
    <w:p>
      <w:pPr>
        <w:pStyle w:val="Normal"/>
        <w:ind w:right="-1134" w:firstLine="54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kredytów na rynku krajowym                                                               1.052.090,-</w:t>
      </w:r>
    </w:p>
    <w:p>
      <w:pPr>
        <w:pStyle w:val="Normal"/>
        <w:ind w:right="-1134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55  przychody z tytułu innych rozliczeń krajowych                          </w:t>
        <w:tab/>
        <w:t xml:space="preserve">       2.315.910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58:00Z</dcterms:created>
  <dc:creator>Jakubczyk</dc:creator>
  <dc:description/>
  <dc:language>en-US</dc:language>
  <cp:lastModifiedBy>Jakubczyk</cp:lastModifiedBy>
  <cp:lastPrinted>2003-11-03T13:49:00Z</cp:lastPrinted>
  <dcterms:modified xsi:type="dcterms:W3CDTF">2003-11-04T08:17:00Z</dcterms:modified>
  <cp:revision>14</cp:revision>
  <dc:subject/>
  <dc:title/>
</cp:coreProperties>
</file>