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/>
      </w:pPr>
      <w:r>
        <w:rPr>
          <w:sz w:val="16"/>
        </w:rPr>
        <w:t>Nr XII/96/2003 z dnia 30 października 2003 roku</w:t>
      </w:r>
    </w:p>
    <w:p>
      <w:pPr>
        <w:pStyle w:val="Heading2"/>
        <w:rPr/>
      </w:pPr>
      <w:r>
        <w:rPr>
          <w:b w:val="false"/>
          <w:sz w:val="22"/>
        </w:rPr>
        <w:t>WIELOLETNI PROGRAM INWESTYCYJNY – BUDŻET 2003</w:t>
      </w:r>
      <w:r>
        <w:rPr>
          <w:b w:val="false"/>
          <w:sz w:val="26"/>
        </w:rPr>
        <w:tab/>
        <w:tab/>
      </w:r>
      <w:r>
        <w:rPr/>
        <w:tab/>
        <w:tab/>
      </w:r>
    </w:p>
    <w:tbl>
      <w:tblPr>
        <w:tblW w:w="15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062"/>
        <w:gridCol w:w="1449"/>
        <w:gridCol w:w="1117"/>
        <w:gridCol w:w="1117"/>
        <w:gridCol w:w="1117"/>
        <w:gridCol w:w="1117"/>
        <w:gridCol w:w="1117"/>
        <w:gridCol w:w="1262"/>
        <w:gridCol w:w="1288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2 roku (zł) 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 (zł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448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91.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7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090*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3.10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 Wroni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2.6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7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0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owo – zad.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Kębłowo – zad.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Kębłowo – zad.II-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2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2)    -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) 1.000.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971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5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6.000**p(2)</w:t>
            </w:r>
          </w:p>
        </w:tc>
      </w:tr>
      <w:tr>
        <w:trPr>
          <w:trHeight w:val="56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44.000**p(2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3.46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    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2.46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34.000**p(2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orzemin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46.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.941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0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.000**d(4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.000**d(4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ka sala sportowa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+ Starostwo Powiatow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.M.: 2.485.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arostwo Powiatowe:</w:t>
            </w:r>
            <w:r>
              <w:rPr>
                <w:sz w:val="16"/>
              </w:rPr>
              <w:t xml:space="preserve"> 4.0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óg – ulice: Lipowa-Kwiatowa w Karpick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124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9.87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0.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292.730**d(4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ścieżki rowerow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sztyn – Powod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w m. Tło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.900*(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.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ul. Zakątek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3.634.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431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796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7.0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944.8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2.154.255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640.000 w tym 2.212.73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500.000**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767.000 w tym 3.805.00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464.000**(2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       p. – pożyczka                d. - dotacja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(1)- Narodowy Fundusz Ochrony Środowiska i Gospodarki Wodnej w Warszawie                      (3) – Fundusz Ochrony Gruntów Rolnych</w:t>
      </w:r>
    </w:p>
    <w:p>
      <w:pPr>
        <w:sectPr>
          <w:type w:val="nextPage"/>
          <w:pgSz w:orient="landscape" w:w="16838" w:h="11906"/>
          <w:pgMar w:left="567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(2)- Wojewódzki Fundusz Ochrony Środowiska i Gospodarki Wodnej w Poznaniu                      (4) – Program SAPARD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34:00Z</dcterms:created>
  <dc:creator>BaRt</dc:creator>
  <dc:description/>
  <dc:language>en-US</dc:language>
  <cp:lastModifiedBy>Wysocki</cp:lastModifiedBy>
  <cp:lastPrinted>2003-10-31T14:20:00Z</cp:lastPrinted>
  <dcterms:modified xsi:type="dcterms:W3CDTF">2003-11-05T08:19:00Z</dcterms:modified>
  <cp:revision>49</cp:revision>
  <dc:subject/>
  <dc:title>Zał</dc:title>
</cp:coreProperties>
</file>