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XXII/164/2004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WRZEŚNIA 2004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udzielenia dotacji dla Powiatu Wolsztyńskiego w 2004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 47 ust. 1 i  2 ustawy z dnia 13 listopada 2003 roku o dochodach jednostek samorządu terytorialnego (Dz.U.Nr 203, poz. 1966),  </w:t>
      </w:r>
      <w:r>
        <w:rPr>
          <w:rFonts w:cs="Arial" w:ascii="Arial" w:hAnsi="Arial"/>
          <w:b/>
          <w:sz w:val="22"/>
          <w:szCs w:val="22"/>
        </w:rPr>
        <w:t xml:space="preserve">u c h w a l a </w:t>
      </w:r>
      <w:r>
        <w:rPr>
          <w:rFonts w:cs="Arial" w:ascii="Arial" w:hAnsi="Arial"/>
          <w:sz w:val="22"/>
          <w:szCs w:val="22"/>
        </w:rPr>
        <w:t xml:space="preserve"> się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a Miejska w Wolsztynie postanawia udzielić, w 2004 roku, dotacji celowej dla Powiatu Wolsztyńskiego w kwocie 70.000,-zł (słownie: siedemdziesiąt tysięcy złotych)  na inwestycje i zakupy inwestycyjne z przeznaczeniem na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samochodu dla Komendy powiatowej Policji w Wolsztynie – kwota 25.000,-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kup podnośnika hydraulicznego dla Komendy powiatowej Straży Pożarnej </w:t>
        <w:br/>
        <w:t>w Wolsztynie – kwota 45.000,-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9:00Z</dcterms:created>
  <dc:creator>Lis</dc:creator>
  <dc:description/>
  <dc:language>en-US</dc:language>
  <cp:lastModifiedBy>Lis</cp:lastModifiedBy>
  <cp:lastPrinted>2002-06-18T09:33:00Z</cp:lastPrinted>
  <dcterms:modified xsi:type="dcterms:W3CDTF">2004-10-05T05:49:00Z</dcterms:modified>
  <cp:revision>2</cp:revision>
  <dc:subject/>
  <dc:title>Uchwała </dc:title>
</cp:coreProperties>
</file>