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II/163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0 września 2004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odwołania kierownika Urzędu Stanu Cywilnego w Wolszty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6 ust.3 ustawy z dnia 29 września 1986 roku Prawo o aktach stanu cywilnego / tekst jednolity z 2004 roku Dz. U. Nr 161 poz.1688 /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em 30 września 2004 roku, w związku z przejściem na emeryturę, odwołuje się ze stanowiska Kierownika Urzędu Stanu Cywilnego w Wolsztynie Panią Teresę Orzechowsk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38:00Z</dcterms:created>
  <dc:creator>Lis</dc:creator>
  <dc:description/>
  <dc:language>en-US</dc:language>
  <cp:lastModifiedBy>Lis</cp:lastModifiedBy>
  <cp:lastPrinted>2002-06-18T09:33:00Z</cp:lastPrinted>
  <dcterms:modified xsi:type="dcterms:W3CDTF">2004-10-05T05:38:00Z</dcterms:modified>
  <cp:revision>2</cp:revision>
  <dc:subject/>
  <dc:title>Uchwała </dc:title>
</cp:coreProperties>
</file>