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I/169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0 września 2004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szczegółowych zasad przyznawania i ustalania odpłatności za usługi opiekuńcze i specjalistyczne usługi opiekuńcze oraz szczegółowych zasad częściowego lub całkowitego zwolnienia od opłat oraz trybu ich pobiera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2 pkt 15 i art. 41 ust.1 ustawy z dnia 8 marca 1990 roku </w:t>
        <w:br/>
        <w:t>o samorządzie gminnym (tekst jednolity z 2001roku Dz. U. Nr 142, poz. 1591 z późniejszymi zmianami</w:t>
      </w:r>
      <w:r>
        <w:rPr>
          <w:rFonts w:cs="Arial" w:ascii="Arial" w:hAnsi="Arial"/>
          <w:b/>
          <w:sz w:val="22"/>
          <w:szCs w:val="22"/>
        </w:rPr>
        <w:t xml:space="preserve">), w związku z art. 50 ust. 1-6, art.96 ust.1 ustawy z dnia 12 marca 2004 roku </w:t>
        <w:br/>
        <w:t xml:space="preserve">o pomocy społecznej (Tekst jednolity z 2004 roku Dz. U. Nr 64, poz. 593 z późniejszymi zmianami) </w:t>
      </w: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sługi opiekuńcze i specjalistyczne usługi opiekuńcze przyznaje </w:t>
      </w: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Ośrodka Pomocy Społecznej na podstawie przeprowadzonego wywiadu środowiskowego ustalającego sytuację osoby i rodz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ecyzji o przyznaniu pomocy społecznej w formie usług opiekuńczych i specjalistycznych usług opiekuńczych </w:t>
      </w: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Ośrodka Pomocy Społecznej określa ich zakres oraz wysokość odpłatności, które ponosi świadczeniobior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sługi opiekuńcze i specjalistyczne usługi opiekuńcze przysługują nieodpłatnie świadczeniobiorcy, którego dochód na osobę w rodzinie nie przekracza kryterium dochodowego </w:t>
      </w:r>
      <w:r>
        <w:rPr>
          <w:rFonts w:cs="Arial" w:ascii="Arial" w:hAnsi="Arial"/>
          <w:b/>
          <w:sz w:val="22"/>
          <w:szCs w:val="22"/>
        </w:rPr>
        <w:t>określonego w art. 8 ust. 1 ustawy o pomocy społecz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na usługi opiekuńcze i specjalistyczne usługi opiekuńcze podlegają zwrotowi </w:t>
        <w:br/>
        <w:t xml:space="preserve">w części lub w całości od świadczeniobiorcy, jeżeli dochód na osobę w rodzinie przekracza kryterium dochodowe, o którym mowa w </w:t>
      </w:r>
      <w:r>
        <w:rPr>
          <w:rFonts w:cs="Arial" w:ascii="Arial" w:hAnsi="Arial"/>
          <w:b/>
          <w:sz w:val="22"/>
          <w:szCs w:val="22"/>
        </w:rPr>
        <w:t>art. 8 ust. 1 ustawy o pomocy społecznej</w:t>
      </w:r>
      <w:r>
        <w:rPr>
          <w:rFonts w:cs="Arial" w:ascii="Arial" w:hAnsi="Arial"/>
          <w:sz w:val="22"/>
          <w:szCs w:val="22"/>
        </w:rPr>
        <w:t xml:space="preserve"> </w:t>
        <w:br/>
        <w:t>w wysokości określonej w niniejszej tab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81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ochodu na osobę określonego w art. 8 ust. 1 ustawy o pomocy społecznej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odpłatności liczona od kosztów usług w %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samo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pozostał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0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dpłat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dpłat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01 % do 12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%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21 % do 14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41 % do 16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%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61 % do 18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81 % do 20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01 % do 22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21 % do 24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41 % do 26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261 % do 280 %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281 % do 300 %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300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zczególnie uzasadnionych przypadkach </w:t>
      </w:r>
      <w:r>
        <w:rPr>
          <w:rFonts w:cs="Arial" w:ascii="Arial" w:hAnsi="Arial"/>
          <w:b/>
          <w:sz w:val="22"/>
          <w:szCs w:val="22"/>
        </w:rPr>
        <w:t xml:space="preserve">Dyrektor </w:t>
      </w:r>
      <w:r>
        <w:rPr>
          <w:rFonts w:cs="Arial" w:ascii="Arial" w:hAnsi="Arial"/>
          <w:sz w:val="22"/>
          <w:szCs w:val="22"/>
        </w:rPr>
        <w:t xml:space="preserve">Ośrodka Pomocy Społecznej może zmniejszyć odpłatność lub odstąpić od żądania zwrotu odpłatności za usługi opiekuńcze </w:t>
        <w:br/>
        <w:t>i specjalistyczne usługi opiekuń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, o których mowa w niniejszej uchwale pobiera instytucja wykonująca usługę. Różnicę wynikającą z rozliczenia Ośrodek Pomocy Społecznej przekazuje na konto instytucji zgodnie z przedstawionym rozliczen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b/>
          <w:sz w:val="22"/>
          <w:szCs w:val="22"/>
        </w:rPr>
        <w:t xml:space="preserve">Dyrektorowi </w:t>
      </w:r>
      <w:r>
        <w:rPr>
          <w:rFonts w:cs="Arial" w:ascii="Arial" w:hAnsi="Arial"/>
          <w:sz w:val="22"/>
          <w:szCs w:val="22"/>
        </w:rPr>
        <w:t>Ośrodka Pomocy Społecznej w W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aci moc uchwała Nr XIII/109/2003 Rady Miejskiej w Wolsztynie z dnia 5 grudnia 2003 r </w:t>
        <w:br/>
        <w:t xml:space="preserve">w sprawie szczegółowych zasad przyznawania i ustalania odpłatności za usługi opiekuńcze </w:t>
        <w:br/>
        <w:t>i specjalistyczne usługi opiekuńcze oraz szczegółowych zasad częściowego lub całkowitego zwolnienia od opłat oraz trybu ich pobier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4:00Z</dcterms:created>
  <dc:creator>Lis</dc:creator>
  <dc:description/>
  <dc:language>en-US</dc:language>
  <cp:lastModifiedBy>Lis</cp:lastModifiedBy>
  <cp:lastPrinted>2002-06-18T09:33:00Z</cp:lastPrinted>
  <dcterms:modified xsi:type="dcterms:W3CDTF">2004-10-05T05:44:00Z</dcterms:modified>
  <cp:revision>2</cp:revision>
  <dc:subject/>
  <dc:title>Uchwała </dc:title>
</cp:coreProperties>
</file>