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II/170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0 września 2004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sprawie: wytypowania przedstawiciela gminy Wolsztyn do powiatowej rady zatrudn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23 ust.3 pkt 4 ustawy z dnia 20 kwietnia 2004 roku o promocji zatrudnienia i instytucjach rynku pracy / Dz. U. Nr 99 poz.1001 /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Powiatowej Rady Zatrudnienia w Wolsztynie typuje się Burmistrza Wolsztyna Pana Andrzeja Rogozin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nie uchwały powierza się Przewodniczącemu Rady Miejskiej w Wolszty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46:00Z</dcterms:created>
  <dc:creator>Lis</dc:creator>
  <dc:description/>
  <dc:language>en-US</dc:language>
  <cp:lastModifiedBy>Lis</cp:lastModifiedBy>
  <cp:lastPrinted>2002-06-18T09:33:00Z</cp:lastPrinted>
  <dcterms:modified xsi:type="dcterms:W3CDTF">2004-10-05T05:46:00Z</dcterms:modified>
  <cp:revision>2</cp:revision>
  <dc:subject/>
  <dc:title>Uchwała </dc:title>
</cp:coreProperties>
</file>