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II/171/2004</w:t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WRZEŚNIA 2004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powołania przedstawiciela Gminy Wolsztyn w skład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Zgromadzenia Związku Międzygminnego „Obra”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70 ust. 3 ustawy z dnia 8 marca 1990 roku o samorządzie gminnym /tekst jednolity – Dz. U. z 2001 roku Nr 142 poz. 1591 ze zmianami Dz. U. z 2002 roku Nr 23 poz. 220, Nr 62 poz. 558, Nr 113 poz. 984, Nr 153 poz. 1271, Nr 214 poz. 1806, Dz. U. z 2003 roku Nr 80 poz. 717, Nr 162 poz. 1568, Dz. U. z 2004 roku Nr 102, poz. 1055/ w związku z § 11 pkt. 1 Statutu Związku Międzygminnego „Obra” przyjęto uchwałą nr XXI/176/2000 Rady Miejskiej w Wolsztynie z dnia 18 maja 2000 roku ze zmiana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stawiciela Gminy Wolsztyn w Zgromadzeniu Związku Międzygminnego „Obra” wyznacza się Panią Eleonorę Mikołajcza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46:00Z</dcterms:created>
  <dc:creator>Lis</dc:creator>
  <dc:description/>
  <dc:language>en-US</dc:language>
  <cp:lastModifiedBy>Lis</cp:lastModifiedBy>
  <cp:lastPrinted>2002-06-18T09:33:00Z</cp:lastPrinted>
  <dcterms:modified xsi:type="dcterms:W3CDTF">2004-10-05T05:57:00Z</dcterms:modified>
  <cp:revision>3</cp:revision>
  <dc:subject/>
  <dc:title>Uchwała </dc:title>
</cp:coreProperties>
</file>