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CHWAŁA  NR  XXII/165/2004  </w:t>
      </w:r>
    </w:p>
    <w:p>
      <w:pPr>
        <w:pStyle w:val="Heading3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 MIEJSKIEJ  W  WOLSZTYNIE</w:t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 DNIA  30 WRZEŚNIA 2004  ROKU</w:t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rPr/>
      </w:pPr>
      <w:r>
        <w:rPr/>
        <w:t>zmieniająca  Uchwałę  Nr XV/116/2004   Rady Miejskiej  w  Wolsztynie  z  dnia 29 stycznia 2004 roku w sprawie  budżetu  miasta  i  gminy  Wolsztyn  na  2004 rok.</w:t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853" w:hanging="0"/>
        <w:rPr/>
      </w:pPr>
      <w:r>
        <w:rPr/>
        <w:tab/>
      </w:r>
      <w:r>
        <w:rPr>
          <w:rFonts w:cs="Arial" w:ascii="Arial" w:hAnsi="Arial"/>
          <w:sz w:val="22"/>
        </w:rPr>
        <w:t xml:space="preserve"> Na podstawie art. 18 ust.2 pkt 4 ustawy z dnia 8 marca 1990 roku o samorządzie gminnym (tekst jednolity: Dz.U. z 2001 roku Nr 142, poz.1591 z późniejszymi zmianami), art. 47 ust. 1 i 2 ustawy z dnia 13 listopada 2003 roku o dochodach jednostek samorządu terytorialnego (Dz.U.Nr 203, poz. 1966), art.109, art.111 ust.2 pkt 5, art.117a oraz  art.124 ustawy z dnia 26 listopada 1998 roku o finansach publicznych (tekst jednolity: Dz.U. z 2003 roku Nr 15, poz. 148),  </w:t>
      </w:r>
      <w:r>
        <w:rPr>
          <w:rFonts w:cs="Arial" w:ascii="Arial" w:hAnsi="Arial"/>
          <w:b/>
          <w:sz w:val="22"/>
        </w:rPr>
        <w:t>u c h w a l a</w:t>
      </w:r>
      <w:r>
        <w:rPr>
          <w:rFonts w:cs="Arial" w:ascii="Arial" w:hAnsi="Arial"/>
          <w:sz w:val="22"/>
        </w:rPr>
        <w:t xml:space="preserve">   się  co następuje : </w:t>
      </w:r>
    </w:p>
    <w:p>
      <w:pPr>
        <w:pStyle w:val="Normal"/>
        <w:ind w:left="426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1</w:t>
      </w:r>
    </w:p>
    <w:p>
      <w:pPr>
        <w:pStyle w:val="Heading2"/>
        <w:tabs>
          <w:tab w:val="clear" w:pos="708"/>
          <w:tab w:val="left" w:pos="2127" w:leader="none"/>
        </w:tabs>
        <w:ind w:left="0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2127" w:leader="none"/>
        </w:tabs>
        <w:ind w:left="0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uchwale  Nr XV/116/2004  Rady Miejskiej  w  Wolsztynie  z  dnia  29 stycznia 2004 roku  w sprawie</w:t>
      </w:r>
    </w:p>
    <w:p>
      <w:pPr>
        <w:pStyle w:val="Normal"/>
        <w:ind w:right="-853" w:hanging="0"/>
        <w:jc w:val="both"/>
        <w:rPr/>
      </w:pPr>
      <w:r>
        <w:rPr>
          <w:rFonts w:cs="Arial" w:ascii="Arial" w:hAnsi="Arial"/>
          <w:sz w:val="22"/>
        </w:rPr>
        <w:t>budżetu miasta i gminy Wolsztyn na 2004 rok, wprowadza się następujące zmiany :</w:t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 § 1 ust. 1 oraz ust. 2 pkt 1  otrzymują brzmienie :</w:t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Ustala się dochody budżetu gminy na 2004 rok w kwocie 43.585.932,-zł.</w:t>
      </w:r>
    </w:p>
    <w:p>
      <w:pPr>
        <w:pStyle w:val="Normal"/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2. Ogólna kwota dochodów, o których mowa w ust. 1 obejmuje:</w:t>
      </w:r>
    </w:p>
    <w:p>
      <w:pPr>
        <w:pStyle w:val="Normal"/>
        <w:numPr>
          <w:ilvl w:val="0"/>
          <w:numId w:val="2"/>
        </w:numPr>
        <w:ind w:left="960" w:right="-853" w:hanging="360"/>
        <w:jc w:val="both"/>
        <w:rPr/>
      </w:pPr>
      <w:r>
        <w:rPr>
          <w:rFonts w:cs="Arial" w:ascii="Arial" w:hAnsi="Arial"/>
          <w:sz w:val="22"/>
        </w:rPr>
        <w:t xml:space="preserve">dotacje związane z realizacją zadań z zakresu administracji rządowej i innych zadań zleconych jednostce samorządu terytorialnego ustawami w kwocie 3.525.545,-zł zawarte </w:t>
        <w:br/>
        <w:t>w załączniku nr 1 i  1a do niniejszej uchwały,”</w:t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 § 2 ust. 1 oraz ust. 2 pkt  1 i  6  otrzymują brzmienie :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Ustala się wydatki budżetu gminy na 2004 rok w kwocie 45.097.932,- zł.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2. Z wydatków o których mowa w ust.1 przeznacza się łącznie n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69" w:leader="none"/>
        </w:tabs>
        <w:ind w:left="1020" w:right="-853" w:hanging="360"/>
        <w:jc w:val="both"/>
        <w:rPr/>
      </w:pPr>
      <w:r>
        <w:rPr>
          <w:rFonts w:cs="Arial" w:ascii="Arial" w:hAnsi="Arial"/>
          <w:sz w:val="22"/>
        </w:rPr>
        <w:t xml:space="preserve">wydatki związane z realizacją zadań z zakresu administracji rządowej i innych zadań zleconych jednostce samorządu terytorialnego ustawami w kwocie 3.426.990,-zł zawarte </w:t>
        <w:br/>
        <w:t>w załączniku nr 2 i 2a do niniejszej uchwał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3969" w:leader="none"/>
        </w:tabs>
        <w:ind w:left="1080" w:right="-853" w:hanging="37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atki majątkowe, w tym ;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nwestycje jednoroczne – 3.209.200,-zł zgodnie z załącznikiem 3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inwestycje wieloletnie   – 4.500.460,-zł (objęte wieloletnim programem inwestycyjnym) 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godnie z załącznikiem nr 3a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1134" w:right="-995" w:hanging="14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datki na pomoc finansową  dla Powiatu Wolsztyńskiego  z przeznaczeniem dla SP ZOZ  w Wolsztynie  – kwota  37.000,-zł ,</w:t>
      </w:r>
    </w:p>
    <w:p>
      <w:pPr>
        <w:pStyle w:val="TextBody"/>
        <w:tabs>
          <w:tab w:val="clear" w:pos="708"/>
          <w:tab w:val="left" w:pos="3969" w:leader="none"/>
        </w:tabs>
        <w:ind w:left="1134" w:right="-995" w:hanging="14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otacje celowe dla Powiatu Wolsztyńskiego na inwestycje i zakupy inwestycyjne – kwota 70.000,-zł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ezerwa na wydatki inwestycyjne – 50.000,-zł.”</w:t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 § 4 otrzymuje brzmienie:</w:t>
      </w:r>
    </w:p>
    <w:p>
      <w:pPr>
        <w:pStyle w:val="Normal"/>
        <w:ind w:left="851" w:right="-853" w:hanging="851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§ 4. Deficyt budżetu gminy na 2004 rok na kwotę 1.512.000,-zł pokryty zostanie pożyczkami preferencyjnymi i wolnymi środkami.</w:t>
      </w:r>
    </w:p>
    <w:p>
      <w:pPr>
        <w:pStyle w:val="Normal"/>
        <w:ind w:left="1134" w:right="-853" w:hanging="283"/>
        <w:rPr/>
      </w:pPr>
      <w:r>
        <w:rPr>
          <w:rFonts w:cs="Arial" w:ascii="Arial" w:hAnsi="Arial"/>
          <w:sz w:val="22"/>
        </w:rPr>
        <w:t>1. Ustala się przychody budżetu na kwotę 4.084.700,-zł wykazane w załączniku nr 1 do niejszej uchwały.</w:t>
      </w:r>
    </w:p>
    <w:p>
      <w:pPr>
        <w:pStyle w:val="Normal"/>
        <w:ind w:left="1134" w:right="-853" w:hanging="283"/>
        <w:rPr/>
      </w:pPr>
      <w:r>
        <w:rPr>
          <w:rFonts w:cs="Arial" w:ascii="Arial" w:hAnsi="Arial"/>
          <w:sz w:val="22"/>
        </w:rPr>
        <w:t xml:space="preserve">2. Ustala się rozchody budżetu na kwotę 2.572.700,-zł wykazane w załączniku nr 2 do </w:t>
        <w:tab/>
        <w:t xml:space="preserve">    niniejszej uchwały.”</w:t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4. § 5 otrzymuje brzmienie:</w:t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§ 5. Z dochodów przeznacza się kwotę 2.572.700,-zł na spłatę pożyczek.”</w:t>
      </w:r>
    </w:p>
    <w:p>
      <w:pPr>
        <w:pStyle w:val="Normal"/>
        <w:ind w:right="-853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kstblokowy"/>
        <w:ind w:left="1560" w:right="-853" w:hanging="15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kstblokowy"/>
        <w:ind w:left="1560" w:right="-853" w:hanging="15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2</w:t>
      </w:r>
    </w:p>
    <w:p>
      <w:pPr>
        <w:pStyle w:val="Tekstblokowy"/>
        <w:ind w:left="1560" w:right="-853" w:hanging="15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jc w:val="both"/>
        <w:rPr/>
      </w:pPr>
      <w:r>
        <w:rPr>
          <w:rFonts w:cs="Arial" w:ascii="Arial" w:hAnsi="Arial"/>
          <w:sz w:val="22"/>
        </w:rPr>
        <w:t xml:space="preserve">W załącznikach  nr 1, 1a, 2, 2a, 3 i 3a do Uchwały  Nr XV/116/2004 Rady Miejskiej w Wolsztynie </w:t>
        <w:br/>
        <w:t>z dnia  29 stycznia 2004 roku w sprawie budżetu miasta i gminy Wolsztyn na 2004 rok wprowadza się zmiany określone załącznikami nr 1, 1a, 2, 2a, 3 i 3a do niniejszej Uchwały.</w:t>
      </w:r>
    </w:p>
    <w:p>
      <w:pPr>
        <w:pStyle w:val="Tekstblokowy"/>
        <w:ind w:left="0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3</w:t>
      </w:r>
    </w:p>
    <w:p>
      <w:pPr>
        <w:pStyle w:val="Tekstblokowy"/>
        <w:ind w:left="704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1560" w:right="-853" w:hanging="1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Tekstblokowy"/>
        <w:ind w:left="704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704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4</w:t>
      </w:r>
    </w:p>
    <w:p>
      <w:pPr>
        <w:pStyle w:val="Tekstblokowy"/>
        <w:ind w:left="4248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 i ma zastosowanie do budżetu na rok 2004.</w:t>
      </w:r>
    </w:p>
    <w:p>
      <w:pPr>
        <w:pStyle w:val="Tekstblokowy"/>
        <w:ind w:left="0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Tekstblokowy"/>
        <w:ind w:left="0" w:right="-853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740"/>
        </w:tabs>
        <w:ind w:left="1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podstawowy2">
    <w:name w:val="Tekst podstawowy 2"/>
    <w:basedOn w:val="Normal"/>
    <w:qFormat/>
    <w:pPr>
      <w:ind w:right="-853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5:40:00Z</dcterms:created>
  <dc:creator>Lis</dc:creator>
  <dc:description/>
  <dc:language>en-US</dc:language>
  <cp:lastModifiedBy>Lis</cp:lastModifiedBy>
  <cp:lastPrinted>2002-06-18T09:33:00Z</cp:lastPrinted>
  <dcterms:modified xsi:type="dcterms:W3CDTF">2004-10-05T05:40:00Z</dcterms:modified>
  <cp:revision>2</cp:revision>
  <dc:subject/>
  <dc:title>Uchwała </dc:title>
</cp:coreProperties>
</file>