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XII/168/20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30 września 2004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sprawie: trybu i szczegółowych zasad zwrotu wydatków za świadczenia z pomocy społecznej w zakresie dożywi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18 ust.2 pkt 15 i art. 41 ust 1 ustawy z dnia 8 marca 1990 r. </w:t>
        <w:br/>
        <w:t xml:space="preserve">o samorządzie gminnym (tekst jednolity z 2001roku Dz. U. Nr 142, poz. 1591 z późniejszymi zmianami) </w:t>
      </w:r>
      <w:r>
        <w:rPr>
          <w:rFonts w:cs="Arial" w:ascii="Arial" w:hAnsi="Arial"/>
          <w:b/>
          <w:sz w:val="22"/>
          <w:szCs w:val="22"/>
        </w:rPr>
        <w:t xml:space="preserve">w związku z art. 8 ust. 1, art. 17 ust. 1 pkt 14, art. 96 i art. 104 ust. 4 ustawy </w:t>
        <w:br/>
        <w:t xml:space="preserve">z dnia 12 marca 2004 roku o pomocy społecznej (tekst jednolity z 2004roku Dz. U. Nr 64, poz. 593 z późniejszymi zmianami) </w:t>
      </w:r>
      <w:r>
        <w:rPr>
          <w:rFonts w:cs="Arial" w:ascii="Arial" w:hAnsi="Arial"/>
          <w:sz w:val="22"/>
          <w:szCs w:val="22"/>
        </w:rPr>
        <w:t>uchwala się, co następuj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sobom i rodzinom, których dochód przekracza kryteria dochodowe określone </w:t>
      </w:r>
      <w:r>
        <w:rPr>
          <w:rFonts w:cs="Arial" w:ascii="Arial" w:hAnsi="Arial"/>
          <w:b/>
          <w:sz w:val="22"/>
          <w:szCs w:val="22"/>
        </w:rPr>
        <w:t>w art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 ust. 1 ustawy o pomocy społecznej</w:t>
      </w:r>
      <w:r>
        <w:rPr>
          <w:rFonts w:cs="Arial" w:ascii="Arial" w:hAnsi="Arial"/>
          <w:sz w:val="22"/>
          <w:szCs w:val="22"/>
        </w:rPr>
        <w:t>, w szczególnie uzasadnionych przypadkach może być przyznana pomoc w formie zakupu posiłku, pod warunkiem zwrotu części lub całości wydat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Świadczenie zwrotne może być przyznane wyłącznie na zakup posiłku – dożywianie </w:t>
        <w:br/>
        <w:t>w szkołach, przedszkolach i internatach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poniesione na świadczenia z pomocy społecznej w zakresie dożywiania podlegają zwrotowi w części lub w całości od świadczeniobiorcy zgodnie z poniższą tabel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37"/>
        <w:gridCol w:w="2303"/>
        <w:gridCol w:w="2302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okość dochodu w rodzinie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okość wydatków do zwrotu w %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y samotnie gospodarują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ostałe osob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100% kryterium dochodowego uprawniającego do świadczeń z pomocy społecznej zgodnie z </w:t>
            </w:r>
            <w:r>
              <w:rPr>
                <w:rFonts w:cs="Arial" w:ascii="Arial" w:hAnsi="Arial"/>
                <w:b/>
                <w:sz w:val="22"/>
                <w:szCs w:val="22"/>
              </w:rPr>
              <w:t>art. 8 ust. 1 ustawy o pomocy społeczn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101 % do 120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121 % do 150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151 % do 200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201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Dyrektor</w:t>
      </w:r>
      <w:r>
        <w:rPr>
          <w:rFonts w:cs="Arial" w:ascii="Arial" w:hAnsi="Arial"/>
          <w:sz w:val="22"/>
          <w:szCs w:val="22"/>
        </w:rPr>
        <w:t xml:space="preserve"> Ośrodka Pomocy Społecznej wydaje decyzję o przyznaniu świadczenia zwrotnego określając wysokość i zasady jego zwrotu, zgodnie z § 2 uchwały oraz sytuacją rodziny na podstawie wywiadu środowisk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wrot wydatków, wydatków, których mowa w § 2 uchwały następuje w kasie lub na konto Ośrodka Pomocy Społecznej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odzina zobowiązana do zwrotu wydatków za świadczenia z pomocy społecznej w zakresie dożywiania, w przypadkach szczególnych, zwłaszcza ze względu na okresowy wzrost kosztów utrzymania spowodowanego uzasadnionymi stałymi wydatkami może być częściowo lub całkowicie zwolniona ze zwrotu tych wydatków przez </w:t>
      </w:r>
      <w:r>
        <w:rPr>
          <w:rFonts w:cs="Arial" w:ascii="Arial" w:hAnsi="Arial"/>
          <w:b/>
          <w:sz w:val="22"/>
          <w:szCs w:val="22"/>
        </w:rPr>
        <w:t xml:space="preserve">Dyrektora </w:t>
      </w:r>
      <w:r>
        <w:rPr>
          <w:rFonts w:cs="Arial" w:ascii="Arial" w:hAnsi="Arial"/>
          <w:sz w:val="22"/>
          <w:szCs w:val="22"/>
        </w:rPr>
        <w:t>Ośrodka Pomocy Społecznej na wniosek pracownika socjalnego w oparciu o wywiad środowiskowy i opinię szkoł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Dyrektorowi Ośrodka Pomocy Społecznej w Wolszty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i moc uchwała Nr XXXIII/281/2001 Rady Miejskiej w Wolsztynie z dnia 28 czerwca 2001 r. w sprawie trybu i szczegółowych zasad zwrotu wydatków za świadczenia z pomocy społecznej zakresie dożywiania.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.</w:t>
      </w:r>
    </w:p>
    <w:p>
      <w:pPr>
        <w:pStyle w:val="Normal"/>
        <w:ind w:left="360" w:firstLine="3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ogłoszenia w Dzienniku Urzędowym Województwa Wielkopolskiego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5:42:00Z</dcterms:created>
  <dc:creator>Lis</dc:creator>
  <dc:description/>
  <dc:language>en-US</dc:language>
  <cp:lastModifiedBy>Lis</cp:lastModifiedBy>
  <cp:lastPrinted>2002-06-18T09:33:00Z</cp:lastPrinted>
  <dcterms:modified xsi:type="dcterms:W3CDTF">2004-10-05T05:42:00Z</dcterms:modified>
  <cp:revision>2</cp:revision>
  <dc:subject/>
  <dc:title>Uchwała </dc:title>
</cp:coreProperties>
</file>