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II/172 /200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Z DNIA 30 WRZEŚNIA 2004 ROK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ie: ustalenia wynagrodzenia dla Burmistrza Wolsztyna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  <w:t>Na podstawie art. 18 ust. 1 pkt 2 ustawy z dnia 8 marca 1990 roku o samorządzie gminnym ( tekst jednolity z 2001 roku Dz. U. Nr 142 poz. 1591 z późniejszymi zmianami) oraz art. 2 ust. 1 pkt c ustawy z dnia 22 marca 1990 roku o pracownikach samorządowych (tekst jednolity z 2001 roku Dz. U. Nr 142 poz. 1593 z późniejszymi zmianami) i Rozporządzenia Rady Ministrów z dnia 11 lutego 2003 roku w sprawie zasad wynagradzania i wymagań kwalifikacyjnych pracowników samorządowych zatrudnionych w urzędach gmin, starostwach powiatowych i urzędach marszałkowskich ( Dz. U. Nr 33 poz. 264 z późniejszymi zmianami)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stala się następujące wynagrodzenie miesięczne brutto dla Pana  Andrzeja Rogozinskiego  – Burmistrza Wolsztyn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asadnicze  </w:t>
        <w:tab/>
        <w:t>4.740,00 złoty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odatek funkcyjny  </w:t>
        <w:tab/>
        <w:tab/>
        <w:t>1.860,00 złotych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-     dodatek specjalny   </w:t>
        <w:tab/>
        <w:tab/>
        <w:t>2.640,00 złotych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-     dodatek za 19-letni staż pracy </w:t>
        <w:tab/>
        <w:t xml:space="preserve">   900,60 złot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Traci moc uchwała Rady Miejskiej w Wolsztynie Nr II/24/2002 z dnia 5 grudnia 2002 roku w sprawie ustalenia wynagrodzenia dla Burmistrza Miasta Wolsztyna oraz uchwała Rady Miejskiej w Wolsztynie Nr XIII/112/03 z dnia 5 grudnia 2003 roku w sprawie przyznania dodatku specjalnego dla Burmistrza Wolsztyn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 Miejskiej w Wolsztyni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, z mocą od dnia 1 lipca 2004 rok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47:00Z</dcterms:created>
  <dc:creator>Lis</dc:creator>
  <dc:description/>
  <dc:language>en-US</dc:language>
  <cp:lastModifiedBy>Lis</cp:lastModifiedBy>
  <cp:lastPrinted>2002-06-18T09:33:00Z</cp:lastPrinted>
  <dcterms:modified xsi:type="dcterms:W3CDTF">2004-10-05T05:48:00Z</dcterms:modified>
  <cp:revision>1</cp:revision>
  <dc:subject/>
  <dc:title>Uchwała </dc:title>
</cp:coreProperties>
</file>