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UCHWAŁA  NR XXII/167/2004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WRZEŚNI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nadania statutu Ośrodkowi Pomocy Społecznej w Wolszty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9 ust. 1, art. 18 ust. 2 pkt 9 lit. h i art. 40 ust.2 pkt 2 ustawy z dnia 8 marca 1990 roku o samorządzie gminnym /tekst jednolity z 2001 roku Dz. U. Nr 142 poz. 1591 z późniejszymi zmianami/ oraz art. 110 ust. 1 ustawy z dnia 12 marca 2004 roku o pomocy społecznej / tekst jednolity z 2004 roku Dz. U. Nr 64 poz. 593 z 2004 roku z późniejszymi zmianami/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je się statut Ośrodkowi Pomocy Społecznej w Wolsztynie, stanowiący załącznik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aci moc uchwała Nr XXI/190/2000 Rady Miejskiej w Wolsztynie z dnia 18 ma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 roku w sprawie: nadania statutu Ośrodkowi Pomocy Społecznej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aty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U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RODKA POMOCY SPOŁECZNEJ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stanowienia ogólne.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 w Wolsztynie zwany dalej „Ośrodkiem” /skrót:OPS/ działa na podstawie: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Ustawy z dnia 12 marca 2004 roku o pomocy społecznej /tekst jednolity z 2004 roku Dz. U. Nr 64 poz. 593 z późniejszymi zmianami/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Ustawy z dnia 8 marca 1990 roku o samorządzie gminnym /</w:t>
      </w:r>
      <w:r>
        <w:rPr>
          <w:rFonts w:cs="Arial" w:ascii="Arial" w:hAnsi="Arial"/>
          <w:b/>
          <w:sz w:val="22"/>
          <w:szCs w:val="22"/>
        </w:rPr>
        <w:t>tekst jednolity z 2001 roku Dz. U. Nr 142 poz. 1591 z późniejszymi zmianami/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go statutu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 xml:space="preserve">Innych przepisów dotyczących działalności placówek pomocy społecznej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jest samodzielną jednostką organizacyjną i budżetową podległą Radzie Miejskiej w Wolszty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enem działania Ośrodka jest miasto i gmina Wolszty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iedziba Ośrodka mieści się w Wolsztynie przy ul. 5-go Stycznia 4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Przedmiot i zakres działania.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zadań Ośrodka należy analizowanie i ustalanie potrzeb w zakresie pomocy społecznej, organizowanie pomocy środowiskowej osobom i rodzinom w celu umożliwienia im przezwyciężenia trudnych sytuacji życiowych, których nie są w stanie pokonać wykorzystując własne środki, możliwości i uprawnienia, a także wspieranie i koordynowanie działalności innych podmiotów i organizacji działających w zakresie pomocy społe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konywaniu zadań określonych w § 3. Ośrodek współdziała 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rganami samorządu terytoria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lacówkami opieki zdrowot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Organizacjami społecznymi, stowarzyszeniami religijnymi, świeckimi w zakresi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zszerzenia form pomocy społecznej i realizacji wspólnych z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wiatowym Biurem Pracy w W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owiatowym Centrum Pomocy Rodzinie w Wolszty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kładami pracy i związkami zawodowymi w zakresie pomocy socjalnej rodzin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ądami, prokuraturą, policją i placówkami oświatowymi w zakresie ochrony i pomoc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dzinom i osob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Zakładami Ubezpieczeń Społecznych oraz </w:t>
      </w:r>
      <w:r>
        <w:rPr>
          <w:rFonts w:cs="Arial" w:ascii="Arial" w:hAnsi="Arial"/>
          <w:b/>
          <w:sz w:val="22"/>
          <w:szCs w:val="22"/>
        </w:rPr>
        <w:t>Narodowym Funduszem Zdrow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Organizacja Ośrodka Pomocy Społecz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kład struktury organizacyjnej OPS w Wolsztynie wchodz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yrektor Ośrodka Pomocy Społecznej zwany dalej Dyrekto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ekcja świadczeń finansowo-administracyj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ekcja pomocy środowiskowej (pracownicy socjal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ekcja świadczeń rodzin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ekcja świadczeń mieszkaniow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cą Ośrodka kieruje </w:t>
      </w:r>
      <w:r>
        <w:rPr>
          <w:rFonts w:cs="Arial" w:ascii="Arial" w:hAnsi="Arial"/>
          <w:b/>
          <w:sz w:val="22"/>
          <w:szCs w:val="22"/>
        </w:rPr>
        <w:t>Dyrektor,</w:t>
      </w:r>
      <w:r>
        <w:rPr>
          <w:rFonts w:cs="Arial" w:ascii="Arial" w:hAnsi="Arial"/>
          <w:sz w:val="22"/>
          <w:szCs w:val="22"/>
        </w:rPr>
        <w:t xml:space="preserve"> którego powołuje i odwołuje </w:t>
      </w:r>
      <w:r>
        <w:rPr>
          <w:rFonts w:cs="Arial" w:ascii="Arial" w:hAnsi="Arial"/>
          <w:b/>
          <w:sz w:val="22"/>
          <w:szCs w:val="22"/>
        </w:rPr>
        <w:t xml:space="preserve">Burmistrz Wolsztyn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działa na podstawie upoważnienia </w:t>
      </w:r>
      <w:r>
        <w:rPr>
          <w:rFonts w:cs="Arial" w:ascii="Arial" w:hAnsi="Arial"/>
          <w:b/>
          <w:sz w:val="22"/>
          <w:szCs w:val="22"/>
        </w:rPr>
        <w:t>Burmistrza Wolszty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ierzchnikiem </w:t>
      </w:r>
      <w:r>
        <w:rPr>
          <w:rFonts w:cs="Arial" w:ascii="Arial" w:hAnsi="Arial"/>
          <w:b/>
          <w:sz w:val="22"/>
          <w:szCs w:val="22"/>
        </w:rPr>
        <w:t>Dyrektora</w:t>
      </w:r>
      <w:r>
        <w:rPr>
          <w:rFonts w:cs="Arial" w:ascii="Arial" w:hAnsi="Arial"/>
          <w:sz w:val="22"/>
          <w:szCs w:val="22"/>
        </w:rPr>
        <w:t xml:space="preserve"> jest Burmistrz Wolszty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czasie nieobecności </w:t>
      </w:r>
      <w:r>
        <w:rPr>
          <w:rFonts w:cs="Arial" w:ascii="Arial" w:hAnsi="Arial"/>
          <w:b/>
          <w:sz w:val="22"/>
          <w:szCs w:val="22"/>
        </w:rPr>
        <w:t>Dyrektora</w:t>
      </w:r>
      <w:r>
        <w:rPr>
          <w:rFonts w:cs="Arial" w:ascii="Arial" w:hAnsi="Arial"/>
          <w:sz w:val="22"/>
          <w:szCs w:val="22"/>
        </w:rPr>
        <w:t xml:space="preserve"> zastępuje go wyznaczony przez niego pracow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yrektor zarządza Ośrodkiem i reprezentuje go na zewnątrz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rudnieni w Ośrodku pracownicy podlegają bezpośrednio </w:t>
      </w:r>
      <w:r>
        <w:rPr>
          <w:rFonts w:cs="Arial" w:ascii="Arial" w:hAnsi="Arial"/>
          <w:b/>
          <w:sz w:val="22"/>
          <w:szCs w:val="22"/>
        </w:rPr>
        <w:t>Dyrektorow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7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odpowiada za całokształt spraw związanych z wykonywaniem zadań zleconych i własnych gminy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warunków organizacyjnych funkcjonowania pomocy społe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znawanie i wypłacanie świadczeń przewidzianych ustawą o pomocy społecznej, </w:t>
      </w:r>
      <w:r>
        <w:rPr>
          <w:rFonts w:cs="Arial" w:ascii="Arial" w:hAnsi="Arial"/>
          <w:b/>
          <w:sz w:val="22"/>
          <w:szCs w:val="22"/>
        </w:rPr>
        <w:t>ustawą o świadczeniach rodzinnych i ustawą o dodatkach mieszkani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cowników Ośrodka zatrudnia </w:t>
      </w: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>, który ustala szczegółowe zakresy czynności pracowniko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zatrudnieni są w ramach stosunku pracy na podstawie umowy o pracę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racowników Ośrodka jak i świadczenia pracownicze określone są przepisami właściwymi dla pracowników samorząd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samodzielnie decyduje o przeznaczeniu i sposobie wykorzystania posiadanych środków finansowych przy zachowaniu wymogów ustawy o pomocy społecznej i innych przepisów pra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prowadzi gospodarkę finansową w ramach wydzielonych środków w budżecie, subwencji, dotacji i funduszy celow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żecie gminy przewidziane są wydatki obligatoryjne wynikające z zadań ustawow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niedoboru środków, </w:t>
      </w: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zobowiązany jest zgłosić to </w:t>
      </w:r>
      <w:r>
        <w:rPr>
          <w:rFonts w:cs="Arial" w:ascii="Arial" w:hAnsi="Arial"/>
          <w:b/>
          <w:sz w:val="22"/>
          <w:szCs w:val="22"/>
        </w:rPr>
        <w:t>Burmistrzowi</w:t>
      </w:r>
      <w:r>
        <w:rPr>
          <w:rFonts w:cs="Arial" w:ascii="Arial" w:hAnsi="Arial"/>
          <w:sz w:val="22"/>
          <w:szCs w:val="22"/>
        </w:rPr>
        <w:t xml:space="preserve"> celem podjęcia odpowiednich działań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.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Regulaminy i przepisy wewnętrzne Ośrodka ustala </w:t>
      </w:r>
      <w:r>
        <w:rPr>
          <w:rFonts w:cs="Arial" w:ascii="Arial" w:hAnsi="Arial"/>
          <w:b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 używa pieczątki podłużnej z adresem i pełną naz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RODEK POMOC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ŁECZ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5 Stycznia 47,  64-200 Wolszt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 3843376, NIP 923-108-20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06:00Z</dcterms:created>
  <dc:creator>Lis</dc:creator>
  <dc:description/>
  <dc:language>en-US</dc:language>
  <cp:lastModifiedBy>Lis</cp:lastModifiedBy>
  <cp:lastPrinted>2002-06-18T09:33:00Z</cp:lastPrinted>
  <dcterms:modified xsi:type="dcterms:W3CDTF">2004-10-05T06:07:00Z</dcterms:modified>
  <cp:revision>1</cp:revision>
  <dc:subject/>
  <dc:title>Uchwała </dc:title>
</cp:coreProperties>
</file>