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 3 do Uchwały Rady Miejskiej w Wolsztynie</w:t>
      </w:r>
    </w:p>
    <w:p>
      <w:pPr>
        <w:pStyle w:val="Normal"/>
        <w:ind w:right="2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Nr </w:t>
      </w:r>
      <w:r>
        <w:rPr>
          <w:b/>
          <w:sz w:val="16"/>
          <w:szCs w:val="16"/>
        </w:rPr>
        <w:t>XXXI/ 235/ 05</w:t>
      </w:r>
      <w:r>
        <w:rPr>
          <w:sz w:val="16"/>
          <w:szCs w:val="16"/>
        </w:rPr>
        <w:t xml:space="preserve"> z dnia 30 czerwca 2005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INWESTYCJE PRZEWIDYWANE DO REALIZACJI W 2005 ROKU – INWESTYCJE  JEDNOROCZNE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Wiśniowej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ścieżki rowerowej z Niałka Wielkiego do terenów rekreacyjnych nad Jeziorem Święty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.00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owacja nawierzchni trawiastej na boiskach sportowych w Gościeszynie i Wroniaw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6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.51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zenie boisk sportowych oraz placu zab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Karpicku, Nowej Obrze i Nowych Tło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7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7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.76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zenie boisk sportowych oraz placów zab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Nowym Widzimiu, Starym Widzimiu i Berzy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6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51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zenie placu zabaw dla dzieci oraz trybun dla widzów na boisku sportowym w Kębł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7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7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.97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zenie placów zabaw dla dzieci w Błocku,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owodowie, Niałku Wielkim i Nowej Dąbrow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.5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.5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82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zenie boiska sportowego oraz placu zabaw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Adamowie i Święt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3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3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870**d(1)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.440.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.440.61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48.440**d(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1) – Sekcja Orientacji Europejskiego Funduszu Orientacji i Gwarancji Rolnej 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74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17:00Z</dcterms:created>
  <dc:creator>BaRt</dc:creator>
  <dc:description/>
  <dc:language>en-US</dc:language>
  <cp:lastModifiedBy>Czerwinski</cp:lastModifiedBy>
  <cp:lastPrinted>2005-04-07T07:57:00Z</cp:lastPrinted>
  <dcterms:modified xsi:type="dcterms:W3CDTF">2005-07-04T12:56:00Z</dcterms:modified>
  <cp:revision>5</cp:revision>
  <dc:subject/>
  <dc:title>Zał</dc:title>
</cp:coreProperties>
</file>