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/>
          <w:sz w:val="22"/>
          <w:szCs w:val="22"/>
        </w:rPr>
        <w:t>XXXI/ 235/ 05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z dnia 30 czerwca  2005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MIANY W PLANIE WYDATKÓW BUDŻETU NA 2005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111"/>
        <w:gridCol w:w="1418"/>
        <w:gridCol w:w="1417"/>
        <w:gridCol w:w="1559"/>
      </w:tblGrid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199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30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30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3.199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powia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3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18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-rialnego na dofinansowanie własnych zadań inwestycyjnych i zakupów inwesty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2"/>
              </w:rPr>
              <w:t>1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3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18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18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3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881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1.681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3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381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HODY OD OSÓB PRAWNYCH, OD OSÓB FIZYCZNYCH I OD INNYCH JEDNOSTEK NIEPOSIADAJĄCYCH OSOBOWOŚCI PRAWNEJ ORAZ WY-DATKI ZWIĄZANE Z ICH POBOR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0.618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50.618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6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ór podatków, opłat i niepodatko-wych należności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0.61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50.618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50.61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0.618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89.69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8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409.69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Rezerwy ogólne i cel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89.6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409.69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18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70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540.05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428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5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0.918.05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175.0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428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9.553.05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7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29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8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30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83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570.17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2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695.177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18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7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240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Filharmonie, orkiestry, chóry i kap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rzedmiotowa z budżetu dla jednostek niezaliczanych do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stowarzyszeni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1.5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.5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8.5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8.5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1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55.000,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60.000,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615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tacja podmiotowa z budżetu dla samorządowej instytucji kultu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555.000,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60.000,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615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FIZYCZNA I SPO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81.73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5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5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81.73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dania w zakresie kultury fizycznej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spor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49.7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47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46.73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rzedmiotowa z budżetu dla jednostek niezaliczanych do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25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stowarzyszeni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44.8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44.8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97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7.1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kup usług pozostałych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0.1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5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4.500,-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ing8"/>
              <w:rPr/>
            </w:pPr>
            <w:r>
              <w:rPr/>
              <w:t xml:space="preserve">          </w:t>
            </w:r>
            <w:r>
              <w:rPr/>
              <w:t>WYDATKI OGÓŁ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710.443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098.618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790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4.019.061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CHO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>992   Spłata otrzymanych krajowych pożyczek i kredytów                2.366.800,-zł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57:00Z</dcterms:created>
  <dc:creator>Jakubczyk</dc:creator>
  <dc:description/>
  <dc:language>en-US</dc:language>
  <cp:lastModifiedBy>Czerwinski</cp:lastModifiedBy>
  <cp:lastPrinted>2005-06-20T15:17:00Z</cp:lastPrinted>
  <dcterms:modified xsi:type="dcterms:W3CDTF">2005-07-04T12:58:00Z</dcterms:modified>
  <cp:revision>4</cp:revision>
  <dc:subject/>
  <dc:title>Załącznik nr 2 do Uchwały</dc:title>
</cp:coreProperties>
</file>