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/ 244/ 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, art. 58, ust. 1 ustawy z dnia 8 marca 1990 roku 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oprawa jakości wód Jeziora Wolsztyńskiego metodą inaktywacji fosforu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200.000,- zł</w:t>
      </w:r>
      <w:r>
        <w:rPr>
          <w:rFonts w:cs="Arial" w:ascii="Arial" w:hAnsi="Arial"/>
          <w:sz w:val="22"/>
          <w:szCs w:val="22"/>
        </w:rPr>
        <w:t xml:space="preserve"> (słownie: dwieście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ruchomieniem transz w latach 2005 i 2006 wg wyszczególnieni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ok 2005 – do kwoty 100.000,- zł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ok 2006 – do kwoty 100.000,-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łatę zaciągniętej pożyczki zostaną przeznaczone środki uzyskane z wpływów 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4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14:00Z</dcterms:modified>
  <cp:revision>1</cp:revision>
  <dc:subject/>
  <dc:title>Uchwała </dc:title>
</cp:coreProperties>
</file>