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5 do Uchwały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b/>
          <w:sz w:val="22"/>
          <w:szCs w:val="22"/>
        </w:rPr>
        <w:t>XXXI/ 235/ 05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 dnia 30 czerwca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PLAN  PRZYCHODÓW I WYDATKÓW  NA 2005 ROK 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JEDNOSTEK ROZLICZAJĄCYCH SIĘ Z BUDŻETEM</w:t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620"/>
        <w:gridCol w:w="2340"/>
        <w:gridCol w:w="1620"/>
        <w:gridCol w:w="1440"/>
      </w:tblGrid>
      <w:tr>
        <w:trPr>
          <w:trHeight w:val="440" w:hRule="atLeast"/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JEDNOSTK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RODKI Z  B.O.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YDATK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RODKI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IEC ROKU</w:t>
            </w:r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 dotacje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 GOSPODARKI MIESZKANIOWEJ WOLSZTY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60.027,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135.800,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360.000,-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 tym : 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247.000,-zł                remonty budynków mieszkalnych-komunalnych,                     -  113.000,- zł OSiR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186.090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.737,-</w:t>
            </w:r>
          </w:p>
        </w:tc>
      </w:tr>
    </w:tbl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PODZIAŁ WEDŁUG KLASYFIKACJI  BUDŻETOWEJ</w:t>
        <w:tab/>
        <w:tab/>
        <w:tab/>
        <w:tab/>
        <w:tab/>
        <w:tab/>
        <w:tab/>
        <w:tab/>
        <w:tab/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7"/>
        <w:gridCol w:w="733"/>
        <w:gridCol w:w="4320"/>
        <w:gridCol w:w="1800"/>
        <w:gridCol w:w="1980"/>
      </w:tblGrid>
      <w:tr>
        <w:trPr>
          <w:trHeight w:val="7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135.8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186.090,-</w:t>
            </w:r>
          </w:p>
        </w:tc>
      </w:tr>
      <w:tr>
        <w:trPr>
          <w:trHeight w:val="39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135.8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186.09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) wydatki bieżące, w tym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9.09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świadczenia na rzecz osób fizycznych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wynagrod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8.738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pochodne od wynagrodze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.539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zakup towarów i usłu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36.641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pozostałe wydat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.172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) wydatki majątkow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 xml:space="preserve">77.000,-  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,-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40.8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27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a przedmiotowa z budżetu otrzymana  przez zakład  budżet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711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11:00Z</dcterms:created>
  <dc:creator>Glapa</dc:creator>
  <dc:description/>
  <dc:language>en-US</dc:language>
  <cp:lastModifiedBy>Czerwinski</cp:lastModifiedBy>
  <cp:lastPrinted>2005-06-09T10:50:00Z</cp:lastPrinted>
  <dcterms:modified xsi:type="dcterms:W3CDTF">2005-07-04T12:58:00Z</dcterms:modified>
  <cp:revision>4</cp:revision>
  <dc:subject/>
  <dc:title>INFORMACJA ZARZĄDU MIEJSKIEGO Z WYKONANIA </dc:title>
</cp:coreProperties>
</file>