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  <w:t>WIELOLETNI PROGRAM INWESTYCYJNY – BUDŻET 2005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21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3593"/>
        <w:gridCol w:w="2119"/>
        <w:gridCol w:w="1695"/>
        <w:gridCol w:w="1695"/>
        <w:gridCol w:w="1695"/>
        <w:gridCol w:w="1695"/>
        <w:gridCol w:w="1695"/>
        <w:gridCol w:w="1695"/>
        <w:gridCol w:w="1695"/>
        <w:gridCol w:w="1695"/>
        <w:gridCol w:w="1695"/>
      </w:tblGrid>
      <w:tr>
        <w:trPr>
          <w:tblHeader w:val="true"/>
          <w:trHeight w:val="278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ab/>
              <w:tab/>
              <w:tab/>
            </w:r>
            <w:r>
              <w:rPr/>
              <w:t>L.p.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zwa inwestycji i jej lokalizacja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westor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rozpoczęcia  - rok zakończenia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prognozowana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Środki poniesione do końca 2004 roku (zł) </w:t>
            </w:r>
          </w:p>
        </w:tc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e finansowanie w latach następnych</w:t>
            </w:r>
          </w:p>
        </w:tc>
      </w:tr>
      <w:tr>
        <w:trPr>
          <w:tblHeader w:val="true"/>
          <w:trHeight w:val="313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5 (zł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zł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zł)</w:t>
            </w:r>
          </w:p>
        </w:tc>
      </w:tr>
      <w:tr>
        <w:trPr>
          <w:tblHeader w:val="true"/>
          <w:trHeight w:val="313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życzk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tacje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odki własne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ja sanitar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ębłowo – zad.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ębłowo – zad.II-IX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ej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-20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808.8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3.138.7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) 808.8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) 702.550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.436.1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 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761.100 *p(1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.675.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7.315**d(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ja sanitar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ętn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ej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3.86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.0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2.77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2.140 *p(1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6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.842**d(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ja sanitarn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 – zad.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 – zad.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ej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-20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823.9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2.579.08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) 823.9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) 698.8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.880.2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 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658.760 *p(1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.221.4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.526**d(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dla m.: Stara Dąbrowa, Gościeszyn , Adamowo (częściowo), Stary Widzim (częściowo ) , Komorowo (częściowo), Tłoki (częściow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32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000**d(3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0.000**d(3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75.000**d(3)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ć wodociągowa dla wsi Świętn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ej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.985 *(2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budowa składowiska odpadów komunalnych wraz z Zakładem Zagospodarowania Odpadó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wodowi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 OBRA w tym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.000**p(5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.000 **d(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0.000 **d(3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0.000**p(5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owa drogi Karpicko – Nowe Tłok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2.500**d(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00**d(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7.500**d(3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.000**d(6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owa drogi gminnej na osiedlu domków jednorodzinnych w Starym Widzimiu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.000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owa ul. Poprzecznej w Niałku Wielkim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rnizacja drogi Wroniawy – Bork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500**d(6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500**d(6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udowa ul. Słowackiego i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l. Konopnickiej w Wolsztyni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.000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owa ul. Sadowej w Wolsztynie (odgałęzienia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.000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owa ul. Zacisze – Boh. Bielnika w Wolsztyni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mont Placu Konstytucji 3 Maja w Wolsztyni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waloryzacja przestrzeni publicznej – teren starego miasta w Wolsztyni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000**d(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0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50.000**d(3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.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5.000**d(3)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gospodarowanie terenów zielonych w Wolsztynie: ul. R. Kocha –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l. Dąbrowskiego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rytej pływalni w Wolsztyni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Starostwo Powiatow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5.0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00**d(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5.000**d(3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875.000**d(3)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sali gimnastycznej przy SP3 w Wolsztyni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.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.000**d(3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.000**d(4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00.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000.000**d(3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.000**(4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py, dokumentacj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.000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mont Urzędu Miejskieg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yfikacj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.000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rnizacja oświetlenia drogowego miasta i gminy Wolsztyn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.000**p(7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.000**p(7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3.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itoring Wolsztyn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6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.000**d(3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prawa jakości wód Jeziora Wolsztyńskieg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.000*(5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**p(5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*d(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**p(5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RAZEM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368.3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.146.2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883.17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82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9.98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891.18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w tym    5.428.683**d(3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.000**d(4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8.500**d(6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000**p(5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.069.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462.500**d(3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.000**d(4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.000**p(5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2.500**d(6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00*d(5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.000**p(7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.270.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4.725.000**d(3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JAŚNIEN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pożyczki/dotacje przyznane</w:t>
        <w:tab/>
        <w:tab/>
        <w:t>** - pożyczki/dotacje planowane</w:t>
        <w:tab/>
        <w:tab/>
        <w:t>p – pożyczka</w:t>
        <w:tab/>
        <w:t>d – dotac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1) – Narodowy Fundusz Ochrony Środowiska i Gospodarki Wodnej;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2) – Program SAPARD;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3) – Europejski Fundusz Rozwoju Regionalnego;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4) – Urząd Marszałkowski Województwa Wielkopolskiego;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5) – Wojewódzki Fundusz Ochrony Środowiska i Gospodarki Wodnej w Poznaniu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6) – Fundusz Ochrony Gruntów Rolnych</w:t>
      </w:r>
    </w:p>
    <w:p>
      <w:pPr>
        <w:sectPr>
          <w:headerReference w:type="default" r:id="rId2"/>
          <w:type w:val="nextPage"/>
          <w:pgSz w:orient="landscape" w:w="23811" w:h="16838"/>
          <w:pgMar w:left="567" w:right="720" w:gutter="0" w:header="540" w:top="107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(7) – Bank Ochrony Środowisk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67" w:hanging="0"/>
      <w:jc w:val="right"/>
      <w:rPr>
        <w:sz w:val="20"/>
        <w:szCs w:val="20"/>
      </w:rPr>
    </w:pPr>
    <w:r>
      <w:rPr>
        <w:sz w:val="20"/>
        <w:szCs w:val="20"/>
      </w:rPr>
      <w:t>Załącznik nr  3a do Uchwały Rady Miejskiej w Wolsztynie</w:t>
    </w:r>
  </w:p>
  <w:p>
    <w:pPr>
      <w:pStyle w:val="Normal"/>
      <w:ind w:right="567" w:hanging="0"/>
      <w:jc w:val="right"/>
      <w:rPr/>
    </w:pPr>
    <w:r>
      <w:rPr>
        <w:sz w:val="20"/>
        <w:szCs w:val="20"/>
      </w:rPr>
      <w:t xml:space="preserve">Nr </w:t>
    </w:r>
    <w:r>
      <w:rPr>
        <w:b/>
        <w:sz w:val="16"/>
        <w:szCs w:val="16"/>
      </w:rPr>
      <w:t>XXXI/ 235/ 05</w:t>
    </w:r>
    <w:r>
      <w:rPr>
        <w:sz w:val="16"/>
        <w:szCs w:val="16"/>
      </w:rPr>
      <w:t xml:space="preserve"> </w:t>
    </w:r>
    <w:r>
      <w:rPr>
        <w:sz w:val="20"/>
        <w:szCs w:val="20"/>
      </w:rPr>
      <w:t>z dnia 30 czerwca 2005r.</w:t>
    </w:r>
  </w:p>
  <w:p>
    <w:pPr>
      <w:pStyle w:val="Normal"/>
      <w:ind w:right="567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67" w:hanging="0"/>
      <w:jc w:val="right"/>
      <w:rPr/>
    </w:pPr>
    <w:r>
      <w:rPr>
        <w:sz w:val="20"/>
        <w:szCs w:val="20"/>
      </w:rPr>
      <w:t>Załącznik nr  3a do Uchwały Rady Miejskiej w Wolsztynie</w:t>
    </w:r>
  </w:p>
  <w:p>
    <w:pPr>
      <w:pStyle w:val="Normal"/>
      <w:ind w:right="567" w:hanging="0"/>
      <w:jc w:val="right"/>
      <w:rPr/>
    </w:pPr>
    <w:r>
      <w:rPr>
        <w:sz w:val="20"/>
        <w:szCs w:val="20"/>
      </w:rPr>
      <w:t xml:space="preserve">Nr </w:t>
    </w:r>
    <w:r>
      <w:rPr>
        <w:b/>
        <w:sz w:val="16"/>
        <w:szCs w:val="16"/>
      </w:rPr>
      <w:t>XXXI/ 235/ 05</w:t>
    </w:r>
    <w:r>
      <w:rPr>
        <w:sz w:val="16"/>
        <w:szCs w:val="16"/>
      </w:rPr>
      <w:t xml:space="preserve"> </w:t>
    </w:r>
    <w:r>
      <w:rPr>
        <w:sz w:val="20"/>
        <w:szCs w:val="20"/>
      </w:rPr>
      <w:t>z dnia 30 czerwca 2005r.</w:t>
    </w:r>
  </w:p>
  <w:p>
    <w:pPr>
      <w:pStyle w:val="Normal"/>
      <w:ind w:right="567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0:17:00Z</dcterms:created>
  <dc:creator>BaRt</dc:creator>
  <dc:description/>
  <dc:language>en-US</dc:language>
  <cp:lastModifiedBy>Czerwinski</cp:lastModifiedBy>
  <cp:lastPrinted>2005-01-30T09:00:00Z</cp:lastPrinted>
  <dcterms:modified xsi:type="dcterms:W3CDTF">2005-07-04T12:57:00Z</dcterms:modified>
  <cp:revision>18</cp:revision>
  <dc:subject/>
  <dc:title>Zał</dc:title>
</cp:coreProperties>
</file>