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 Nr XXXI/ 238/ 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 sprawie :  nadania  Gimnazjum  Nr 1  w  Wolsztynie  imienia  Tadeusza  Kościusz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Na  podstawie  art. 18  ust. 2  pkt 15  ustawy  z  dnia  8  marca  1990  roku </w:t>
        <w:br/>
        <w:t xml:space="preserve">o  samorządzie  gminnym  (Dz.U. Nr 142 z  2001 r.  poz. 1591  z  późn.  zm.),  art.58  ust. 1  ustawy  z  dnia  7  września  1991 r.  o  systemie  oświaty  (Dz.U. Nr 67  z  1996 r. poz.329  z  późn.  zm.)  oraz  § 1  ust. 3  Ramowego  Statutu  Publicznego  Gimnazjum  -  załącznika  nr 3  do  rozporządzenia  Ministra  Edukacji  Narodowej  z  dnia  21  maja  2001 r.  w  sprawie  ramowych  statutów  publicznego  przedszkola  oraz  publicznych  szkół  (Dz.U. Nr 61, poz.624  z  późn. zm.)  uchwala  co  następuj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imnazjum  Nr  1  w  Wolsztynie  nadaje  imię  Tadeusza  Kościusz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 uchwały  powierza  Burmistrzowi 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wchodzi  w  życie  z  dniem  podjęcia  z  mocą  od  23  września  2005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55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5:56:00Z</dcterms:modified>
  <cp:revision>1</cp:revision>
  <dc:subject/>
  <dc:title>Uchwała </dc:title>
</cp:coreProperties>
</file>