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 XXXI/234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czerwca 2005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prawie: udzielenia pomocy finans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18 ust.2 pkt.15 w związku  z art.10 ust.2 ustawy z dnia 8 marca 1990 roku o samorządzie gminnym ( Dz.U. z 2001 r. Nr 142, poz. 1591 ze zm.) oraz art.111 ust.2 pkt.5 ustawy z dnia 26 listopada 1998 r. o finansach publicznych ( Dz.U. z 2003 r. 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Udziela się pomocy finansowej   Powiatowi  Wolsztyńskiemu  do wysokości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00.000,-  zł (słownie: trzystatysięcy zł i 00 gr) z przeznaczeniem na  inwestycję pn.  </w:t>
      </w:r>
      <w:r>
        <w:rPr>
          <w:rFonts w:cs="Arial" w:ascii="Arial" w:hAnsi="Arial"/>
          <w:b/>
          <w:sz w:val="22"/>
          <w:szCs w:val="22"/>
        </w:rPr>
        <w:t>„Przebudowa skrzyżowania ulic Poznańska, Drzymały, Wschowska i Wodna na małe rondo wraz z  przebudową odcinka ulicy Poznańskiej”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udzielenia  pomocy finansowej określone zostaną w stosownym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rozumieniu  zawartym pomiędzy Gminą Wolsztyn i Powiatem Wolsztyński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48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5:53:00Z</dcterms:modified>
  <cp:revision>1</cp:revision>
  <dc:subject/>
  <dc:title>Uchwała </dc:title>
</cp:coreProperties>
</file>