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/ 239 /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tworzenia odrębnych obwodów głos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Na podstawie art.30 ust.1 i ust.3  ustawy z dnia 12 kwietnia 2001 roku – Ordynacja wyborcza do Sejmu Rzeczypospolitej Polskiej i do Senatu Rzeczypospolitej Polskiej / Dz.U.Nr 46 poz.499 z późniejszymi zmianami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 ,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Burmistrza Wolsztyna dla przeprowadzenia wyborów posłów do Sejmu Rzeczypospolitej Polskiej i Senatu Rzeczypospolitej Polskiej w dniu 25 września 2005 roku, tworzy się 2 odrębne obwody głos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drębnych obwodów głosowania, ich numerów i granic oraz siedzib obwodowych komisji stanowi załącznik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uchwał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Nr XXXII/ XXXI/ 239 /2005 /2005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30 czerwca 2005 roku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RĘBNE OBWODY GŁOS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093"/>
        <w:gridCol w:w="401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wodu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nica obwodu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edziba komisji obw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 POMOCY SPOŁECZNEJ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 Pomocy Społe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2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PUBLICZNY ZAKŁAD OPIEKI ZDROWOTNEJ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dzielny Publiczny Zakł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i Zdrowot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schowska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0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05:00Z</dcterms:modified>
  <cp:revision>1</cp:revision>
  <dc:subject/>
  <dc:title>Uchwała </dc:title>
</cp:coreProperties>
</file>