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/ 238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 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tworzenia odrębnych obwodów gł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Na podstawie art.22 ust.3 i ust.5 ustawy z dnia 27 września 1990 roku  o wyborze Prezydenta Rzeczypospolitej Polskiej / tekst jednolity z 2000 roku Dz. U. Nr 47 poz.544 z późniejszymi zmianami/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,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Burmistrza Wolsztyna dla przeprowadzenia wyboru Prezydenta Rzeczypospolitej Polskiej w dniu 9 października 2005 roku, tworzy się 2 odrębne obwody gł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drębnych obwodów głosowania, ich numerów i granic oraz siedzib obwodowych komisji stanowi załącznik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uchwały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XI/ 238 /200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czerwca 2005 roku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RĘBNE OBWODY GŁOS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093"/>
        <w:gridCol w:w="401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wodu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ica obwodu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edziba komisji obw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 POMOCY SPOŁECZNEJ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 Pomocy Społe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PUBLICZNY ZAKŁAD OPIEKI ZDROWOTNEJ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dzielny Publiczny Zakł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i Zdrowot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schowska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0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04:00Z</dcterms:modified>
  <cp:revision>1</cp:revision>
  <dc:subject/>
  <dc:title>Uchwała </dc:title>
</cp:coreProperties>
</file>