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 NR XXXI/ 243/ 0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30 czerwca 2005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ie: </w:t>
      </w:r>
      <w:r>
        <w:rPr>
          <w:rFonts w:cs="Arial" w:ascii="Arial" w:hAnsi="Arial"/>
          <w:b/>
          <w:sz w:val="22"/>
          <w:szCs w:val="22"/>
        </w:rPr>
        <w:t xml:space="preserve">zaciągnięcia pożyczk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Na podstawie art. 18 ust.2 pkt 9 litera c, art. 58, ust. 1 ustawy z dnia 8 marca 1990 roku o samorządzie gminnym (tekst jednolity z 2001r. Dz.U. nr 142 , poz. 1591 z z późniejszymi zmianami) oraz art. 48 ust. 1 pkt 2 ustawy z dnia 26 listopada 1998 r. o finansach publicznych ( Dz.U. nr 155 poz. 1014 z późniejszymi zmianami) uchwala się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zwala się na zaciągnięcie kredytu w Banku Ochrony Środowiska w ramach linii kredytowych ze środków Narodowego Funduszu Ochrony Środowiska i Gospodarki Wodnej w Warszawie na realizację przedsięwzięcia p.n.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Modernizacja oświetlenia drogowego miasta i gminy Wolsztyn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 xml:space="preserve">do wysokości </w:t>
      </w:r>
      <w:r>
        <w:rPr>
          <w:rFonts w:cs="Arial" w:ascii="Arial" w:hAnsi="Arial"/>
          <w:b/>
          <w:sz w:val="22"/>
          <w:szCs w:val="22"/>
        </w:rPr>
        <w:t>394.000,- zł</w:t>
      </w:r>
      <w:r>
        <w:rPr>
          <w:rFonts w:cs="Arial" w:ascii="Arial" w:hAnsi="Arial"/>
          <w:sz w:val="22"/>
          <w:szCs w:val="22"/>
        </w:rPr>
        <w:t xml:space="preserve"> (słownie: trzystadziewięćdziesiątczterytysięcyzł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uruchomieniem transz w latach 2005 i 2006 wg wyszczególnienia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rok 2005 – do kwoty 100.000,- zł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rok 2006 – do kwoty 294.000,- zł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Na spłatę zaciągniętego kredytu zostaną przeznaczone środki uzyskane z wpływów z podatków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Wyraża się zgodę na zabezpieczenie kredytu w formie weksla „in blanco” bez poręcz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 i podlega ogłoszeniu w sposób zwyczajowo przyję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6:13:00Z</dcterms:created>
  <dc:creator>LIS</dc:creator>
  <dc:description/>
  <cp:keywords/>
  <dc:language>en-US</dc:language>
  <cp:lastModifiedBy>LIS</cp:lastModifiedBy>
  <cp:lastPrinted>2005-03-01T08:13:00Z</cp:lastPrinted>
  <dcterms:modified xsi:type="dcterms:W3CDTF">2005-07-05T06:14:00Z</dcterms:modified>
  <cp:revision>1</cp:revision>
  <dc:subject/>
  <dc:title>Uchwała </dc:title>
</cp:coreProperties>
</file>