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Załącznik nr 1 do Uchwały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b/>
          <w:sz w:val="22"/>
          <w:szCs w:val="22"/>
        </w:rPr>
        <w:t xml:space="preserve">XXXI/ 235/ 05 </w:t>
      </w:r>
      <w:r>
        <w:rPr>
          <w:rFonts w:cs="Arial" w:ascii="Arial" w:hAnsi="Arial"/>
          <w:sz w:val="22"/>
          <w:szCs w:val="22"/>
        </w:rPr>
        <w:t>RM</w:t>
      </w:r>
      <w:r>
        <w:rPr>
          <w:rFonts w:cs="Arial" w:ascii="Arial" w:hAnsi="Arial"/>
          <w:sz w:val="22"/>
        </w:rPr>
        <w:t xml:space="preserve"> w Wolsztynie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</w:t>
        <w:tab/>
        <w:t>z dnia 30 czerwca 2005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1134" w:hanging="0"/>
        <w:rPr/>
      </w:pPr>
      <w:r>
        <w:rPr>
          <w:rFonts w:cs="Arial" w:ascii="Arial" w:hAnsi="Arial"/>
          <w:sz w:val="22"/>
        </w:rPr>
        <w:t>ZMIANY  W  PLANIE  DOCHODÓW  NA  2005  R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85"/>
        <w:gridCol w:w="633"/>
        <w:gridCol w:w="4110"/>
        <w:gridCol w:w="1560"/>
        <w:gridCol w:w="1417"/>
        <w:gridCol w:w="1559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lan przed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+ / 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>
          <w:trHeight w:val="35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MIESZKANIOWA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.560.00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82.618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2.642.618,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y gospodarki mieszkani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+     82.61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82.618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do budżetu nadwyżki środków obro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82.61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82.618,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6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CHODY OD OSÓB PRAWNYCH, </w:t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OSÓB FIZYCZNYCH I OD IN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DNOSTEK NIEPOSIADAJĄCYCH OSOBOWOŚCI PRAWNEJ ORAZ WY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KI ZWIĄZANE Z ICH POBOREM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2.066.182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76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2.242.182,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6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pływy z różnych rozlic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7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176.000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dochod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176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76.000,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KOMUNALNA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A ŚRODOWISK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15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5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65.000,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09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5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50.000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otrzymane z funduszy celowych na finansowanie lub dofinansowanie kosztów realizacji inwestycji i zakupów inwestycyjnych jednostek sektora finansów publ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5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50.000,-</w:t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OGÓŁEM  DOCHODY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45.871.743,-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308.618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6.180.361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PRZYCHODY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540" w:right="-1134" w:hanging="3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przychody z zaciągniętych pożyczek i</w:t>
      </w:r>
    </w:p>
    <w:p>
      <w:pPr>
        <w:pStyle w:val="Normal"/>
        <w:ind w:right="-1134" w:firstLine="54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 xml:space="preserve">kredytów na rynku krajowym                                                               </w:t>
        <w:tab/>
        <w:t xml:space="preserve">       10.205.500,-</w:t>
      </w:r>
    </w:p>
    <w:p>
      <w:pPr>
        <w:pStyle w:val="Normal"/>
        <w:ind w:right="-1134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2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70" w:hanging="0"/>
    </w:pPr>
    <w:rPr>
      <w:sz w:val="24"/>
    </w:rPr>
  </w:style>
  <w:style w:type="paragraph" w:styleId="Tekstpodstawowy3">
    <w:name w:val="Tekst podstawowy 3"/>
    <w:basedOn w:val="Normal"/>
    <w:qFormat/>
    <w:pPr>
      <w:ind w:right="-7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8:56:00Z</dcterms:created>
  <dc:creator>Jakubczyk</dc:creator>
  <dc:description/>
  <dc:language>en-US</dc:language>
  <cp:lastModifiedBy>Czerwinski</cp:lastModifiedBy>
  <cp:lastPrinted>2004-06-14T08:51:00Z</cp:lastPrinted>
  <dcterms:modified xsi:type="dcterms:W3CDTF">2005-07-04T12:58:00Z</dcterms:modified>
  <cp:revision>4</cp:revision>
  <dc:subject/>
  <dc:title>                                                                                                          Załącznik nr 1 do Uc</dc:title>
</cp:coreProperties>
</file>