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/ 245/ 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czerwc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weksla „In blanco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 1, art. 51, ust. 1, art. 58 ustawy z dnia 8 marca 1990 roku o samorządzie gminnym (tekst jednolity z 2001r. Dz.U. nr 142 , poz. 1591 z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warcie przez Burmistrza Wolsztyna umowy na dofinansowanie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„Budowa sali gimnastycznej przy Szkole Podstawowej nr 3 w Wolsztynie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kwoty </w:t>
      </w:r>
      <w:r>
        <w:rPr>
          <w:rFonts w:cs="Arial" w:ascii="Arial" w:hAnsi="Arial"/>
          <w:b/>
          <w:sz w:val="22"/>
          <w:szCs w:val="22"/>
        </w:rPr>
        <w:t>800.000,- zł</w:t>
      </w:r>
      <w:r>
        <w:rPr>
          <w:rFonts w:cs="Arial" w:ascii="Arial" w:hAnsi="Arial"/>
          <w:sz w:val="22"/>
          <w:szCs w:val="22"/>
        </w:rPr>
        <w:t xml:space="preserve"> (słownie: osiemset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ruchomieniem transz w latach 2005 i 2006 wg wyszczególnieni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5 – do kwoty 300.000,- zł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ok 2006 – do kwoty 500.000,-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środków Ministerstwa Edukacji Narodowej i Sportu i zabezpieczenie prawidłowego wydatkowania tych środków w formie weksla „In blanco” Gminy Wolsztyn na zasadach określonych w tejże umowie i deklaracji do weksl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alizacja zabezpieczenia następowała będzie z dochodów uzyskanych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- dot. uchwały w sprawie: weksla „In blanc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uwagi na korzystne warunki udzielania pomocy finansowej przez Ministerstwo Edukacji Narodowej i Sportu na </w:t>
      </w:r>
      <w:r>
        <w:rPr>
          <w:rFonts w:cs="Arial" w:ascii="Arial" w:hAnsi="Arial"/>
          <w:sz w:val="22"/>
          <w:szCs w:val="22"/>
        </w:rPr>
        <w:t>realizację modernizacji, remontów i inwestycji sportowych ze środków Funduszu Rozwoju Kultury Fizycznej zostanie złożony ostateczny wniosek o udzielenie dofinansowania realizacji przedsięwzięcia p.n.: „Budowa sali gimnastycznej przy Szkole Podstawowej nr 3 w Wolsztynie”. W odpowiedzi na wstępny wniosek złożony w roku 2003 do Departamentu Kultury Fizycznej i Turystyki Urzędu Marszałkowskiego w Poznaniu, Sejmik Województwa Wielkopolskiego ujął wnioskowaną inwestycję w „Programie rozwoju bazy obiektów sportowych województwa wielkopolskiego na lata 2004-2006” oraz uzyskano wstępną akceptację dofinansowania do kwoty 800 tys.zł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odstawą do podpisania stosownej umowy przez Burmistrza jest złożenie ostatecznego wniosku do MENiS oraz podjęcie właściwej uchwały przez Radę Miejską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5:00Z</dcterms:created>
  <dc:creator>LIS</dc:creator>
  <dc:description/>
  <cp:keywords/>
  <dc:language>en-US</dc:language>
  <cp:lastModifiedBy>LIS</cp:lastModifiedBy>
  <cp:lastPrinted>2005-03-01T08:13:00Z</cp:lastPrinted>
  <dcterms:modified xsi:type="dcterms:W3CDTF">2005-07-05T06:15:00Z</dcterms:modified>
  <cp:revision>1</cp:revision>
  <dc:subject/>
  <dc:title>Uchwała </dc:title>
</cp:coreProperties>
</file>