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 XXXI/ 241/ 05</w:t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MIEJSKIEJ W WOLSZTYNIE</w:t>
        <w:br/>
        <w:t>z dnia 30 czerwca 2005 r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>
          <w:rFonts w:cs="Arial" w:ascii="Arial" w:hAnsi="Arial"/>
          <w:sz w:val="22"/>
        </w:rPr>
        <w:t xml:space="preserve">w sprawie: </w:t>
      </w:r>
      <w:r>
        <w:rPr>
          <w:rFonts w:cs="Arial" w:ascii="Arial" w:hAnsi="Arial"/>
          <w:b/>
          <w:bCs/>
          <w:sz w:val="22"/>
        </w:rPr>
        <w:t>uchwaleni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miejscowego planu zagospodarowania przestrzennego 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</w:t>
      </w:r>
      <w:r>
        <w:rPr>
          <w:rFonts w:cs="Arial" w:ascii="Arial" w:hAnsi="Arial"/>
          <w:b/>
          <w:sz w:val="22"/>
        </w:rPr>
        <w:t xml:space="preserve">w miejscowości Powodowo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Na podstawie art. 20 ust. 1 ustawy z dnia 27 marca 2003 r. o planowaniu </w:t>
        <w:br/>
        <w:t>i zagospodarowaniu przestrzennym (Dz. U. Nr 80, poz. 717, ze zmianami), po stwierdzeniu zgodności ze Studium uwarunkowań i kierunków zagospodarowania przestrzennego, uchwalonego uchwałą nr XXX/243/2001 z dnia 29 marca 2001 r., Rada Miejsk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Wolsztynie uchwala </w:t>
      </w:r>
      <w:r>
        <w:rPr>
          <w:rFonts w:cs="Arial" w:ascii="Arial" w:hAnsi="Arial"/>
          <w:b/>
          <w:bCs/>
          <w:sz w:val="22"/>
        </w:rPr>
        <w:t>miejscowy plan zagospodarowania przestrzennego terenów usług komercyjnych i działalności gospodarczej z możliwością zabudowy mieszkaniowej jednorodzinnej, obejmujący działkę o numerze ewidencyjnym 283 w Powodowie</w:t>
      </w:r>
      <w:r>
        <w:rPr>
          <w:rFonts w:cs="Arial" w:ascii="Arial" w:hAnsi="Arial"/>
          <w:sz w:val="22"/>
        </w:rPr>
        <w:t>, zwany w dalszej treści uchwały miejscowym planem i dalej, co następuj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 1</w:t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isy ogól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jscowy plan zawiera następujące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290" w:hanging="36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graficzną opracowaną na mapie w skali 1:1000 – stanowiącą załącznik nr 1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strzygnięcie dotyczące sposobu rozpatrzenia uwag do projektu planu – stanowiące załącznik nr 2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strzygnięcie o sposobie, zwany dalej miejscowym planem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jscowy plan obowiązuje na obszarze o powierzchni 3,096 ha, którego granice przedstawiono w części graficz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ekroć w uchwale jest mowa o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przekraczalnej linii zabudowy – należy przez to rozumieć linię, która wraz </w:t>
        <w:br/>
        <w:t>z linią rozgraniczającą drogi lub linią rozgraniczającą terenów kolejowych wyznacza obszar, w którym wyklucza się lokalizację budynków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fie oddziaływania infrastruktury technicznej – należy przez to rozumieć pasy terenu wyznaczone po obu stronach sieci infrastruktury technicznej, w których obowiązuje zakaz lokalizowania budynków, drzew i krzewów bez uzgodnienia z zarządcą sieci, wokół której strefy zostały ustanowio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 2</w:t>
        <w:br/>
        <w:t>Przepisy szczegółowe</w:t>
        <w:br/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1</w:t>
        <w:br/>
        <w:t>Przeznaczenie terenów oraz linie rozgraniczające tereny</w:t>
        <w:br/>
        <w:t>o różnym przeznaczeniu lub różnych zasadach zagospodarowan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Tereny oznaczone symbolem </w:t>
      </w:r>
      <w:r>
        <w:rPr>
          <w:rFonts w:cs="Arial" w:ascii="Arial" w:hAnsi="Arial"/>
          <w:b/>
        </w:rPr>
        <w:t>1.G,M</w:t>
      </w:r>
      <w:r>
        <w:rPr>
          <w:rFonts w:cs="Arial" w:ascii="Arial" w:hAnsi="Arial"/>
        </w:rPr>
        <w:t xml:space="preserve"> przeznacza się na cele działalności gospodarczej </w:t>
        <w:br/>
        <w:t>z możliwością lokalizowania zabudowy mieszkaniowej jednorodzinne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erenach, o których mowa w ust. 1, zakazuje się lokalizowania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</w:rPr>
        <w:t>budynków działalności gospodarczej, mogących znacząco oddziaływać na środowisko i których powierzchnia zabudowy jest większa niż 300 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araży na samochody osobowe i dostawcze o nośności powyżej 3,5 tony oraz </w:t>
        <w:br/>
        <w:t>o liczbie stanowisk garażowych nie większej niż 4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opuszcza się lokalizowanie zabudowy związanej z działalnością gospodarczą bez obowiązku lokalizowania zabudowy mieszkaniowej jednorodzin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Tereny oznaczone symbolem </w:t>
      </w:r>
      <w:r>
        <w:rPr>
          <w:rFonts w:cs="Arial" w:ascii="Arial" w:hAnsi="Arial"/>
          <w:b/>
        </w:rPr>
        <w:t>2.U,G</w:t>
      </w:r>
      <w:r>
        <w:rPr>
          <w:rFonts w:cs="Arial" w:ascii="Arial" w:hAnsi="Arial"/>
        </w:rPr>
        <w:t xml:space="preserve"> przeznacza się na cele usług komercyjnych </w:t>
        <w:br/>
        <w:t>i działalności gospodarczej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a terenach, o których mowa w ust. 1, zakazuje się lokalizowani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ków mieszkalnych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ków usług społecznych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 xml:space="preserve">obiektów, których uciążliwość przenika na nieruchomości położone na terenach działalności gospodarczej z możliwością lokalizowania zabudowy mieszkaniowej jednorodzinnej, oznaczonych symbolem </w:t>
      </w:r>
      <w:r>
        <w:rPr>
          <w:rFonts w:cs="Arial" w:ascii="Arial" w:hAnsi="Arial"/>
          <w:b/>
          <w:bCs/>
          <w:sz w:val="22"/>
        </w:rPr>
        <w:t>G,MN</w:t>
      </w:r>
      <w:r>
        <w:rPr>
          <w:rFonts w:cs="Arial" w:ascii="Arial" w:hAnsi="Arial"/>
          <w:sz w:val="22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opuszcza się:</w:t>
      </w:r>
    </w:p>
    <w:p>
      <w:pPr>
        <w:pStyle w:val="Pkt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rPr>
          <w:rFonts w:ascii="Arial" w:hAnsi="Arial" w:cs="Arial"/>
        </w:rPr>
      </w:pPr>
      <w:r>
        <w:rPr>
          <w:rFonts w:cs="Arial" w:ascii="Arial" w:hAnsi="Arial"/>
        </w:rPr>
        <w:t>wydzielanie w budynkach administracyjnych mieszkań funkcyjnych dla dozoru technicznego i ochrony obiektów, pokojów noclegowych dla użytkowników dróg oraz budowę moteli;</w:t>
      </w:r>
    </w:p>
    <w:p>
      <w:pPr>
        <w:pStyle w:val="Pkt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rPr>
          <w:rFonts w:ascii="Arial" w:hAnsi="Arial" w:cs="Arial"/>
        </w:rPr>
      </w:pPr>
      <w:r>
        <w:rPr>
          <w:rFonts w:cs="Arial" w:ascii="Arial" w:hAnsi="Arial"/>
        </w:rPr>
        <w:t>sytuowanie nadajników pod warunkiem uzyskania uzgodnienia z właściwymi jednostkami wojskowym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a terenach działalności gospodarczej z możliwością lokalizowania zabudowy mieszkaniowej jednorodzinnej </w:t>
      </w:r>
      <w:r>
        <w:rPr>
          <w:rFonts w:cs="Arial" w:ascii="Arial" w:hAnsi="Arial"/>
          <w:b/>
          <w:bCs/>
          <w:sz w:val="22"/>
        </w:rPr>
        <w:t>1.G,M</w:t>
      </w:r>
      <w:r>
        <w:rPr>
          <w:rFonts w:cs="Arial" w:ascii="Arial" w:hAnsi="Arial"/>
          <w:sz w:val="22"/>
        </w:rPr>
        <w:t xml:space="preserve"> oraz na terenach usług komercyjnych </w:t>
        <w:br/>
        <w:t xml:space="preserve">i działalności gospodarczej </w:t>
      </w:r>
      <w:r>
        <w:rPr>
          <w:rFonts w:cs="Arial" w:ascii="Arial" w:hAnsi="Arial"/>
          <w:b/>
          <w:bCs/>
          <w:sz w:val="22"/>
        </w:rPr>
        <w:t>2.U,G</w:t>
      </w:r>
      <w:r>
        <w:rPr>
          <w:rFonts w:cs="Arial" w:ascii="Arial" w:hAnsi="Arial"/>
          <w:sz w:val="22"/>
        </w:rPr>
        <w:t xml:space="preserve"> zakazuje się lokalizowania urządzeń infrastruktury technicznej nie związanej bezpośrednio z działalnością gospodarczą prowadzoną na danej dział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60" w:leader="none"/>
        </w:tabs>
        <w:ind w:left="357" w:hanging="357"/>
        <w:rPr/>
      </w:pPr>
      <w:r>
        <w:rPr>
          <w:rFonts w:cs="Arial" w:ascii="Arial" w:hAnsi="Arial"/>
        </w:rPr>
        <w:t xml:space="preserve">Tereny oznaczone symbolem </w:t>
      </w:r>
      <w:r>
        <w:rPr>
          <w:rFonts w:cs="Arial" w:ascii="Arial" w:hAnsi="Arial"/>
          <w:b/>
        </w:rPr>
        <w:t>3.TK</w:t>
      </w:r>
      <w:r>
        <w:rPr>
          <w:rFonts w:cs="Arial" w:ascii="Arial" w:hAnsi="Arial"/>
        </w:rPr>
        <w:t xml:space="preserve"> przeznacza się na cele infrastruktury techniczn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erenach, o których mowa w ust. 1, zakazuje się lokalizowania budynk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ny infrastruktury technicznej można wykorzystywać na cele dojazdów do działek budowlany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bieg linii rozgraniczających tereny o różnym przeznaczeniu lub różnych zasadach zagospodarowania określono w części graficznej miejscowego plan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60" w:leader="none"/>
        </w:tabs>
        <w:ind w:left="357" w:hanging="357"/>
        <w:rPr/>
      </w:pPr>
      <w:r>
        <w:rPr>
          <w:rFonts w:cs="Arial" w:ascii="Arial" w:hAnsi="Arial"/>
        </w:rPr>
        <w:t xml:space="preserve">Na terenach nieuciążliwej działalności gospodarczej z możliwością lokalizowania zabudowy mieszkaniowej jednorodzinnej </w:t>
      </w:r>
      <w:r>
        <w:rPr>
          <w:rFonts w:cs="Arial" w:ascii="Arial" w:hAnsi="Arial"/>
          <w:b/>
          <w:bCs/>
        </w:rPr>
        <w:t>1.G,M</w:t>
      </w:r>
      <w:r>
        <w:rPr>
          <w:rFonts w:cs="Arial" w:ascii="Arial" w:hAnsi="Arial"/>
        </w:rPr>
        <w:t xml:space="preserve"> oraz na terenach usług komercyjnych i działalności gospodarczej </w:t>
      </w:r>
      <w:r>
        <w:rPr>
          <w:rFonts w:cs="Arial" w:ascii="Arial" w:hAnsi="Arial"/>
          <w:b/>
          <w:bCs/>
        </w:rPr>
        <w:t>2.U,G</w:t>
      </w:r>
      <w:r>
        <w:rPr>
          <w:rFonts w:cs="Arial" w:ascii="Arial" w:hAnsi="Arial"/>
        </w:rPr>
        <w:t xml:space="preserve"> wyznacza się strefy oddziaływania sieci infrastruktury technicznej, których usytuowanie określono w części graficznej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60" w:leader="none"/>
        </w:tabs>
        <w:ind w:left="357" w:hanging="357"/>
        <w:rPr/>
      </w:pPr>
      <w:r>
        <w:rPr>
          <w:rFonts w:cs="Arial" w:ascii="Arial" w:hAnsi="Arial"/>
        </w:rPr>
        <w:t>Strefy, o których mowa w ust. 1, przestaną obowiązywać z chwilą przełożenia sieci infrastruktury technicznej, wokół których je wyznaczono, na inne niż wymienione w ust. 1 teren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2</w:t>
        <w:br/>
        <w:t>Zasady ochrony i kształtowania ładu przestrzenneg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Budynki w obrębie działki budowlanej muszą być wzajemnie zharmonizowane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>oraz zharmonizowane z otaczającym krajobraz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azuje się stosowania od strony dróg publicznych ogrodzeń z prefabrykowanych elementów betonowy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terenie objętym planem nie dopuszcza się lokalizacji obiektów tymczasowych </w:t>
        <w:br/>
        <w:t>i nietrwałych z wyjątkiem obiektów niezbędnych przy budowie budynków i budowli zgodnych z podstawową funkcją terenu i wznoszonych na czas budowy jako jej zaplecze oraz na czas nie dłuższy niż czas trwania budowy tych budynków i budowl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3</w:t>
        <w:br/>
        <w:t>Zasady ochrony środowiska, przyrody i krajobrazu kulturowe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ny zdegradowane należy uporządkowa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nadsypanie gruntów do wysokości rzędnej 60 m n.p.m. celem ich wyrównan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obowiązek podłączenia budynków do gminnej sieci wodociągowej.</w:t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obowiązek podłączenia budynków do sieci kanalizacji sanitarn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e zakaz gromadzenia ścieków w zbiornikach oraz budowy indywidual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zyszczalni ścieków z wyjątkiem urządzeń wstępnego oczyszczania ściek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  <w:sz w:val="22"/>
        </w:rPr>
        <w:t>technologicznych, przed ich odprowadzeniem do kanalizacji sanitar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eki deszczowe z terenów utwardzonych, w tym z parkingów, należy odprowadzać 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dywidualnej sieci kanalizacji deszczowej, a następnie, na warunkach określonych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owiązującymi przepisami, po ich uprzednim oczyszczeniu, do najbliższego rowu lub do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alizacji zewnętrzn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budowę zbiorników odparowujących wody deszczow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e jest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jc w:val="both"/>
        <w:rPr/>
      </w:pPr>
      <w:r>
        <w:rPr>
          <w:rFonts w:cs="Arial" w:ascii="Arial" w:hAnsi="Arial"/>
          <w:sz w:val="22"/>
        </w:rPr>
        <w:t>przy prowadzeniu odwodnień budowlanych – maksymalne ograniczenie wielkości poboru wody i czasu trwania odwodnień oraz bezwzględne wykluczenie możliwości zanieczyszczenia odprowadzanej wody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jc w:val="both"/>
        <w:rPr/>
      </w:pPr>
      <w:r>
        <w:rPr>
          <w:rFonts w:cs="Arial" w:ascii="Arial" w:hAnsi="Arial"/>
          <w:sz w:val="22"/>
        </w:rPr>
        <w:t xml:space="preserve">przy budowie parkingów zakładowych dla różnych środków transportu </w:t>
        <w:br/>
        <w:t>i maszyn oraz w zakresie mycia pojazdów mechanicznych – zastosowanie rozwiązań technicznych wykluczających możliwość migracji do środowiska zanieczyszczonych wód z terenu parkingów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ady bytowe należy gromadzić w pojemnikach i odstawiać po ich wstępnej segregacji do punktów składowania odpadów, zgodnie z gminnym programem gospodarki odpadam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Do ogrzewania budynków i w celu uzyskania ciepła technologicznego należy korzystać wyłącznie z paliw płynnych lub innych źródeł energii nie powodujących przekroczenia dopuszczalnych emisji czynników szkodliwych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4</w:t>
        <w:br/>
        <w:t xml:space="preserve">Zasady ochrony dziedzictwa kulturowego </w:t>
        <w:br/>
        <w:t>i zabytków oraz dóbr kultury współczesne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oną objęte są mogące występować na terenie miejscowego planu stanowiska archeologiczn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wiązku z ust. 1 wszelkie działania inwestycyjne na terenie objętym miejscowym planem muszą być prowadzone zgodnie z obowiązującymi przepisami dotyczącymi ochrony dóbr kultur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5</w:t>
        <w:br/>
        <w:t>Wymagania wynikające z potrzeb kształtowania przestrzeni publiczny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Szyldy i reklamy występujące w poszczególnych obszarach terenów objętych niniejszym planem powinny być skoordynowane wymiarowo i tworzyć ład przestrzenny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6</w:t>
        <w:br/>
        <w:t>Parametry i wskaźniki kształtowania zabudowy oraz zagospodarowania terenu, w tym linie zabudowy, gabaryty obiektów i wskaźniki intensywności zabudow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owiązują nieprzekraczalne linie zabudowy, usytuowane w odległości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 zewnętrznej krawędzi jezdni drogi krajowej nr 32 Poznań-Zielona Gór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7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y budowlane nie przeznaczone na stały pobyt ludzi – 25 m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7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y budowlane jednokondygnacyjne przeznaczone na stały pobyt ludzi – 50 m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77" w:hanging="357"/>
        <w:jc w:val="both"/>
        <w:rPr/>
      </w:pPr>
      <w:r>
        <w:rPr>
          <w:rFonts w:cs="Arial" w:ascii="Arial" w:hAnsi="Arial"/>
          <w:sz w:val="22"/>
        </w:rPr>
        <w:t>obiekty budowlane wielokondygnacyjne przeznaczone na stały pobyt ludzi – 70 m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 krawędzi jezdni publicznej drogi gminnej Powodowo-Belęcin – 15 m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 linii energetycznej 15 kV – 7,5 m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 pozostałych sieci infrastruktury technicznej – zgodnie z wyznaczonymi strefami ograniczonego użytkowania terenów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 terenów kolejowych – 20 m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jscowy plan zakazuje lokalizowania budynków bezpośrednio przy granicach działe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Na terenach nieuciążliwej działalności gospodarczej z możliwością zabudowy mieszkaniowej </w:t>
      </w:r>
      <w:r>
        <w:rPr>
          <w:rFonts w:cs="Arial" w:ascii="Arial" w:hAnsi="Arial"/>
          <w:b/>
          <w:sz w:val="22"/>
        </w:rPr>
        <w:t>1.G,M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okość budynków nie może być wyższa niż 12 m i 2 kondygnacje nadziemnych (w tym użytkowe poddasze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jc w:val="both"/>
        <w:rPr/>
      </w:pPr>
      <w:r>
        <w:rPr>
          <w:rFonts w:cs="Arial" w:ascii="Arial" w:hAnsi="Arial"/>
          <w:sz w:val="22"/>
        </w:rPr>
        <w:t>powierzchnia zabudowy budynków działalności gospodarczej nie może przekraczać 300 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jc w:val="both"/>
        <w:rPr/>
      </w:pPr>
      <w:r>
        <w:rPr>
          <w:rFonts w:cs="Arial" w:ascii="Arial" w:hAnsi="Arial"/>
          <w:sz w:val="22"/>
        </w:rPr>
        <w:t>budynki mieszkalne i gospodarczo-garażowe muszą posiadać dachy strome dwu- lub wielospadowe, o połaciach dachowych zbiegających się w kalenicy bez uskoku, nachylonych pod jednakowym kątem zawartym pomiędzy 30</w:t>
      </w:r>
      <w:r>
        <w:rPr>
          <w:rFonts w:cs="Arial" w:ascii="Arial" w:hAnsi="Arial"/>
          <w:sz w:val="22"/>
          <w:vertAlign w:val="superscript"/>
        </w:rPr>
        <w:t xml:space="preserve">o </w:t>
      </w:r>
      <w:r>
        <w:rPr>
          <w:rFonts w:cs="Arial" w:ascii="Arial" w:hAnsi="Arial"/>
          <w:sz w:val="22"/>
        </w:rPr>
        <w:t>a 45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, pokryciu dachówką ceramiczną lub innym materiałem o zbliżonej estetyc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ki służące działalności gospodarczej mogą posiadać dachy dowoln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erokość elewacji frontowych musi zawierać się pomiędzy 6 m a 12 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odstępstwo od ustaleń dotyczących geometrii dachów, o których mowa w ust. 1 pkr. 3, nad częścią budynku stanowiącą 30% powierzchni zabudow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a terenach usług i działalności gospodarczej </w:t>
      </w:r>
      <w:r>
        <w:rPr>
          <w:rFonts w:cs="Arial" w:ascii="Arial" w:hAnsi="Arial"/>
          <w:b/>
          <w:bCs/>
          <w:sz w:val="22"/>
        </w:rPr>
        <w:t>2.U,G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okość budynków nie może być większa niż 12 m i 2 kondygnacje nadziemne dla budynków usługowych i administracyjno-biurowych i do 12 m oraz 1 kondygnacji nadziemnej dla pozostałych budynków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erokość elewacji frontowych musi zawierać się pomiędzy 6 m a 30 m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jc w:val="both"/>
        <w:rPr/>
      </w:pPr>
      <w:r>
        <w:rPr>
          <w:rFonts w:cs="Arial" w:ascii="Arial" w:hAnsi="Arial"/>
          <w:sz w:val="22"/>
        </w:rPr>
        <w:t>wysokość budowli (np. nadajników telekomunikacyjnych) nie może osiągać 50 m, chyba że inwestor uzyska dodatkową opinię dotyczącą ich lokalizacji wydaną przez właściwe organy wojskow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stosowanie dachów dowolny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cele lokalizowania budynków można przeznaczyć nie więcej niż 50% powierzchni działki budowla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cele powierzchni biologicznie czynnej terenu należy przeznaczyć nie mniej niż 30% powierzchni działki budowla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7</w:t>
        <w:br/>
        <w:t xml:space="preserve">Granice i sposoby zagospodarowania terenów lub obiektów podlegających ochronie, ustalonych na podstawie odrębnych przepisów, </w:t>
        <w:br/>
        <w:t>w tym terenów górniczych, a także narażonych na niebezpieczeństwo powodzi oraz zagrożonych osuwaniem się mas ziemny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erenie objętym miejscowym planem nie występują tereny i obiekty podlegające ochronie ustalone na podstawie odrębnych przepisów, w tym tereny górnicze, a także narażone na niebezpieczeństwo powodzi oraz zagrożonych osuwaniem się mas ziemny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8</w:t>
        <w:br/>
        <w:t xml:space="preserve">Szczegółowe zasady i warunki scalania i podziału nieruchomości </w:t>
        <w:br/>
        <w:t>objętych miejscowym plan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erenie objętym niniejszym planem nie zachodzą warunki do scalania i podziału nieruchomości w rozumieniu ustawy o gospodarce nieruchomościam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ziałki powstające w wyniku podziału geodezyjnego terenów usług komercyjnych </w:t>
        <w:br/>
        <w:t xml:space="preserve">i działalności gospodarczej </w:t>
      </w:r>
      <w:r>
        <w:rPr>
          <w:rFonts w:cs="Arial" w:ascii="Arial" w:hAnsi="Arial"/>
          <w:b/>
          <w:bCs/>
          <w:sz w:val="22"/>
        </w:rPr>
        <w:t>U,G</w:t>
      </w:r>
      <w:r>
        <w:rPr>
          <w:rFonts w:cs="Arial" w:ascii="Arial" w:hAnsi="Arial"/>
          <w:sz w:val="22"/>
        </w:rPr>
        <w:t xml:space="preserve"> oraz terenów zabudowy mieszkaniowej jednorodzinnej, oznaczonych symbolem </w:t>
      </w:r>
      <w:r>
        <w:rPr>
          <w:rFonts w:cs="Arial" w:ascii="Arial" w:hAnsi="Arial"/>
          <w:b/>
          <w:bCs/>
          <w:sz w:val="22"/>
        </w:rPr>
        <w:t xml:space="preserve">G.MN </w:t>
      </w:r>
      <w:r>
        <w:rPr>
          <w:rFonts w:cs="Arial" w:ascii="Arial" w:hAnsi="Arial"/>
          <w:sz w:val="22"/>
        </w:rPr>
        <w:t>nie mogą mieć powierzchni mniejszej niż 5000 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9</w:t>
        <w:br/>
        <w:t xml:space="preserve">Szczególne warunki zagospodarowania terenów </w:t>
        <w:br/>
        <w:t>oraz ograniczenia w ich użytkowaniu, w tym zakaz zabudow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raniczenia w użytkowaniu terenów wynikają z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ąsiedztwa drogi krajowej nr 32 Wolsztyn-Zielona Góra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ąsiedztwa linii kolejowej Luboń-Sulechów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raniczenia wysokości obiektów ze względu na sprawy obronności kraju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36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a na terenach objętych miejscowym planem sieci infrastruktury technicznej o znaczeniu lokalny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raniczenia, o których mowa w ust. 1, wyrażają się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wiązku z sąsiedztwem drogi krajowej nr 32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7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em zachowania nieprzekraczalnych linii zabudowy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7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azem urządzania zjazdów z posesji na drogę krajową nr 32 Wolsztyn-Zielona Góra bez uzyskania zgody zarządcy drog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wiązku z sąsiedztwem linii kolejowej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iami w zakresie odległości i warunków dopuszczających usytuowanie budynków i budowli, drzew i krzewów, elementów ochrony akustycznej i wykonywania robót ziemnych w sąsiedztwie linii kolejowej, zgodnie z rozporządzeniem Ministra Infrastruktury z dnia 10 listopada 2004 r.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iami w zakresie sposobu urządzenia i utrzymania zasłon odśnieżnych oraz pasów przeciwpożarowych, zgodnie z rozporządzeniem Ministra Infrastruktury z dnia 10 listopada 2004 r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związku z ograniczeniem wysokości budynków warunkiem uzgodnienia </w:t>
        <w:br/>
        <w:t xml:space="preserve">z właściwymi organami wojskowymi lokalizacji obiektów o wysokości 50 m </w:t>
        <w:br/>
        <w:t xml:space="preserve">i wyższych oraz emitujących promieniowanie elektromagnetyczne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wiązku z występowaniem infrastruktury technicznej o znaczeniu lokalnym zakazem sytuowania budynków w strefach oddziaływania sieci infrastruktury technicznej, chyba że dysponent sieci uzgodni lokalizacj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sieci, o których mowa w ust. 2 pkt. 4, zostaną usunięte, ograniczenie wynikające z pkt. 4 przestanie obowiązywać, bez konieczności zmiany miejscowego plan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2"/>
        </w:rPr>
        <w:t>Rozdział 10</w:t>
        <w:br/>
      </w:r>
      <w:r>
        <w:rPr>
          <w:rFonts w:cs="Arial" w:ascii="Arial" w:hAnsi="Arial"/>
          <w:bCs/>
          <w:sz w:val="22"/>
        </w:rPr>
        <w:t xml:space="preserve">Zasady modernizacji, rozbudowy i budowy systemów komunikacji </w:t>
        <w:br/>
      </w:r>
      <w:r>
        <w:rPr>
          <w:rFonts w:cs="Arial" w:ascii="Arial" w:hAnsi="Arial"/>
          <w:sz w:val="22"/>
        </w:rPr>
        <w:t>i infrastruktury techniczne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ługa komunikacyjna terenów nastąpi z publicznej drogi gminnej posiadającej włączen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drogi krajowej nr 32 Poznań-Zielona Góra bezpośrednio lub poprzez tereny infrastruktur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technicznej oznaczone symbolem </w:t>
      </w:r>
      <w:r>
        <w:rPr>
          <w:rFonts w:cs="Arial" w:ascii="Arial" w:hAnsi="Arial"/>
          <w:b/>
          <w:bCs/>
          <w:sz w:val="22"/>
        </w:rPr>
        <w:t>3.TK</w:t>
      </w:r>
      <w:r>
        <w:rPr>
          <w:rFonts w:cs="Arial" w:ascii="Arial" w:hAnsi="Arial"/>
          <w:sz w:val="22"/>
        </w:rPr>
        <w:t xml:space="preserve"> posiadające włączenie do publicznej drogi gminnej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zasadzie zjazd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godnie z pismem GDDKiA-O-PO-13-Ig-031/63-2/03/04 z dnia 10.12.2004 r. Generalnej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rekcji Dróg Krajowych i Autostrad wyklucza się możliwość wykorzystania istniejącego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jazdu gospodarczego do bezpośredniej obsługi komunikacyjnej terenu po zmian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akteru jego zagospodar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azuje się urządzania nowych zjazdów na drogę krajową nr 32 Poznań-Zielona Góra be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yskania zgody zarządcy drog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tala się wyposażenie terenów objętych miejscowym planem w sieci infrastruktur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znej, a w tym: sieci wodociągowe, sieci kanalizacji sanitarnej i deszczowej, sie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zowe, telekomunikacyjne i elektroenergetyczn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ci infrastruktury technicznej należy prowadzić jako sieci podziemne, w linia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rozgraniczających terenów oznaczonych symbolem </w:t>
      </w:r>
      <w:r>
        <w:rPr>
          <w:rFonts w:cs="Arial" w:ascii="Arial" w:hAnsi="Arial"/>
          <w:b/>
          <w:bCs/>
          <w:sz w:val="22"/>
        </w:rPr>
        <w:t>3.TK</w:t>
      </w:r>
      <w:r>
        <w:rPr>
          <w:rFonts w:cs="Arial" w:ascii="Arial" w:hAnsi="Arial"/>
          <w:sz w:val="22"/>
        </w:rPr>
        <w:t xml:space="preserve"> lub po terenach przeznaczo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na cele zabudowy – </w:t>
      </w:r>
      <w:r>
        <w:rPr>
          <w:rFonts w:cs="Arial" w:ascii="Arial" w:hAnsi="Arial"/>
          <w:b/>
          <w:bCs/>
          <w:sz w:val="22"/>
        </w:rPr>
        <w:t>1.G,M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bCs/>
          <w:sz w:val="22"/>
        </w:rPr>
        <w:t>2.U,G</w:t>
      </w:r>
      <w:r>
        <w:rPr>
          <w:rFonts w:cs="Arial" w:ascii="Arial" w:hAnsi="Arial"/>
          <w:sz w:val="22"/>
        </w:rPr>
        <w:t xml:space="preserve"> w obszarach nie kolidujących z terenami wyznaczonym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cele lokalizowania budynków, uwzględniając ich strefowanie na zasadach określonych 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isach odręb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ci, o których mowa w ust. 1, będą realizowane na podstawie branżowych projekt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owla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łączenie budynków do sieci infrastruktury technicznej następować będzie na warunkach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eślonych przez dysponenta siec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puszcza się w przypadku potrzeby zasilenia konsumenckich stacji transformatorowych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rowadzenie w pasie terenów, o których mowa w ust. 1, napowietrznej lini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ktroenergetycznej średniego napięc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cja zadań inwestycyjnych zaspokajających przyszłe zapotrzebowanie wody, energi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innych potrzeb zaopatrzenia w media i sieci nastąpi po złożeniu przez inwestor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sownych wniosków o przyłączenie do sieci na podstawie zawartych umów o przyłączeni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opatrzenie w wodę nastąpi z istniejącej sieci wodociągow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opatrzenie w energię elektryczną nastąpi z istniejącej sieci elektroenergetyczn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u zapotrzebowania przez inwestora elektroenergetycznej mocy przyłączeniowej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kraczającej zdolności istniejących i planowanych sieci SN/0,4 kV, inwestor wini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udować, na warunkach określonych w przepisach odrębnych, stację transformatorow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u konsumenckiego, a jej lokalizację przewidzieć na własnej dział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opatrzenie w gaz z sieci gazowej nastąpi po jej wybudowaniu, o ile wystąpią przesłank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konomiczne budowy siec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czasu wybudowania sieci gazowej zaopatrzenie w gaz może nastąpić poprze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wiązania indywidual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opatrzenie w usługi telekomunikacyjne nastąpi z sieci wybranego operatora na warunkach uzgodnionych z operatorem siec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2"/>
        </w:rPr>
        <w:t>Rozdział 11</w:t>
        <w:br/>
      </w:r>
      <w:r>
        <w:rPr>
          <w:rFonts w:cs="Arial" w:ascii="Arial" w:hAnsi="Arial"/>
          <w:bCs/>
          <w:sz w:val="22"/>
        </w:rPr>
        <w:t xml:space="preserve">Sposób i termin tymczasowego zagospodarowania, </w:t>
        <w:br/>
        <w:t>urządzania i użytkowania terenów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przewiduje się tymczasowego zagospodarowania terenu objętego miejscowym plane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czasu zagospodarowania docelowego, teren pozostawać będzi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dotychczasowym użytkowani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12</w:t>
        <w:br/>
        <w:t xml:space="preserve">Stawki procentowe, na podstawie których ustala się opłatę, </w:t>
        <w:br/>
        <w:t>o której mowa w art. 36 ust. 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podstawie art. 15 ust. 2 pkt. 12 i art. 36 ust. 4 ustawy z dnia 27 marca 2003 r. </w:t>
        <w:br/>
        <w:t>o planowaniu i zagospodarowaniu przestrzennym dla terenów znajdujących się w granicach planu określa się stawkę procentową od wzrostu wartości nieruchomości w wysokości 15 %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 3</w:t>
        <w:br/>
        <w:t>Przepisy końcow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świetle ustawy z dnia 3 lutego 1995 r. o ochronie gruntów rolnych i leśnych (tekst jednolity: Dz. U. z 2004 r. Nr 121, poz. 1266) tereny objęte planem nie wymagają uzyskania zgody na zmianę przeznaczenia na cele nierolnicze, gdyż są to grunty klasy IIIb o powierzchni poniżej 0,5 ha oraz nieużytk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7" w:right="0" w:hanging="360"/>
        <w:jc w:val="center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po upływie 30 dni od ogłoszenia w Dzienniku Urzędowym Województwa Wielkopolski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."/>
    <w:basedOn w:val="Normal"/>
    <w:qFormat/>
    <w:pPr>
      <w:overflowPunct w:val="false"/>
      <w:autoSpaceDE w:val="false"/>
      <w:jc w:val="both"/>
      <w:textAlignment w:val="baseline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5:57:00Z</dcterms:created>
  <dc:creator>LIS</dc:creator>
  <dc:description/>
  <cp:keywords/>
  <dc:language>en-US</dc:language>
  <cp:lastModifiedBy>LIS</cp:lastModifiedBy>
  <cp:lastPrinted>2005-03-01T08:13:00Z</cp:lastPrinted>
  <dcterms:modified xsi:type="dcterms:W3CDTF">2005-07-05T06:02:00Z</dcterms:modified>
  <cp:revision>1</cp:revision>
  <dc:subject/>
  <dc:title>Uchwała </dc:title>
</cp:coreProperties>
</file>