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XXI/ 236/ 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0 czerwca 2005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sprawie: diet oraz wysokości prowizji za pobór podatków dla sołtys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37 b ust. 1 ustawy z dnia 8 marca 1990 roku o samorządzie gminnym (tekst jednolity z 2001 roku Dz. U. nr 142, poz. 1591 z późniejszymi zmianami), art. 6 ust. 12 ustawy z dnia 12 stycznia 1991 roku o podatkach i opłatach lokalnych (tekst jednolity z 2002 roku Dz. U. nr 9, poz. 84 z późniejszymi zmianami), art. 6b ustawy z dnia 15 listopada 1984 roku o podatku rolnym (tekst jednolity z 1993 roku Dz. U. nr 94, poz. 431z późniejszymi zmianami), oraz art. 6 ust. 8 ustawy z dnia 30 października 2002 roku o podatku leśnym (Dz. U nr 200, poz. 1682 z późniejszymi zmianami), art. 47 § 4a ustawy z dnia 29 sierpnia 1997 roku Ordynacja podatkowa (tekst jednolity z 2005 roku Dz. U. Nr 8, poz. 60) uchwala się co następuj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zryczałtowaną miesięczną dietę dla sołtysów w wysokości 22 – krotnej diety z tytułu podróży służbowej na obszarze kraj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ta ta przysługuje z tytułu zwrotu kosztów przejazdu i diet w sprawach związanych z pełnioną funkcją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2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 się sołtysów do inkasa podatków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nego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śnego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nieruchomośc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 się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ana Zenona Kotlarskiego, zam. Adolfowo 11 do pobierania podatków: rolnego, leśnego i od nieruchomości, należnych Gminie Wolsztyn, od podatników wsi Adolfowo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a Karola Matysiaka, zam. Łąkie Nowe 3 do pobierania podatków: rolnego, leśnego i od nieruchomości, należnych Gminie Wolsztyn, od podatników wsi Łąkie Nowe,</w:t>
      </w:r>
    </w:p>
    <w:p>
      <w:pPr>
        <w:pStyle w:val="Tekstpodstawowywcity2"/>
        <w:numPr>
          <w:ilvl w:val="1"/>
          <w:numId w:val="4"/>
        </w:numPr>
        <w:rPr>
          <w:szCs w:val="22"/>
        </w:rPr>
      </w:pPr>
      <w:r>
        <w:rPr>
          <w:szCs w:val="22"/>
        </w:rPr>
        <w:t>Pana Zygmunta Przybyłę, zam. w   Łąkim 60 do pobierania podatków: rolnego, leśnego i od nieruchomości, należnych Gminie Wolsztyn, od podatników wsi Łąk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erminem płatności dla inkasentów jest trzeci dzień następujący po ostatnim dniu, </w:t>
        <w:br/>
        <w:t>w którym zgodnie z przepisami prawa podatkowego powinna nastąpić wpłata podat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3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zynności określone w § 2 uchwały ustala się wynagrodzenie w wysokości 2 % pobranych kwo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XXVII/235/2000 Rady Miejskiej w Wolsztynie z dnia 28 grudnia 2000 roku w sprawie diet oraz wysokości prowizji za pobór podatków dla sołtysów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>
      <w:rFonts w:ascii="Arial" w:hAnsi="Arial" w:cs="Arial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55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5:55:00Z</dcterms:modified>
  <cp:revision>1</cp:revision>
  <dc:subject/>
  <dc:title>Uchwała </dc:title>
</cp:coreProperties>
</file>