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7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 w:val="false"/>
          <w:sz w:val="22"/>
        </w:rPr>
        <w:t>Załącznik nr 6 do Uchwały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 xml:space="preserve">      Nr XXXI/ 235/ 05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Rady Miejskiej w Wolsztynie 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  <w:tab/>
        <w:tab/>
        <w:tab/>
        <w:tab/>
        <w:t xml:space="preserve">      z dnia 30 czerwca 2005 roku</w:t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Heading"/>
        <w:ind w:right="-567" w:hanging="0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RZYCHODÓW  I  WYDATKÓW  GMINNEGO  FUNDUSZ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OCHRONY  ŚRODOWISKA  I  GOSPODARKI  WODNEJ NA 2005 RO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1134"/>
        <w:gridCol w:w="15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WOTA 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ŁOTYCH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ŚRODKI  Z  B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6.619,-</w:t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PRZYCHODY   -   Dział 900, Rozdz. 90011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15.911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PŁYWY Z RÓŻNYCH OPŁ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0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15.911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dpisy z Wojewódzkiego Funduszu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20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 tytułu ochrony zie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5.911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PŁYWY Z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0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łaty za korzystanie ze skła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00.000,-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2"/>
              </w:rPr>
              <w:t>WYDATKI   -   Dział  900, Rozdz. 90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72.53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DUKACJA EKOLOG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6.2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.2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A  ZADAŃ MODERNIZACYJNYCH I INWESTY-CYJNYCH SŁUŻĄCYCH OCHRONIE ŚRODOWISKA I GOSPODARKI WODNE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83.33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3.33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EALIZACJA PRZEDSIĘWZIĘĆ ZWIĄZANYCH Z     GOSPODARKĄ ODPADAM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61.000,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17.000,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44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CHRONA PRZYRODY W TYM: OCHRONA OBIEKTÓW CENNYCH PRZYRODNICZ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SPIERANIE DZIAŁAŃ PRZECIWDZIAŁAJĄC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ANIECZYSZCZENIO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2.000,-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otac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2.000,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11:00Z</dcterms:created>
  <dc:creator>Zieliński Piotr</dc:creator>
  <dc:description/>
  <dc:language>en-US</dc:language>
  <cp:lastModifiedBy>Czerwinski</cp:lastModifiedBy>
  <cp:lastPrinted>2004-06-11T12:43:00Z</cp:lastPrinted>
  <dcterms:modified xsi:type="dcterms:W3CDTF">2005-07-04T12:59:00Z</dcterms:modified>
  <cp:revision>4</cp:revision>
  <dc:subject/>
  <dc:title>PRZYCHODY  I  WYDATKI  GMINNEGO  FUNDUSZU</dc:title>
</cp:coreProperties>
</file>