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/>
        <w:tab/>
        <w:t xml:space="preserve"> </w:t>
      </w:r>
      <w:r>
        <w:rPr>
          <w:rFonts w:cs="Arial" w:ascii="Arial" w:hAnsi="Arial"/>
          <w:sz w:val="22"/>
        </w:rPr>
        <w:t>Załącznik nr 2 do Uchwały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Nr XXXIX/323/2006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Rady Miejskiej w Wolsztynie</w:t>
      </w:r>
    </w:p>
    <w:p>
      <w:pPr>
        <w:pStyle w:val="Tekstkomentarza"/>
        <w:tabs>
          <w:tab w:val="clear" w:pos="708"/>
          <w:tab w:val="left" w:pos="6096" w:leader="none"/>
        </w:tabs>
        <w:ind w:right="-1134" w:hanging="0"/>
        <w:rPr/>
      </w:pPr>
      <w:r>
        <w:rPr>
          <w:rFonts w:cs="Arial" w:ascii="Arial" w:hAnsi="Arial"/>
          <w:sz w:val="22"/>
        </w:rPr>
        <w:tab/>
        <w:t xml:space="preserve"> z dnia 30 marca 2006 rok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ind w:right="-1134" w:hanging="0"/>
        <w:jc w:val="center"/>
        <w:rPr/>
      </w:pPr>
      <w:r>
        <w:rPr>
          <w:rFonts w:cs="Arial" w:ascii="Arial" w:hAnsi="Arial"/>
          <w:szCs w:val="22"/>
        </w:rPr>
        <w:t>ZMIANY W PLANIE WYDATKÓW BUDŻETU NA 2006 R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15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9"/>
        <w:gridCol w:w="4252"/>
        <w:gridCol w:w="1559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8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TRE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 prz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/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po 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6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611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5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636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i publiczne gm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61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3.636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1.36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sz w:val="22"/>
              </w:rPr>
              <w:t>+     25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385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70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403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4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07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0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307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przedmiotowa z budżetu dla zakładu budże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0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307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ÓŻNE ROZLICZ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9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1.211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11.211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5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ind w:right="-70" w:hanging="0"/>
              <w:rPr/>
            </w:pPr>
            <w:r>
              <w:rPr/>
              <w:t>Rezerwy ogólne i cel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9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1.2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11.211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zer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39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1.211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11.211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ŚWIATA I WYCHOWA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2.839.2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859.2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koły podstaw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2.648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668.000,-</w:t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 jedn.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53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0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550.000,-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ONA ZDROW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450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1.5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1.5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450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1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1.5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10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-nie lub dofinansowanie zadań zleconych do realizacji stowarzyszeni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.500,-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-nie lub dofinansowanie zadań zleconych do realizacji pozostałym jednostkom nieza-czanym do sektora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5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1.5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3.500,-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SPOŁECZ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8.798.48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8.543.080,-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wiadczenia rodzinne, zaliczka alimen-tacyjna oraz składki na ubezpieczenie emerytalne i rentowe z ubezpieczenia społe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.382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106.400,-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6.105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.829.800,-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siłki i pomoc w naturze oraz składki na ubezpieczenia emerytalne i ren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1.039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059.600,-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adczenia społe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9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0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89.600,-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1.326.7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6.74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343.44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5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moc materialna dla uczn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97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16.74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113.74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pendia dla uczn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76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15.903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1.903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formy pomocy dla uczn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1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   837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1.837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KOMUNAL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OCHRONA ŚRODOWISK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6.421.1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1.1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1.1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6.421.1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5.045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1.1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.045.100,-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-nie lub dofinansowanie zadań zleconych do realizacji stowarzyszeni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.1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0.1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1.1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9.000,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2.325.0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4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4.0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.325.0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ind w:right="-70" w:hanging="0"/>
              <w:rPr/>
            </w:pPr>
            <w:r>
              <w:rPr/>
              <w:t>Filharmonie, orkiestry, chóry i kap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  4.0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   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>35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-nie lub dofinansowanie zadań zleconych do realizacji stowarzyszeni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  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4.0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   4.0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6.000,-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FIZYCZNA I SPOR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1.635.61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71.6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171.6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635.61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9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dania w zakresie kultury fizycznej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spor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1.635.61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171.600,-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 171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1.635.61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-nie lub dofinansowanie zadań zleconych do realizacji stowarzyszeni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171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71.6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50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 171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78.400,-</w:t>
            </w:r>
          </w:p>
        </w:tc>
      </w:tr>
      <w:tr>
        <w:trPr>
          <w:cantSplit w:val="true"/>
        </w:trPr>
        <w:tc>
          <w:tcPr>
            <w:tcW w:w="652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ing8"/>
              <w:rPr/>
            </w:pPr>
            <w:r>
              <w:rPr/>
              <w:t xml:space="preserve">          </w:t>
            </w:r>
            <w:r>
              <w:rPr>
                <w:rFonts w:cs="Arial" w:ascii="Arial" w:hAnsi="Arial"/>
              </w:rPr>
              <w:t>WYDATKI OGÓŁ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53.865.245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285.351,-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-     453.8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53.696.796,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CHO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2"/>
        </w:rPr>
        <w:t>992   Spłata otrzymanych krajowych pożyczek i kredytów                2.498.703,-zł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outlineLvl w:val="3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59:00Z</dcterms:created>
  <dc:creator>Jakubczyk</dc:creator>
  <dc:description/>
  <dc:language>en-US</dc:language>
  <cp:lastModifiedBy>Jakubczyk</cp:lastModifiedBy>
  <cp:lastPrinted>2006-03-21T08:46:00Z</cp:lastPrinted>
  <dcterms:modified xsi:type="dcterms:W3CDTF">2006-04-06T06:59:00Z</dcterms:modified>
  <cp:revision>2</cp:revision>
  <dc:subject/>
  <dc:title>Załącznik nr 2 do Uchwały</dc:title>
</cp:coreProperties>
</file>