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 NR XXXIX / 324 / 2006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30 marca 2006r.</w:t>
      </w:r>
    </w:p>
    <w:p>
      <w:pPr>
        <w:pStyle w:val="Normal"/>
        <w:ind w:left="540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sprawie : zaliczenia działki nr 1813 w obrębie wsi Obra do kategorii dróg gminnych 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>Na podstawie art.18, ust. 2, pkt 15 ustawy z dnia 8 marca 1990 r. o samorządzie gminnym (tekst jednolity Dz. U. z 2001 r. Nr 142, poz. 1591 z późn. zm.) oraz art. 7 ustawy z dnia 21 marca 1985 r. o drogach publicznych (tekst jednolity -Dz. U. z 2004 r. nr  204  poz. 2086 z późn. zm.),</w:t>
      </w:r>
    </w:p>
    <w:p>
      <w:pPr>
        <w:pStyle w:val="Normal"/>
        <w:ind w:left="54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>uchwala się, co następuje: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§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ategorii dróg gminnych zalicza się działkę nr 1813  w obrębie wsi Obra  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godnie z mapą ewidencyjną stanowiącą załącznik do niniejszej uchwał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§ 3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14 dni od dnia ogłoszenia w Dzienniku Urzędowym Województwa Wielkopolskiego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39:00Z</dcterms:created>
  <dc:creator>LIS</dc:creator>
  <dc:description/>
  <cp:keywords/>
  <dc:language>en-US</dc:language>
  <cp:lastModifiedBy>LIS</cp:lastModifiedBy>
  <cp:lastPrinted>2005-03-01T08:13:00Z</cp:lastPrinted>
  <dcterms:modified xsi:type="dcterms:W3CDTF">2006-04-06T07:39:00Z</dcterms:modified>
  <cp:revision>1</cp:revision>
  <dc:subject/>
  <dc:title>Uchwała </dc:title>
</cp:coreProperties>
</file>