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do Uchwały</w:t>
      </w:r>
    </w:p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XXXIX/323/2006</w:t>
      </w:r>
    </w:p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er"/>
        <w:tabs>
          <w:tab w:val="clear" w:pos="4536"/>
          <w:tab w:val="clear" w:pos="9072"/>
        </w:tabs>
        <w:ind w:left="5610" w:right="-6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30 marca 2006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PLAN  PRZYCHODÓW I WYDATKÓW  NA 2006 ROK </w:t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-180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JEDNOSTEK ROZLICZAJĄCYCH SIĘ Z BUDŻETEM</w:t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410" w:type="dxa"/>
        <w:jc w:val="left"/>
        <w:tblInd w:w="-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260"/>
        <w:gridCol w:w="1260"/>
        <w:gridCol w:w="2700"/>
        <w:gridCol w:w="1440"/>
        <w:gridCol w:w="1440"/>
      </w:tblGrid>
      <w:tr>
        <w:trPr>
          <w:trHeight w:val="440" w:hRule="atLeast"/>
          <w:cantSplit w:val="true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JEDNOSTKI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ŚRODKI Z  B.O.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DATKI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ŚRODKI NA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OKU</w:t>
            </w:r>
          </w:p>
        </w:tc>
      </w:tr>
      <w:tr>
        <w:trPr>
          <w:trHeight w:val="440" w:hRule="atLeast"/>
          <w:cantSplit w:val="true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 dotacje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 GOSPODARKI MIESZKANIOWEJ WOLSZTY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3.721,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3.192.000,-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8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</w:rPr>
              <w:t xml:space="preserve">na remonty budynków mieszkalnych - komunalnych – kwota 203.000,-zł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OSiR -kwota 100.000,-zł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 xml:space="preserve">na remont i utrzymanie  obiektów sportowych, kwota 4.000,-zł na organizację imprez o zasięgu powiatowym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  307.000,-z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3.220.721,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.000,-</w:t>
            </w:r>
          </w:p>
        </w:tc>
      </w:tr>
    </w:tbl>
    <w:p>
      <w:pPr>
        <w:pStyle w:val="Normal"/>
        <w:ind w:left="2124" w:firstLine="71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PODZIAŁ WEDŁUG KLASYFIKACJI  BUDŻETOWEJ</w:t>
        <w:tab/>
        <w:tab/>
        <w:tab/>
        <w:tab/>
        <w:tab/>
        <w:tab/>
        <w:tab/>
        <w:tab/>
        <w:tab/>
      </w:r>
    </w:p>
    <w:p>
      <w:pPr>
        <w:pStyle w:val="Normal"/>
        <w:ind w:right="-64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87"/>
        <w:gridCol w:w="733"/>
        <w:gridCol w:w="4320"/>
        <w:gridCol w:w="1800"/>
        <w:gridCol w:w="1980"/>
      </w:tblGrid>
      <w:tr>
        <w:trPr>
          <w:trHeight w:val="64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ia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§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TREŚ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PRZYCHOD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3.192.0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3.220.721,-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01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łady gospodarki mieszkaniowej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92.000,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220.721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) wydatki bieżące, w tym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76.561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świadczenia na rzecz osób fizycznych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20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wynagrod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.548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- pochodne od wynagrodze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.816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zakup towarów i usłu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66.553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pozostałe wydatk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.444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) wydatki majątkow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.160,-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90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00,-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58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Dotacja przedmiotowa z budżetu otrzymana przez zakład budżetow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.000,-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71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00:00Z</dcterms:created>
  <dc:creator>Glapa</dc:creator>
  <dc:description/>
  <dc:language>en-US</dc:language>
  <cp:lastModifiedBy>Jakubczyk</cp:lastModifiedBy>
  <cp:lastPrinted>2006-03-21T10:19:00Z</cp:lastPrinted>
  <dcterms:modified xsi:type="dcterms:W3CDTF">2006-04-06T07:00:00Z</dcterms:modified>
  <cp:revision>2</cp:revision>
  <dc:subject/>
  <dc:title>INFORMACJA ZARZĄDU MIEJSKIEGO Z WYKONANIA </dc:title>
</cp:coreProperties>
</file>