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Załącznik nr 1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XXXIX/323/2006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Rady Miejskiej w Wolsztynie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</w:t>
        <w:tab/>
        <w:t>z dnia 30 marca 2006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134" w:hanging="0"/>
        <w:rPr/>
      </w:pPr>
      <w:r>
        <w:rPr>
          <w:rFonts w:cs="Arial" w:ascii="Arial" w:hAnsi="Arial"/>
          <w:sz w:val="22"/>
        </w:rPr>
        <w:t>ZMIANY  W  PLANIE  DOCHODÓW  NA  2006  R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5"/>
        <w:gridCol w:w="633"/>
        <w:gridCol w:w="4110"/>
        <w:gridCol w:w="1560"/>
        <w:gridCol w:w="1417"/>
        <w:gridCol w:w="1559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Plan przed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+ / 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CHODY OD OSÓB PRAWNYCH, OD OSÓB FIZYCZNYCH I OD INNYCH JEDNOSTEK NIEPOSIADAJĄCYCH OSOBOWOŚCI PRAWNEJ ORAZ WY-DATKI ZWIĄZANE Z ICH POBOREM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3.377.281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13.527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3.490.808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6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Udziały gmin w podatkach stanowiących dochód budżet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1.155.28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13.52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hd w:fill="FFFF99" w:val="clear"/>
              </w:rPr>
              <w:t>11.268.808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atek dochodowy od osób fiz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.455.28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13.527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.568.808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374.572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7.3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327.256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8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zęść oświatowa subwencji ogólnej dla jednostek samorządu terytorial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3.001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47.3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12.953.984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wencje ogólne z budżet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3.001.3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47.316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953.984,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7.199.28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0.2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75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.943.880,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.38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275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6.106.4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.382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275.6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.106.4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Zasiłki i pomoc w naturze oraz składki na ubezpieczenia społe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19.4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20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39.600,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293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20.2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13.200,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28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6.74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44.740,-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4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kstpodstawowy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materialna dla uczn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16.7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</w:rPr>
              <w:t>16.740,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16.74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6.740,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FIZYCZNA I SPOR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4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4.000,-</w:t>
            </w:r>
          </w:p>
        </w:tc>
      </w:tr>
      <w:tr>
        <w:trPr>
          <w:trHeight w:val="50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dania w zakresie kultury fizycznej i spo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 4.000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</w:rPr>
              <w:t>4.000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pływy z tytułu pomocy finansowej udzielanej między jednostkami samorządu terytorialnego na dofinansowanie własnych zadań bieżących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4.000,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4.000,-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OGÓŁEM  DOCHODY</w:t>
            </w:r>
          </w:p>
          <w:p>
            <w:pPr>
              <w:pStyle w:val="Normal"/>
              <w:ind w:right="-1134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47.916.245,-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54.467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322.916,-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47.747.796,-</w:t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ind w:left="-426"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YCHODY</w:t>
      </w:r>
    </w:p>
    <w:p>
      <w:pPr>
        <w:pStyle w:val="Normal"/>
        <w:ind w:left="-426" w:right="-1134" w:hanging="0"/>
        <w:rPr/>
      </w:pPr>
      <w:r>
        <w:rPr>
          <w:rFonts w:cs="Arial" w:ascii="Arial" w:hAnsi="Arial"/>
          <w:b/>
          <w:sz w:val="22"/>
        </w:rPr>
        <w:t>952 Przychody z zaciągniętych pożyczek i kredytów</w:t>
      </w:r>
    </w:p>
    <w:p>
      <w:pPr>
        <w:pStyle w:val="Normal"/>
        <w:ind w:left="-426" w:right="-1134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  <w:r>
        <w:rPr>
          <w:rFonts w:cs="Arial" w:ascii="Arial" w:hAnsi="Arial"/>
          <w:b/>
          <w:sz w:val="22"/>
        </w:rPr>
        <w:t xml:space="preserve">na rynku krajowym </w:t>
        <w:tab/>
        <w:tab/>
        <w:tab/>
        <w:tab/>
        <w:tab/>
        <w:tab/>
        <w:tab/>
        <w:tab/>
        <w:t>8.447.703,-zł</w:t>
      </w:r>
    </w:p>
    <w:p>
      <w:pPr>
        <w:pStyle w:val="Normal"/>
        <w:ind w:right="-113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70" w:hanging="0"/>
    </w:pPr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58:00Z</dcterms:created>
  <dc:creator>Jakubczyk</dc:creator>
  <dc:description/>
  <dc:language>en-US</dc:language>
  <cp:lastModifiedBy>Jakubczyk</cp:lastModifiedBy>
  <cp:lastPrinted>2006-03-24T12:56:00Z</cp:lastPrinted>
  <dcterms:modified xsi:type="dcterms:W3CDTF">2006-04-06T06:58:00Z</dcterms:modified>
  <cp:revision>2</cp:revision>
  <dc:subject/>
  <dc:title>                                                                                                          Załącznik nr 1 do Uc</dc:title>
</cp:coreProperties>
</file>