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 3 do Uchwały Rady Miejskiej w Wolsztynie</w:t>
      </w:r>
    </w:p>
    <w:p>
      <w:pPr>
        <w:pStyle w:val="Normal"/>
        <w:ind w:left="4248" w:right="22" w:firstLine="432"/>
        <w:jc w:val="right"/>
        <w:rPr/>
      </w:pPr>
      <w:r>
        <w:rPr>
          <w:rFonts w:cs="Arial" w:ascii="Arial" w:hAnsi="Arial"/>
          <w:sz w:val="16"/>
          <w:szCs w:val="16"/>
        </w:rPr>
        <w:t>Nr XXXIX/323/2006 z dnia 20 marca 2006r.</w:t>
      </w:r>
    </w:p>
    <w:p>
      <w:pPr>
        <w:pStyle w:val="Normal"/>
        <w:ind w:left="4248" w:right="22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48" w:right="22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48" w:right="22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STYCJE PRZEWIDYWANE DO REALIZACJI W 2006 ROKU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tbl>
      <w:tblPr>
        <w:tblW w:w="102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88"/>
        <w:gridCol w:w="4536"/>
        <w:gridCol w:w="1440"/>
        <w:gridCol w:w="1260"/>
        <w:gridCol w:w="1440"/>
      </w:tblGrid>
      <w:tr>
        <w:trPr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pacing w:val="-6"/>
              </w:rPr>
            </w:pPr>
            <w:r>
              <w:rPr>
                <w:spacing w:val="-6"/>
              </w:rPr>
              <w:t>Dział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ozdz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reś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Rok rozpoczęcia </w:t>
              <w:br/>
              <w:t>i rok zakończeni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§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wota na 2006 rok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 865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gm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65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ul. Poprzecznej w Niałku Wiel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odernizacja drogi Wroniawy – Bo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Modernizacja ul. Słowackiego i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ul. Konopnickiej w Wolsztyn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4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 51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Budowa ul. Sadowej w Wolszty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odgałęzi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Budowa ul. Zacisze – Boh. Bielnika w </w:t>
              <w:br/>
              <w:t xml:space="preserve">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chodnika przy drodze nr 315 – ul.Powstańców Wielkopolskich w Święt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chodnika – ul.Polna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</w:tr>
      <w:tr>
        <w:trPr>
          <w:trHeight w:val="12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ul. Pogodnej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łożenie nawierzchni bitumicznej na ul.Powstańców Wielkopolskich w Ob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łożenie nawierzchni ścieralnej na ul.Nowej we Wroniaw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chodnika na ul.Słonecznej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</w:tr>
      <w:tr>
        <w:trPr>
          <w:trHeight w:val="4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ścieżki rowerowej Wolsztyn – Chorze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drogi Karpicko – Nowe Tło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5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udowa drogi gminnej na osiedlu domków jednorodzinnych w Starym Widzim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ścieżki rowerowej z Niałka Wielkiego do terenów rekreacyjnych nad Jeziorem Święt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7 8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15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ędy gmin (miast i miasta na prawach powiat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odernizacja Urzędu Miej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550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y podsta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odernizacja budynków oświatowych na  </w:t>
              <w:br/>
              <w:t xml:space="preserve">  terenie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udowa sali gimnastycznej przy SP3 w </w:t>
              <w:br/>
              <w:t xml:space="preserve"> 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0 000</w:t>
            </w:r>
          </w:p>
        </w:tc>
      </w:tr>
      <w:tr>
        <w:trPr>
          <w:trHeight w:val="355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udowa sali gimnastycznej przy SP we </w:t>
              <w:br/>
              <w:t xml:space="preserve">  Wroniaw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HRONA ZDROW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iwdziałanie alkoholizmo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nitoring Wolszty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495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95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daptacja budynku warsztatowo-socjalnego przy ul.Kolejowej w Wolsztynie na komunalny budynek wielorodzin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gazociągu średniego ciśnienia na terenie wsi Nowe Tło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udowa kanalizacji sanitarnej dla m.: Stara Dąbrowa, Gościeszyn , Adamowo , Stary Widzim,  Komorowo, Tło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 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odernizacja oświetlenia drogowego miasta i gminy Wolszt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Elektryfikac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oprawa jakości wód Jeziora Wolsztyńskiego, w tym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) uzdatnianie wód metodą inaktywacji fosfo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) uporządkowanie linii brzegowej jezi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Zagospodarowanie placów w Wolsztynie, w tym modernizacja Rowu Miejskiego na terenie miasta i budowa parkingów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) ul. R. Kocha – ul. Dąbrow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) ul. Wo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waloryzacja przestrzeni publicznej – teren starego miasta w Wolsztynie, w tym budowa kanalizacji deszczow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6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36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odernizacja ciągu pieszo – jezdnego o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5 Stycznia do Jeziora Wolsztyńskiego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zaplecza socjalnego na plaży przy Jeziorze Świętym w Obr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apy, dokumentacje, w tym projekty drog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budowa składowiska odpadów komunalnych wraz z Zakładem Zagospodarowania Odpadów w Powod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 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 00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dernizacja kotłowni węglowej na kotłownię zasilana gazem ziemnym w Bibliotece Publicznej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35 61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dania w zakresie kultury fizycznej i spo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35 61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krytej pływalni w Wolszt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nowacja nawierzchni trawiastej na boiskach sportowych w Gościeszynie i Wroniaw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1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525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rządzenie boisk sportowych oraz placu zabaw w Karpicku, Nowej Obrze i Nowych Tłok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7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95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rządzenie boisk sportowych oraz placów zabaw w Nowym Widzimiu,  Starym Widzimiu i Berzy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5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140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rządzenie placu zabaw dla dzieci oraz trybun dla widzów na boisku sportowym w Kębł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9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5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rządzenie placów zabaw dla dzieci w Błocku,  Powodowie, Niałku Wielkim i Nowej Dąbro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4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30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rządzenie boiska sportowego oraz placu zabaw w Adamowie i Święt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8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11 360 6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8:00Z</dcterms:created>
  <dc:creator>Wysocki</dc:creator>
  <dc:description/>
  <cp:keywords/>
  <dc:language>en-US</dc:language>
  <cp:lastModifiedBy>Nowakm</cp:lastModifiedBy>
  <cp:lastPrinted>2006-04-04T08:37:00Z</cp:lastPrinted>
  <dcterms:modified xsi:type="dcterms:W3CDTF">2006-04-04T06:38:00Z</dcterms:modified>
  <cp:revision>5</cp:revision>
  <dc:subject/>
  <dc:title>Załącznik nr  3 do Uchwały Rady Miejskiej w Wolsztynie</dc:title>
</cp:coreProperties>
</file>