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tabs>
          <w:tab w:val="clear" w:pos="708"/>
          <w:tab w:val="center" w:pos="4500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CHWAŁA NR XXXIX/326/2006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30 marca 2006 r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rFonts w:cs="Arial" w:ascii="Arial" w:hAnsi="Arial"/>
          <w:sz w:val="22"/>
          <w:szCs w:val="22"/>
        </w:rPr>
        <w:t>w sprawie:</w:t>
        <w:tab/>
      </w:r>
      <w:r>
        <w:rPr>
          <w:rFonts w:cs="Arial" w:ascii="Arial" w:hAnsi="Arial"/>
          <w:b/>
          <w:bCs/>
          <w:sz w:val="22"/>
          <w:szCs w:val="22"/>
        </w:rPr>
        <w:t>miejscowego planu zagospodarowania przestrzennego terenów ośrodków wypoczynkowych i zabudowy mieszkaniowej w Karpicku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 18 ust. 2, pkt 5 ustawy z dnia 8 marca 1990 r. o samorządzie gminnym (Dz. U. z 2001 r. Nr 142, poz. 1591; z 2002 r. Nr 23, poz. 220, Nr 62, poz. 558, Nr 113, poz. 984, Nr 153, poz. 1271, Nr 214, poz. 1806; z 2003 r. Nr 80, poz. 717, Nr 162, poz. 1568; z 2004 r. Nr 102, poz. 1055, Nr 116, poz. 1203, Nr 167, poz. 1759; z 2005 r. Nr 172, poz. 1441, Nr 175, poz. 1457) oraz art. 20 ust. 1 ustawy z dnia 27 marca 2003 r. </w:t>
        <w:br/>
        <w:t>o planowaniu i zagospodarowaniu przestrzennym (Dz. U. z 2003 r. Nr 80, poz. 717; z 2004 r. Nr 6, poz. 41, Nr 141, poz. 1492; z 2005 r. Nr 113, poz. 954, Nr 130, poz. 1087) w oparciu o uchwałę Nr XXVII/112/2005 r. z dnia 24 lutego 2005 r. Rada Miejska,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dział 1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 stwierdzeniu zgodności ze Studium uwarunkowań i kierunków zagospodarowania przestrzennego gminy i miasta Wolsztyn, uchwalonego uchwałą Nr XXX/243/2001 Rady Miejskiej w Wolsztynie z dnia 29 marca 2001 r., uchwala się miejscowy plan zagospodarowania przestrzennego </w:t>
      </w:r>
      <w:r>
        <w:rPr>
          <w:rFonts w:cs="Arial" w:ascii="Arial" w:hAnsi="Arial"/>
          <w:bCs/>
          <w:sz w:val="22"/>
          <w:szCs w:val="22"/>
        </w:rPr>
        <w:t xml:space="preserve">terenów ośrodków wypoczynkowych i zabudowy mieszkaniowej, obejmujący działki o numerach ewidencyjnych 805/2, 805/3, 805/4 i część działki o numerze ewidencyjnym 804 w Karpicku, </w:t>
      </w:r>
      <w:r>
        <w:rPr>
          <w:rFonts w:cs="Arial" w:ascii="Arial" w:hAnsi="Arial"/>
          <w:sz w:val="22"/>
          <w:szCs w:val="22"/>
        </w:rPr>
        <w:t>zwany dalej miejscowym plan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ymi częściami uchwały są: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– część graficzna, opracowana na mapie sytuacyjno-wysokościowej </w:t>
        <w:br/>
        <w:t>w skali 1:1000, zwana dalej rysunkiem miejscowego planu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dotyczące sposobu rozpatrzenia uwag do projektu miejscowego planu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Rozstrzygnięcie o sposobie realizacji zapisanych w miejscowym planie inwestycji z zakresu infrastruktury technicznej należących do zadań własnych gminy oraz zasadach ich finansowania, zgodnie z przepisami o finansach publ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y plan, o którym mowa w ust. 1, obowiązuje na obszarze, o powierzchni około 1,5 ha, którego granice określono na rysunku miejscowego planu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uchwale jest mowa o nieprzekraczalnej linii zabudowy – należy przez to rozumieć linię wyznaczającą najmniejszą dopuszczalną odległość budynku od elementu zagospodarowania terenu, w stosunku do którego linia zabudowy została ustalo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2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naczenie terenów oraz linie rozgraniczające tereny o różnym przeznaczeniu </w:t>
        <w:br/>
        <w:t>lub różnych zasadach zagospodarowani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0" w:hanging="0"/>
        <w:rPr/>
      </w:pPr>
      <w:r>
        <w:rPr>
          <w:rFonts w:cs="Arial" w:ascii="Arial" w:hAnsi="Arial"/>
          <w:szCs w:val="22"/>
        </w:rPr>
        <w:t xml:space="preserve">Określa się przeznaczenie terenów ośrodków wypoczynkowych i zabudowy mieszkaniowej jednorodzinnej, oznaczone w tekście i na rysunku miejscowego planu symbolem </w:t>
      </w:r>
      <w:r>
        <w:rPr>
          <w:rFonts w:cs="Arial" w:ascii="Arial" w:hAnsi="Arial"/>
          <w:b/>
          <w:bCs/>
          <w:szCs w:val="22"/>
        </w:rPr>
        <w:t>UT,MN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ach, o których mowa w ust. 1, dopuszcza się lokalizowanie: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e po jednym budynku:</w:t>
      </w:r>
    </w:p>
    <w:p>
      <w:pPr>
        <w:pStyle w:val="Pkt"/>
        <w:numPr>
          <w:ilvl w:val="3"/>
          <w:numId w:val="2"/>
        </w:numPr>
        <w:tabs>
          <w:tab w:val="left" w:pos="720" w:leader="none"/>
          <w:tab w:val="left" w:pos="1080" w:leader="none"/>
        </w:tabs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reacyjnym wypoczynku zbiorowego,</w:t>
      </w:r>
    </w:p>
    <w:p>
      <w:pPr>
        <w:pStyle w:val="Pkt"/>
        <w:numPr>
          <w:ilvl w:val="3"/>
          <w:numId w:val="2"/>
        </w:numPr>
        <w:tabs>
          <w:tab w:val="left" w:pos="720" w:leader="none"/>
          <w:tab w:val="left" w:pos="1080" w:leader="none"/>
        </w:tabs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lnym jednorodzinnym,</w:t>
      </w:r>
    </w:p>
    <w:p>
      <w:pPr>
        <w:pStyle w:val="Pkt"/>
        <w:numPr>
          <w:ilvl w:val="3"/>
          <w:numId w:val="2"/>
        </w:numPr>
        <w:tabs>
          <w:tab w:val="left" w:pos="720" w:leader="none"/>
          <w:tab w:val="left" w:pos="1080" w:leader="none"/>
        </w:tabs>
        <w:ind w:left="900" w:hanging="180"/>
        <w:rPr/>
      </w:pPr>
      <w:r>
        <w:rPr>
          <w:rFonts w:cs="Arial" w:ascii="Arial" w:hAnsi="Arial"/>
          <w:sz w:val="22"/>
          <w:szCs w:val="22"/>
        </w:rPr>
        <w:t>gospodarczym,</w:t>
      </w:r>
    </w:p>
    <w:p>
      <w:pPr>
        <w:pStyle w:val="Pkt"/>
        <w:numPr>
          <w:ilvl w:val="3"/>
          <w:numId w:val="2"/>
        </w:numPr>
        <w:tabs>
          <w:tab w:val="left" w:pos="720" w:leader="none"/>
          <w:tab w:val="left" w:pos="1080" w:leader="none"/>
        </w:tabs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żowym o łącznej liczbie stanowisk garażowych nie większej niż 10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ków i urządzeń infrastruktury technicznej służących bezpośrednio realizacji głównej funkcji terenu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ów małej architektury, w tym basenu otwartego;</w:t>
      </w:r>
    </w:p>
    <w:p>
      <w:pPr>
        <w:pStyle w:val="Pkt"/>
        <w:numPr>
          <w:ilvl w:val="0"/>
          <w:numId w:val="0"/>
        </w:numPr>
        <w:ind w:left="720" w:hanging="363"/>
        <w:rPr/>
      </w:pPr>
      <w:r>
        <w:rPr>
          <w:rFonts w:cs="Arial" w:ascii="Arial" w:hAnsi="Arial"/>
          <w:sz w:val="22"/>
          <w:szCs w:val="22"/>
        </w:rPr>
        <w:t>ochrony i zaplecza rekreacyjnego.</w:t>
      </w:r>
    </w:p>
    <w:p>
      <w:pPr>
        <w:pStyle w:val="Pkt"/>
        <w:tabs>
          <w:tab w:val="clear" w:pos="72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e graficzne przeznaczenia terenów oraz przebieg linii rozgraniczających tereny </w:t>
        <w:br/>
        <w:t>o różnym przeznaczeniu lub różnych zasadach zagospodarowania określono na rysunku miejscowego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3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chrony i kształtowania ładu przestrzen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ki muszą być wkomponowane w istniejące zadrzewienia i nie mogą dominować </w:t>
        <w:br/>
        <w:t>w krajobraz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 budynkach należy stosować dachy strome dwu- lub wielospadowe o kącie nachylenia połaci dachowych, zawartym pomiędzy 40</w:t>
      </w:r>
      <w:r>
        <w:rPr>
          <w:rFonts w:cs="Arial" w:ascii="Arial" w:hAnsi="Arial"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sz w:val="22"/>
          <w:szCs w:val="22"/>
        </w:rPr>
        <w:t>i 4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pokrycia dachów stosować można wyłącznie dachówki ceramiczne w kolorze grafitowym lub ceglastoczerwonym lub łupek kamienny w kolorze naturalny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851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astosowanie uzupełniającego w stosunku do podanego w ust. 1 kąta nachylenia połaci dachowych i pokrycia dachów: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ach basenu i ogrodu zimowego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wierzchni nie większej niż 20% ogólnej powierzchni dach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e należy wykonać jako ażurowe, a jego wysokość nie może przekraczać 2,2 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budowę ogrodzenia o mieszanej strukturze: ażurowego i pełnego, jednak część ogrodzenia pełnego nie może przekraczać 50% całości ogrodz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e musi być zharmonizowane z architekturą budynków pod względem zastosowanych materiałów i kolorysty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lokalizowania obiektów tymczasowych z wyjątkiem obiektów niezbędnych przy budowie budynków i budowli zgodnych z podstawową funkcją terenu i wznoszonych na czas budowy, jako jej zaplecze oraz na czas nie dłuższy niż czas trwania budowy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4</w:t>
      </w:r>
    </w:p>
    <w:p>
      <w:pPr>
        <w:pStyle w:val="Heading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y ochrony środowiska, przyrody i krajobrazu kulturowego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, którego granice określa miejscowy plan, jest objęty ochroną z uwagi na położenie: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bszarze chronionego krajobrazu Pojezierze Sławskie, Pradolina Obry i Rynna Wolsztyńska na podstawie uchwały nr VII/49/85 Wojewódzkiej Rady Narodowej </w:t>
        <w:br/>
        <w:t xml:space="preserve">w Zielonej Górze z dnia 21.06.1985 r. w sprawie wyznaczania obszarów chronionego krajobrazu (Dz. Urz. Woj. Zielonogórskiego Nr 12 z dnia 26.07.1996 r.), ujętej </w:t>
        <w:br/>
        <w:t>w wykazie aktów prawa miejscowego obowiązujących na terenie województwa wielkopolskiego (Obwieszczenie Wojewody Wielkopolskiego z dnia 24.03.1999 r. Dz. Urz. Woj. Wlkp. Nr 14 poz. 246 z 1999 r.)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ielkoprzestrzennym Systemie Obszarów Chronionych (WSOCH)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stemie terenów objętych koncepcją sieci ekologicznej ECONET-PL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e do objęcia systemem sieci ekologicznej „Natura 2000” (rejon jeziora Wolsztyńskiego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zagospodarowania obszaru, którego granice określa miejscowy plan, z uwagi na objęcie go formami ochrony przyrody, o których mowa w ust. 1, wynikają z dokumentów </w:t>
        <w:br/>
        <w:t>o ich powołaniu oraz z przepisów odręb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: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uszania i zmiany istniejących stosunków wodnych na gruncie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kierunku odpływu wody opadowej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zczenia lub uszkadzania naturalnej rzeźby brzegów jeziora;</w:t>
      </w:r>
    </w:p>
    <w:p>
      <w:pPr>
        <w:pStyle w:val="Pkt"/>
        <w:numPr>
          <w:ilvl w:val="0"/>
          <w:numId w:val="0"/>
        </w:numPr>
        <w:ind w:left="720" w:hanging="363"/>
        <w:rPr/>
      </w:pPr>
      <w:r>
        <w:rPr>
          <w:rFonts w:cs="Arial" w:ascii="Arial" w:hAnsi="Arial"/>
          <w:sz w:val="22"/>
          <w:szCs w:val="22"/>
        </w:rPr>
        <w:t>dokonywania makroniwelacji terenu, w tym nadsypywania gruntów i likwidowania naturalnego nachylenia w kierunku południowym i zachodnim, z wyjątkiem zasypania wyrobiska poeksploatacyjnego do rzędnej 63 m npm.</w:t>
      </w:r>
    </w:p>
    <w:p>
      <w:pPr>
        <w:pStyle w:val="Pkt"/>
        <w:tabs>
          <w:tab w:val="clear" w:pos="720"/>
          <w:tab w:val="left" w:pos="900" w:leader="none"/>
        </w:tabs>
        <w:ind w:left="900" w:hanging="2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uje się zachowanie leśnego charakteru tere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, po spełnieniu wymogów określonych przepisami odrębnymi, dokonanie wycinki drzewostanu leśnego wyłącznie na terenie przeznaczonym bezpośrednio na cele lokalizowania budynków i wykonywania nawierzchni niezbędnych dla celów dojazdu do budynku i parkowania samochod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nasadzenia uzupełniające istniejący drzewostan muszą być typowe dla rodzimej flory leśnej, przy czym nasadzenia obcych gatunków drzew nie mogą nie mogą przekraczać 10% ogólnej biologicznie czynnej powierzchni terenu.</w:t>
      </w:r>
    </w:p>
    <w:p>
      <w:pPr>
        <w:pStyle w:val="Pkt"/>
        <w:tabs>
          <w:tab w:val="clear" w:pos="720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ki komunalne odprowadzać należy do gminnej sieci kanalizacji sanitar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stosowania indywidualnych oczyszczalni ścieków oraz zbiorników na ści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eki deszczowe odprowadzać należy do gruntu lub do gminnej kanalizacji deszcz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a się zastosowanie alternatywnych indywidualnych, nieuciążliwych dla środowiska rozwiązań zagospodarowania ścieków deszcz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należy po wstępnym posegregowaniu składować w pojemnikach i organizować ich wywóz zgodnie z gminnym planem gospodarki odpad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grzewania budynków należy stosować wyłącznie paliwa gazowe i ciekłe, energię elektryczną lub źródła energii odnawialnej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5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ochrony dziedzictwa kulturowego </w:t>
        <w:br/>
        <w:t>i zabytków oraz dóbr kultury współczes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ą objęte są miejsca występowania materiałów archeologicznych.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działania inwestycyjne w obszarze występowania materiałów archeologicznych muszą być prowadzone zgodnie z przepisami odręb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6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wynikające z potrzeb kształtowania przestrzeni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kreśla się terenów, dla których należy ustalić wymagania wynikające z potrzeb kształtowania przestrzeni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7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i wskaźniki kształtowania zabudowy oraz zagospodarowania terenu, </w:t>
        <w:br/>
        <w:t>w tym linie zabudowy, gabaryty obiektów, i wskaźniki intensywności zabud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 nieprzekraczalne linie zabudowy, tożsame z granicami obszaru inwestycji określonymi w prawomocnej decyzji Nr 025/05 o warunkach zabudowy z dnia 18 lutego 2005 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ytuowanie linii zabudowy, o których mowa w ust. 1 określono na rysunku zmiany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: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ania na cele lokalizowania budynków powierzchni większej niż – 25% powierzchni działki budowlanej;</w:t>
      </w:r>
    </w:p>
    <w:p>
      <w:pPr>
        <w:pStyle w:val="Pkt"/>
        <w:numPr>
          <w:ilvl w:val="0"/>
          <w:numId w:val="0"/>
        </w:numPr>
        <w:ind w:left="720" w:hanging="363"/>
        <w:rPr/>
      </w:pPr>
      <w:r>
        <w:rPr>
          <w:rFonts w:cs="Arial" w:ascii="Arial" w:hAnsi="Arial"/>
          <w:b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ytuowania budynków wyższych niż:</w:t>
      </w:r>
    </w:p>
    <w:p>
      <w:pPr>
        <w:pStyle w:val="Pkt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lnych – 13 m i dwie kondygnacje naziemne,</w:t>
      </w:r>
    </w:p>
    <w:p>
      <w:pPr>
        <w:pStyle w:val="Pkt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reacyjnych – 8 m i dwie kondygnacje nadziemne,</w:t>
      </w:r>
    </w:p>
    <w:p>
      <w:pPr>
        <w:pStyle w:val="Pkt"/>
        <w:numPr>
          <w:ilvl w:val="3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spodarczo-garażowych i budynków ochrony – 6 m i dwie kondygnacje nadziemne;</w:t>
      </w:r>
    </w:p>
    <w:p>
      <w:pPr>
        <w:pStyle w:val="Pkt"/>
        <w:numPr>
          <w:ilvl w:val="0"/>
          <w:numId w:val="0"/>
        </w:numPr>
        <w:ind w:left="720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odpiwniczeń budynk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uje się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znaczenie na cele powierzchni terenu biologicznie czynnej nie mniej niż 60% powierzchni terenu objętego granicami miejscowego planu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pewnienie liczby miejsc postojowych dla samochodów osobowych w liczbie nie większej niż 12 miejsc postoj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8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y poziom piętrzenia wód w jeziorze wynosi 59,85 m npm.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budynków musi uwzględniać wpływ piętrzenia wód jeziora, o którym mowa w ust. 1, na grunty przyległe, w tym możliwość podmywania i osuwania się skarpy terenu.</w:t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kreśla się terenów górniczych wymagających ustalenia granic i sposobów zagospodarowania na podstawie odrębnych przepis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9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zasady i warunki scalania i podziału nieruchomości objętych planem miejscowy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Cs/>
          <w:szCs w:val="22"/>
        </w:rPr>
        <w:t>Za</w:t>
      </w:r>
      <w:r>
        <w:rPr>
          <w:rFonts w:cs="Arial" w:ascii="Arial" w:hAnsi="Arial"/>
          <w:szCs w:val="22"/>
        </w:rPr>
        <w:t>kazuje się podziału terenu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 określa się terenów wymagających ustalenia szczegółowych zasad i warunków scalania </w:t>
        <w:br/>
        <w:t>i podziału nieruchomości w rozumieniu przepisów odręb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0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lne warunki zagospodarowania terenów oraz ograniczenia w ich użytkowaniu, </w:t>
        <w:br/>
        <w:t>w tym zakaz za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enia w użytkowaniu terenów wynikają z sąsiedztwa linii brzegowej jeziora Wolsztyńskiego i są uregulowane przepisami odrębny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1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y modernizacji, rozbudowy i budowy systemów komunikacji </w:t>
        <w:br/>
        <w:t>i infrastruktury techni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a się obsługę komunikacyjną terenu wyłącznie z publicznej drogi gminnej </w:t>
        <w:br/>
        <w:t>i lokalizację wjazdu od strony wschodniej tere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azd z drogi publicznej wykonać należy na zasadach określonych w przepisach odręb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a sieci wewnętrznych do zewnętrznych sieci infrastruktury technicznej, a w tym do sieci: elektroenergetycznej, wodociągowej, gazowej, telekomunikacyjnej, kanalizacji sanitarnej i deszczowej wykonywać należy jako podłączenia podziemne na zasadach określonych w przepisach odręb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12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termin tymczasowego zagospodarowania, urządzania i użytkowania teren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kreśla się terenów wymagających ustalenia sposobu i terminu tymczasowego zagospodarowania, urządzania i użytk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dział 13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wki procentowe, na podstawie których ustala się opłatę, </w:t>
        <w:br/>
        <w:t>o której mowa w art. 36 ust. 4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a się stawkę procentową na podstawie których ustala się opłatę, o której mowa w art. 6 ust. 4, w wysokości 30 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 3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końc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overflowPunct w:val="true"/>
        <w:autoSpaceDE w:val="true"/>
        <w:ind w:left="0" w:hanging="0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 miejscowego planu wydana została zgoda Ministra Środowiska Nr ZS-S/192/2005 </w:t>
        <w:br/>
        <w:t xml:space="preserve">z dnia 14 grudnia 2005 r. na zmianę przeznaczenia gruntów leśnych o powierzchni 0,6 ha na cele nierolnicze i nieleśne z zastrzeżeniem wymogu minimalizowania skutków projektowanej inwestycji, określonego w załączniku nr 1 do wniosku Nr RGK-7320/4/05 z dnia 4 listopada 2005 r. o zmianę przeznaczenia gruntów leśnych na cele ośrodka wypoczynkowego </w:t>
        <w:br/>
        <w:t>i zabudowy mieszkaniowej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ogi, o których mowa w ust. 1 są zawarte w ustaleniach miejscowego plan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overflowPunct w:val="false"/>
        <w:autoSpaceDE w:val="false"/>
        <w:ind w:left="544" w:right="0" w:hanging="357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po upływie 30 dni od ogłoszenia w Dzienniku Urzędowym Województwa Wielko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)"/>
      <w:lvlJc w:val="left"/>
      <w:pPr>
        <w:tabs>
          <w:tab w:val="num" w:pos="1074"/>
        </w:tabs>
        <w:ind w:left="1072" w:hanging="358"/>
      </w:pPr>
      <w:rPr/>
    </w:lvl>
    <w:lvl w:ilvl="4">
      <w:start w:val="1"/>
      <w:numFmt w:val="lowerLetter"/>
      <w:lvlText w:val="%5)"/>
      <w:lvlJc w:val="right"/>
      <w:pPr>
        <w:tabs>
          <w:tab w:val="num" w:pos="1134"/>
        </w:tabs>
        <w:ind w:left="1134" w:hanging="113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decimal"/>
      <w:lvlText w:val="%7)"/>
      <w:lvlJc w:val="left"/>
      <w:pPr>
        <w:tabs>
          <w:tab w:val="num" w:pos="720"/>
        </w:tabs>
        <w:ind w:left="720" w:hanging="363"/>
      </w:pPr>
      <w:rPr/>
    </w:lvl>
    <w:lvl w:ilvl="7">
      <w:start w:val="2"/>
      <w:numFmt w:val="decimal"/>
      <w:lvlText w:val="%8)"/>
      <w:lvlJc w:val="left"/>
      <w:pPr>
        <w:tabs>
          <w:tab w:val="num" w:pos="720"/>
        </w:tabs>
        <w:ind w:left="720" w:hanging="363"/>
      </w:pPr>
      <w:rPr/>
    </w:lvl>
    <w:lvl w:ilvl="8">
      <w:start w:val="1"/>
      <w:numFmt w:val="decimal"/>
      <w:lvlText w:val="%9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.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720" w:hanging="363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40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42:00Z</dcterms:modified>
  <cp:revision>1</cp:revision>
  <dc:subject/>
  <dc:title>Uchwała </dc:title>
</cp:coreProperties>
</file>