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CHWAŁA NR XXX/ 227/ 2005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ADY MIEJSKIEJ W WOLSZTYNIE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 DNIA 25 MAJA 2005 ROKU</w:t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XIX/319/200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Wolsztynie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z dnia 30 marca 2006 ro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w sprawie</w:t>
      </w:r>
      <w:r>
        <w:rPr>
          <w:rFonts w:cs="Arial" w:ascii="Arial" w:hAnsi="Arial"/>
          <w:sz w:val="22"/>
          <w:szCs w:val="22"/>
        </w:rPr>
        <w:t xml:space="preserve">: ustalenia sieci publicznych przedszkoli i oddziałów przedszkolnych w szkołach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podstawowych prowadzonych przez gminę Wolsztyn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podstawie art. 18 ust. 2 pkt. 15 ustawy z dnia 8 marca 1990 roku o samorządzie gminnym (Dz. U. z 2001 roku Nr 142, poz. 1591 z późn. zm.), art. 5 ust. 7, art. 14a ust. 1 i 2 ustawy z dnia 7 września 1991 roku o systemie oświaty (tekst jednolity Dz. U. z 2004 roku  Nr 256, poz. 2572 z późn. zm.), uchwala się, co następuje: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354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§ 1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la się sieć prowadzonych przez gminę publicznych przedszkoli: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szkole Nr 1 w Wolsztynie, ul. Ogrodowa 1 posiada następujące oddziały przedszkolne:</w:t>
      </w:r>
    </w:p>
    <w:p>
      <w:pPr>
        <w:pStyle w:val="TextBodyIndent"/>
        <w:numPr>
          <w:ilvl w:val="0"/>
          <w:numId w:val="4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 oddziały w Wolsztynie,</w:t>
      </w:r>
    </w:p>
    <w:p>
      <w:pPr>
        <w:pStyle w:val="TextBodyIndent"/>
        <w:ind w:left="360" w:firstLine="34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  1 oddział we Wroniawach,</w:t>
      </w:r>
    </w:p>
    <w:p>
      <w:pPr>
        <w:pStyle w:val="TextBodyIndent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)  2 oddziały w Kębłowie,</w:t>
      </w:r>
    </w:p>
    <w:p>
      <w:pPr>
        <w:pStyle w:val="TextBodyIndent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)  1 oddział w Chorzeminie.</w:t>
      </w:r>
    </w:p>
    <w:p>
      <w:pPr>
        <w:pStyle w:val="TextBodyIndent"/>
        <w:ind w:left="720" w:hanging="3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Przedszkole Nr 3 w Wolsztynie, ul. Kusocińskiego 2 posiada następujące oddziały  przedszkolne:</w:t>
      </w:r>
    </w:p>
    <w:p>
      <w:pPr>
        <w:pStyle w:val="TextBodyIndent"/>
        <w:numPr>
          <w:ilvl w:val="0"/>
          <w:numId w:val="6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 oddziałów w Wolsztynie,</w:t>
      </w:r>
    </w:p>
    <w:p>
      <w:pPr>
        <w:pStyle w:val="TextBodyIndent"/>
        <w:numPr>
          <w:ilvl w:val="0"/>
          <w:numId w:val="6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 oddział w Tłokach,</w:t>
      </w:r>
    </w:p>
    <w:p>
      <w:pPr>
        <w:pStyle w:val="TextBodyIndent"/>
        <w:numPr>
          <w:ilvl w:val="0"/>
          <w:numId w:val="6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 oddział w Starym Widzimiu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3.  Przedszkole Nr 5 z oddziałami dla dzieci zdrowych do lat 3 w Wolsztynie, 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Komorowska 4 posiada następujące oddziały:</w:t>
      </w:r>
    </w:p>
    <w:p>
      <w:pPr>
        <w:pStyle w:val="TextBodyIndent"/>
        <w:numPr>
          <w:ilvl w:val="0"/>
          <w:numId w:val="3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8 oddziałów w Wolsztynie,</w:t>
      </w:r>
    </w:p>
    <w:p>
      <w:pPr>
        <w:pStyle w:val="TextBodyIndent"/>
        <w:numPr>
          <w:ilvl w:val="0"/>
          <w:numId w:val="3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 oddział w Adamowie,</w:t>
      </w:r>
    </w:p>
    <w:p>
      <w:pPr>
        <w:pStyle w:val="TextBodyIndent"/>
        <w:numPr>
          <w:ilvl w:val="0"/>
          <w:numId w:val="3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 oddział w Starej Dąbrowie,</w:t>
      </w:r>
    </w:p>
    <w:p>
      <w:pPr>
        <w:pStyle w:val="TextBodyIndent"/>
        <w:numPr>
          <w:ilvl w:val="0"/>
          <w:numId w:val="3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 oddział w Karpicku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4. Przedszkole w Obrze, ul. Szkolna 19 posiada 3 oddziały przedszkolne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5. Przedszkole w Świętnie im. Jana Pawła II, ul. Szkolna 3 posiada 3 oddziały 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</w:t>
      </w:r>
      <w:r>
        <w:rPr>
          <w:rFonts w:cs="Arial" w:ascii="Arial" w:hAnsi="Arial"/>
          <w:szCs w:val="22"/>
        </w:rPr>
        <w:t>przedszkolne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Cs w:val="22"/>
        </w:rPr>
        <w:t>§ 2.</w:t>
      </w:r>
    </w:p>
    <w:p>
      <w:pPr>
        <w:pStyle w:val="TextBodyIndent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zkołach podstawowych tworzy się oddziały przedszkolne („zerówki”) dla dzieci 6-letnich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ętych obowiązkowym rocznym przygotowaniem przedszkolnym:</w:t>
      </w:r>
    </w:p>
    <w:p>
      <w:pPr>
        <w:pStyle w:val="TextBodyInden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Nr 1 w Wolsztynie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Nr 3 im. Michała Drzymały</w:t>
      </w:r>
    </w:p>
    <w:p>
      <w:pPr>
        <w:pStyle w:val="TextBodyIndent"/>
        <w:ind w:left="7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mnik Tysiąclecia Państwa Polskiego w Wolsztynie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Nr 5 w Wolsztynie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im. Franciszka Jujki w Kębłowie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we Wroniawach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im. Stanisława Mikołajczyka w Starym Widzimiu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w Adamowie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w Tłokach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w Starej Dąbrowie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w Karpicku;</w:t>
      </w:r>
    </w:p>
    <w:p>
      <w:pPr>
        <w:pStyle w:val="TextBodyIndent"/>
        <w:numPr>
          <w:ilvl w:val="0"/>
          <w:numId w:val="2"/>
        </w:numPr>
        <w:tabs>
          <w:tab w:val="clear" w:pos="4500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zkoła Podstawowa w Chorzeminie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3960" w:firstLine="28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3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raci moc uchwała Nr XVIII/140/2004 Rady Miejskiej w Wolsztynie z dnia 29 kwietnia 2004 roku w sprawie ustalenia sieci publicznych przedszkoli i oddziałów przedszkolnych w szkołach podstawowych prowadzonych przez gminę Wolsztyn; Nr XX/156/2004 Rady Miejskiej w Wolsztynie z dnia 24 czerwca 2004 roku w sprawie zmiany uchwały Nr XVIII/140/2004 Rady Miejskiej w Wolsztynie z dnia 29 kwietnia 2004 roku w sprawie ustalenia sieci publicznych przedszkoli i oddziałów przedszkolnych w szkołach podstawowych prowadzonych przez gminę Wolsztyn; Nr XXIX/226/2005 Rady Miejskiej w Wolsztynie z dnia 28 kwietnia 2005 roku w sprawie zmiany uchwały Nr XX/156/2004 Rady Miejskiej w Wolsztynie z dnia 24 czerwca 2004 roku w sprawie zmiany uchwały Nr XVIII/140/2004 Rady Miejskiej w Wolsztynie z dnia 29 kwietnia 2004 roku w sprawie ustalenia sieci publicznych przedszkoli i oddziałów przedszkolnych w szkołach podstawowych prowadzonych przez gminę Wolsztyn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3900" w:firstLine="34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4.</w:t>
      </w:r>
    </w:p>
    <w:p>
      <w:pPr>
        <w:pStyle w:val="TextBodyIndent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e uchwały powierza się Burmistrzowi Wolsztyna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424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§ 5.</w:t>
      </w:r>
    </w:p>
    <w:p>
      <w:pPr>
        <w:pStyle w:val="TextBodyIndent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tabs>
          <w:tab w:val="left" w:pos="360" w:leader="none"/>
          <w:tab w:val="left" w:pos="4500" w:leader="none"/>
        </w:tabs>
        <w:jc w:val="both"/>
        <w:rPr/>
      </w:pPr>
      <w:r>
        <w:rPr>
          <w:rFonts w:cs="Arial" w:ascii="Arial" w:hAnsi="Arial"/>
          <w:szCs w:val="22"/>
        </w:rPr>
        <w:t xml:space="preserve">Uchwała wchodzi w życie z dniem podjęcia, z wyjątkiem § 1 ust. 3 lit. d który wchodzi </w:t>
        <w:br/>
        <w:t>w życie z dniem 1 września 2006 r.</w:t>
      </w:r>
    </w:p>
    <w:p>
      <w:pPr>
        <w:pStyle w:val="TextBodyIndent"/>
        <w:ind w:left="35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3540" w:hanging="0"/>
        <w:jc w:val="both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a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5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36:00Z</dcterms:modified>
  <cp:revision>1</cp:revision>
  <dc:subject/>
  <dc:title>Uchwała </dc:title>
</cp:coreProperties>
</file>