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ELOLETNI PROGRAM INWESTYCYJN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2560"/>
        <w:gridCol w:w="1509"/>
        <w:gridCol w:w="1208"/>
        <w:gridCol w:w="1208"/>
        <w:gridCol w:w="1208"/>
        <w:gridCol w:w="1208"/>
        <w:gridCol w:w="1208"/>
        <w:gridCol w:w="1208"/>
        <w:gridCol w:w="1210"/>
        <w:gridCol w:w="1208"/>
        <w:gridCol w:w="1166"/>
      </w:tblGrid>
      <w:tr>
        <w:trPr>
          <w:tblHeader w:val="true"/>
          <w:trHeight w:val="234" w:hRule="atLeast"/>
          <w:cantSplit w:val="true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14"/>
              </w:rPr>
              <w:tab/>
              <w:tab/>
              <w:tab/>
            </w:r>
            <w:r>
              <w:rPr>
                <w:rFonts w:cs="Arial" w:ascii="Arial" w:hAnsi="Arial"/>
                <w:sz w:val="14"/>
              </w:rPr>
              <w:t>L.p.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zwa inwestycji i jej lokalizacja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westor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Rok rozpoczęcia  - rok zakończenia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Wartość prognozowana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 xml:space="preserve">Środki poniesione do końca 2005 roku (zł) </w:t>
            </w:r>
          </w:p>
        </w:tc>
        <w:tc>
          <w:tcPr>
            <w:tcW w:w="7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Planowane finansowanie w latach następnych</w:t>
            </w:r>
          </w:p>
        </w:tc>
      </w:tr>
      <w:tr>
        <w:trPr>
          <w:tblHeader w:val="true"/>
          <w:trHeight w:val="263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2006 (zł)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zł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20"/>
              </w:rPr>
              <w:t>20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(zł)</w:t>
            </w:r>
          </w:p>
        </w:tc>
      </w:tr>
      <w:tr>
        <w:trPr>
          <w:tblHeader w:val="true"/>
          <w:trHeight w:val="263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Łącz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Pożycz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 xml:space="preserve">Dotacje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Środki własne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Dział 600 rozdział 60016 § 605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Budowa drogi Karpicko – Nowe Tło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4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.008.7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8.7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.000**d(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7.500**d(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20"/>
              </w:rPr>
              <w:t>Budowa drogi gminnej na osiedlu domków jednorodzinnych w Starym Widzimiu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.148.9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.9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.000**d(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.400**d(1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7.6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3.220**d(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.763**d(1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1.4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8.565**d(3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.142**d(12)</w:t>
            </w:r>
          </w:p>
        </w:tc>
      </w:tr>
      <w:tr>
        <w:trPr>
          <w:trHeight w:val="455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20"/>
              </w:rPr>
              <w:t>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Budowa ul. Poprzecznej w Niałku Wielki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.000**p(1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5.000**p(11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Budowa ścieżki rowerowej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z Niałka Wielkiego do terenów rekreacyjnych nad Jeziorem Święty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8.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.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7.850**d(8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Modernizacja drogi Wroniawy – Bor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2.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2.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.000**d(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5.000**p(1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 xml:space="preserve">Modernizacja ul. Słowackiego i 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 xml:space="preserve">ul. Konopnickiej w Wolsztynie 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.499.4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8.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.490**d(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2**d(1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**d(10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1.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3.392**d(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.119**d(1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Budowa ul. Sadowej w Wolsztynie (odgałęzieni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8.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8.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.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Budowa ul. Zacisze – Boh. Bielnika w Wolszty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376" w:hRule="atLeast"/>
          <w:cantSplit w:val="true"/>
        </w:trPr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Dział 750 rozdział 75023 § 605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Modernizacja Urzędu Miejskieg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4-20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400.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376" w:hRule="atLeast"/>
          <w:cantSplit w:val="true"/>
        </w:trPr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Dział 801 rozdział 80101 § 605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Budowa sali gimnastycznej przy SP3 w Wolszty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.92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.02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500.000*d(4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1.52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</w:tr>
      <w:tr>
        <w:trPr>
          <w:trHeight w:val="583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Budowa sali gimnastycznej przy SP we Wroniawa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6-20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.03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0.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500.000</w:t>
            </w:r>
          </w:p>
        </w:tc>
      </w:tr>
      <w:tr>
        <w:trPr>
          <w:trHeight w:val="376" w:hRule="atLeast"/>
          <w:cantSplit w:val="true"/>
        </w:trPr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Dział 851 rozdział 85154 § 605</w:t>
            </w:r>
          </w:p>
        </w:tc>
      </w:tr>
      <w:tr>
        <w:trPr>
          <w:trHeight w:val="468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12.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20"/>
              </w:rPr>
              <w:t>Monitoring Wolszty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4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2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2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376" w:hRule="atLeast"/>
          <w:cantSplit w:val="true"/>
        </w:trPr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Dział 900 rozdział 90095 § 605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Budowa kanalizacji sanitarnej dla m.: Stara Dąbrowa, Gościeszyn , Adamowo, Stary Widzim, Komorowo, Tło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2005-20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.242.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2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.0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0.000**d(3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.5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.625.000**d(3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.540.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.655.350**d(3)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Rozbudowa składowiska odpadów komunalnych wraz z Zakładem Zagospodarowania Odpadów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Powodow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ZM OBRA w tym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4-20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.6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.5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.5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.125.000**d(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2.000.0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1.500.000**d(3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2.000.0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1.500.000**d(3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Modernizacja oświetlenia drogowego miasta i gminy Wolszty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163.000*p(7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7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Elektryfikacj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4-20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Poprawa jakości wód Jeziora Wolsztyńskiego, w ty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20"/>
              </w:rPr>
              <w:t xml:space="preserve">a) uzdatnianie wód metodą inaktywacji 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eastAsia="Arial" w:cs="Arial" w:ascii="Arial" w:hAnsi="Arial"/>
                <w:bCs/>
                <w:sz w:val="14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14"/>
                <w:szCs w:val="20"/>
              </w:rPr>
              <w:t>fosforu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 xml:space="preserve">b) uporządkowanie linii brzegowej 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eastAsia="Arial" w:cs="Arial" w:ascii="Arial" w:hAnsi="Arial"/>
                <w:bCs/>
                <w:sz w:val="14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14"/>
                <w:szCs w:val="20"/>
              </w:rPr>
              <w:t>jezior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8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3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*p(5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.000*d(5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4"/>
                <w:szCs w:val="20"/>
              </w:rPr>
              <w:t>Zagospodarowanie placów w Wolsztynie, w tym modernizacja Rowu Miejskiego na terenie miasta i budowa parkingów: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a) ul. R. Kocha – ul. Dąbrowskiego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b) ul. Wod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Rewaloryzacja przestrzeni publicznej – teren starego miasta w Wolsztynie, w tym budowa kanalizacji deszczowej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.7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.640**d(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.952**d(12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4.134**d(3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.884**d(1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3.380.0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2.533.214**d(3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337.763**d(12)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Modernizacja ciągu pieszo – jezdnego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od ul. 5 Stycznia do Jeziora Wolsztyńskiego w Wolszty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Budowa zaplecza socjalnego na plaży przy Jeziorze Świętym w Obrz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583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Mapy, dokumentacje, w tym projekty drogow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4-20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.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30.000</w:t>
            </w:r>
          </w:p>
        </w:tc>
      </w:tr>
      <w:tr>
        <w:trPr>
          <w:trHeight w:val="376" w:hRule="atLeast"/>
          <w:cantSplit w:val="true"/>
        </w:trPr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Dział 926 rozdział 92605 § 605</w:t>
            </w:r>
          </w:p>
        </w:tc>
      </w:tr>
      <w:tr>
        <w:trPr>
          <w:trHeight w:val="121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Budowa krytej pływalni w Wolszty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.610.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.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0.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.000**pf(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.5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3.750**pf(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.412.500**d(3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.5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3.750**pf(9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.412.500**d(3)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Renowacja nawierzchni trawiastej na boiskach sportowych w Gościeszynie i Wroniawa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6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6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.125**d(8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Urządzenie boisk sportowych oraz placu zabaw w Karpicku, Nowej Obrze i Nowych Tłokach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.0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.7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.7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.760** d(8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 xml:space="preserve">Urządzenie boisk sportowych oraz placów zabaw w Nowym Widzimiu, 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Starym Widzimiu i Berzynie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5.9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5.6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5.6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8.510**d(8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Urządzenie placu zabaw dla dzieci oraz trybun dla widzów na boisku sportowym w Kębłow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.8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.7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.7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.970**d(8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717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Urządzenie placów zabaw dla dzieci w Błocku,  Powodowie, Niałku Wielkim i Nowej Dąbrow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3.9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3.5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3.5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.400**d(8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Urządzenie boiska sportowego oraz placu zabaw w Adamowie i Świętni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Urząd Miejsk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Wolszty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5-20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.5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.3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.3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.870**d(8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  <w:t>-</w:t>
            </w:r>
          </w:p>
        </w:tc>
      </w:tr>
      <w:tr>
        <w:trPr>
          <w:trHeight w:val="235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20"/>
              </w:rPr>
            </w:pPr>
            <w:r>
              <w:rPr>
                <w:rFonts w:cs="Arial" w:ascii="Arial" w:hAnsi="Arial"/>
                <w:bCs/>
                <w:sz w:val="14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sz w:val="14"/>
                <w:szCs w:val="20"/>
              </w:rPr>
              <w:t>RAZEM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20"/>
                <w:highlight w:val="yellow"/>
              </w:rPr>
            </w:pPr>
            <w:r>
              <w:rPr>
                <w:rFonts w:eastAsia="Arial" w:cs="Arial" w:ascii="Arial" w:hAnsi="Arial"/>
                <w:sz w:val="14"/>
                <w:szCs w:val="20"/>
                <w:highlight w:val="yellow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2.590.8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.679.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.540.6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63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0.000*p(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63.000*p(7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50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00.000*d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50.000*d(5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.727.6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3.998.8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4.371.9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BJAŚNIENIA: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* - pożyczki/dotacje przyznane</w:t>
        <w:tab/>
        <w:tab/>
        <w:t>** - pożyczki/dotacje planowane</w:t>
        <w:tab/>
        <w:tab/>
        <w:t>p – pożyczka</w:t>
        <w:tab/>
        <w:t>d – dotacja</w:t>
        <w:tab/>
        <w:t>pf – pomoc finansowa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(1) – Narodowy Fundusz Ochrony Środowiska i Gospodarki Wodnej;  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(2) – Program SAPARD;   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(3) – Europejski Fundusz Rozwoju Regionalnego;  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(4) – Fundusz Rozwoju Kultury Fizycznej (w dyspozycji Ministerstwa Edukacji Narodowej i Sportu);  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(5) – Wojewódzki Fundusz Ochrony Środowiska i Gospodarki Wodnej w Poznaniu; 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6) – Fundusz Ochrony Gruntów Rolnych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7) – Bank Ochrony Środowiska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(8) – Sekcja Orientacji Europejskiego Funduszu Orientacji i Gwarancji Rolnej 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9) – pomoc finansowa Powiatu Wolsztyńskiego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10) – Urząd Marszałkowski Województwa Wielkopolskiego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11) – Fundacja Wspomagania Wsi</w:t>
      </w:r>
    </w:p>
    <w:p>
      <w:pPr>
        <w:sectPr>
          <w:headerReference w:type="default" r:id="rId2"/>
          <w:type w:val="nextPage"/>
          <w:pgSz w:orient="landscape" w:w="16838" w:h="11906"/>
          <w:pgMar w:left="567" w:right="726" w:gutter="0" w:header="539" w:top="59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20"/>
        </w:rPr>
        <w:t>(12) – środki budżetu państ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Załącznik nr  3a do Uchwały Rady Miejskiej w Wolsztynie</w:t>
    </w:r>
  </w:p>
  <w:p>
    <w:pPr>
      <w:pStyle w:val="Normal"/>
      <w:ind w:right="567" w:hanging="0"/>
      <w:jc w:val="right"/>
      <w:rPr/>
    </w:pPr>
    <w:r>
      <w:rPr>
        <w:rFonts w:cs="Arial" w:ascii="Arial" w:hAnsi="Arial"/>
        <w:sz w:val="18"/>
        <w:szCs w:val="20"/>
      </w:rPr>
      <w:t>Nr XXXIX/323/2006 z dnia 20 marca 2006r.</w:t>
    </w:r>
  </w:p>
  <w:p>
    <w:pPr>
      <w:pStyle w:val="Normal"/>
      <w:ind w:right="567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7" w:hanging="0"/>
      <w:jc w:val="right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Załącznik nr  3a do Uchwały Rady Miejskiej w Wolsztynie</w:t>
    </w:r>
  </w:p>
  <w:p>
    <w:pPr>
      <w:pStyle w:val="Normal"/>
      <w:ind w:right="567" w:hanging="0"/>
      <w:jc w:val="right"/>
      <w:rPr/>
    </w:pPr>
    <w:r>
      <w:rPr>
        <w:rFonts w:cs="Arial" w:ascii="Arial" w:hAnsi="Arial"/>
        <w:sz w:val="18"/>
        <w:szCs w:val="20"/>
      </w:rPr>
      <w:t>Nr XXXIX/323/2006 z dnia 20 marca 2006r.</w:t>
    </w:r>
  </w:p>
  <w:p>
    <w:pPr>
      <w:pStyle w:val="Normal"/>
      <w:ind w:right="567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43:00Z</dcterms:created>
  <dc:creator>BaRt</dc:creator>
  <dc:description/>
  <cp:keywords/>
  <dc:language>en-US</dc:language>
  <cp:lastModifiedBy>Nowakm</cp:lastModifiedBy>
  <cp:lastPrinted>2006-04-04T08:36:00Z</cp:lastPrinted>
  <dcterms:modified xsi:type="dcterms:W3CDTF">2006-04-04T06:38:00Z</dcterms:modified>
  <cp:revision>4</cp:revision>
  <dc:subject/>
  <dc:title>Zał</dc:title>
</cp:coreProperties>
</file>