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1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  <w:t>UCHWAŁA NR XXXIX/325/200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26"/>
        </w:rPr>
        <w:t>z dnia 30 marca 2006 r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  <w:t>w sprawie zmiany studium uwarunkowań i kierunków zagospodarowania przestrzennego miasta i gminy Wolsztyn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418" w:hanging="1418"/>
        <w:jc w:val="both"/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6"/>
        </w:rPr>
        <w:t>Na podstawie art. 18 ust. 2 pkt 5 ustawy z dnia 8 marca 1990 r. o samorządzie gminy (</w:t>
      </w:r>
      <w:r>
        <w:rPr>
          <w:rFonts w:cs="Arial" w:ascii="Arial" w:hAnsi="Arial"/>
          <w:sz w:val="22"/>
        </w:rPr>
        <w:t>Dz. U. z 2001 r. Nr 142, poz. 1591; z 2002 r. Nr 23, poz. 220, Nr 62, poz. 558, Nr 113, poz. 984, Nr 153, poz. 1271, Nr 214, poz. 1806; z 2003 r. Nr 80, poz. 717, Nr 162, poz. 1568; z 2004 r. Nr 102, poz. 1055, Nr 116, poz. 1203, Nr 167, poz. 1759; z 2005 r. Nr 172, poz. 1441, Nr 175, poz. 1457</w:t>
      </w:r>
      <w:r>
        <w:rPr>
          <w:rFonts w:cs="Arial" w:ascii="Arial" w:hAnsi="Arial"/>
          <w:sz w:val="22"/>
          <w:szCs w:val="26"/>
        </w:rPr>
        <w:t>) oraz art. 9 ust. 1 i art. 27 ustawy z dnia 27 marca 2003 r. o planowaniu i zagospodarowaniu przestrzennym (</w:t>
      </w:r>
      <w:r>
        <w:rPr>
          <w:rFonts w:cs="Arial" w:ascii="Arial" w:hAnsi="Arial"/>
          <w:sz w:val="22"/>
        </w:rPr>
        <w:t>Dz. U. z 2003 r. Nr 80, poz. 717; z 2004 r. Nr 6, poz. 41, Nr 141, poz. 1492; z 2005 r. Nr 113, poz. 954, Nr 130, poz. 1087</w:t>
      </w:r>
      <w:r>
        <w:rPr>
          <w:rFonts w:cs="Arial" w:ascii="Arial" w:hAnsi="Arial"/>
          <w:sz w:val="22"/>
          <w:szCs w:val="26"/>
        </w:rPr>
        <w:t>), w związku z uchwałą Nr XXVII/211/2005 z dnia 24 lutego 2005 r., Rada Miejska uchwala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  <w:t>§ 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6"/>
        </w:rPr>
        <w:t>Uchwala się zmianę Studium uwarunkowań i kierunków zagospodarowania przestrzennego miasta i gminy Wolsztyn, uchwalonego uchwałą NR XXX/243/2001</w:t>
      </w:r>
      <w:r>
        <w:rPr>
          <w:rFonts w:cs="Arial" w:ascii="Arial" w:hAnsi="Arial"/>
          <w:b/>
          <w:bCs/>
          <w:sz w:val="22"/>
          <w:szCs w:val="26"/>
        </w:rPr>
        <w:t xml:space="preserve"> </w:t>
      </w:r>
      <w:r>
        <w:rPr>
          <w:rFonts w:cs="Arial" w:ascii="Arial" w:hAnsi="Arial"/>
          <w:sz w:val="22"/>
          <w:szCs w:val="26"/>
        </w:rPr>
        <w:t xml:space="preserve">Rady Miejskiej </w:t>
        <w:br/>
        <w:t xml:space="preserve">w Wolsztynie z dnia 29 marca 2001 r. w sprawie uchwalenia Studium uwarunkowań </w:t>
        <w:br/>
        <w:t>i kierunków zagospodarowania przestrzennego miasta i gminy Wolsztyn, zwaną dalej zmianą Studium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  <w:t>§ 2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>Załącznikami do niniejszej uchwały są:</w:t>
      </w:r>
    </w:p>
    <w:p>
      <w:pPr>
        <w:pStyle w:val="WW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Część tekstowa, stanowiąca załącznik nr 1, zawierająca: część 1 – Uwarunkowania (tekst + rysunek dla obszaru objętego zmianą Studium), część 2 – Kierunki zagospodarowania przestrzennego (tekst+ rysunek dla obszaru objętego zmianą Studium, zwany dalej rysunkiem zmiany Studium), część 3 – Uzasadnienie rozwiązań +synteza ustaleń;</w:t>
      </w:r>
    </w:p>
    <w:p>
      <w:pPr>
        <w:pStyle w:val="WW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część graficzna obejmująca obszar objęty zmianą Studium, opracowana w skali 1:10 000, przedstawiona na rysunku Studium objętego zmianą, stanowiąca załącznik nr 2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6"/>
        </w:rPr>
        <w:t>3) rozstrzygniecie o sposobie rozpatrzenia uwag dotyczących projektu zmiany Studium – załącznik nr 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  <w:t>§ 3.</w:t>
      </w:r>
    </w:p>
    <w:p>
      <w:pPr>
        <w:pStyle w:val="Normal"/>
        <w:spacing w:lineRule="auto" w:line="360"/>
        <w:ind w:left="18" w:hanging="0"/>
        <w:jc w:val="both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>Zmiana Studium dotyczy terenów, położonych w Karpicku, obejmujących działki o numerach ewidencyjnych 805/2, 805/3, 805/4 oraz części działki o numerze ewidencyjnym 804, o łącznej powierzchni 1,5 ha i polega na zmianie przeznaczenia terenów o funkcji w części – gospodarki leśnej, oznaczonych symbolem RL i w części – terenów ośrodków wypoczynkowych o niskiej intensywności zabudowy, oznaczonych symbolem UT1 na cele ośrodków wypoczynkowych o niskiej intensywności zabudowy i zabudowy mieszkaniowej jednorodzinnej, oznaczonych symbolem UT1/M3.</w:t>
      </w:r>
    </w:p>
    <w:p>
      <w:pPr>
        <w:pStyle w:val="Normal"/>
        <w:spacing w:lineRule="auto" w:line="360"/>
        <w:ind w:left="18" w:hanging="0"/>
        <w:jc w:val="both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  <w:t>§ 4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 xml:space="preserve">Zobowiązuje się Burmistrza Wolsztyna do ujęcia niniejszej zmiany Studium </w:t>
        <w:br/>
        <w:t>w przygotowywanej kompleksowej aktualizacji Studium uwarunkowań i kierunków zagospodarowania przestrzennego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  <w:t>§ 5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6"/>
        </w:rPr>
        <w:t>Traci moc uchwała Nr</w:t>
      </w:r>
      <w:r>
        <w:rPr>
          <w:rFonts w:cs="Arial" w:ascii="Arial" w:hAnsi="Arial"/>
          <w:sz w:val="22"/>
          <w:szCs w:val="24"/>
        </w:rPr>
        <w:t xml:space="preserve"> XXX/243/2001</w:t>
      </w:r>
      <w:r>
        <w:rPr>
          <w:rFonts w:cs="Arial" w:ascii="Arial" w:hAnsi="Arial"/>
          <w:b/>
          <w:bCs/>
          <w:sz w:val="22"/>
          <w:szCs w:val="30"/>
        </w:rPr>
        <w:t xml:space="preserve"> </w:t>
      </w:r>
      <w:r>
        <w:rPr>
          <w:rFonts w:cs="Arial" w:ascii="Arial" w:hAnsi="Arial"/>
          <w:sz w:val="22"/>
          <w:szCs w:val="24"/>
        </w:rPr>
        <w:t>Rady Miejskiej w Wolsztynie z dnia 29 marca 2001 r.</w:t>
      </w:r>
      <w:r>
        <w:rPr>
          <w:rFonts w:cs="Arial" w:ascii="Arial" w:hAnsi="Arial"/>
          <w:sz w:val="22"/>
          <w:szCs w:val="26"/>
        </w:rPr>
        <w:t xml:space="preserve"> </w:t>
        <w:br/>
        <w:t>w sprawie uchwalenia Studium uwarunkowań i kierunków zagospodarowania przestrzennego miasta i gminy Wolsztyn w części uregulowanej niniejszą uchwał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  <w:t>§ 6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>Uchwała wchodzi w życie z dniem podjęcia.</w:t>
      </w:r>
    </w:p>
    <w:p>
      <w:pPr>
        <w:pStyle w:val="WWTekstpodstawowy2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widowControl w:val="false"/>
      <w:autoSpaceDE w:val="false"/>
      <w:spacing w:lineRule="auto" w:line="36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7:40:00Z</dcterms:created>
  <dc:creator>LIS</dc:creator>
  <dc:description/>
  <cp:keywords/>
  <dc:language>en-US</dc:language>
  <cp:lastModifiedBy>LIS</cp:lastModifiedBy>
  <cp:lastPrinted>2005-03-01T08:13:00Z</cp:lastPrinted>
  <dcterms:modified xsi:type="dcterms:W3CDTF">2006-04-06T07:40:00Z</dcterms:modified>
  <cp:revision>1</cp:revision>
  <dc:subject/>
  <dc:title>Uchwała </dc:title>
</cp:coreProperties>
</file>