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7145</wp:posOffset>
                </wp:positionV>
                <wp:extent cx="6296025" cy="502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502920"/>
                          <a:chOff x="0" y="0"/>
                          <a:chExt cx="6296040" cy="502920"/>
                        </a:xfrm>
                      </wpg:grpSpPr>
                      <wps:wsp>
                        <wps:cNvSpPr txBox="1"/>
                        <wps:spPr>
                          <a:xfrm>
                            <a:off x="572040" y="45720"/>
                            <a:ext cx="194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rząd Miejski w Wolszty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ynek 1, 64-200 Wolszty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el. (068) 384 20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3960"/>
                            <a:ext cx="3981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47520"/>
                            <a:ext cx="2057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ormacje na temat miasta i gminy Wolsztyn na internetowej stroni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 w w . w o l s z t y n . p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46656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8520" y="2232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.35pt;width:495.75pt;height:39.6pt" coordorigin="104,27" coordsize="9915,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99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rząd Miejski w Wolszty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ynek 1, 64-200 Wolszty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tel. (068) 384 20 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33;width:626;height: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65;top:102;width:323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ormacje na temat miasta i gminy Wolsztyn na internetowej stroni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 w w . w o l s z t y n . p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4;top:27;width:734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700,62" to="4700,7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C H W A Ł A  Nr XXXIX / 327 / 200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ejskiej w Wolszty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30 marca 2006 ro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: przystąpienia gminy Wolsztyn do konkursu na „Najlepiej oświetloną gminę 2006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8 ust. 1 ustawy z dnia 8 marca 1990 r. o samorządzie gminnym (tekst jednolity z 2001 r. Dz. U. nr 142, poz. 1591, z późniejszymi zmianami) uchwala się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e się do ogólnopolskiego konkursu organizowanego przez Związek Pracodawców Warszawy i Mazowsza wraz z Narodową Agencją Poszanowania Energii S.A. oraz redakcjami: „Gazety Samorządu i Administracji” i „Polskich Dróg” na „Najlepiej oświetloną gminę 2006” w kategorii „Kompleksowe inwestycje i modernizacje oświetlenia dróg i ulic”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asza się do konkursu przedsięwzięcie techniczne, organizacyjne i gospodarcze dotyczące kompleksowej inwestycji i modernizacji oświetlenia dróg i uli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Wolszty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U z a s a d n i e n i 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ązek Pracodawców Warszawy i Mazowsza wraz z Narodową Agencją Poszanowania Energii S.A. oraz redakcjami: „Gazety Samorządu i Administracji” i „Polskich Dróg” organizuje konkurs na „Najlepiej oświetloną gminę 2006”. Celem konkursu jest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opagowanie wysiłku inwestycyjnego władz samorządowych związanego z wykonaniem inwestycji oświetleniowych lub z jego modernizacją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szechnianie doświadczeń dobrze zaprojektowanych i zrealizowanych inwestycj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azanie nowoczesnych i energooszczędnych rozwiązań technicznych dających możliwości osiągnięcia znacznych oszczędności zużycia energii elektryczn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owanie inwestycji zwiększających bezpieczeństwo publiczne i bezpieczeństwo ruchu drogoweg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owanie dobrych projektantów i wykonawców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tym, że Gmina Wolsztyn we wszystkich w/w punktach może wykazać się konkretnym działaniem, celowym byłoby przygotowanie materiałów i przystąpienie do udziału również w tym konkurs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a I.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7" w:hanging="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560" w:right="-284" w:hanging="15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360" w:hanging="0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7:43:00Z</dcterms:created>
  <dc:creator>LIS</dc:creator>
  <dc:description/>
  <cp:keywords/>
  <dc:language>en-US</dc:language>
  <cp:lastModifiedBy>LIS</cp:lastModifiedBy>
  <cp:lastPrinted>2005-03-01T08:13:00Z</cp:lastPrinted>
  <dcterms:modified xsi:type="dcterms:W3CDTF">2006-04-06T07:43:00Z</dcterms:modified>
  <cp:revision>1</cp:revision>
  <dc:subject/>
  <dc:title>Uchwała </dc:title>
</cp:coreProperties>
</file>