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CHWAŁA NR IV/42/200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RADY MIEJSKIEJ W WOLSZTY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stycznia 2003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sprawie: „</w:t>
      </w:r>
      <w:r>
        <w:rPr>
          <w:b/>
          <w:sz w:val="24"/>
          <w:szCs w:val="24"/>
        </w:rPr>
        <w:t>Regulaminu zaopatrzenia w wodę i odprowadzania ścieków na terenie miasta i gminy Wolsztyn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9 ust. 1 ustawy z dnia 7 czerwca 2001 roku o zbiorowym zaopatrzeniu w wodę i zbiorowym odprowadzaniu ścieków (Dz. U. Nr 72 poz. 747 z późn. zmianami) oraz art. 18 ust. 2 pkt 15, art. 40 ust. 1 i ust. 2 pkt 4, art. 41 ust. 1 ustawy z dnia     8 marca 1990 roku o samorządzie gminnym, (tekst jednolity Dz.U. nr 142, poz. 1591 z 2001 roku z późniejszymi zmianami) 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Rada Miejska, po dokonaniu analizy projektu regulaminu zaopatrzenia w wodę </w:t>
        <w:br/>
        <w:t>i odprowadzania ścieków, uchwala „Regulamin zaopatrzenia w wodę i odprowadzania ścieków na terenie miasta i gminy Wolsztyn” stanowiący załącznik do niniejszej uchwały, obowiązujący na terenie miasta i gminy Wolszty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nie uchwały zleca się Burmistrzowi Wolszty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14 dni od dnia ogłoszenia w Dzienniku Urzędowym Województwa Wielkopolskiego i podlega ogłoszeniu na tablicy ogłoszeń w Urzędzie Miejskim w Wolsztyni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. do Uchwały Rady Miejskiej w Wolsztynie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Nr IV/42/2003z dnia 30 stycznia 2003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REGULAMIN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ZAOPATRZENIA  W  WODĘ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4"/>
        </w:rPr>
        <w:t>I  ODPROWADZANIA  ŚCIEKÓW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bCs/>
        </w:rPr>
      </w:pPr>
      <w:r>
        <w:rPr>
          <w:bCs/>
          <w:sz w:val="32"/>
        </w:rPr>
        <w:t>NA TERENIE MIASTA I GMINY WOLSZTYN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OZDZIAŁ  I</w:t>
        <w:tab/>
        <w:tab/>
        <w:tab/>
      </w:r>
      <w:r>
        <w:rPr>
          <w:b/>
        </w:rPr>
        <w:t>Postanowienia ogó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SDZIAŁ   II</w:t>
        <w:tab/>
        <w:tab/>
      </w:r>
      <w:r>
        <w:rPr>
          <w:b/>
          <w:sz w:val="24"/>
        </w:rPr>
        <w:t xml:space="preserve">Minimalny poziom usług świadczonych przez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Przedsiębiorst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 III</w:t>
        <w:tab/>
        <w:tab/>
      </w:r>
      <w:r>
        <w:rPr>
          <w:b/>
          <w:sz w:val="24"/>
        </w:rPr>
        <w:t>Warunki przyłączenia do sie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ROZDZIAŁ   IV</w:t>
      </w:r>
      <w:r>
        <w:rPr>
          <w:b/>
          <w:sz w:val="24"/>
        </w:rPr>
        <w:t xml:space="preserve">                    Szczegółowe warunki i tryb zawierania umów z Odbiorc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  V</w:t>
        <w:tab/>
        <w:tab/>
      </w:r>
      <w:r>
        <w:rPr>
          <w:b/>
          <w:sz w:val="24"/>
        </w:rPr>
        <w:t xml:space="preserve">Sposób rozliczeń w oparciu o ceny i stawki opłat ustalone </w:t>
        <w:br/>
        <w:tab/>
        <w:tab/>
        <w:tab/>
        <w:tab/>
        <w:t>w  taryf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OZDZIAŁ  VI</w:t>
        <w:tab/>
        <w:tab/>
      </w:r>
      <w:r>
        <w:rPr>
          <w:b/>
          <w:sz w:val="24"/>
        </w:rPr>
        <w:t>Prawa i obowiązki Przedsiębiorst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OZDZIAŁ  VII</w:t>
        <w:tab/>
        <w:tab/>
      </w:r>
      <w:r>
        <w:rPr>
          <w:b/>
          <w:sz w:val="24"/>
        </w:rPr>
        <w:t>Prawa i obowiązki Odbior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 VIII</w:t>
        <w:tab/>
        <w:tab/>
      </w:r>
      <w:r>
        <w:rPr>
          <w:b/>
          <w:sz w:val="24"/>
        </w:rPr>
        <w:t>Postanowienia końc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 OGÓL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gulamin niniejszy dotyczy zbiorowego zaopatrzenia w wodę oraz zbiorowego odprowadzenia ścieków, realizowanego przez przedsiębiorstwa wodociągowo - kanalizacyjne działające na terenie miasta i gminy  Wolsztyn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przez zbiorowe zaopatrzenia w wodę rozumie się działalność przedsiębiorstw wodociągowo - kanalizacyjnych polegającą na ujmowaniu, uzdatnianiu i dostarczaniu wody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oprzez zbiorowe odprowadzanie ścieków rozumie się działalność przedsiębiorstw wodociągowo - kanalizacyjnych polegająca na odprowadzaniu, odbiorze </w:t>
        <w:br/>
        <w:t>i oczyszczaniu ścieków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em niniejszego regulaminu jest: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Określenie praw i obowiązków przedsiębiorstw wodociągowo - kanalizacyjnych zwanych dalej w regulaminie „Przedsiębiorstwem” a odbiorcami usług wodociągowo – kanalizacyjnych świadczonych przez to  Przedsiębiorstwo zwanych dalej </w:t>
        <w:br/>
        <w:t xml:space="preserve">w regulaminie „Odbiorcami”, wynikających z ustawy i innych przepisów wykonawczych oraz określenie wzajemnych relacji pomiędzy Przedsiębiorstwem </w:t>
        <w:br/>
        <w:t>a właścicielem lub administratorem instalacji wodociągowej i kanalizacyjnej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Ustalenie warunków przyłączenia do sieci.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Udostępnienie wszystkim potencjalnym Odbiorcom usług, informacji </w:t>
        <w:br/>
        <w:t>o możliwościach dostępu i warunkach przyłączenia do sieci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Udostępnienie istniejącym i przyszłym Odbiorcom informacji na temat wzajemnych praw i obowiązków Przedsiębiorstwa i Odbiorcy usług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Przedsiębiorstwo wykonujące działalność w zakresie usług wodociągowo – kanalizacyjnych ma obowiązek zapewnić spełnienie wymagań i warunków określonych </w:t>
        <w:br/>
        <w:t xml:space="preserve">w zezwoleniu na prowadzenie zbiorowego zaopatrzenia w wodę i zbiorowego odprowadzania ścieków, o którym mowa w art. 16 ustawy o zbiorowym zaopatrzeniu </w:t>
        <w:br/>
        <w:t>w wodę i zbiorowym odprowadzeniu ścieków  z dnia 7 czerwca 2001 r. ( Dz.U. Nr 72, poz.747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Niniejszy Regulamin został opracowany na podstawie obowiązujących przepisów prawa: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ustawa o zbiorowym zaopatrzeniu w wodę i zbiorowym odprowadzeniu ścieków  </w:t>
        <w:br/>
        <w:t>z dnia 7 czerwca 2001 r. ( Dz.U. Nr 72, poz. 747 )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Rozporządzenie ministra infrastruktury  w sprawie określania taryf, wzoru wniosku </w:t>
        <w:br/>
        <w:t xml:space="preserve">o zatwierdzenie taryf oraz warunków rozliczeń za zbiorowe zaopatrzenie w wodę </w:t>
        <w:br/>
        <w:t xml:space="preserve">i zbiorowe odprowadzenie ścieków z dnia 12 marca 2002 r. ( Dz.U. Nr 26, poz. 257 )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żyte w regulaminie określenia oznaczają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dbiorca – każdego, kto korzysta z usług wodociągowo – kanalizacyjnych z zakresu zbiorowego zaopatrzenia w wodę i zbiorowego odprowadzenia ścieków na podstawie umowy z Przedsiębiorstwem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Przedsiębiorstwo – przedsiębiorstwo wodociągowo – kanalizacyjne świadczące usługi wodociągowo – kanalizacyjne w zakresie zbiorowego zaopatrzenia w wodę </w:t>
        <w:br/>
        <w:t>i zbiorowego odprowadzenia ścieków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zyłącze kanalizacyjne  - odcinek przewodu łączącego wewnętrzną instalację kanalizacyjną w nieruchomości Odbiorcy usług z siecią kanalizacyjną, za pierwszą studzienkę, licząc od strony budynku, a w przypadku jej braku od granicy nieruchomości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Przyłącze wodociągowe – odcinek przewodu łączącego sieć wodociągową </w:t>
        <w:br/>
        <w:t xml:space="preserve">z wewnętrzną instalacją wodociągową w nieruchomości Odbiorcy usług wraz  </w:t>
        <w:br/>
        <w:t>z zaworem za wodomierzem głównym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Sieć – przewody wodociągowe lub kanalizacyjne wraz z uzbrojeniem i urządzeniami, którymi dostarczana jest woda lub którymi odprowadzane są ścieki, będące </w:t>
        <w:br/>
        <w:t>w posiadaniu Przedsiębiorstw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aryfa – zestawienie ogłoszonych publicznie cen i stawek opłat za zbiorowe zaopatrzenie w wodę i zbiorowe odprowadzenie ścieków oraz warunki ich stosowani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rządzenia pomiarowe – przyrząd pomiarowy mierzący ilość odprowadzanych ścieków, znajdujących się na przyłączu kanalizacyjnym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odomierz główny – przyrząd pomiarowy mierzący ilość pobranej wody, znajdującej się na każdym przyłączu wodociągowym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biorowe odprowadzanie ścieków – działalność polegająca na odprowadzaniu </w:t>
        <w:br/>
        <w:t>i oczyszczaniu ścieków, prowadzoną przez Przedsiębiorstwo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biorowe zaopatrzenie w wodę – działalność polegająca na ujmowaniu, uzdatnianiu </w:t>
        <w:br/>
        <w:t>i dostarczaniu wody, prowadzoną przez Przedsiębiorstwo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Ścieki – wprowadzone do wód lub do ziemi :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ody zużyte na cele bytowe lub przemysłowe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iekłe odchody zwierzęce, z wyjątkiem gnojówki i gnojowicy przeznaczonej do rolniczego wykorzystania w sposób i na zasadach określonych w przepisach ustawy z dnia 26 lipca 2000 r. o nawozach i nawożeniu ( Dz.U. Nr 89, poz. 991 )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wody opadowe lub roztopowe, ujęte w systemy kanalizacyjne, pochodzące </w:t>
        <w:br/>
        <w:t xml:space="preserve">z powierzchni zanieczyszczonych, w tym z centrów miast, terenów przemysłowych i składowych, baz transportowych oraz dróg i parkingów </w:t>
        <w:br/>
        <w:t xml:space="preserve">o trwałej nawierzchni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wody wykorzystane, odprowadzane z obiektów gospodarki rybackiej, jeżeli zawarty w nich ładunek zanieczyszczeń jest wyższy od ładunku zawartego </w:t>
        <w:br/>
        <w:t>w pobranej wodz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IMALNY  POZIOM  USŁUG  ŚWIADCZONYCH  PRZEZ  PRZEDSIĘBIORSTW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o, zgodnie z przepisami ustawy, ma obowiąze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zapewnić zdolność posiadanych urządzeń wodociągowych i kanalizacyjnych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zyłączy wodociągowych i kanalizacyjnych do realizacji dostawy wody w wymaganych ilościach oraz dostawy i odprowadzenia ścieków w sposób ciągły i niezawodny, a także zapewnić należytą jakość dostarczonej wody i odprowadzanych ścieków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spełnienia wymagań w zakresie jakości usług wodociągowo – kanalizacyjnych, określonych w zezwoleniu na prowadzenie zbiorowego zaopatrzenia w wodę </w:t>
        <w:br/>
        <w:t>i zbiorowego odprowadzania ścieków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łniania warunków wprowadzania ograniczeń dostarczania wody w przypadku występowania jej niedoboru, określonych w zezwoleniu, o którym mowa w pkt.2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 xml:space="preserve">opracowania wieloletniego planu rozwoju i modernizacji urządzeń wodociągowych </w:t>
        <w:br/>
        <w:t>i urządzeń kanalizacyjnych będących w ich posiada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 PRZYŁĄCZENIA  DO SIE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Zakres budowy urządzeń wodociągowych i kanalizacyjnych realizowany i finansowany prze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o oraz osobę ubiegającą się o przyłączenie nieruchomości do sieci określają przepisy ustawy z uwzględnieniem poniższych zasad :</w:t>
      </w:r>
    </w:p>
    <w:p>
      <w:pPr>
        <w:pStyle w:val="Tekstpodstawowywcity2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siębiorstwo jest obowiązane w miarę posiadanych środków zapewnić realizację budowy , rozbudowy urządzeń wodociągowych i urządzeń kanalizacyjnych, ustalonych przez gminę w studium uwarunkowań i kierunków zagospodarowania przestrzennego w zakresie uzgodnionym w wieloletnim planie rozwoju i modernizacji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alizację budowy przyłączy do sieci oraz studni wodomierzowej, pomieszczenia przewidzianego do              lokalizacji wodomierza głównego i urządzenia pomiarowego zapewnia na własny koszt osoba ubiegająca się o przyłączenie do sieci. Wybudowane przyłącza wodociągowe i kanalizacyjne mogą być przekazywane gminie na warunkach uzgodnionych w umowi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oszty zainstalowania i utrzymania wodomierza głównego pokrywa Przedsiębiorstwo, z wyjątkiem przypadków gdy naprawa lub wymiana wynika z winy Odbiorcy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oszty zainstalowania i utrzymania urządzenia pomiarowego pokrywa Odbiorca usług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Inwestycje wodociągowe i kanalizacyjne realizowane i finansowane przez gminę oraz przyjęte od innych inwestorów przekazywane będą do Przedsiębiorstwa na warunkach uzgodnionych w umowie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Przyłączenie do sieci wodociągowej lub kanalizacyjnej następuje na podstawie umowy </w:t>
        <w:br/>
        <w:t>o przyłączenie , po spełnieniu technicznych warunków przyłączenia określonych przez Przedsiębiorstwo, zwanych dalej „warunkami przyłączenia”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zyłączenie nieruchomości do sieci wodociągowej lub sieci kanalizacyjnej odbywa się na wniosek osoby ubiegającej się o przyłączenie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 wnioskiem o przyłączenie do sieci wodociągowej i kanalizacyjnej może występować osoba, posiadająca tytuł prawny do korzystania z nieruchomości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Do wniosku, Odbiorca usługi ubiegający się o przyłączenie do sieci  załącza:   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kument potwierdzający tytuł prawny do korzystania z nieruchomości, której dotyczy wniosek,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ktualną mapę sytuacyjną, określającą usytuowanie nieruchomości względem istniejących sieci wodociągowej lub kanalizacyjnej oraz innych obiektów i urządzeń uzbrojenia terenu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zór wniosku, o którym mowa w ust.1 określa załącznik do regulaminu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zedsiębiorstwo po otrzymaniu wniosku wydaje warunki techniczne na przyłączenie nieruchomości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arunkiem przystąpienia do wykonania robót przyłączeniowych jest wcześniejsze uzgodnienie dokumentacji technicznej z Przedsiębiorstwem oraz spełnia warunki określone w Prawie Budowlanym ( pozwolenie na budowę 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 xml:space="preserve">Przedsiębiorstwo określa warunki przyłączenia i przekazuje je wnioskodawcy wraz </w:t>
        <w:br/>
        <w:t>z projektem umowy o przyłączenie, w terminie nie dłuższym niż 14 dni roboczych od dnia złożenia wniosku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arunki przyłączenia są ważne dwa lata od dnia ich wydania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arunki przyłączenia określają: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</w:rPr>
        <w:t xml:space="preserve">miejsce i sposób przyłączenia sieci wodociągowej lub kanalizacyjnej </w:t>
        <w:br/>
        <w:t>z instalacjami Przedsiębiorstwa,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ksymalne dobowe zapotrzebowanie na pobór wody,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iejsce zainstalowania wodomierza głównego oraz miejsce zainstalowania urządzenia pomiarowego liczącego ilość odprowadzanych ścieków,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puszczalną ilość i jakość odprowadzanych ścieków,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ermin ważności warunków przyłą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o przyłączenie określa:</w:t>
      </w:r>
    </w:p>
    <w:p>
      <w:pPr>
        <w:pStyle w:val="Normal"/>
        <w:numPr>
          <w:ilvl w:val="1"/>
          <w:numId w:val="15"/>
        </w:numPr>
        <w:rPr/>
      </w:pPr>
      <w:r>
        <w:rPr>
          <w:sz w:val="24"/>
          <w:szCs w:val="24"/>
        </w:rPr>
        <w:t xml:space="preserve">zakres prac projektowych i budowlano – montażowych oraz prac związanych </w:t>
        <w:br/>
        <w:t>z przeprowadzeniem prób i odbiorów końcowych,</w:t>
      </w:r>
    </w:p>
    <w:p>
      <w:pPr>
        <w:pStyle w:val="Normal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sposób prowadzenia kontroli wykonywanych prac i spełnienia wymagań określonych w warunkach przyłączenia,</w:t>
      </w:r>
    </w:p>
    <w:p>
      <w:pPr>
        <w:pStyle w:val="Normal"/>
        <w:numPr>
          <w:ilvl w:val="1"/>
          <w:numId w:val="15"/>
        </w:numPr>
        <w:rPr/>
      </w:pPr>
      <w:r>
        <w:rPr>
          <w:sz w:val="24"/>
          <w:szCs w:val="24"/>
        </w:rPr>
        <w:t xml:space="preserve">terminy zakończenia budowy przyłącza, przeprowadzenie niezbędnych prób </w:t>
        <w:br/>
        <w:t>i odbiorów,</w:t>
      </w:r>
    </w:p>
    <w:p>
      <w:pPr>
        <w:pStyle w:val="Normal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rzewidywany termin rozpoczęcia zaopatrzenia w wodę lub odprowadzania ścieków,</w:t>
      </w:r>
    </w:p>
    <w:p>
      <w:pPr>
        <w:pStyle w:val="Normal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odpowiedzialność stron za niedotrzymanie warunków umowy o przyłączenie,</w:t>
      </w:r>
    </w:p>
    <w:p>
      <w:pPr>
        <w:pStyle w:val="Normal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odmiot zarządzający przyłączeniem po jego wykonaniu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Umowa o przyłączenie stanowi podstawę do rozpoczęcia realizacji prac projektowych oraz budowlano – montażowych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Określone w umowie o przyłączenie próby i odbiory częściowe oraz końcowy, są przeprowadzone przy udziale upoważnionych przedstawicieli stron.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Wyniki prób i odbiorów, o których mowa w ust.2 są potwierdzone przez strony </w:t>
        <w:br/>
        <w:t>w protokółach, których wzór określa Przedsiębiorstw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 przypadku, gdy zamierzenia inwestycyjne właścicieli lub zarządców nieruchomości wyprzedzają plan inwestycyjny gminy i Przedsiębiorstwa, mogą oni wybudować na własny koszt, w porozumieniu z Przedsiębiorstwem i gminą, urządzenia wodociągowe i kanalizacyjne niezbędne do korzystania z usług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Urządzenia, o których mowa w ust.1 powinny odpowiadać warunkom technicznym określonych w odrębnych przepisach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 WARUNKI  I  TRYB  ZAWIERANIA  UMÓW  Z  ODBIORCA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starczanie wody i odprowadzanie ścieków odbywa się na podstawie umowy o zaopatrzenie w wodę i odprowadzenie ścieków, zawartej między Przedsiębiorstwem a Odbiorcą usłu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o jest obowiązane do zawarcia umowy o zaopatrzenie w wodę i odprowadzenie ścieków z osobą, której nieruchomość została przyłączona do sieci i która wystąpiła z pisemnym wnioskiem o zawarcie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, o której mowa w § 14 może być zawarta z osobą, która posiada tytuł prawny do korzystania z obiektu budowlanego, do którego ma być dostarczona woda i z którego mają być odprowadzane ścieki a w uzasadnionych przypadkach z osobą, która korzysta z nieruchomości o nieuregulowanym stanie praw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nieruchomość jest zabudowana budynkami wielolokalowymi umowa zawierana jest z właścicielem budynku lub z zarządcą nieruchomości wspól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niosek właściciela lub zarządcy budynku wielolokalowego, o którym mowa w § 16,17, Przedsiębiorstwo zawiera umowy z korzystającymi z lokali osobami, jeżeli spełnione są warunki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szystkie lokale wyposażone są w zainstalowane wodomierze zgodnie z obowiązującymi warunkami technicznymi i w sposób uzgodniony z Przedsiębiorstwem,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możliwy jest jednoczesny odczyt wodomierzy,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nioskodawca ustala sposób rozliczeń różnic wskazań między wodomierzem głównym a wodomierzami zainstalowanymi w poszczególnych lokalach oraz zasady ich utrzymania, co winien udokumentować stosowanymi zgodami wszystkich lokatorów,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uzgodniony został przez strony sposób przerwania dostarczenia wody do lokalu bez zakłócenia dostaw w pozostałych lokal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anie umowy o dostarczenie wody i odprowadzenie ścieków następuje po podpisaniu przez strony protokółów z prób i odbiorów prac budowlano – montażowych wykonanych w związku z przyłączeniem do sieci, zgodnie z § 12 i spełnieniu warunków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o może odmówić zawarcia umowy na dostawę wody lub odprowadzenia ścieków, gdy wnioskodawca nie spełni warunków określonych w § 17, 18, 19 niniejszego Regulam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W przypadku zmiany Odbiorcy usług, dotychczasowy odbiorca zobowiązany jest do uregulowani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szystkich należności i protokólarnego przekazania stanu wodomierza, prawowitemu następc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ieruchomości w obecności pracownika Przedsiębiorstwa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Zmiana Odbiorcy usług  powoduje wygaśnięcie dotychczasowej umowy i wymaga zawarcia nowej umowy przez prawowitego prawnie nowego Odbior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 wygasa wskutek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upływu czasu, na który została zawarta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śmierci Odbiorcy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zmiany właściciela nieruchomości – zawarcia umowy z nowym Odbior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a, o której mowa w § 14 zawiera postanowienia dotyczą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lości i jakości świadczonych usług wodociągowych lub kanalizacyjnych oraz warunków ich świadcz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posoby i terminy rozlicze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raw i obowiązków stron um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rocedur i warunków kontroli urządzeń wodociągowych lub urządzeń kanalizacyj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okres obowiązywania um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odpowiedzialności stron  za niedotrzymanie warunków umowy, w tym warunków wypowie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umowach dotyczących odprowadzenia ścieków Przedsiębiorstwo uwzględnia postanowienia wynikające z rozporządzenia ministra właściwego dla spraw gospodarki przestrzennej i mieszkaniowej wydanego na podstawie art.11 ust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lną częścią umowy o zaopatrzenie w wodę lub odprowadzenie ścieków stanowi załącznik określony w § 9 ust.1 i 2  Regulaminu składany przez Odbiorcę i aktualizowany każdorazowo po zmianie warunków korzystania z usług, określający charakterystykę zużycia wody oraz rodzaju, ilości a w przypadku odbiorców przemysłowych również jakość odprowadzanych ścieków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SÓB  ROZLICZEŃ  W OPARCIU  O  CENY  I  STAWKI  OPŁAT  USTALONE  W  TARYFACH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liczenie za zbiorowe zaopatrzenie w wodę i zbiorowe odprowadzenie ścieków są prowadzone przez Przedsiębiorstwo z poszczególnymi Odbiorcami na podstawie określonych w taryfach cen i stawek opłat oraz ilości dostarczanej wody i odprowadzanych ście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  Ilość dostarczanej wody ustala się na podstawie wskazań wodomierza głównego, a w przypadku braku 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parciu o przeciętne normy zużycia wody, określone w rozporządzeniu Ministra właściwego do spra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ospodarki przestrzennej i mieszkani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W przypadku zawarcia umowy  z użytkownikami lokali w budynku wielolokalowym, ilość dostarczonej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ody ustala się na podstawie zainstalowanych wodomierzy indywidualnych, z uwzględnieniem różni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ynikającej pomiędzy odczytem na wodomierzu głównym a sumą odczytów z tych wodomierz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niesprawności wodomierza, jeżeli umowa nie stanowi inaczej, ilość pobranej wody ustala się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 podstawie średniego zużycia wody w okresie 6 miesięcy przed stwierdzeniem niesprawnośc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odomierza, a gdy nie jest to możliwe na podstawie średniego zużycia wody w analogicznym okresie roku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biegłego lub iloczynu średniomiesięcznego zużycia wody w roku ubiegłym i liczby miesięc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iesprawności wodomier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   Przedsiębiorstwo na pisemny wniosek Odbiorcy usług dokonuje sprawdzenia prawidłowości dział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odomierza. W przypadku, gdy sprawdzenie prawidłowości działania nie potwierdza zgłoszonej prze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dbiorcę usług niesprawności wodomierza, pokrywa on koszty sprawdzenia, zgodnie z § 40 pkt.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8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   Ilość odprowadzanych ścieków ustala się na podstawie wskazań urządzeń pomiar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W razie braku urządzeń pomiarowych ilość odprowadzanych ścieków ustala się jako równą il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ostarczanej wody przez Przedsiębiorstwo oraz pobraną z innych źróde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W rozliczeniu ilości odprowadzanych ścieków, ilość bezpowrotnie zużytej wody uwzględnia się wyłącznie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przypadku, gdy wielkość jej zużycia na ten cel ustalona jest na podstawie dodatkowego wodomierz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instalowanego na koszt Odbiorcy, na warunkach i w uzgodnieniu z przedsiębiorstwe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9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  Odbiorca dokonuje zapłaty za dostarczoną wodę i odprowadzone ścieki w terminie 14 dni od da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trzymania  rachunku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głoszenie przez Odbiorcę zastrzeżeń do wysokości rachunku nie wstrzymują jego zapłaty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stwierdzenia nadpłaty, zostanie ona zaliczona na poczet przyszłych należności, a na żądanie Odbiorcy jej zwrot następuje w ciągu 14 dni od daty złożenia wniosku w tej spra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  Przy rozliczeniach z Odbiorcą, Przedsiębiorstwo obowiązane jest stosować taryfę zatwierdzoną uchwał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ady Miejskiej , bądź wprowadzona w trybie art. 24 ust.8 ustawy o zbiorowym zaopatrzeniu w wodę 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biorowym odprowadzeniu ścieków  z dnia 7 czerwca 2001 r. ( Dz.U. Nr 72, poz. 747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 Taryfa wymaga ogłoszenia w miejscowej prasie, co najmniej na 7 dni przed jej wejściem w ży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.    Taryfa obowiązuje przez 12 miesięcy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Zmiana taryfy nie wymaga zmiany umowy o dostarczenie wody i odprowadzenie ście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Okres obrachunkowy ustala się jako jeden miesiąc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Odbiorca zobowiązany jest do terminowego regulowania należności za dostawę wody </w:t>
        <w:br/>
        <w:t>i odbieranie ście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Uprawnieni przedstawiciele Przedsiębiorstwa mają prawo wstępu na teren nieruchomości lub do pomieszczeń każdego, kto korzysta z jego usług lub posiada jego urządzenie w celu przeprowadzenia kontroli urządzenia pomiarowego, wodomierza głównego lub innych wodomierzy, dokonania odczytu ich  wskazań, dokonania   badań i pomiarów, przeprowadzenie przeglądu i napraw, demontażu urządzeń posiadanych przez  Przedsiębiorstwo a także sprawdzenia ilości i jakości ścieków wprowadzanych do sieci.</w:t>
      </w:r>
    </w:p>
    <w:p>
      <w:pPr>
        <w:pStyle w:val="Normal"/>
        <w:rPr/>
      </w:pPr>
      <w:r>
        <w:rPr>
          <w:sz w:val="24"/>
          <w:szCs w:val="24"/>
        </w:rPr>
        <w:t xml:space="preserve">2.   Przedsiębiorstwo wyda swoim przedstawicielom  stałe pisemne upoważnienie, które </w:t>
        <w:br/>
        <w:t xml:space="preserve">z kartą identyfikacyjną nadają uprawnienia do wykonywania czynności określone w ust.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Przedsiębiorstwo obciąża gminę na podstawie cen i stawek opłat ustalonych w taryfie za: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odę zużytą do zasilania publicznych fontann i na cele przeciwpożarowe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odę zużytą do zraszania publicznych ulic i publicznych terenów zielonych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gotowość techniczną sieci wodociągowej do celów przeciwpożar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WA  I  OBOWIĄZKI  PRZEDSIĘBIORST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o zobowiązane jest do udzielania Odbiorcom informacji dotyczących występujących zakłóceń ilościowych i jakościowych zaopatrzenia w wodę i odprowadzenia ścieków oraz awarii urządzeń wodociągowych i kanalizacyjnych w sposób zwyczajowo przyję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5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o nie ponosi odpowiedzialności odszkodowawczej za przerwy w dostawie wody i odbiorze ścieków spowodow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" w:leader="none"/>
        </w:tabs>
        <w:ind w:left="552" w:hanging="360"/>
        <w:rPr>
          <w:sz w:val="24"/>
          <w:szCs w:val="24"/>
        </w:rPr>
      </w:pPr>
      <w:r>
        <w:rPr>
          <w:sz w:val="24"/>
          <w:szCs w:val="24"/>
        </w:rPr>
        <w:t>brakiem wody w ujęc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" w:leader="none"/>
        </w:tabs>
        <w:ind w:left="552" w:hanging="360"/>
        <w:rPr>
          <w:sz w:val="24"/>
          <w:szCs w:val="24"/>
        </w:rPr>
      </w:pPr>
      <w:r>
        <w:rPr>
          <w:sz w:val="24"/>
          <w:szCs w:val="24"/>
        </w:rPr>
        <w:t>niezawinionym zanieczyszczeniem wody na ujęciu w sposób niebezpieczny dla zdrow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" w:leader="none"/>
        </w:tabs>
        <w:ind w:left="552" w:hanging="360"/>
        <w:rPr>
          <w:sz w:val="24"/>
          <w:szCs w:val="24"/>
        </w:rPr>
      </w:pPr>
      <w:r>
        <w:rPr>
          <w:sz w:val="24"/>
          <w:szCs w:val="24"/>
        </w:rPr>
        <w:t>potrzebą zwiększania dopływu wody do hydrantów przeciwpożar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" w:leader="none"/>
        </w:tabs>
        <w:ind w:left="552" w:hanging="360"/>
        <w:rPr>
          <w:sz w:val="24"/>
          <w:szCs w:val="24"/>
        </w:rPr>
      </w:pPr>
      <w:r>
        <w:rPr>
          <w:sz w:val="24"/>
          <w:szCs w:val="24"/>
        </w:rPr>
        <w:t>awarią sieci lub koniecznością przeprowadzenia niezbędnych napraw urządzeń zaopatrzenia w wodę i kanalizacj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" w:leader="none"/>
        </w:tabs>
        <w:ind w:left="552" w:hanging="360"/>
        <w:rPr>
          <w:sz w:val="24"/>
          <w:szCs w:val="24"/>
        </w:rPr>
      </w:pPr>
      <w:r>
        <w:rPr>
          <w:sz w:val="24"/>
          <w:szCs w:val="24"/>
        </w:rPr>
        <w:t>uszkodzeniem instalacji u odbiorcy grożącej niebezpieczeństw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" w:leader="none"/>
        </w:tabs>
        <w:ind w:left="552" w:hanging="360"/>
        <w:rPr>
          <w:sz w:val="24"/>
          <w:szCs w:val="24"/>
        </w:rPr>
      </w:pPr>
      <w:r>
        <w:rPr>
          <w:sz w:val="24"/>
          <w:szCs w:val="24"/>
        </w:rPr>
        <w:t>przerwami w zasilaniu energetycznym urządzeń wodociągowych i kanalizacyjnych.</w:t>
      </w:r>
    </w:p>
    <w:p>
      <w:pPr>
        <w:pStyle w:val="Normal"/>
        <w:ind w:left="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6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rzedsiębiorstwo ma prawo wejścia na teren posesji w celu usunięcia awarii, dokonania przebudowy lub kontroli, zgodnie z § 32 regulaminu, bez odszkodowania, przywracając teren do stanu pierwotnego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 sytuacji, gdy przywrócenie stanu pierwotnego nie jest możliwe, właścicielowi posesji przysługuje odszkodowanie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rzedsiębiorstwo ma możliwość rozwiązania umowy, o której mowa w § 14 w przypadku określonych przepisami kodeksu cywilnego oraz zaprzestania świadczenia usług ( może odciąć dostawę wody lub zamknąć przyłącze kanalizacyjne ) jeże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. przyłącze wodociągowe lub przyłącze kanalizacyjne wykonano niezgodnie z przepisami pra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 odbiorca usług nie uiścił opłat za pełne dwa okresy obrachunkowe następujące po dniu otrzymania upomnienia w sprawie uregulowania zaległej opła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. jakość wprowadzonych ścieków nie spełnia wymogów określonych przepisach prawa lub stwierdzono celowe uszkodzenie albo pominięcie urządzenia pomiarowego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. został stwierdzony nielegalny pobór wody lub nielegalne odprowadzenie ścieków, to jest bez zawarcia umowy, jak również przy celowo uszkodzonych albo pominiętych wodomierzach lub urządzeniach pomiar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Rozwiązanie lub wygaśnięcie umowy skutkuje zastosowaniem przez Przedsiębiorstwo środków technicznych uniemożliwiających  dalsze korzystanie z usłu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o zobowiązane jest do zawiadamiania Odbiorców o planowanych zmianach warunkach technicznych zaopatrzenia w wodę i odprowadzania ścieków z wyprzedzeniem umożliwiającym dostosowanie instalacji do nowych warunków, nie krótszym niż 12 miesię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9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  W razie przerwy w dostawie wody przekraczającej 12 godzin, Przedsiębiorstwo zapewnia zastępczy punkt  poboru wody i informuje Odbiorców o jego lokaliz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O planowanych przerwach lub ograniczeniach w dostawie wody oraz przewidywanym obniżeniu jego jakości Przedsiębiorstwo informuje Odbiorców w sposób zwyczajowo przyjęty, co najmniej na dwa dni przed ich wystąpienie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360" w:hanging="0"/>
        <w:rPr/>
      </w:pPr>
      <w:r>
        <w:rPr/>
        <w:t>ROZDZIAŁ  VII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RAWA  I  OBOWIĄZKI  ODBIORCY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0</w:t>
      </w:r>
    </w:p>
    <w:p>
      <w:pPr>
        <w:pStyle w:val="Normal"/>
        <w:ind w:left="36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orca usług zapewnia niezawodne działanie urządzeń pomiarowych oraz odpowiednie zabezpieczenie wodomierzy i urządzeń pomiarowych przed uszkodzeniami mechanicznymi, skutkami niskich temperatur, przed dostępem do nich osób nieuprawnionych, a także za prawidłowe utrzymanie studzienki lub pomieszczenia, w którym są one zamontowane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dbiorca ponosi odpowiedzialność za szkody wynikłe z nie wywiązania się </w:t>
        <w:br/>
        <w:t>z obowiązków określonych w ust. 1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dbiorca usługi powiadamia Przedsiębiorstwo o wszelkich stwierdzonych uszkodzeniach wodomierza głównego lub urządzenia pomiarowego, w tym </w:t>
        <w:br/>
        <w:t>o zerwaniu plomb.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orca ma prawo domagać się od Przedsiębiorstwa, w uzasadnionych przypadkach, przeprowadzenia kontroli prawidłowości wskazań wodomierza. Sposób reklamacji określa umowa. W przypadku potwierdzenia prawidłowości działań wodomierza przez Urząd Miar i Wag koszty przeprowadzenia postępowania reklamacyjnego ponosi Odbiorca usługi.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orca usługi zawiadamia Przedsiębiorstwo o wszelkich zamierzonych zmianach technicznych w instalacji wewnętrznej, które mogą mieć wpływ na działanie sieci.</w:t>
      </w:r>
    </w:p>
    <w:p>
      <w:pPr>
        <w:pStyle w:val="TextBody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orca usług zobowiązany jest do natychmiastowego powiadamiania Przedsiębiorstwa o zrzutach awaryjnych lub zmianie jakości ścieków odbiegających od warunków umownych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dbiorca usług powinien racjonalnie gospodarować wodą i używać ją zgodnie </w:t>
        <w:br/>
        <w:t>z przeznaczeniem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41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dbiorcy usług zobowiązani są do korzystania z zaopatrzenia w wodę i odprowadzania ścieków w sposób zgodny z przepisami ustawy i nie powodujący pogorszenia jakości usług świadczonych przez Przedsiębiorstwo oraz nie utrudniający działalności Przedsiębiorstwa, a w szczególności do:</w:t>
      </w:r>
    </w:p>
    <w:p>
      <w:pPr>
        <w:pStyle w:val="TextBodyIndent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żytkowania instalacji wodociągowej w sposób eliminujący możliwość wystąpienia skażenia chemicznego lub bakteriologicznego wody w sieci wodociągowej na skutek cofnięcia się wody z instalacji wodociągowej, powrotu ciepłej wody lub wody z instalacji centralnego ogrzewania,</w:t>
      </w:r>
    </w:p>
    <w:p>
      <w:pPr>
        <w:pStyle w:val="TextBodyIndent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żytkowania instalacji kanalizacyjnej w sposób nie powodujący zakłóceń funkcjonowania sieci kanalizacyjnej i oczyszczalni ścieków,</w:t>
      </w:r>
    </w:p>
    <w:p>
      <w:pPr>
        <w:pStyle w:val="TextBodyIndent"/>
        <w:numPr>
          <w:ilvl w:val="1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formowania Przedsiębiorstwa o własnych ujęciach wody,</w:t>
      </w:r>
    </w:p>
    <w:p>
      <w:pPr>
        <w:pStyle w:val="TextBodyIndent"/>
        <w:numPr>
          <w:ilvl w:val="1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ykorzystywania wody z sieci wodociągowej oraz korzystania z przyłącza kanalizacyjnego wyłącznie w celach określonych w warunkach przyłączenia do sieci.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dbiorca ma prawo do należytego poziomu obsługi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zedsiębiorstwo na wniosek Odbiorcy udziela informacji dotyczących realizacji usług oraz informacji o obowiązujących taryfach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dbiorca ma prawo zgłaszania reklamacji dotyczących ilości i jakości świadczonych usług oraz wysokości opłat za usługi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Wszelkie uwagi i informacje dotyczące jakości ciśnienia wody oraz awarii sieci </w:t>
        <w:br/>
        <w:t>i urządzeń wodociągowo – kanalizacyjnych Odbiorcy usług mogą  zgłaszać  całodobowo  telefonicznie  pod nr 384 25 25 ( pogotowie wod - kan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OZDZIAŁ  VIII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STANOWIENIA  KOŃCOW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>§ 4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W sprawach nie objętych niniejszym Regulaminem stosowane są przepisy prawa, </w:t>
        <w:br/>
        <w:t xml:space="preserve">a w szczególności ustawa z  dnia  7  czerwca  2001 r.  o    zbiorowym  zaopatrzeniu </w:t>
        <w:br/>
        <w:t>w  wodę  i  zbiorowym  odprowadzeniu   ścieków ( Dz.U.Nr 17,poz.747 z późn. zmianami), wraz z przepisami wykonawczymi wydanymi na podstawie ustawy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4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 zawieraniu umowy na dostawę wody i odbiór ścieków Przedsiębiorstwo zobowiązane jest do bezpłatnego dostarczania Odbiorcy niniejszego Regulamin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5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Regulamin niniejszy został zatwierdzony uchwałą Rady Miejskiej w Wolsztynie Nr IV/42/2003r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z dnia         </w:t>
      </w:r>
      <w:r>
        <w:rPr>
          <w:bCs/>
          <w:sz w:val="24"/>
          <w:szCs w:val="24"/>
        </w:rPr>
        <w:t>30 stycznia 2003r.</w:t>
      </w:r>
      <w:r>
        <w:rPr>
          <w:sz w:val="24"/>
          <w:szCs w:val="24"/>
        </w:rPr>
        <w:t xml:space="preserve"> i obowiązuje po 14 dniach od dnia jej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22:00Z</dcterms:created>
  <dc:creator>Lis</dc:creator>
  <dc:description/>
  <dc:language>en-US</dc:language>
  <cp:lastModifiedBy>Lis</cp:lastModifiedBy>
  <cp:lastPrinted>2002-06-18T09:33:00Z</cp:lastPrinted>
  <dcterms:modified xsi:type="dcterms:W3CDTF">2003-02-13T07:39:00Z</dcterms:modified>
  <cp:revision>1</cp:revision>
  <dc:subject/>
  <dc:title>Uchwała </dc:title>
</cp:coreProperties>
</file>