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567" w:hanging="0"/>
        <w:rPr/>
      </w:pPr>
      <w:r>
        <w:rPr/>
        <w:t xml:space="preserve">UCHWAŁA  NR  IV/40/2003  </w:t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  <w:t>RADY  MIEJSKIEJ  W  WOLSZTYNIE</w:t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  <w:t>Z  DNIA  30 STYCZNIA 2003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w sprawie : udzielenia pomocy finansowej dla Powiatu Wolsztyńskiego w 2003 roku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708"/>
        <w:jc w:val="both"/>
        <w:rPr>
          <w:sz w:val="24"/>
        </w:rPr>
      </w:pPr>
      <w:r>
        <w:rPr>
          <w:sz w:val="24"/>
        </w:rPr>
        <w:t xml:space="preserve">Na podstawie art. 10 ust.2  ustawy z dnia 8 marca 1990 roku o samorządzie gminnym (tekst jednolity: Dz.U. z 2001 roku Nr 142, poz. 1591), art. 111 ust.2 pkt 5 i art.117a ustawy </w:t>
        <w:br/>
        <w:t>z dnia 26 listopada 1998 roku o finansach publicznych (Dz.U. Nr 155, poz.1014 z późniejszymi zmianami),  u c h w a l a  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left="0" w:right="-142" w:firstLine="702"/>
        <w:rPr/>
      </w:pPr>
      <w:r>
        <w:rPr/>
        <w:t xml:space="preserve">  </w:t>
      </w:r>
      <w:r>
        <w:rPr/>
        <w:t xml:space="preserve">Rada Miejska postanawia udzielić, Powiatowi Wolsztyńskiemu, pomocy finansowej </w:t>
        <w:br/>
        <w:t xml:space="preserve">w  zakresie Kultury Fizycznej i Sportu  w kwocie 125.000,-zł (słownie: sto dwadzieścia pięć tysięcy złotych) z przeznaczeniem  na utrzymanie Miejskiej sali sportowej „ŚWITEZIANKA” w Wolsztynie . </w:t>
      </w:r>
    </w:p>
    <w:p>
      <w:pPr>
        <w:pStyle w:val="Normal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Wykonanie  uchwały powierza się Burmistrz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7:10:00Z</dcterms:created>
  <dc:creator>Lis</dc:creator>
  <dc:description/>
  <dc:language>en-US</dc:language>
  <cp:lastModifiedBy>Lis</cp:lastModifiedBy>
  <cp:lastPrinted>2002-06-18T09:33:00Z</cp:lastPrinted>
  <dcterms:modified xsi:type="dcterms:W3CDTF">2003-02-13T07:11:00Z</dcterms:modified>
  <cp:revision>1</cp:revision>
  <dc:subject/>
  <dc:title>Uchwała </dc:title>
</cp:coreProperties>
</file>