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lineRule="auto" w:line="240"/>
        <w:rPr/>
      </w:pPr>
      <w:r>
        <w:rPr/>
        <w:t>U C H W A Ł A  NR IV/41/2003</w:t>
      </w:r>
    </w:p>
    <w:p>
      <w:pPr>
        <w:pStyle w:val="Heading4"/>
        <w:spacing w:lineRule="auto" w:line="240"/>
        <w:rPr/>
      </w:pPr>
      <w:r>
        <w:rPr/>
      </w:r>
    </w:p>
    <w:p>
      <w:pPr>
        <w:pStyle w:val="Heading4"/>
        <w:spacing w:lineRule="auto" w:line="240"/>
        <w:rPr/>
      </w:pPr>
      <w:r>
        <w:rPr/>
        <w:t>RADY MIEJSKIEJ W WOLSZTYNIE</w:t>
      </w:r>
    </w:p>
    <w:p>
      <w:pPr>
        <w:pStyle w:val="Heading4"/>
        <w:spacing w:lineRule="auto" w:line="240"/>
        <w:rPr/>
      </w:pPr>
      <w:r>
        <w:rPr/>
      </w:r>
    </w:p>
    <w:p>
      <w:pPr>
        <w:pStyle w:val="Heading4"/>
        <w:spacing w:lineRule="auto" w:line="240"/>
        <w:rPr/>
      </w:pPr>
      <w:r>
        <w:rPr/>
        <w:t>Z DNIA 30 STYCZNIA 2003 ROKU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W sprawie: przyjęcia gminnego programu profilaktyki i rozwiązywania problemów alkoholowych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 xml:space="preserve">                           </w:t>
      </w:r>
      <w:r>
        <w:rPr>
          <w:sz w:val="26"/>
        </w:rPr>
        <w:t>Na podstawie art.18 ust.2 pkt.15 i art.41 ust.1 ustawy z dnia 8 marca 1990 roku o samorządzie gminnym / tekst jednolity z 2001 roku Dz.U.Nr 142 poz.1591 ze zmianami/  oraz na  podstawie art.4</w:t>
      </w:r>
      <w:r>
        <w:rPr>
          <w:sz w:val="26"/>
          <w:vertAlign w:val="superscript"/>
        </w:rPr>
        <w:t>1</w:t>
      </w:r>
      <w:r>
        <w:rPr>
          <w:sz w:val="26"/>
        </w:rPr>
        <w:t xml:space="preserve"> ust.1 ,ust.2 i ust.5 ustawy z dnia 26 października 1982 roku o wychowaniu w trzeźwości i przeciwdziałaniu alkoholizmowi /tekst jednolity z 2002 roku Dz.U.Nr 147,poz.1231 ze zmianami/ </w:t>
      </w:r>
    </w:p>
    <w:p>
      <w:pPr>
        <w:pStyle w:val="Tekstpodstawowy3"/>
        <w:jc w:val="both"/>
        <w:rPr/>
      </w:pPr>
      <w:r>
        <w:rPr/>
        <w:t>uchwala się ,co następuje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1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Przyjmuje się Gminny Program Profilaktyki i Rozwiązywania Problemów Alkoholowych na 2003 rok opracowany na załączniku Nr 1 do niniejszej uchwały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2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Traci moc uchwała nr XL/331/2002 Rady Miejskiej w Wolsztynie z dnia 28 lutego 2002 roku w sprawie Gminnego Programu Profilaktyki i Rozwiązywania Problemów Alkoholowych (Dz.Urzędowy Województwa Wielkopolskiego z dnia 11 kwietnia 2002 roku Nr 49)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Wykonanie uchwały powierza się Burmistrzowi  Wolsztyn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4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Uchwała wchodzi w życie po upływie 14 dni od dnia ogłoszenia w Dzienniku Urzędowym Województwa Wielkopolskiego.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ab/>
        <w:tab/>
        <w:tab/>
        <w:t>Załącznik  nr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ab/>
        <w:tab/>
        <w:tab/>
        <w:tab/>
        <w:tab/>
        <w:tab/>
        <w:t>do  uchwały</w:t>
        <w:tab/>
        <w:t>nr  IV/41/2003</w:t>
        <w:tab/>
        <w:tab/>
        <w:tab/>
        <w:tab/>
        <w:tab/>
        <w:tab/>
        <w:tab/>
        <w:tab/>
        <w:t>Rady Miejskiej Wolszty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ab/>
        <w:tab/>
        <w:tab/>
        <w:tab/>
        <w:tab/>
        <w:tab/>
        <w:t>z dnia  30 stycznia  2003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GMINNY PROGRAM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PROFILAKTYKI I ROZWIĄZYWANIA</w:t>
      </w:r>
    </w:p>
    <w:p>
      <w:pPr>
        <w:pStyle w:val="Heading2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BLEMÓW ALKOHOLOWYCH</w:t>
      </w:r>
    </w:p>
    <w:p>
      <w:pPr>
        <w:pStyle w:val="Heading3"/>
        <w:rPr/>
      </w:pPr>
      <w:r>
        <w:rPr>
          <w:sz w:val="24"/>
          <w:szCs w:val="24"/>
        </w:rPr>
        <w:t xml:space="preserve">W WOLSZTYNIE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NA ROK 20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LA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NEGO PROGRAM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keepNext w:val="true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prowadzenie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agnoza problemów alkoholowych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stawowe cele i metody działania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dania własne gminy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stawowe strategie realizacji programu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tanowienia końcowe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liminarz przewidywanych wydatków na prowadzenie działań w zakresie profilaktyki i rozwiązywania problemów alkoholowych na rok 2002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keepNext w:val="true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PROWADZE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odstawa prawna Gminnego Programu Profilaktyki i Rozwiązywania Problemów Alkoholowych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tawa z dnia 26 października 1982 r. o wychowaniu w trzeźwości                             i przeciwdziałaniu alkoholizmowi (Dz. U. Nr 35, poz. 230 z póź. zm.).</w:t>
      </w:r>
    </w:p>
    <w:p>
      <w:pPr>
        <w:pStyle w:val="TextBody"/>
        <w:numPr>
          <w:ilvl w:val="0"/>
          <w:numId w:val="6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rodowy program Profilaktyki i Rozwiązywania Problemów Alkoholowych na lata 2000 – 2005.</w:t>
      </w:r>
    </w:p>
    <w:p>
      <w:pPr>
        <w:pStyle w:val="TextBody"/>
        <w:numPr>
          <w:ilvl w:val="0"/>
          <w:numId w:val="6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ielkopolski program Profilaktyki i Rozwiązywania Problemów Alkoholowych na lata 2000 – 2003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sady polityki programu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7"/>
        </w:numPr>
        <w:jc w:val="both"/>
        <w:rPr/>
      </w:pPr>
      <w:r>
        <w:rPr>
          <w:b/>
          <w:sz w:val="24"/>
          <w:szCs w:val="24"/>
        </w:rPr>
        <w:t>Prowadzenie działań związanych z profilaktyką i rozwiązywaniem problemów alkoholowych należy do zadań własnych gminy (art. 4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ust. 1 cytowanej na wstępie ustawy).</w:t>
      </w:r>
    </w:p>
    <w:p>
      <w:pPr>
        <w:pStyle w:val="TextBody"/>
        <w:numPr>
          <w:ilvl w:val="0"/>
          <w:numId w:val="17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a Miejska w Wolsztynie dostrzegając problemy i zagrożenia dla funkcjonowania mieszkańców naszej gminy wynikające z nadużywania alkoholu przyjmuje niniejszy program jako wytyczną przy podejmowaniu działań w tym kierunku.</w:t>
      </w:r>
    </w:p>
    <w:p>
      <w:pPr>
        <w:pStyle w:val="TextBody"/>
        <w:numPr>
          <w:ilvl w:val="0"/>
          <w:numId w:val="17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alizacja programu wymaga kompleksowego i zintegrowanego sposobu działania różnych instytucji i organizacji zajmujących się problematyką alkoholową. Zadania programu są określone realistycznie i dostosowane do potrzeb gminy Wolsztyn. Wydatki z budżetu gminy na realizację niniejszego planu mają na celu poprawę stanu świadomości mieszkańców dotyczącą zdrowia, bezpieczeństwa i kultury życia oraz promocję społecznych podstaw ważnych dla profilaktyki                             i rozwiązywania problemów alkoholowych. Program nie jest „walką z alkoholizmem”, lecz stanowi narzędzie do rozwiązywania problemów alkoholowych, nie dzieli też problemów alkoholowych, nikotynowych                          i narkotycznych lecz ujmuje uzależnienie jako chorobę w sposób globalny. </w:t>
      </w:r>
    </w:p>
    <w:p>
      <w:pPr>
        <w:pStyle w:val="TextBody"/>
        <w:numPr>
          <w:ilvl w:val="0"/>
          <w:numId w:val="17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ażnym kierunkiem polityki gminy jest stworzenie możliwości zdrowego spędzania czasu wolnego przez dzieci i młodzież oraz eliminowanie przypadków spożycia środków uzależniających, jak również ograniczenie nowych przypadków uzależnień, a także zmniejszenie rozmiarów szkód zdrowotnych, społecznych spowodowanych uzależnieniami. </w:t>
      </w:r>
    </w:p>
    <w:p>
      <w:pPr>
        <w:pStyle w:val="TextBody"/>
        <w:numPr>
          <w:ilvl w:val="0"/>
          <w:numId w:val="17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niejszenie występowania problemów alkoholowych wymaga strategii zapobiegania i interwencji:</w:t>
      </w:r>
    </w:p>
    <w:p>
      <w:pPr>
        <w:pStyle w:val="TextBody"/>
        <w:numPr>
          <w:ilvl w:val="0"/>
          <w:numId w:val="21"/>
        </w:numPr>
        <w:jc w:val="both"/>
        <w:rPr/>
      </w:pPr>
      <w:r>
        <w:rPr>
          <w:b/>
          <w:i/>
          <w:sz w:val="24"/>
          <w:szCs w:val="24"/>
        </w:rPr>
        <w:t>strategie zapobiegania</w:t>
      </w:r>
      <w:r>
        <w:rPr>
          <w:b/>
          <w:sz w:val="24"/>
          <w:szCs w:val="24"/>
        </w:rPr>
        <w:t xml:space="preserve"> koncentrują się na osobach, które jeszcze nie piją, ale znajdują się w grupie ryzyka rozwoju problemów alkoholowych,</w:t>
      </w:r>
    </w:p>
    <w:p>
      <w:pPr>
        <w:pStyle w:val="TextBody"/>
        <w:numPr>
          <w:ilvl w:val="0"/>
          <w:numId w:val="21"/>
        </w:numPr>
        <w:jc w:val="both"/>
        <w:rPr/>
      </w:pPr>
      <w:r>
        <w:rPr>
          <w:b/>
          <w:i/>
          <w:sz w:val="24"/>
          <w:szCs w:val="24"/>
        </w:rPr>
        <w:t xml:space="preserve">strategie interwencji </w:t>
      </w:r>
      <w:r>
        <w:rPr>
          <w:b/>
          <w:sz w:val="24"/>
          <w:szCs w:val="24"/>
        </w:rPr>
        <w:t>mają na celu zachęcenie do leczenia lub zmiany sposobu życia tych, którzy piją dużo, często lub w warunkach, które zagrażają zdrowiu, życiu lub mieniu.</w:t>
      </w:r>
    </w:p>
    <w:p>
      <w:pPr>
        <w:pStyle w:val="TextBody"/>
        <w:numPr>
          <w:ilvl w:val="0"/>
          <w:numId w:val="17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 podobnie jak w ubiegłym roku realizowany jest w oparciu o cztery podstawowe zasady (globalność, dynamiczność, terminowość, terytorialność), których treść i zakres odpowiada potrzebom i możliwością miasta i gminy:</w:t>
      </w:r>
    </w:p>
    <w:p>
      <w:pPr>
        <w:pStyle w:val="TextBody"/>
        <w:numPr>
          <w:ilvl w:val="0"/>
          <w:numId w:val="21"/>
        </w:numPr>
        <w:jc w:val="both"/>
        <w:rPr/>
      </w:pPr>
      <w:r>
        <w:rPr>
          <w:b/>
          <w:i/>
          <w:sz w:val="24"/>
          <w:szCs w:val="24"/>
        </w:rPr>
        <w:t>globalność</w:t>
      </w:r>
      <w:r>
        <w:rPr>
          <w:b/>
          <w:sz w:val="24"/>
          <w:szCs w:val="24"/>
        </w:rPr>
        <w:t xml:space="preserve"> – oznacza, że program dotyczy wielu grup społecznych w mieście oraz wszelkich uzależnień, ze szczególnym uwzględnieniem problemów szerzej występujących,</w:t>
      </w:r>
    </w:p>
    <w:p>
      <w:pPr>
        <w:pStyle w:val="TextBody"/>
        <w:numPr>
          <w:ilvl w:val="0"/>
          <w:numId w:val="21"/>
        </w:numPr>
        <w:jc w:val="both"/>
        <w:rPr/>
      </w:pPr>
      <w:r>
        <w:rPr>
          <w:b/>
          <w:i/>
          <w:sz w:val="24"/>
          <w:szCs w:val="24"/>
        </w:rPr>
        <w:t>dynamiczność</w:t>
      </w:r>
      <w:r>
        <w:rPr>
          <w:b/>
          <w:sz w:val="24"/>
          <w:szCs w:val="24"/>
        </w:rPr>
        <w:t xml:space="preserve"> – opiera się na elastyczności doborów celów dla poszczególnych grup adresatów; program nie stanowi zbiorów „sztywnych zasad”, lecz stawia na inwencję twórczą i inicjatywę realizatorów programu, wyposażając uczestników      w znaczny zakres wiedzy psychologicznej, pedagogicznej, profilaktycznej, medycznej i epidemiologicznej o problemach i możliwościach działania; zasada ta pozwala na modyfikację priorytetów programu na każdym etapie jego funkcjonowania,</w:t>
      </w:r>
    </w:p>
    <w:p>
      <w:pPr>
        <w:pStyle w:val="TextBody"/>
        <w:numPr>
          <w:ilvl w:val="0"/>
          <w:numId w:val="21"/>
        </w:numPr>
        <w:jc w:val="both"/>
        <w:rPr/>
      </w:pPr>
      <w:r>
        <w:rPr>
          <w:b/>
          <w:i/>
          <w:sz w:val="24"/>
          <w:szCs w:val="24"/>
        </w:rPr>
        <w:t>terminowość</w:t>
      </w:r>
      <w:r>
        <w:rPr>
          <w:b/>
          <w:sz w:val="24"/>
          <w:szCs w:val="24"/>
        </w:rPr>
        <w:t xml:space="preserve"> – program planowany jest na określony czas realizacji,</w:t>
      </w:r>
    </w:p>
    <w:p>
      <w:pPr>
        <w:pStyle w:val="TextBody"/>
        <w:numPr>
          <w:ilvl w:val="0"/>
          <w:numId w:val="21"/>
        </w:numPr>
        <w:jc w:val="both"/>
        <w:rPr/>
      </w:pPr>
      <w:r>
        <w:rPr>
          <w:b/>
          <w:i/>
          <w:sz w:val="24"/>
          <w:szCs w:val="24"/>
        </w:rPr>
        <w:t>terytorialność</w:t>
      </w:r>
      <w:r>
        <w:rPr>
          <w:b/>
          <w:sz w:val="24"/>
          <w:szCs w:val="24"/>
        </w:rPr>
        <w:t xml:space="preserve"> – program dotyczy ściśle określonego obszaru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Realizacji programu oprócz bezpośrednio zainteresowanych, czyli Zarządu Miejskiego i Rady Miejskiej ma służyć między innymi następująca            struktura instytucji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9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na Komisja Rozwiązywania Problemów Alkoholowych</w:t>
      </w:r>
    </w:p>
    <w:p>
      <w:pPr>
        <w:pStyle w:val="TextBody"/>
        <w:numPr>
          <w:ilvl w:val="0"/>
          <w:numId w:val="9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radnia Zdrowia Psychicznego i Terapii Uzależnień </w:t>
      </w:r>
    </w:p>
    <w:p>
      <w:pPr>
        <w:pStyle w:val="TextBody"/>
        <w:numPr>
          <w:ilvl w:val="0"/>
          <w:numId w:val="9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stawowa Opieka Zdrowotna</w:t>
      </w:r>
    </w:p>
    <w:p>
      <w:pPr>
        <w:pStyle w:val="TextBody"/>
        <w:numPr>
          <w:ilvl w:val="0"/>
          <w:numId w:val="9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dział Lecznictwa Uzależnień Alkoholowych</w:t>
      </w:r>
    </w:p>
    <w:p>
      <w:pPr>
        <w:pStyle w:val="TextBody"/>
        <w:numPr>
          <w:ilvl w:val="0"/>
          <w:numId w:val="9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rodek Pomocy Społecznej</w:t>
      </w:r>
    </w:p>
    <w:p>
      <w:pPr>
        <w:pStyle w:val="TextBody"/>
        <w:numPr>
          <w:ilvl w:val="0"/>
          <w:numId w:val="9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radnia Psychologiczno – Pedagogiczna</w:t>
      </w:r>
    </w:p>
    <w:p>
      <w:pPr>
        <w:pStyle w:val="TextBody"/>
        <w:numPr>
          <w:ilvl w:val="0"/>
          <w:numId w:val="9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rum Pomocy Rodzinie</w:t>
      </w:r>
    </w:p>
    <w:p>
      <w:pPr>
        <w:pStyle w:val="TextBody"/>
        <w:numPr>
          <w:ilvl w:val="0"/>
          <w:numId w:val="9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icja</w:t>
      </w:r>
    </w:p>
    <w:p>
      <w:pPr>
        <w:pStyle w:val="TextBody"/>
        <w:numPr>
          <w:ilvl w:val="0"/>
          <w:numId w:val="9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ąd Rejonowy</w:t>
      </w:r>
    </w:p>
    <w:p>
      <w:pPr>
        <w:pStyle w:val="TextBody"/>
        <w:numPr>
          <w:ilvl w:val="0"/>
          <w:numId w:val="9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koły</w:t>
      </w:r>
    </w:p>
    <w:p>
      <w:pPr>
        <w:pStyle w:val="TextBody"/>
        <w:numPr>
          <w:ilvl w:val="0"/>
          <w:numId w:val="9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kalne media</w:t>
      </w:r>
    </w:p>
    <w:p>
      <w:pPr>
        <w:pStyle w:val="TextBody"/>
        <w:numPr>
          <w:ilvl w:val="0"/>
          <w:numId w:val="9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ne podmioty składające oferty programowe</w:t>
      </w:r>
    </w:p>
    <w:p>
      <w:pPr>
        <w:pStyle w:val="TextBody"/>
        <w:numPr>
          <w:ilvl w:val="0"/>
          <w:numId w:val="9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ganizacje pozarządowe (wolsztyńskie grupy AA)</w:t>
      </w:r>
    </w:p>
    <w:p>
      <w:pPr>
        <w:pStyle w:val="TextBody"/>
        <w:rPr/>
      </w:pPr>
      <w:r>
        <w:rPr>
          <w:b/>
          <w:sz w:val="24"/>
          <w:szCs w:val="24"/>
        </w:rPr>
        <w:t>-    Powiatowa Stacja Sanitarno - Epidemiologiczna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DIAGNOZA PROBLEMÓW ALKOHOLOWYCH 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na podstawie wskaźnika PARPA i ustaleń GKRPA)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tan szkód i zagrożenia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iasto i gminę zamieszkuje 29.407 osób, w tym  8.496 dzieci i młodzieży poniżej 19 roku życia. Do szkół na terenie  miasta  i gminy uczęszcza  7.913 uczniów.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skaźnik bezrobocia w roku 2002 wynosił 13,6 %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1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Szkody u osób nadużywających alkoholu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) samoniszczenie osób uzależnionych od alkoholu:</w:t>
      </w:r>
    </w:p>
    <w:p>
      <w:pPr>
        <w:pStyle w:val="TextBody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. 881 osób, czyli 3% ogólnej liczby mieszkańców gminy jest uzależnionych od alkoholu i wymaga natychmiastowej pomocy terapeutycznej, z tego 20% czyli       ok. 176 osób decyduje się na podjęcie terapii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Do </w:t>
      </w:r>
      <w:r>
        <w:rPr>
          <w:sz w:val="24"/>
          <w:szCs w:val="24"/>
        </w:rPr>
        <w:t>Gminnej Komisji Rozwiązywania Problemów Alkoholowych</w:t>
      </w:r>
      <w:r>
        <w:rPr>
          <w:b/>
          <w:sz w:val="24"/>
          <w:szCs w:val="24"/>
        </w:rPr>
        <w:t xml:space="preserve"> w Wolsztynie w 2002 r. wpłynęło 57 wniosków  o wszczęcie postępowania w sprawie zastosowania obowiązku poddania się leczeniu odwykowemu. 16 spraw umorzono ze względu na brak dowodów potwierdzających nadużywanie alkoholu lub osoby zgłaszające wycofały wniosek o leczenie odwykowe; 2 sprawy skierowano do Sądu Rejonowego w Wolsztynie, ponieważ nie można było podjąć decyzji w stosunku do osób nadużywających alkoholu, które nie stawiły się na posiedzenie komisji, pomimo trzykrotnego wezwania oraz osób, które w opinii biegłego powinny podjąć leczenie odwykowe, (lecz na nie, nie wyraziły zgody); 47 osób podjęło dobrowolne leczenie w Poradni Odwykowej lub w szpitalu; 29 spraw skierowano do biegłego w celu wydania opinii w przedmiocie uzależnienia od alkoholu; w toku znajduje się 71 spraw.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W </w:t>
      </w:r>
      <w:r>
        <w:rPr>
          <w:sz w:val="24"/>
          <w:szCs w:val="24"/>
        </w:rPr>
        <w:t>Poradni Zdrowia Psychicznego i Terapii Uzależnień</w:t>
      </w:r>
      <w:r>
        <w:rPr>
          <w:b/>
          <w:sz w:val="24"/>
          <w:szCs w:val="24"/>
        </w:rPr>
        <w:t xml:space="preserve"> w 2002 r. przyjęto 293             pacjentów z rozpoznaniem zespołu zależności alkoholowej i 98 osób współuzależnionych. Z przedstawionej liczby osób, 198 pochodzi z miasta i gminy Wolsztyn, 45 osób z gminy Siedlec, 21 – z gminy Przemęt oraz 29 osób z gminy Zbąszyń.. Najmłodsza osoba będąca pod opieką poradni ma 17 lat, a najstarsza – 61 lat. Wśród w/w liczby pacjentów 68 osób skierowano  na leczenie stacjonarne detoksykacyjne i 46 na leczenie odwykowe.  184 osoby uczestniczą w terapii grupowej dla uzależnionych, 54 osoby -  w terapii  dla współuzależnionych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b) uszkodzenia rozwoju psychofizycznego i kariery edukacyjnej pijącej młodzieży: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badań przeprowadzonych wśród uczniów z terenu naszej gminy wynika, że zwiększyło się rozpowszechnienie konsumpcji alkoholu przez nastolatków. Odnotowano również wzrost upijających się uczniów. Obniżył się też wiek inicjacji         z alkoholem, a zjawisko zachęcania do picia stało się czymś normalnym. </w:t>
      </w:r>
    </w:p>
    <w:p>
      <w:pPr>
        <w:pStyle w:val="TextBody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k. 20% uczniów przyznaje, że zna ten problem z autopsji (żyje w domach,         w których istnieje problem nadużywania alkoholu). </w:t>
      </w:r>
    </w:p>
    <w:p>
      <w:pPr>
        <w:pStyle w:val="TextBody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alizując dane dotyczące stosunku młodzieży do nikotynizmu można stwierdzić, że zjawisko to nie ma tendencji wzrostowej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adania pokazują, że zmniejszył się procent osób deklarujących całkowitą abstynencję od narkotyków. Wzrosła też orientacja uczniów, co do zakupu narkotyków.  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kody występujące u członków rodzin alkoholowych:</w:t>
      </w:r>
    </w:p>
    <w:p>
      <w:pPr>
        <w:pStyle w:val="TextBody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ą to schorzenia somatyczne spowodowane chronicznym stresem, zaburzenia emocjonalne, demoralizacja oraz zubożenie, </w:t>
      </w:r>
    </w:p>
    <w:p>
      <w:pPr>
        <w:pStyle w:val="TextBody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. 1179 osób w gminie Wolsztyn – to współuzależnieni;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Ośrodek Pomocy Społecznej</w:t>
      </w:r>
      <w:r>
        <w:rPr>
          <w:b/>
          <w:sz w:val="24"/>
          <w:szCs w:val="24"/>
        </w:rPr>
        <w:t xml:space="preserve"> w Wolsztynie w 2002r. udzielił pomocy 41 rodzinom, które znalazły się w trudnej sytuacji życiowej z powodu występowania problemów alkoholowych. Rodziny skorzystały z następujących form pomocy: dożywianie dzieci (54 dzieci), dożywianie bezdomnych, ubogich, niezaradnych (18 osób), pobyt w noclegowni – schroniskach (4 osoby), zakup opału z dowozem (35 rodzin), zakup odzieży (96 osób), świadczenia zdrowotne (2 osoby), ferie dzieci (21 dzieci), wypoczynek letni (25 osób), zakup art. szkolnych (31 rodzin), zakup żywności                  i środków czystości (41 rodzin), , zasiłki stałe, wyrównawcze (9 osób)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danych z Powiatowego Centrum Pomocy Rodzinie wynika, że na terenie gminy Wolsztyn znajdują się 4 placówki opiekuńczo - wychowawcze mające pod swoją opieką 86 wychowanków (32 – PDDz w Wolsztynie, 42 – PDDz w Gościeszynie, 9 – Rodzinny Dom Dziecka w Karpicku,  4- Rodzinny Dom Dziecka w Nieborzy). </w:t>
      </w:r>
    </w:p>
    <w:p>
      <w:pPr>
        <w:pStyle w:val="TextBody"/>
        <w:jc w:val="both"/>
        <w:rPr/>
      </w:pPr>
      <w:r>
        <w:rPr>
          <w:sz w:val="24"/>
          <w:szCs w:val="24"/>
        </w:rPr>
        <w:t>Punkt konsultacyjny  dla ofiar przemocy</w:t>
      </w:r>
      <w:r>
        <w:rPr>
          <w:b/>
          <w:sz w:val="24"/>
          <w:szCs w:val="24"/>
        </w:rPr>
        <w:t xml:space="preserve"> w Wolsztynie w 2002r. prowadził             29 spraw,  w tym – 2  z  gminy  Siedlec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 xml:space="preserve">Szkody w środowisku pracy (alkoholowa dezorganizacja środowiska) </w:t>
      </w:r>
      <w:r>
        <w:rPr>
          <w:b/>
          <w:sz w:val="24"/>
          <w:szCs w:val="24"/>
        </w:rPr>
        <w:t>obejmują:</w:t>
      </w:r>
    </w:p>
    <w:p>
      <w:pPr>
        <w:pStyle w:val="TextBody"/>
        <w:numPr>
          <w:ilvl w:val="0"/>
          <w:numId w:val="2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oroby i wypadki,</w:t>
      </w:r>
    </w:p>
    <w:p>
      <w:pPr>
        <w:pStyle w:val="TextBody"/>
        <w:numPr>
          <w:ilvl w:val="0"/>
          <w:numId w:val="2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niżenie wydajności pracy, brak dyscypliny,</w:t>
      </w:r>
    </w:p>
    <w:p>
      <w:pPr>
        <w:pStyle w:val="TextBody"/>
        <w:numPr>
          <w:ilvl w:val="0"/>
          <w:numId w:val="24"/>
        </w:numPr>
        <w:jc w:val="both"/>
        <w:rPr/>
      </w:pPr>
      <w:r>
        <w:rPr>
          <w:b/>
          <w:sz w:val="24"/>
          <w:szCs w:val="24"/>
        </w:rPr>
        <w:t>alkoholowa patologizacja osób bezrobotnych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 xml:space="preserve">Naruszenie prawa i porządku przez osoby nietrzeźwe </w:t>
      </w:r>
      <w:r>
        <w:rPr>
          <w:b/>
          <w:sz w:val="24"/>
          <w:szCs w:val="24"/>
        </w:rPr>
        <w:t>obejmuje:</w:t>
      </w:r>
    </w:p>
    <w:p>
      <w:pPr>
        <w:pStyle w:val="TextBody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stępczość osób pod wpływem alkoholu,</w:t>
      </w:r>
    </w:p>
    <w:p>
      <w:pPr>
        <w:pStyle w:val="TextBody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wadzenie pojazdów w stanie nietrzeźwym,</w:t>
      </w:r>
    </w:p>
    <w:p>
      <w:pPr>
        <w:pStyle w:val="TextBody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koholowe zaburzenia w miejscach publicznych,</w:t>
      </w:r>
    </w:p>
    <w:p>
      <w:pPr>
        <w:pStyle w:val="TextBody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rastające używanie przemocy wobec rodziny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Z raportu </w:t>
      </w:r>
      <w:r>
        <w:rPr>
          <w:sz w:val="24"/>
          <w:szCs w:val="24"/>
        </w:rPr>
        <w:t>Komendy Policji</w:t>
      </w:r>
      <w:r>
        <w:rPr>
          <w:b/>
          <w:sz w:val="24"/>
          <w:szCs w:val="24"/>
        </w:rPr>
        <w:t xml:space="preserve"> w Wolsztynie wynika, że w roku 2002 zatrzymano 43        osoby kierujące pojazdami mechanicznymi i innymi pod wpływem alkoholu  i 162 osoby kierujące pojazdami w stanie nietrzeźwości  w stosunku, do których skierowano akty oskarżenia do Sądu Rejonowego poprzez Prokuraturę. Ujawniono 71 przestępstw z ustawy o przeciwdziałaniu narkomanii. Policja przeprowadziła 137 interwencji domowych związanych z przemocą  w rodzinie i  z nadużywaniem  alkoholu.                             Zatrzymano  w  policyjnej izbie wytrzeźwień  145 osób do wytrzeźwienia,  a 10 osób konwojowano do izby wytrzeźwień. 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Z danych uzyskanych od </w:t>
      </w:r>
      <w:r>
        <w:rPr>
          <w:sz w:val="24"/>
          <w:szCs w:val="24"/>
        </w:rPr>
        <w:t>kuratorów</w:t>
      </w:r>
      <w:r>
        <w:rPr>
          <w:b/>
          <w:sz w:val="24"/>
          <w:szCs w:val="24"/>
        </w:rPr>
        <w:t xml:space="preserve"> wynika, że w 2002 r. wobec 6 osób zastosowano przymusowe leczenie odwykowe, wobec 17 osób wydano wyrok   o znęcanie, a w 4 przypadkach ustanowiono nadzór kuratorski nad rodziną, w której istnieje problem alkoholowy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 xml:space="preserve">Przestępstwa i wykroczenia związane z obrotem alkoholowym </w:t>
      </w:r>
      <w:r>
        <w:rPr>
          <w:b/>
          <w:sz w:val="24"/>
          <w:szCs w:val="24"/>
        </w:rPr>
        <w:t>obejmuje:</w:t>
      </w:r>
    </w:p>
    <w:p>
      <w:pPr>
        <w:pStyle w:val="TextBody"/>
        <w:numPr>
          <w:ilvl w:val="0"/>
          <w:numId w:val="20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klamę i promocję napojów alkoholowych,</w:t>
      </w:r>
    </w:p>
    <w:p>
      <w:pPr>
        <w:pStyle w:val="TextBody"/>
        <w:numPr>
          <w:ilvl w:val="0"/>
          <w:numId w:val="20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zedaż napojów alkoholowych osobom nietrzeźwym i nieletnim,</w:t>
      </w:r>
    </w:p>
    <w:p>
      <w:pPr>
        <w:pStyle w:val="TextBody"/>
        <w:numPr>
          <w:ilvl w:val="0"/>
          <w:numId w:val="20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elegalny import, produkcję i sprzedaż napojów alkoholowych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korzystne społeczne zmiany w strukturze spożycia napojów alkoholowych:</w:t>
      </w:r>
    </w:p>
    <w:p>
      <w:pPr>
        <w:pStyle w:val="TextBody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niżył się wiek inicjacji alkoholowej nieletnich,</w:t>
      </w:r>
    </w:p>
    <w:p>
      <w:pPr>
        <w:pStyle w:val="TextBody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stąpił wzrost rozpowszechnienia picia wśród młodzieży – picie alkoholu staje się normą,</w:t>
      </w:r>
    </w:p>
    <w:p>
      <w:pPr>
        <w:pStyle w:val="TextBody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stąpił też wzrost spożycia alkoholu przez młodzież przekraczający próg nietrzeźwości,</w:t>
      </w:r>
    </w:p>
    <w:p>
      <w:pPr>
        <w:pStyle w:val="TextBody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uważa się wzrost zainteresowania młodzieży narkotykami i orientację co do ich  zakupu,</w:t>
      </w:r>
    </w:p>
    <w:p>
      <w:pPr>
        <w:pStyle w:val="TextBody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dziny, w których istnieje problem alkoholowy są głównie petentami Ośrodka Pomocy Społecznej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STAWOWE CELE I METODY DZIAŁANIA</w:t>
      </w:r>
    </w:p>
    <w:p>
      <w:pPr>
        <w:pStyle w:val="TextBody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godnie z założeniami Narodowego Programu Profilaktyki i Rozwiązywania Problemów Alkoholowych można wyznaczyć konkretne cele i metody działań, które wyznaczają ogólne ramy, w których powinna mieścić się polityka wobec alkoholu     w skali kraju.</w:t>
      </w:r>
    </w:p>
    <w:p>
      <w:pPr>
        <w:pStyle w:val="TextBody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 1. Zmniejszanie ilości alkoholu spożywanego przez młodzie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tody: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ograniczanie możliwości zakupu i spożycia alkoholu przez osoby niepełnoletnie,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drażanie nowoczesnych programów profilaktycznych i metod kształtowania postaw służących zdrowemu i trzeźwemu życiu,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graniczanie działań promujących picie alkoholu przez młodzież,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dzielanie pomocy profesjonalnej rodzicom dzieci, które nadużywają alkoholu,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terwencje profilaktyczne wobec grup podwyższonego ryzyka (dzieci z rodzin alkoholowych, mieszkańcy internatów),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dukacja rodziców i wychowawców w zakresie pomocy młodzieży                         w utrzymywaniu abstynencji,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worzenie koalicji profilaktycznych w środowiskach lokalnych,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spieranie działań służących rekreacji i zabawie młodzieży bez alkoholu,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finansowanie zajęć terapeutycznych i profilaktycznych dla dzieci i młodzież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>Cel 2. Zmniejszenie śmiertelności i degradacji psychofizycznej osób uzależnionych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tody: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iększanie dostępności i skuteczności profesjonalnej terapii uzależnień i innych świadczeń zdrowotnych dla osób uzależnionych, 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pieranie działalności środowisk samopomocowych dla osób uzależniony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 3. Zmniejszanie rozmiarów uszkodzeń zdrowia spowodowanych nadużywaniem alkoholu.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>Metody: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prowadzanie do podstawowej i specjalistycznej opieki zdrowotnej (a także do instytucji związanych z edukacją i kształceniem zawodowym) metod wczesnego diagnozowania zagrożeń zdrowotnych związanych z piciem alkoholu i paleniem tytoniu oraz interwencji uczących abstynencji lub kontrolowania picia a także abstynencji nikotynowej, 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dukacja społeczna na temat sytuacji i czynników ryzyka oraz sposobów zapobiegania zagrożeniom alkoholowym i rozpoznawania sygnałów wskazujących na rozwijanie się procesu uzależniania się, 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zenie osobistych umiejętności kontrolowania rozmiarów i wzorów picia, 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iększanie skuteczności interwencji wobec zaburzeń zachowania, wynikających  z nadmiernego pic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 4. Zmniejszanie ilości i dolegliwości alkoholowych zaburzeń życia rodzinn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tody: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iększanie dostępności i skuteczności programów psychoterapii współuzależnienia prowadzonych w placówkach odwykowych dla dorosłych członków rodzin,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iększanie skuteczności interwencji prawno-administracyjnych wobec przemocy i innych zaburzeń funkcjonowania rodziny, powodowanych przez picie alkoholu,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iększanie dostępności i skuteczności zorganizowanych form pomocy psychologicznej i socjoterapeutycznej dla dzieci z rodzin alkoholowych,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iększanie dostępności zorganizowanych form pomocy psychologicznej                  i społecznej dla dorosłych członków rodzin alkoholowych,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pieranie stowarzyszeń i środowiskowych grup społecznego przeciwdziałania przemoc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 5. Zmniejszanie ilości wypadków oraz strat ekonomicznych spowodowanych nietrzeźwością w miejscu pracy.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>Metody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łatwianie pracownikom uzależnionym od alkoholu dostępu do pomocy                  w profesjonalnych placówkach odwykowych i środowiskach wzajemnej pomocy,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gramy profilaktyczno-edukacyjne w miejscu pracy,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edukacja społecz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 6. Zmniejszenie udziału nietrzeźwości wśród przyczyn naruszania prawa          i porządku publiczneg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tody: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iększenie dostępności i skuteczności terapii osób uzależnionych, 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trola przestrzegania przepisów wynikających z usta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 7. Zmniejszenie rozmiarów naruszeń prawa na rynku alkoholowym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tody: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trolowanie przestrzegania przepisów prawnych obowiązujących sprzedawców alkoholu,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utworzenie zintegrowanego systemu monitorowania ilości alkoholu na rynku,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czegółowa ewidencja wydawania zezwoleń na sprzedaż napojów alkoholowych oraz kontrola przestrzegania warunków określonych ustawą,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fanie zezwoleń w przypadku naruszenia przepisów prawa przez podmioty gospodarcze,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wadzenie szkoleń dla sprzedawców napojów alkoholowy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 8. Promowanie postaw społecznych ważnych dla profilaktyki i rozwiązywania problemów alkoholowych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tody: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drażanie do życia społecznego i gospodarczego postaw wspomagających racjonalną kontrolę nad obecnością alkoholu w życiu codziennym, 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owanie akceptacji społecznej dla niezbędnych decyzji, które częściowo ograniczają dostępność i zmniejszają swobodę konsumpcji alkoholu, 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pagowanie powściągliwości i samoograniczenia rozmiarów spożycia alkoholu jako wzorów postępowania specyficznych dla grup społecznych o wysokim prestiżu, 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racowanie profesjonalnych kampanii edukacyjnych, wykorzystujących środki społecznej komunikacj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 9. Ograniczanie globalnego spożycia alkoholu i zmiana struktury jego spożycia na rzecz napojów niskoprocentowych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tody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graniczanie dostępności poprzez kontrolę ilości i usytuowania punktów sprzedaży alkoholu,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dukacja publiczna i środowiskowa wspierająca racjonalne i powściągliwe decyzje dotyczące picia alkoholu.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DANIA WŁASNE GMINY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określone w art. 1 i 2 oraz 4 cytowanej ustawy)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 szczególności zadania te obejmują:</w:t>
      </w:r>
    </w:p>
    <w:p>
      <w:pPr>
        <w:pStyle w:val="TextBody"/>
        <w:numPr>
          <w:ilvl w:val="0"/>
          <w:numId w:val="3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większenie dostępności pomocy terapeutycznej i rehabilitacyjnej dla osób uzależnionych od alkoholu,</w:t>
      </w:r>
    </w:p>
    <w:p>
      <w:pPr>
        <w:pStyle w:val="TextBody"/>
        <w:numPr>
          <w:ilvl w:val="0"/>
          <w:numId w:val="3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dzielenie rodzinom, w których istnieją problemy alkoholowe, pomocy psychologicznej i prawnej, a w szczególności ochrony przed przemocą w rodzinie,</w:t>
      </w:r>
    </w:p>
    <w:p>
      <w:pPr>
        <w:pStyle w:val="TextBody"/>
        <w:numPr>
          <w:ilvl w:val="0"/>
          <w:numId w:val="3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wadzenie profilaktycznej działalności informacyjnej, a w szczególności dla dzieci i młodzieży,,</w:t>
      </w:r>
    </w:p>
    <w:p>
      <w:pPr>
        <w:pStyle w:val="TextBody"/>
        <w:numPr>
          <w:ilvl w:val="0"/>
          <w:numId w:val="3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spomaganie działalności instytucji, stowarzyszeń i osób fizycznych, służącej rozwiązywaniu problemów alkoholowych,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/>
          <w:i/>
          <w:sz w:val="24"/>
          <w:szCs w:val="24"/>
        </w:rPr>
        <w:t>podejmowanie interwencji w związku z naruszeniem przepisów określonych             w art.13</w:t>
      </w:r>
      <w:r>
        <w:rPr>
          <w:b/>
          <w:i/>
          <w:sz w:val="24"/>
          <w:szCs w:val="24"/>
          <w:vertAlign w:val="superscript"/>
        </w:rPr>
        <w:t>1</w:t>
      </w:r>
      <w:r>
        <w:rPr>
          <w:b/>
          <w:i/>
          <w:sz w:val="24"/>
          <w:szCs w:val="24"/>
        </w:rPr>
        <w:t xml:space="preserve"> i 15 ustawy oraz występowanie przed sądem w charakterze oskarżyciela publicznego.</w:t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STAWOWE STRATEGIE REALIZACJI PROGRAMU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większenie dostępności pomocy terapeutycznej i rehabilitacyjnej dla osób uzależnionych od alkoholu</w:t>
      </w:r>
    </w:p>
    <w:p>
      <w:pPr>
        <w:pStyle w:val="TextBody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nansowanie zajęć w programie ponadpodstawowym dla osób uzależnionych           i współuzależnionych</w:t>
      </w:r>
    </w:p>
    <w:p>
      <w:pPr>
        <w:pStyle w:val="TextBody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noszenie motywacji do podjęcia leczenia odwykowego, udzielanie wsparcia,</w:t>
      </w:r>
    </w:p>
    <w:p>
      <w:pPr>
        <w:pStyle w:val="TextBody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kolenie kadry i wolontariatu na potrzeby lecznictwa odwykowego i klubu abstynenta,</w:t>
      </w:r>
    </w:p>
    <w:p>
      <w:pPr>
        <w:pStyle w:val="TextBody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upełnianie wyposażenia placówek lecznictwa odwykowego w pomoce i sprzęty niezbędne dla prowadzenia zajęć terapeutycznych,</w:t>
      </w:r>
    </w:p>
    <w:p>
      <w:pPr>
        <w:pStyle w:val="TextBody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drażanie metod wczesnej interwencji,</w:t>
      </w:r>
    </w:p>
    <w:p>
      <w:pPr>
        <w:pStyle w:val="TextBody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spieranie środowisk samopomocowych,</w:t>
      </w:r>
    </w:p>
    <w:p>
      <w:pPr>
        <w:pStyle w:val="TextBody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tworzenie punktu informacyjnego poprzez uruchomienie telefonu zaufania dla osób uzależnionych od alkoholu, </w:t>
      </w:r>
    </w:p>
    <w:p>
      <w:pPr>
        <w:pStyle w:val="TextBody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erowanie na specjalistyczne badania w celu ustalenia zależności od alkoholu           i wskazania formy leczenia,</w:t>
      </w:r>
    </w:p>
    <w:p>
      <w:pPr>
        <w:pStyle w:val="TextBody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łacenie kosztów powołania biegłego orzekającego w przedmiocie uzależnienia od alkoholu,</w:t>
      </w:r>
    </w:p>
    <w:p>
      <w:pPr>
        <w:pStyle w:val="TextBody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nioskowanie do sądu o zobowiązanie do leczenia odwykowego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Udzielenie rodzinom, w których istnieją problemy alkoholowe, pomocy psychologicznej i prawnej, a w szczególności ochrony przed przemocą               w rodzinie</w:t>
      </w:r>
    </w:p>
    <w:p>
      <w:pPr>
        <w:pStyle w:val="TextBody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wadzenie i finansowanie bieżącej działalności punktu konsultacyjno-informacyjnego,</w:t>
      </w:r>
    </w:p>
    <w:p>
      <w:pPr>
        <w:pStyle w:val="TextBody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bieranie informacji na temat miejsc, osób i możliwości udzielania pomocy             w środowisku lokalnym,</w:t>
      </w:r>
    </w:p>
    <w:p>
      <w:pPr>
        <w:pStyle w:val="TextBody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moc psychologiczno, socjalna i prawna dla całych rodzin, a w szczególności dla dzieci i młodzieży,</w:t>
      </w:r>
    </w:p>
    <w:p>
      <w:pPr>
        <w:pStyle w:val="TextBody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spieranie oraz finansowanie zorganizowanych form pomocy psychospołecznej dla członków rodzin alkoholowych,</w:t>
      </w:r>
    </w:p>
    <w:p>
      <w:pPr>
        <w:pStyle w:val="TextBody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ejmowanie interwencji prawno-administracyjnych wobec przemocy i innych dysfunkcji rodziny powodowanych przez picie alkoholu,</w:t>
      </w:r>
    </w:p>
    <w:p>
      <w:pPr>
        <w:pStyle w:val="TextBody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kolenie wybranych osób mające na celu podniesienie ich kwalifikacji w zakresie pomocy rodzinom alkoholowym oraz przeciwdziałanie przemocy w rodzinie,</w:t>
      </w:r>
    </w:p>
    <w:p>
      <w:pPr>
        <w:pStyle w:val="TextBody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dukacja publiczna (np. ulotki),</w:t>
      </w:r>
    </w:p>
    <w:p>
      <w:pPr>
        <w:pStyle w:val="TextBody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spieranie istniejących świetlic, </w:t>
      </w:r>
    </w:p>
    <w:p>
      <w:pPr>
        <w:pStyle w:val="TextBody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posażanie instytucji prowadzących działalność profilaktyczną lub terapeutyczną w pomoce i sprzęty pomocne do prowadzenia w/w działań,</w:t>
      </w:r>
    </w:p>
    <w:p>
      <w:pPr>
        <w:pStyle w:val="TextBody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ganizowanie obozów terapeutycznych dla dzieci z rodzin alkoholowych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wadzenie profilaktycznej działalności informacyjnej, a w szczególności dla dzieci i młodzieży</w:t>
      </w:r>
    </w:p>
    <w:p>
      <w:pPr>
        <w:pStyle w:val="TextBody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spomaganie i finansowanie konkretnych programów profilaktycznych w szkołach oraz edukacja w zakresie zagrożeń i strat związanych z piciem alkoholu                    i zażywaniem innych używek,</w:t>
      </w:r>
    </w:p>
    <w:p>
      <w:pPr>
        <w:pStyle w:val="TextBody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dukacja rodziców i wychowawców w zakresie promowania i utrzymania abstynencji wśród młodzieży,</w:t>
      </w:r>
    </w:p>
    <w:p>
      <w:pPr>
        <w:pStyle w:val="TextBody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ganizowanie konkursów, wyjść na spektakle,</w:t>
      </w:r>
    </w:p>
    <w:p>
      <w:pPr>
        <w:pStyle w:val="TextBody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spieranie i dofinansowanie różnych podmiotów i osób fizycznych prowadzących działalność  w zakresie pracy z dziećmi  i młodzieżą oraz rozwijanie umiejętności prowadzenia zajęć profilaktycznych,</w:t>
      </w:r>
    </w:p>
    <w:p>
      <w:pPr>
        <w:pStyle w:val="TextBody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wspieranie lokalnych imprez profilaktycznych (np. koncerty, zawody sportowe, festyny, itp.) dla dzieci i młodzieży, nie tylko odbywających się bez udziału alkoholu, ale w szczególny sposób eksponujących ten fakt, </w:t>
      </w:r>
    </w:p>
    <w:p>
      <w:pPr>
        <w:pStyle w:val="TextBody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podejmowanie działań edukacyjnych skierowanych do sprzedawców napojów alkoholowych oraz działań interwencyjnych mających na celu ograniczenie spożycia napojów alkoholowych i przestrzeganie zakazu sprzedaży alkoholu nieletnim,</w:t>
      </w:r>
    </w:p>
    <w:p>
      <w:pPr>
        <w:pStyle w:val="TextBody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stwarzanie możliwości zdrowego spędzania czasu wolnego przez młodzież i dzieci,</w:t>
      </w:r>
    </w:p>
    <w:p>
      <w:pPr>
        <w:pStyle w:val="TextBody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ganizowanie lokalnych diagnoz, sondaży pozwalających ocenić aktualny stan problemów alkoholowych, istniejących zasobów oraz efektów podejmowanych działań.    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spomaganie działalności instytucji, stowarzyszeń i osób fizycznych, służącej rozwiązywaniu problemów alkoholowych.</w:t>
      </w:r>
    </w:p>
    <w:p>
      <w:pPr>
        <w:pStyle w:val="TextBody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organizowanie dostępu do szkoleń przedstawicieli różnych zawodów stykających się w swojej pracy z osobami z problemem alkoholowym i członkami ich rodzin,</w:t>
      </w:r>
    </w:p>
    <w:p>
      <w:pPr>
        <w:pStyle w:val="TextBody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finansowanie i wspieranie działalności instytucji, stowarzyszeń i osób fizycznych realizujących zadania związane z profilaktyką i rozwiązywaniem problemów alkoholowych,</w:t>
      </w:r>
    </w:p>
    <w:p>
      <w:pPr>
        <w:pStyle w:val="TextBody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finansowanie obozów terapeutycznych dla organizacji zrzeszających członków rodzin z problemem alkoholowym,</w:t>
      </w:r>
    </w:p>
    <w:p>
      <w:pPr>
        <w:pStyle w:val="TextBody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worzenie lokalnej koalicji trzeźwości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Podejmowanie interwencji w związku z naruszeniem przepisów określonych  w art.13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i 15 ustawy oraz występowanie przed sądem w charakterze oskarżyciela publicznego.</w:t>
      </w:r>
    </w:p>
    <w:p>
      <w:pPr>
        <w:pStyle w:val="TextBody"/>
        <w:ind w:left="360" w:hanging="0"/>
        <w:jc w:val="both"/>
        <w:rPr/>
      </w:pPr>
      <w:r>
        <w:rPr>
          <w:b/>
          <w:sz w:val="24"/>
          <w:szCs w:val="24"/>
        </w:rPr>
        <w:t xml:space="preserve">W przypadku naruszenia zakazu sprzedaży alkoholu osobom nieletnim oraz zakazu promocji napojów alkoholowych prowadzone jest postępowanie </w:t>
      </w:r>
      <w:r>
        <w:rPr>
          <w:sz w:val="24"/>
          <w:szCs w:val="24"/>
        </w:rPr>
        <w:t>na podstawie przepisów o postępowaniu karnym</w:t>
      </w:r>
      <w:r>
        <w:rPr>
          <w:b/>
          <w:sz w:val="24"/>
          <w:szCs w:val="24"/>
        </w:rPr>
        <w:t>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OSTANOWIENIA KOŃCOW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 Źródła finansowania programu: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Środki z budżetu gminy przeznaczone na realizację zadań własnych gminy wynikających z ustawy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</w:t>
      </w:r>
    </w:p>
    <w:p>
      <w:pPr>
        <w:pStyle w:val="TextBody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osoby pozyskiwania realizatorów programu i zasady finansowania zadań:</w:t>
      </w:r>
    </w:p>
    <w:p>
      <w:pPr>
        <w:pStyle w:val="TextBody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lecenie instytucjom oraz organizacjom pozarządowym wykonania określonych zadań programu na podstawie umów cywilno-prawnych,</w:t>
      </w:r>
    </w:p>
    <w:p>
      <w:pPr>
        <w:pStyle w:val="TextBody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spółpraca z osobami przygotowanymi profesjonalnie do zadań i pracy w zakresie programu, wspieranie ich doskonalenia zawodowego, zawieranie umów – zleceń na realizację określonych zadań programu,</w:t>
      </w:r>
    </w:p>
    <w:p>
      <w:pPr>
        <w:pStyle w:val="TextBody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yskiwanie wolontariuszy do pomocy w realizacji programu poprzez dofinansowanie szkoleń, warsztatów i itp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osób kontroli i realizacji programu:</w:t>
      </w:r>
    </w:p>
    <w:p>
      <w:pPr>
        <w:pStyle w:val="TextBody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Miasta składa Radzie Miejskiej sprawozdanie z wykonania zadań Gminnego Programu Profilaktyki i Rozwiązywania Problemów Alkoholowych.</w:t>
      </w:r>
    </w:p>
    <w:p>
      <w:pPr>
        <w:pStyle w:val="TextBody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ły monitoring programu przez Gminą Komisję Rozwiązywania Problemów Alkoholowych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nagrodzenie Gminnej Komisji Rozwiązywania Problemów Alkoholowych: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 wykonywanie zadań wynikających z realizacji Gminnego Programu Profilaktyki i Rozwiązywania Problemów Alkoholowych ustala się dla Gminnej Komisji Rozwiązywania Problemów Alkoholowych wynagrodzenie w wysokości: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95 złotych brutto miesięcznie dla sekretarza Komisji,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50 złotych brutto miesięcznie dla przewodniczącego Komisji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   57 złotych brutto za udział w posiedzeniu Komisji dla pozostałych członków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Komisji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ZWIĄZANE Z  PROWADZENIEM DZIAŁAŃ W ZAKRESIE PROFILAKTYKI I ROZWIĄZYWANIA PROBLEMÓW ALKOHOLOWYCH NA ROK 2003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datki na prowadzenie działań w zakresie  profilaktyki i rozwiązywania problemów alkoholowych na 2003 rok ujęte są w uchwale Rady Miejskiej w Wolsztynie nr III/33/2002 z dnia 30 grudnia 2002 roku w sprawie budżetu miasta i gminy Wolsztyn na 2003 ro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4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5"/>
      <w:numFmt w:val="decimal"/>
      <w:lvlText w:val="%1.%2"/>
      <w:lvlJc w:val="left"/>
      <w:pPr>
        <w:tabs>
          <w:tab w:val="num" w:pos="645"/>
        </w:tabs>
        <w:ind w:left="645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7:11:00Z</dcterms:created>
  <dc:creator>Lis</dc:creator>
  <dc:description/>
  <dc:language>en-US</dc:language>
  <cp:lastModifiedBy>Lis</cp:lastModifiedBy>
  <cp:lastPrinted>2002-06-18T09:33:00Z</cp:lastPrinted>
  <dcterms:modified xsi:type="dcterms:W3CDTF">2003-02-13T07:43:00Z</dcterms:modified>
  <cp:revision>3</cp:revision>
  <dc:subject/>
  <dc:title>Uchwała </dc:title>
</cp:coreProperties>
</file>