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 w:val="false"/>
          <w:sz w:val="22"/>
        </w:rPr>
        <w:t>Załącznik nr 5 do Uchwały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Nr  XXXVI / 289 / 2005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Rady Miejskiej w Wolsztynie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z dnia 29 grudnia 2005 roku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RZYCHODÓW  I  WYDATKÓW  GMINNEGO  FUNDUSZ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Y  ŚRODOWISKA  I  GOSPODARKI  WODNEJ NA 2005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OTA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ŁOTYCH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ŚRODKI  Z  B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6.619,-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ZYCHODY   -   Dział 900, Rozdz. 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15.911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15.911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pisy z Wojewódzkiego Fundusz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2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5.91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0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00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2.5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2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A  ZADAŃ MODERNIZACYJNYCH I INWESTY-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55.2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34.2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1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SPIERANIE DZIAŁAŃ PRZECIWDZIAŁ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.000,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ot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.000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8:00Z</dcterms:created>
  <dc:creator>Zieliński Piotr</dc:creator>
  <dc:description/>
  <dc:language>en-US</dc:language>
  <cp:lastModifiedBy>Czerwinski</cp:lastModifiedBy>
  <cp:lastPrinted>2005-12-19T10:47:00Z</cp:lastPrinted>
  <dcterms:modified xsi:type="dcterms:W3CDTF">2006-01-02T10:21:00Z</dcterms:modified>
  <cp:revision>19</cp:revision>
  <dc:subject/>
  <dc:title>PRZYCHODY  I  WYDATKI  GMINNEGO  FUNDUSZU</dc:title>
</cp:coreProperties>
</file>