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XXXVI / 291 / 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9 grud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w sprawie: </w:t>
      </w:r>
      <w:r>
        <w:rPr>
          <w:rFonts w:cs="Arial" w:ascii="Arial" w:hAnsi="Arial"/>
          <w:sz w:val="22"/>
          <w:szCs w:val="22"/>
        </w:rPr>
        <w:t>zmiany uchwały Nr XXVI/199/2005 Rady Miejskiej w Wolsztynie z dnia</w:t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 xml:space="preserve">27 stycznia 2005 roku w sprawie: trybu i kryteriów przyznawania nagród dla nauczycieli szkół, zespołu i przedszkoli prowadzonych przez gminę Wolsztyn. </w:t>
      </w:r>
    </w:p>
    <w:p>
      <w:pPr>
        <w:pStyle w:val="Normal"/>
        <w:ind w:left="12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. 2 pkt 15 oraz art. 41 ust. 1 ustawy z dnia 8 marca 1990 roku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amorządzie gminnym (tekst jednolity Dz. U. z 2001 roku Nr 142, poz. 1591 z późn. zm.) oraz art. 49 ust. 2 ustawy z dnia 26 stycznia 1982 roku – Karta Nauczyciela (tekst jednolity Dz. U. z 2003 roku Nr 118, poz. 1112 z późn. zm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§ 3 pkt 2 nadając mu nowe brzmieni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funduszu, o którym mowa w pkt 1 przeznacza się 25% na nagrody Burmistrza Wolszty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75 % na nagrody Dyrektorów szkół 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 i dyrektorom szkó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reści § 3 pkt 2 uzgodniona została z związkami zawodowymi zrzeszającymi nauczycieli szkół prowadzonych przez gminę Wolsztyn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1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12:00Z</dcterms:modified>
  <cp:revision>1</cp:revision>
  <dc:subject/>
  <dc:title>Uchwała </dc:title>
</cp:coreProperties>
</file>