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7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 w:val="false"/>
          <w:sz w:val="22"/>
        </w:rPr>
        <w:t>Załącznik nr 5 do Uchwały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ab/>
        <w:tab/>
        <w:t xml:space="preserve">      Nr XXXVI/287/2005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ab/>
        <w:tab/>
        <w:t xml:space="preserve">      Rady Miejskiej w Wolsztynie 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ab/>
        <w:tab/>
        <w:t xml:space="preserve">      z dnia 29 grudnia 2005 roku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PRZYCHODÓW  I  WYDATKÓW  GMINNEGO  FUNDUSZU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Y  ŚRODOWISKA  I  GOSPODARKI  WODNEJ NA 2005 RO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9"/>
        <w:gridCol w:w="1134"/>
        <w:gridCol w:w="155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2"/>
              </w:rPr>
              <w:t>WYSZCZEGÓLNIEN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WOTA 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ŁOTYCH</w:t>
            </w:r>
          </w:p>
        </w:tc>
      </w:tr>
      <w:tr>
        <w:trPr/>
        <w:tc>
          <w:tcPr>
            <w:tcW w:w="8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ŚRODKI  Z  B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56.619,-</w:t>
            </w:r>
          </w:p>
        </w:tc>
      </w:tr>
      <w:tr>
        <w:trPr/>
        <w:tc>
          <w:tcPr>
            <w:tcW w:w="8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PRZYCHODY   -   Dział 900, Rozdz. 90011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15.911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PŁYWY Z RÓŻNYCH OPŁ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06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15.911,-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dpisy z Wojewódzkiego Funduszu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20.00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łaty z tytułu ochrony ziel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95.911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PŁYWY Z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00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łaty za korzystanie ze skła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00.000,-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2"/>
              </w:rPr>
              <w:t>WYDATKI   -   Dział  900, Rozdz. 900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72.53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DUKACJA EKOLOGICZ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12.000,-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8.00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4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A  ZADAŃ MODERNIZACYJNYCH I INWESTY-CYJNYCH SŁUŻĄCYCH OCHRONIE ŚRODOWISKA I GOSPODARKI WODNE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83.33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83.33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REALIZACJA PRZEDSIĘWZIĘĆ ZWIĄZANYCH Z     GOSPODARKĄ ODPADAM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55.200,-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34.20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óżne opłaty i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21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OCHRONA PRZYRODY W TYM: OCHRONA OBIEKTÓW CENNYCH PRZYRODNICZ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0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0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SPIERANIE DZIAŁAŃ PRZECIWDZIAŁAJĄC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ANIECZYSZCZENIO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2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Dotac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2.000,-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6:18:00Z</dcterms:created>
  <dc:creator>Zieliński Piotr</dc:creator>
  <dc:description/>
  <dc:language>en-US</dc:language>
  <cp:lastModifiedBy>Jakubczyk</cp:lastModifiedBy>
  <cp:lastPrinted>2005-12-19T10:47:00Z</cp:lastPrinted>
  <dcterms:modified xsi:type="dcterms:W3CDTF">2006-01-02T08:02:00Z</dcterms:modified>
  <cp:revision>19</cp:revision>
  <dc:subject/>
  <dc:title>PRZYCHODY  I  WYDATKI  GMINNEGO  FUNDUSZU</dc:title>
</cp:coreProperties>
</file>