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CHWAŁA  NR  XXXVI / 295 / 05</w:t>
      </w:r>
    </w:p>
    <w:p>
      <w:pPr>
        <w:pStyle w:val="Heading2"/>
        <w:ind w:left="708" w:right="-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EJSKIEJ W WOLSZTYNI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 DNIA 29 GRUDNIA 2005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sprawie: zatwierdzenia planu pracy Komisji Rewizyjn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Na podstawie § 102 Statutu Gminy Wolsztyn zatwierdzonego uchwałą Rady Miejskiej w Wolsztynie nr III/27/2002 z dnia 30 grudnia 2002 roku w sprawie Statutu Gminy Wolsztyn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c h w a l a  się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Ustala się następujący plan pracy Komisji Rewizyjnej na 2006 rok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YCZEŃ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kontrola wydatków za 2005 rok związanych z budżetem na przykładzie wybranego    gimnazjum, szkoły podstawowej i przedszkol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ntrola wykorzystania środków z budżetu gminy przez jednostki Ochotniczych Straży Pożarn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rzystanie funduszy przeznaczonych na remonty i inwestycje wiejski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ZEC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ontrola wykonania budżetu za 2005 rok / przygotowanie do absolutorium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IECIEŃ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za wykorzystanych środków z budżetu gminy przez organizacje pozarząd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ontrola wpływów z najmu obiektów szkolnych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ERWIEC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kontrola wykorzystania środków z budżetu gminy na przygotowanie kąpielisk do sezonu letni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zliczenie wydatków Gminnej Komisji Rozwiązywania Problemów Alkoholow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ZESIEŃ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rozliczenie wydatków z zakresu budżetu Straży Miejskiej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rozliczenie wydatków Dni Ziemi Wolsztyński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ŹDZIERNIK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kontrola jednostek kultury w 2006 roku w zakres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kupu książek przez Bibliotekę Publiczną Miasta i Gmin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realizacji inwestycji przez Skansen Budownictwa Ludowego Zachodniej Wielkopolski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 dochodów i wydatków Wolsztyńskiego Domu Kultur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OPAD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rozliczenie wydatków administracyjnych za 2006 rok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DZIEŃ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ealizacja uchwał rady w 2006 rok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pracowanie planu pracy Komisji na rok 2007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a się Komisje Rewizyjną do zbadania zasadności zarzutów dotyczących składanych skarg na działalność Burmistrza oraz zobowiązuje się Komisję do przedstawienia Radzie wynikających z tego wniosków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Przewodniczącemu Rady Miejskiej w Wolsztyn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z dniem podjęci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8:19:00Z</dcterms:created>
  <dc:creator>LIS</dc:creator>
  <dc:description/>
  <cp:keywords/>
  <dc:language>en-US</dc:language>
  <cp:lastModifiedBy>LIS</cp:lastModifiedBy>
  <cp:lastPrinted>2005-03-01T08:13:00Z</cp:lastPrinted>
  <dcterms:modified xsi:type="dcterms:W3CDTF">2006-01-03T08:20:00Z</dcterms:modified>
  <cp:revision>1</cp:revision>
  <dc:subject/>
  <dc:title>Uchwała </dc:title>
</cp:coreProperties>
</file>