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do Uchwały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 XXXVI / 288 / 2005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 dnia 29 grudni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PLAN  PRZYCHODÓW I WYDATKÓW  NA 2005 ROK 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JEDNOSTEK ROZLICZAJĄCYCH SIĘ Z BUDŻETEM</w:t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620"/>
        <w:gridCol w:w="2340"/>
        <w:gridCol w:w="1620"/>
        <w:gridCol w:w="1440"/>
      </w:tblGrid>
      <w:tr>
        <w:trPr>
          <w:trHeight w:val="440" w:hRule="atLeast"/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JEDNOSTK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RODK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  B.O.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WYDATK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RODKI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IEC ROKU</w:t>
            </w:r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w tym dotacje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 WOLSZTY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60.027,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39.063,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63.200,-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tym : 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347.000,-zł                remonty budynków mieszkalnych-komunalnych,                     -  116.200,- zł OSiR na utrzymanie obie-któw sportowych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45.369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3.721,-</w:t>
            </w:r>
          </w:p>
        </w:tc>
      </w:tr>
    </w:tbl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7"/>
        <w:gridCol w:w="733"/>
        <w:gridCol w:w="4320"/>
        <w:gridCol w:w="1800"/>
        <w:gridCol w:w="1980"/>
      </w:tblGrid>
      <w:tr>
        <w:trPr>
          <w:trHeight w:val="7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39.063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45.369,-</w:t>
            </w:r>
          </w:p>
        </w:tc>
      </w:tr>
      <w:tr>
        <w:trPr>
          <w:trHeight w:val="393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39.063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45.369,-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) wydatki bieżące, w tym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96.520,-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świadczenia na rzecz osób fizyczny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2"/>
              </w:rPr>
              <w:t>15.200,-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wynagrod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55.383,-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pochodne od wynagrodze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.000,-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zakup towarów i usłu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98.880,-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pozostałe wydat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.057,-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) wydatki majątkow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 xml:space="preserve">148.849,-  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50,-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y z najmu i dzierż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62.47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.363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8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34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a przedmiotowa z budżetu otrzymana  przez zakład  budżet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3.2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71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6:38:00Z</dcterms:created>
  <dc:creator>Glapa</dc:creator>
  <dc:description/>
  <dc:language>en-US</dc:language>
  <cp:lastModifiedBy>Czerwinski</cp:lastModifiedBy>
  <cp:lastPrinted>2005-10-25T14:02:00Z</cp:lastPrinted>
  <dcterms:modified xsi:type="dcterms:W3CDTF">2006-01-02T10:21:00Z</dcterms:modified>
  <cp:revision>4</cp:revision>
  <dc:subject/>
  <dc:title>INFORMACJA ZARZĄDU MIEJSKIEGO Z WYKONANIA </dc:title>
</cp:coreProperties>
</file>