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 NR XXXVI / 294 / 05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 dnia 29 grudnia 2005 rok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zatwierdzenia planu pracy Rady Miejskiej w Wolsztynie.</w:t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Na podstawie  § 34 ust 1 Statutu Gminy Wolsztyn zatwierdzonego uchwałą Rady Miejskiej w Wolsztynie nr III/27/2002 roku z dnia 30 grudnia 2002 roku w sprawie Statutu Gminy Wolsztyn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c h w a l a się, co następuje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Ustala się następujący plan pracy Rady Miejskiej w Wolsztynie na 2006 rok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YCZEŃ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sprawozdanie z działalności Gminnej Komisji Rozwiązywania Problemów Alkoholowych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Gminnego Programu Rozwiązywania Problemów Alkoholowych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cie Gminnego Programu Przeciwdziałania Narkomanii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Gminnego Programu Ochrony Zdrowia przed Następstwami Używania Tytoniu i Wyrobów Tytoniowych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działalności Ośrodka Pomocy Społecznej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TY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a temat działalności Przedsiębiorstwa Gospodarki Komunalnej Sp. z o.o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a temat działalności Zakładu Gospodarki Mieszkaniowej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informacja na temat działalności Związku Międzygminnego Obra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ZEC:</w:t>
      </w:r>
    </w:p>
    <w:p>
      <w:pPr>
        <w:pStyle w:val="TextBody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informacja na temat bezrobocia na terenie gminy Wolsztyn</w:t>
      </w:r>
    </w:p>
    <w:p>
      <w:pPr>
        <w:pStyle w:val="TextBody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informacja na temat sytuacji gospodarczej w gminie Wolsztyn</w:t>
      </w:r>
    </w:p>
    <w:p>
      <w:pPr>
        <w:pStyle w:val="TextBody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informacja na temat sytuacji weterynaryjnej na terenie gminy Wolsztyn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IECIEŃ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naliza wykonania budżetu za 2005 ro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:</w:t>
      </w:r>
    </w:p>
    <w:p>
      <w:pPr>
        <w:pStyle w:val="TextBody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informacja na temat przygotowania do sezonu letniego</w:t>
      </w:r>
    </w:p>
    <w:p>
      <w:pPr>
        <w:pStyle w:val="TextBody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omówienie realizacji prac związanych z rekultywacją  jeziora wolsztyńskiego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ERWIEC:</w:t>
      </w:r>
    </w:p>
    <w:p>
      <w:pPr>
        <w:pStyle w:val="TextBody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informacja na temat sytuacji w rolnictwie na terenie gminy Wolsztyn</w:t>
      </w:r>
    </w:p>
    <w:p>
      <w:pPr>
        <w:pStyle w:val="TextBody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informacja na temat stanu sanitarno – epidemiologicznego na terenie miasta i gminy Wolsztyn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ZESIEŃ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prawozdanie z wykonania budżetu za I półrocze 2006 roku w tym realizacja inwestycji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ŹDZIERNIK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cja na temat funkcjonowania oświaty i sportu na terenie gminy Wolsztyn</w:t>
      </w:r>
    </w:p>
    <w:p>
      <w:pPr>
        <w:pStyle w:val="TextBody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analiza oświadczeń majątkowych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OPAD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stawek podatkowych na 2007 rok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z działalności gminnych jednostek kultury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DZIEŃ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lan pracy Komisji Rewizyjnej na 2007 rok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lan pracy Rady na 2007 rok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budżet na 2007 rok. 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prawozdanie z działalności stałych komisji rady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15:00Z</dcterms:created>
  <dc:creator>LIS</dc:creator>
  <dc:description/>
  <cp:keywords/>
  <dc:language>en-US</dc:language>
  <cp:lastModifiedBy>LIS</cp:lastModifiedBy>
  <cp:lastPrinted>2005-03-01T08:13:00Z</cp:lastPrinted>
  <dcterms:modified xsi:type="dcterms:W3CDTF">2006-01-03T08:16:00Z</dcterms:modified>
  <cp:revision>2</cp:revision>
  <dc:subject/>
  <dc:title>Uchwała </dc:title>
</cp:coreProperties>
</file>