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ELOLETNI PROGRAM INWESTYCYJNY – BUDŻET 2005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93"/>
        <w:gridCol w:w="2119"/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blHeader w:val="true"/>
          <w:trHeight w:val="27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ab/>
              <w:tab/>
              <w:tab/>
            </w:r>
            <w:r>
              <w:rPr/>
              <w:t>L.p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inwestycji i jej lokalizacja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oczęcia  - rok zakończeni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rognozowan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niesione do końca 2004 roku (zł) 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łas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I-I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3.13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702.55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.436.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760.090 *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1.676.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.315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.8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.7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.140 * 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10.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842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2.579.0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698.8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880.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58.760 *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221.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526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dla m.: Stara Dąbrowa, Gościeszyn , Adamowo (częściowo), Stary Widzim (częściowo ) , Komorowo (częściowo), Tłoki (częściowo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2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00.000**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**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ć wodociągowa dla wsi 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985 *(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wodow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 OBRA w tym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5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5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00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.000**p(5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Karpicko – Nowe Tło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00 *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.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5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.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Poprzecznej w Niałku Wielki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**p(1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.000**p(11)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drogi Wroniawy – Bor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00 *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**d(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00**p(1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dowa ul. Słowackiego 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00 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d(10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Sadowej w Wolsztynie (odgałęzie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Zacisze – Boh. Bielnik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waloryzacja przestrzeni publicznej – teren starego miasta w Wolsztynie, w tym budowa kanalizacji deszczowej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50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ospodarowanie placów w Wolsztynie, w tym modernizacja Rowu Miejskiego na terenie miasta i budowa parkingów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) ul. R. Kocha - ul. Dąbrowski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) ul. Wod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rytej pływalni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0.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00**pf(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.750**pf(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412.5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ali gimnastycznej przy SP3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.000* 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py, dokumentacje, w tym projekty drogow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odernizacja Urzędu Miej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fikac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oświetlenia drogowego miasta i gminy Wolszty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*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Wolszty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a jakości wód Jeziora Wolsztyńskiego, w tym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) uzdatnianie wód metodą inaktywacj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fosforu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) uporządkowanie linii brzegowej jezior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*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000*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ścieżki rower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Niałka Wielkiego do terenów rekreacyjnych nad Jeziorem Święty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85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wacja nawierzchni trawiastej na boiskach sportowych w Gościeszynie i Wroniaw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5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oisk sportowych oraz placu zabaw w Karpicku, Nowej Obrze i Nowych Tłok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60** 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ządzenie boisk sportowych oraz placów zabaw w Nowym Widzimi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ym Widzimiu i Berzy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9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51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lacu zabaw dla dzieci oraz trybun dla widzów na boisku sportowym w Kębłow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7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laców zabaw dla dzieci w Błocku,  Powodowie, Niałku Wielkim i Nowej Dąbrow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oiska sportowego oraz placu zabaw w Adamowie i Święt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7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aplecza socjalnego na plaży przy Jeziorze Świętym w Obrz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rnizacja ciągu pieszo – jezd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l. 5 Stycznia do Jeziora Wolsztyńskiego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204.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125.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568.6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20.9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9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47.6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tym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78.683**d(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.7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500.6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4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  <w:tab/>
        <w:t>pf – pomoc finans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– Narodowy Fundusz Ochrony Środowiska i Gospodarki Wodnej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– Program SAPARD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– Europejski Fundusz Rozwoju Regionaln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4) – Fundusz Rozwoju Kultury Fizycznej (w dyspozycji Ministerstwa Edukacji Narodowej i Sportu)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– Wojewódzki Fundusz Ochrony Środowiska i Gospodarki Wodnej w Poznaniu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6) – Fundusz Ochrony Gruntów Rol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7) – Bank Ochrony Środowi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8) – Sekcja Orientacji Europejskiego Funduszu Orientacji i Gwarancji Roln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9) – pomoc finansowa Powiatu Wolszty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– Urząd Marszałkowski  Województwa Wielkopolskiego</w:t>
      </w:r>
    </w:p>
    <w:p>
      <w:pPr>
        <w:sectPr>
          <w:headerReference w:type="default" r:id="rId2"/>
          <w:type w:val="nextPage"/>
          <w:pgSz w:orient="landscape" w:w="23811" w:h="16838"/>
          <w:pgMar w:left="567" w:right="720" w:gutter="0" w:header="54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(11) – Fundacja Wspomagania Ws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XVI/287/2005 z dnia 29 grudni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XVI/287/2005 z dnia 29 grudni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43:00Z</dcterms:created>
  <dc:creator>BaRt</dc:creator>
  <dc:description/>
  <cp:keywords/>
  <dc:language>en-US</dc:language>
  <cp:lastModifiedBy>Papierowski</cp:lastModifiedBy>
  <cp:lastPrinted>2006-01-02T09:12:00Z</cp:lastPrinted>
  <dcterms:modified xsi:type="dcterms:W3CDTF">2006-01-02T08:18:00Z</dcterms:modified>
  <cp:revision>49</cp:revision>
  <dc:subject/>
  <dc:title>Zał</dc:title>
</cp:coreProperties>
</file>