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 / 293 / 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 dnia 29 grudnia 2005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</w:t>
      </w:r>
      <w:r>
        <w:rPr>
          <w:rFonts w:cs="Arial" w:ascii="Arial" w:hAnsi="Arial"/>
          <w:sz w:val="22"/>
          <w:szCs w:val="22"/>
        </w:rPr>
        <w:t xml:space="preserve"> przystąpienia do Wielkopolskiej Organizacji Turysty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18 ust.1 ustawy o samorządzie terytorialnym z dnia 8 marca 1990 roku /tekst jednolity Dz. U. nr 142 poz.1591 z 2001 r. – z późniejszymi zmianami/  Rada Miejska w Wolsztynie uchwala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celu umożliwienia promocji Gminy Wolsztyn w kraju i zagranicą, jako części województwa wielkopolskiego - regionu atrakcyjnego turystycznie, Gmina Wolsztyn przystępuje do Stowarzyszenia pod nazwą Wielkopolska Organizacja Turystyczn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reprezentowania Gminy Wolsztyn w Stowarzyszeniu upoważnia si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Burmistrza Wolsztyna – Andrzeja Rogozinskiego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ępcą reprezentanta Gminy w Stowarzyszeniu będz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i/>
          <w:sz w:val="22"/>
          <w:szCs w:val="22"/>
        </w:rPr>
        <w:t>Kierownik Gminnego Centrum Informacji – Wojciech Li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ganizację, zadania oraz tryb pracy Wielkopolskiej Organizacji Turystycznej określa  jej Statu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14:00Z</dcterms:created>
  <dc:creator>LIS</dc:creator>
  <dc:description/>
  <cp:keywords/>
  <dc:language>en-US</dc:language>
  <cp:lastModifiedBy>LIS</cp:lastModifiedBy>
  <cp:lastPrinted>2005-03-01T08:13:00Z</cp:lastPrinted>
  <dcterms:modified xsi:type="dcterms:W3CDTF">2006-01-03T08:15:00Z</dcterms:modified>
  <cp:revision>1</cp:revision>
  <dc:subject/>
  <dc:title>Uchwała </dc:title>
</cp:coreProperties>
</file>