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 XXXVI/290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 29 GRUDNI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: budżetu miasta i gminy Wolsztyn na 2006 rok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jc w:val="both"/>
        <w:rPr/>
      </w:pPr>
      <w:r>
        <w:rPr>
          <w:rFonts w:cs="Arial" w:ascii="Arial" w:hAnsi="Arial"/>
          <w:sz w:val="22"/>
        </w:rPr>
        <w:tab/>
        <w:t xml:space="preserve">Na podstawie art. 18 ust. 2 pkt 9 litera c) i d), art. 61 ust. 2, ustawy z dnia 8 marca 1990 roku o samorządzie gminnym (tekst jednolity: Dz.U. z 2001 roku Nr 142, poz. 1591 z późniejszymi zmianami) oraz art. 109 ust. 2 pkt 1 i 2, art. 116 ust. 1, art.117, art. 117a, art.118, art.122, art. 124 ust. 1 pkt 1,2,3,4,5,6,7,8,9, i 10, art.128 ust.2, art. 134 ust. 3 ustawy z dnia 26 listopada 1998 roku o finansach publicznych (tekst jednolity; Dz.U z 2003 roku Nr 15, poz. 148 z późniejszymi zmianami)  </w:t>
      </w:r>
      <w:r>
        <w:rPr>
          <w:rFonts w:cs="Arial" w:ascii="Arial" w:hAnsi="Arial"/>
          <w:b/>
          <w:sz w:val="22"/>
        </w:rPr>
        <w:t xml:space="preserve">u c h w a l a   </w:t>
      </w:r>
      <w:r>
        <w:rPr>
          <w:rFonts w:cs="Arial" w:ascii="Arial" w:hAnsi="Arial"/>
          <w:sz w:val="22"/>
        </w:rPr>
        <w:t>się co następuje: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jc w:val="center"/>
        <w:rPr/>
      </w:pP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1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tala się dochody budżetu gminy na 2006 rok w kwocie 47.916.245,-zł.</w:t>
      </w:r>
    </w:p>
    <w:p>
      <w:pPr>
        <w:pStyle w:val="Normal"/>
        <w:ind w:left="540" w:right="180" w:hanging="0"/>
        <w:jc w:val="both"/>
        <w:rPr/>
      </w:pPr>
      <w:r>
        <w:rPr>
          <w:rFonts w:cs="Arial" w:ascii="Arial" w:hAnsi="Arial"/>
          <w:sz w:val="22"/>
        </w:rPr>
        <w:t>2. Ogólna kwota dochodów, o których mowa w ust. 1, obejmuje:</w:t>
      </w:r>
    </w:p>
    <w:p>
      <w:pPr>
        <w:pStyle w:val="Normal"/>
        <w:ind w:left="1080" w:right="18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1) dochody związane z realizacją zadań z zakresu administracji rządowej i innych zadań   zleconych jednostce samorządu terytorialnego ustawami w kwocie 6.881.212,-zł, zawarte w załączniku nr 1 i 1a do niniejszej uchwały,</w:t>
      </w:r>
    </w:p>
    <w:p>
      <w:pPr>
        <w:pStyle w:val="Normal"/>
        <w:tabs>
          <w:tab w:val="clear" w:pos="708"/>
          <w:tab w:val="left" w:pos="10440" w:leader="none"/>
        </w:tabs>
        <w:ind w:left="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2) dochody z tytułu wydawania zezwoleń na sprzedaż napojów alkoholowych w kwocie 440.000,-zł</w:t>
      </w:r>
    </w:p>
    <w:p>
      <w:pPr>
        <w:pStyle w:val="Normal"/>
        <w:ind w:left="540" w:right="1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ał dochodów według działów, rozdziałów i paragrafów klasyfikacji budżetowej zawiera załącznik nr 1 do niniejszej uchwał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stala się wydatki budżetu gminy na 2006 rok w kwocie 54.865.245,-zł.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 wydatków, o których mowa w ust. 1, przeznacza się łącznie na;</w:t>
      </w:r>
    </w:p>
    <w:p>
      <w:pPr>
        <w:pStyle w:val="Normal"/>
        <w:tabs>
          <w:tab w:val="clear" w:pos="708"/>
          <w:tab w:val="left" w:pos="10260" w:leader="none"/>
        </w:tabs>
        <w:ind w:left="1080" w:right="18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1) wydatki związane z realizacją zadań z zakresu administracji rządowej i innych zadań  zleconych jednostce samorządu terytorialnego ustawami w kwocie 6.881.212,-zł, zawarte w załączniku nr  2 i 2a do niniejszej uchwały,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2) wydatki na realizację zadań określonych w programie profilaktyki i rozwiązywania problemów </w:t>
      </w:r>
    </w:p>
    <w:p>
      <w:pPr>
        <w:pStyle w:val="Normal"/>
        <w:ind w:left="540" w:right="18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lkoholowych i narkomanii – w kwocie 440.000,-zł, zawarte w załączniku nr 2 do uchwały,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3) wydatki na pomoc finansową dla Powiatu Wolsztyńskiego w kwocie 150.000,-zł (na zadania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bieżące) zawarte w załączniku nr 2b do niniejszej uchwały,</w:t>
      </w:r>
    </w:p>
    <w:p>
      <w:pPr>
        <w:pStyle w:val="Normal"/>
        <w:ind w:left="1080" w:right="18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4) dotacje dla zakładów budżetowych w kwocie 303.000,-zł zawarte w załączniku nr 2 do uchwały,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5) wydatki majątkowe, w tym ;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-  inwestycje jednoroczne – 1.785.000-zł, zgodnie z załącznikiem nr 3 do uchwały,</w:t>
      </w:r>
    </w:p>
    <w:p>
      <w:pPr>
        <w:pStyle w:val="Tekstblokowy"/>
        <w:ind w:left="1260" w:right="180" w:hanging="540"/>
        <w:rPr/>
      </w:pPr>
      <w:r>
        <w:rPr/>
        <w:t xml:space="preserve">     </w:t>
      </w:r>
      <w:r>
        <w:rPr/>
        <w:t xml:space="preserve">-  </w:t>
      </w:r>
      <w:r>
        <w:rPr>
          <w:rFonts w:cs="Arial" w:ascii="Arial" w:hAnsi="Arial"/>
          <w:sz w:val="22"/>
        </w:rPr>
        <w:t>inwestycje wieloletnie – 10.530.610,-zł, zgodnie  z załącznikiem nr 3 do uchwały. Inwestycje te objęte są wieloletnim programem inwestycyjnym. Program stanowi załącznik nr 3a do niniejszej uchwały,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- zakupy inwestycyjne w kwocie 146.500,-zł,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6) dotacje dla instytucji kultury – 2.155.000,-zł, zawarte w załączniku nr 4 do uchwały,</w:t>
      </w:r>
    </w:p>
    <w:p>
      <w:pPr>
        <w:pStyle w:val="Normal"/>
        <w:ind w:left="1080" w:right="18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7) dotacje celowe na finansowanie lub dofinansowanie zadań zleconych do realizacji stowa-rzyszeniom – 4.500,-zł, zawarte w załączniku nr 2 do uchwały,</w:t>
      </w:r>
    </w:p>
    <w:p>
      <w:pPr>
        <w:pStyle w:val="Normal"/>
        <w:ind w:left="1080" w:right="180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8) dotacje celowe na finansowanie lub dofinansowanie zadań zleconych do realizacji pozostałym jednostkom niezaliczanym do sektora finansów publicznych – 318.100,-zł, zawarte w załączniku nr 2 do uchwały.</w:t>
      </w:r>
    </w:p>
    <w:p>
      <w:pPr>
        <w:pStyle w:val="Normal"/>
        <w:ind w:left="1080" w:right="1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ał wydatków w układzie działów, rozdziałów i paragrafów klasyfikacji budżetowej zawiera załącznik nr 2 do niniejszej uchwały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rzy się rezerwy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ogólną w wysokości 390.000,-z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Deficyt  budżetu  miny  na  2006 rok  w  kwocie 6.949.000,-zł,  pokryty  zostanie  pożyczkami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ługoterminowymi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tala się przychody budżetu na kwotę 9.497.350,-zł, wykazane w załączniku nr 1 do uchwały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Ustala się rozchody budżetu na kwotę 2.548.350,-zł, wykazane w załączniku nr 2 do uchwał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ochodów przeznacza się kwotę 2.548.350,-zł na spłatę pożycze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§</w:t>
      </w:r>
      <w:r>
        <w:rPr>
          <w:rFonts w:cs="Arial" w:ascii="Arial" w:hAnsi="Arial"/>
          <w:sz w:val="22"/>
        </w:rPr>
        <w:t xml:space="preserve">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przychody i wydatki zakładów budżetowych na 2006 rok w następujących kwotach: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</w:t>
        <w:tab/>
        <w:t>-</w:t>
        <w:tab/>
        <w:t>3.188.000,-zł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</w:t>
        <w:tab/>
        <w:tab/>
        <w:t>-</w:t>
        <w:tab/>
        <w:t>3.216.721,-zl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załącznikiem nr 5 do niniejszej uchwał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7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przychody i wydatki Gminnego Funduszu Ochrony Środowiska i Gospodarki Wodnej na 2006 rok w następujących kwotach: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chody</w:t>
        <w:tab/>
        <w:t>-</w:t>
        <w:tab/>
        <w:t>500.000,-zł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tki</w:t>
        <w:tab/>
        <w:tab/>
        <w:t>-</w:t>
        <w:tab/>
        <w:t>500.000,-zł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załącznikiem nr 6 do niniejszej uchwał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788" w:firstLine="1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8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oważnia się Burmistrza do: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zaciągania  długu do  wysokości  9.497.350,-zł  i spłaty zobowiązań  do wysokości  2.548.350,-zł,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okonywania zmian w planie wydatków poprzez przeniesienia między rozdziałami  i wymienionymi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  ramach  rozdziałów  paragrafami  (w tym:  wynagrodzeń i  pochodnych od  wynagrodzeń  oraz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ydatków majątkowych) z wyłączeniem przeniesień między działami.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okowania wolnych środków budżetowych na rachunkach w innych bankach, niż bank sprawujący</w:t>
      </w:r>
    </w:p>
    <w:p>
      <w:pPr>
        <w:pStyle w:val="TextBody"/>
        <w:ind w:left="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ankową obsługę budżetu.</w:t>
      </w:r>
    </w:p>
    <w:p>
      <w:pPr>
        <w:pStyle w:val="TextBody"/>
        <w:ind w:left="540" w:righ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9</w:t>
      </w:r>
    </w:p>
    <w:p>
      <w:pPr>
        <w:pStyle w:val="TextBody"/>
        <w:ind w:left="540" w:righ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podlega ogłoszeniu w Dzienniku Urzędowym Województwa Wielkopolskiego.</w:t>
      </w:r>
    </w:p>
    <w:p>
      <w:pPr>
        <w:pStyle w:val="TextBody"/>
        <w:ind w:left="540" w:righ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righ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TextBody"/>
        <w:ind w:left="540" w:righ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40" w:right="1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1 stycznia 2006 roku.</w:t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033"/>
        <w:gridCol w:w="797"/>
        <w:gridCol w:w="7"/>
        <w:gridCol w:w="4673"/>
        <w:gridCol w:w="1440"/>
        <w:gridCol w:w="1800"/>
      </w:tblGrid>
      <w:tr>
        <w:trPr>
          <w:trHeight w:val="312" w:hRule="atLeast"/>
        </w:trPr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AN DOCHODÓW NA 2006 ROK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ing9"/>
              <w:ind w:right="-250" w:hanging="0"/>
              <w:rPr/>
            </w:pPr>
            <w:r>
              <w:rPr/>
              <w:t xml:space="preserve">Załącznik Nr 1 do Uchwały </w:t>
            </w:r>
          </w:p>
        </w:tc>
      </w:tr>
      <w:tr>
        <w:trPr>
          <w:trHeight w:val="312" w:hRule="atLeast"/>
        </w:trPr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W PODZIALE NA DZIAŁY, ROZDZIAŁY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r XXXVI/290/2005</w:t>
            </w:r>
          </w:p>
        </w:tc>
      </w:tr>
      <w:tr>
        <w:trPr>
          <w:trHeight w:val="312" w:hRule="atLeast"/>
          <w:cantSplit w:val="true"/>
        </w:trPr>
        <w:tc>
          <w:tcPr>
            <w:tcW w:w="72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 PARAGRAF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dy Miejskiej w Wolszty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z dnia 29 grudnia 2005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496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zia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ozdzia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§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Kwota  </w:t>
            </w:r>
          </w:p>
        </w:tc>
      </w:tr>
      <w:tr>
        <w:trPr>
          <w:trHeight w:val="251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02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eśnictw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500,00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020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leś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500,00</w:t>
            </w:r>
          </w:p>
        </w:tc>
      </w:tr>
      <w:tr>
        <w:trPr>
          <w:trHeight w:val="971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07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hody z najmu i dzierżawy składników mająt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karbu Państwa, jednostek samorządu terytorialn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b innych jednostek zaliczanych do sektora finans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ublicznych oraz innych umów o podobnym charakterz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</w:rPr>
              <w:t>5 500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ransport i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0 000,00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Drogi publiczne gm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0 000,00</w:t>
            </w:r>
          </w:p>
        </w:tc>
      </w:tr>
      <w:tr>
        <w:trPr>
          <w:trHeight w:val="4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49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 000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048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00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gruntami i nieruchomości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048 000,00</w:t>
            </w:r>
          </w:p>
        </w:tc>
      </w:tr>
      <w:tr>
        <w:trPr>
          <w:trHeight w:val="402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047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 za zarząd, użytkowanie i użytkow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eczyste nieruchomośc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8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971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hody z najmu i dzierżawy składników mająt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karbu Państwa, jednostek samorządu terytorialn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b innych jednostek zaliczanych do sektora finans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ublicznych oraz innych umów o podobnym charakterz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485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76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tytułu przekształcenia prawa użytkowania wieczy-stego przysługującego osobom fizycznym w prawo włas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087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e sprzedaży składników majątk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200 000,00</w:t>
            </w:r>
          </w:p>
        </w:tc>
      </w:tr>
      <w:tr>
        <w:trPr>
          <w:trHeight w:val="2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ministracja publi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6 200,00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wojewódzki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3 200,00</w:t>
            </w:r>
          </w:p>
        </w:tc>
      </w:tr>
      <w:tr>
        <w:trPr>
          <w:trHeight w:val="787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8 7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703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3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hody jednostek samorządu terytorialnego związane 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alizacją zadań z zakresu administracji rządowej or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nych zadań zleconych ustaw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5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gmin (miast i miast na prawach powiat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000,00</w:t>
            </w:r>
          </w:p>
        </w:tc>
      </w:tr>
      <w:tr>
        <w:trPr>
          <w:trHeight w:val="217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69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000,00</w:t>
            </w:r>
          </w:p>
        </w:tc>
      </w:tr>
      <w:tr>
        <w:trPr>
          <w:trHeight w:val="50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 oraz sądownict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85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u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zpieczeństwo publiczne i ochrona przeciwpożar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900,00</w:t>
            </w:r>
          </w:p>
        </w:tc>
      </w:tr>
      <w:tr>
        <w:trPr>
          <w:trHeight w:val="251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rona cywiln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00,00</w:t>
            </w:r>
          </w:p>
        </w:tc>
      </w:tr>
      <w:tr>
        <w:trPr>
          <w:trHeight w:val="686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17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raż Mie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500,00</w:t>
            </w:r>
          </w:p>
        </w:tc>
      </w:tr>
      <w:tr>
        <w:trPr>
          <w:trHeight w:val="301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57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zywny, mandaty i inne kary pieniężne od lud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500,00</w:t>
            </w:r>
          </w:p>
        </w:tc>
      </w:tr>
      <w:tr>
        <w:trPr>
          <w:trHeight w:val="72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chody od osób prawnych, od osób fizycznych i 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nych jednostek nieposiadających osobowości prawnej oraz wydatki związane z ich pobo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 377 281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pływy z podatku dochodowego od osób fiz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 000,00</w:t>
            </w:r>
          </w:p>
        </w:tc>
      </w:tr>
      <w:tr>
        <w:trPr>
          <w:trHeight w:val="38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35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działalności gospodarczej osób fizycznych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płacany w formie karty podatkowej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76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Wpływy z podatku rolnego, podatku leśnego, podatku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 czynności cywilnoprawnych, podatków i opłat lokalnych od osób prawnych i innych jednostek organizacyjn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159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31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nieruchom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00 000,00</w:t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32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roln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0 000,00</w:t>
            </w:r>
          </w:p>
        </w:tc>
      </w:tr>
      <w:tr>
        <w:trPr>
          <w:trHeight w:val="25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33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leśn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9 000,00</w:t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34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środków transportow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 000,00</w:t>
            </w:r>
          </w:p>
        </w:tc>
      </w:tr>
      <w:tr>
        <w:trPr>
          <w:trHeight w:val="28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50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czynności cywilnoprawn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</w:tc>
      </w:tr>
      <w:tr>
        <w:trPr>
          <w:trHeight w:val="26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91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setki od nieterminowych wpłat z tytułu podatków i opła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 000,00</w:t>
            </w:r>
          </w:p>
        </w:tc>
      </w:tr>
      <w:tr>
        <w:trPr>
          <w:trHeight w:val="22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268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kompensaty utraconych dochodów w podatkach i opłatach lokaln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0 000,00</w:t>
            </w:r>
          </w:p>
        </w:tc>
      </w:tr>
      <w:tr>
        <w:trPr>
          <w:trHeight w:val="78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Wpływy z podatku rolnego, podatku leśnego, podatku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 spadków i darowizn, podatku od czynności cywilnoprawnych oraz podatków i opłat lokalnych od osób fizyczn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706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1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nieruchomośc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200 000,00</w:t>
            </w:r>
          </w:p>
        </w:tc>
      </w:tr>
      <w:tr>
        <w:trPr>
          <w:trHeight w:val="11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2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roln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9 000,00</w:t>
            </w:r>
          </w:p>
        </w:tc>
      </w:tr>
      <w:tr>
        <w:trPr>
          <w:trHeight w:val="20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3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leśn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000,00</w:t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4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środków transport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0 000,00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6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spadków i darowiz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 000,00</w:t>
            </w:r>
          </w:p>
        </w:tc>
      </w:tr>
      <w:tr>
        <w:trPr>
          <w:trHeight w:val="11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7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posiadania psó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000,00</w:t>
            </w:r>
          </w:p>
        </w:tc>
      </w:tr>
      <w:tr>
        <w:trPr>
          <w:trHeight w:val="20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43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y targow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 000,00</w:t>
            </w:r>
          </w:p>
        </w:tc>
      </w:tr>
      <w:tr>
        <w:trPr>
          <w:trHeight w:val="20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44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y  miejscow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000,00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45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y administracyjnej za czynności urzęd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000,00</w:t>
            </w:r>
          </w:p>
        </w:tc>
      </w:tr>
      <w:tr>
        <w:trPr>
          <w:trHeight w:val="11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50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od czynności cywilnopraw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0 000,00</w:t>
            </w:r>
          </w:p>
        </w:tc>
      </w:tr>
      <w:tr>
        <w:trPr>
          <w:trHeight w:val="20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91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setki od nieterminowych wpłat z tytułu podatków i opła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 000,00</w:t>
            </w:r>
          </w:p>
        </w:tc>
      </w:tr>
      <w:tr>
        <w:trPr>
          <w:trHeight w:val="5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pływy z innych opłat stanowiących dochody jednostek samorządu terytorialnego na podstawie usta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257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3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41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y skarb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0 000,00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46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y eksploatacyjnej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000,00</w:t>
            </w:r>
          </w:p>
        </w:tc>
      </w:tr>
      <w:tr>
        <w:trPr>
          <w:trHeight w:val="25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48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 z opłat za zezwolenia na sprzedaż alkohol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0 000,00</w:t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49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9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69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000,00</w:t>
            </w:r>
          </w:p>
        </w:tc>
      </w:tr>
      <w:tr>
        <w:trPr>
          <w:trHeight w:val="51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działy gmin w podatkach stanowiących dochó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dżetu państw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 155 281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01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dochodowy od osób fizy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455 281,00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02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atek dochodowy od osób praw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óżne rozlicze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 374 572,00</w:t>
            </w:r>
          </w:p>
        </w:tc>
      </w:tr>
      <w:tr>
        <w:trPr>
          <w:trHeight w:val="502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8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zęść oświatowa subwencji ogólnej dla jedno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amorządu terytoria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 001 3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wencje ogólne z budżetu pańs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 001 300,00</w:t>
            </w:r>
          </w:p>
        </w:tc>
      </w:tr>
      <w:tr>
        <w:trPr>
          <w:trHeight w:val="218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8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zęść wyrównawcza subwencji ogólnej dla gmi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0 784,00</w:t>
            </w:r>
          </w:p>
        </w:tc>
      </w:tr>
      <w:tr>
        <w:trPr>
          <w:trHeight w:val="184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wencje ogólne z budżetu pańs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0 784,00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8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óżne rozliczenia finans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 000,00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zostałe odset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</w:tc>
      </w:tr>
      <w:tr>
        <w:trPr>
          <w:trHeight w:val="19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8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zęść równoważąca subwencji ogólnej dla gmi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2 488,00</w:t>
            </w:r>
          </w:p>
        </w:tc>
      </w:tr>
      <w:tr>
        <w:trPr>
          <w:trHeight w:val="26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ubwencje ogólne z budżetu pańs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 488,00</w:t>
            </w:r>
          </w:p>
        </w:tc>
      </w:tr>
      <w:tr>
        <w:trPr>
          <w:trHeight w:val="30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wiata i wychowan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159 000,00</w:t>
            </w:r>
          </w:p>
        </w:tc>
      </w:tr>
      <w:tr>
        <w:trPr>
          <w:trHeight w:val="284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y podstaw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22 000,00</w:t>
            </w:r>
          </w:p>
        </w:tc>
      </w:tr>
      <w:tr>
        <w:trPr>
          <w:trHeight w:val="954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0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ochody z najmu i dzierżawy składników majątkowy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arbu Państwa, jednostek samorządu terytorialnego lub innych jednostek zaliczanych do sektora finansów publicznych oraz innych umów o podobnym charakter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626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otrzymane z funduszy celowych na finansow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b dofinansowanie kosztów realizacji inwestycji i zakupów inwestycyjnych jednostek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 000,00</w:t>
            </w:r>
          </w:p>
        </w:tc>
      </w:tr>
      <w:tr>
        <w:trPr>
          <w:trHeight w:val="284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zedszkola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60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69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0 000,00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imnazj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 000,00</w:t>
            </w:r>
          </w:p>
        </w:tc>
      </w:tr>
      <w:tr>
        <w:trPr>
          <w:trHeight w:val="954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0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hody z najmu i dzierżawy składników mająt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karbu Państwa, jednostek samorządu terytorialn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b innych jednostek zaliczanych do sektora finans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ublicznych oraz innych umów o podobnym charakterz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oły obsługi ekonomiczno-administracyjnej szkó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5 000,00</w:t>
            </w:r>
          </w:p>
        </w:tc>
      </w:tr>
      <w:tr>
        <w:trPr>
          <w:trHeight w:val="842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7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hody z najmu i dzierżawy składników majątk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karbu Państwa, jednostek samorządu terytorialn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ub innych jednostek zaliczanych do sektora finans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ublicznych oraz innych umów o podobnym charakterz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moc społe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199 280,00</w:t>
            </w:r>
          </w:p>
        </w:tc>
      </w:tr>
      <w:tr>
        <w:trPr>
          <w:trHeight w:val="519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382 000,00</w:t>
            </w:r>
          </w:p>
        </w:tc>
      </w:tr>
      <w:tr>
        <w:trPr>
          <w:trHeight w:val="70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382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68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kładki na ubezpieczenie zdrowotne opłacane za osoby pobierające niektóre świadczenia z pomocy społecznej oraz niektóre świadczenia rodzin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 6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67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6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8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siłki i pomoc w naturze oraz składki na ubezpieczenia emerytalne i ren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19 4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77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3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41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 4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Ośrodki pomocy społe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5 600,00</w:t>
            </w:r>
          </w:p>
        </w:tc>
      </w:tr>
      <w:tr>
        <w:trPr>
          <w:trHeight w:val="45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0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5 6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sługi opiekuńcze i specjalistyczne usługi opiekuń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 000,00</w:t>
            </w:r>
          </w:p>
        </w:tc>
      </w:tr>
      <w:tr>
        <w:trPr>
          <w:trHeight w:val="15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083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usług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7 680,00</w:t>
            </w:r>
          </w:p>
        </w:tc>
      </w:tr>
      <w:tr>
        <w:trPr>
          <w:trHeight w:val="51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203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7 68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ukacyjna opieka wychowawc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8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4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wietlice szko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8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69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8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komunalna i ochrona środowis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1 000,00</w:t>
            </w:r>
          </w:p>
        </w:tc>
      </w:tr>
      <w:tr>
        <w:trPr>
          <w:trHeight w:val="435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2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pływy i wydatki związane z gromadzeniem środ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 opłat produktow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0400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ywy z opłaty produktowej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000,00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9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 000,00</w:t>
            </w:r>
          </w:p>
        </w:tc>
      </w:tr>
      <w:tr>
        <w:trPr>
          <w:trHeight w:val="763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26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otrzymane z funduszy celowych na finansow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lub dofinansowanie kosztów realizacji inwestycji i zakupów inwestycyjnych jednostek sektora finansów publiczn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104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Razem                                                    47 916 24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952 Przychody z zaciągniętych pożyczek i kredyt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ab/>
        <w:t xml:space="preserve">       na rynku  krajowym</w:t>
        <w:tab/>
        <w:tab/>
        <w:tab/>
        <w:tab/>
        <w:tab/>
        <w:tab/>
        <w:tab/>
        <w:t>9.497.350,-z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0"/>
        <w:gridCol w:w="1080"/>
        <w:gridCol w:w="710"/>
        <w:gridCol w:w="10"/>
        <w:gridCol w:w="4646"/>
        <w:gridCol w:w="34"/>
        <w:gridCol w:w="1440"/>
        <w:gridCol w:w="180"/>
        <w:gridCol w:w="1620"/>
      </w:tblGrid>
      <w:tr>
        <w:trPr>
          <w:trHeight w:val="922" w:hRule="atLeast"/>
          <w:cantSplit w:val="true"/>
        </w:trPr>
        <w:tc>
          <w:tcPr>
            <w:tcW w:w="716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AN DOTACJI ZWIĄZANYCH 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ALIZACJĄ ZADAŃ Z ZAKRE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MINISTRACJI RZĄDOWEJ I IN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DAŃ ZLECONYCH JEDNOST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WAMORZĄDU TERYTORIALNEGO</w:t>
            </w:r>
          </w:p>
        </w:tc>
        <w:tc>
          <w:tcPr>
            <w:tcW w:w="32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łącznik Nr 1a do Uchwał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Nr XXXVI/290/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dy Miejskiej w Wolszty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z dnia 29 grudnia 2005 roku </w:t>
            </w:r>
          </w:p>
        </w:tc>
      </w:tr>
      <w:tr>
        <w:trPr>
          <w:trHeight w:val="312" w:hRule="atLeast"/>
          <w:cantSplit w:val="true"/>
        </w:trPr>
        <w:tc>
          <w:tcPr>
            <w:tcW w:w="104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zia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ozdzia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§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reś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Kwota</w:t>
            </w:r>
          </w:p>
        </w:tc>
      </w:tr>
      <w:tr>
        <w:trPr>
          <w:trHeight w:val="217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ministracja publiczn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168 700,00</w:t>
            </w:r>
          </w:p>
        </w:tc>
      </w:tr>
      <w:tr>
        <w:trPr>
          <w:trHeight w:val="117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wojewódzkie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168 700,00</w:t>
            </w:r>
          </w:p>
        </w:tc>
      </w:tr>
      <w:tr>
        <w:trPr>
          <w:trHeight w:val="569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>168 7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 oraz sądownictw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u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</w:rPr>
              <w:t>4 512,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zpieczeństwo publiczne i ochrona przeciwpożarow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400,00</w:t>
            </w:r>
          </w:p>
        </w:tc>
      </w:tr>
      <w:tr>
        <w:trPr>
          <w:trHeight w:val="167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rona cywiln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400,00</w:t>
            </w:r>
          </w:p>
        </w:tc>
      </w:tr>
      <w:tr>
        <w:trPr>
          <w:trHeight w:val="603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2"/>
              </w:rPr>
              <w:t>4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moc społecz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6 707 600,00</w:t>
            </w:r>
          </w:p>
        </w:tc>
      </w:tr>
      <w:tr>
        <w:trPr>
          <w:trHeight w:val="552" w:hRule="atLeast"/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6 382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</w:rPr>
              <w:t>6 382 000,00</w:t>
            </w:r>
          </w:p>
        </w:tc>
      </w:tr>
      <w:tr>
        <w:trPr>
          <w:trHeight w:val="686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ładki na ubezpieczenie zdrowotne opłacane 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soby pobierające niektóre świadczenia z pomo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połecznej oraz niektóre świadczenia rodzinn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32 6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 rządowej  oraz innych zadań zleconych gminie (związkom gmin) ustawa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</w:rPr>
              <w:t>32 6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siłki i pomoc w naturze oraz składki na ubezpieczenia emerytalne i rentow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293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</w:rPr>
              <w:t>293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86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Razem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6 881 212,00</w:t>
            </w:r>
          </w:p>
        </w:tc>
      </w:tr>
      <w:tr>
        <w:trPr>
          <w:trHeight w:val="854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 PUBLICZ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90.000,00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Urzędy Wojewódzk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90.000,00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0.000,00</w:t>
            </w:r>
          </w:p>
        </w:tc>
      </w:tr>
      <w:tr>
        <w:trPr>
          <w:trHeight w:val="1844" w:hRule="atLeast"/>
        </w:trPr>
        <w:tc>
          <w:tcPr>
            <w:tcW w:w="72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AN WYDATKÓW NA 2006 ROK 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W PODZIALE NA DZIAŁY, ROZDZ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 PARAGRA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łącznik Nr 2 do Uchw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r XXXVI/290/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dy Miejskiej w Wolszty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 dnia 29 grudnia 2005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ozdzia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b/>
                <w:color w:val="000000"/>
                <w:sz w:val="22"/>
              </w:rPr>
              <w:t>§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wota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olnictwo i łowiectw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6 18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01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elioracje wod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3 000,00</w:t>
            </w:r>
          </w:p>
        </w:tc>
      </w:tr>
      <w:tr>
        <w:trPr>
          <w:trHeight w:val="60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8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01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zby rolni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180,00</w:t>
            </w:r>
          </w:p>
        </w:tc>
      </w:tr>
      <w:tr>
        <w:trPr>
          <w:trHeight w:val="3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85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płaty gmin na rzecz izb  rolniczych  w wysokości  2%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zyskanych wpływów z podatku rolneg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18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010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eśnictw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020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leś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Transport i łączność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61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600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rogi publiczne gmin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61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84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8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0 3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9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9 6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mieszkanio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03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00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y gospodarki mieszkaniow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3 000,00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65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przedmiotowa z budżetu dla zakładu budżetoweg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3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00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gruntami i nieruchomościam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zakupy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ziałalność usługo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10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any zagospodarowania przestrzenneg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10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pracowania geodezyjne i kartograficz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10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mentarz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0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ministracja publicz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618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Urzędy  Wojewódzk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38 7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3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Zakup energi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6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zakupy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dy gmin (miast i miast na prawach powiatu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9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30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wydatki na rzecz osób fizyczn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9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2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zagrani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gmin (miast i miast na prawach powiatu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7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3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wydatki na rzecz osób fizycz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4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01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0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1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9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3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5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dostępu do sieci intern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zagrani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3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6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zakupy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7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omocja jednostek samorządu terytorialn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9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wydatki na rzecz osób fizycz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 000,00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 oraz sądownictw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u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700,00</w:t>
            </w:r>
          </w:p>
        </w:tc>
      </w:tr>
      <w:tr>
        <w:trPr>
          <w:trHeight w:val="16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zpieczeństwo publiczne i ochrona przeciwpożar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50 2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chotnicze straże poża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7 950,00</w:t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8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celowa z budżetu na finansowanie lub dofinansowanie zadań zleconych do realizacji stowarzyszenio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5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7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zagrani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rona cywil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raż Miejs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7 40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27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 13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7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600,00</w:t>
            </w:r>
          </w:p>
        </w:tc>
      </w:tr>
      <w:tr>
        <w:trPr>
          <w:trHeight w:val="653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chody od osób prawnych, od osób fizycznych i 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nych jednostek nieposiadających osob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awnej oraz wydatki związane z ich pobore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5 513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6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bór podatków, opłat i niepodatkowych należ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5 513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agencyjno-prowizyj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 513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sługa długu publiczn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0 000,00</w:t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7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sługa papierów wartościowych, kredytów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życzek jednostek samorządu terytorialn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0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1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807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setki i dyskonto od krajowych skarbowych papier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ciowych oraz od krajowych pożyczek i kredyt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óżne rozlicz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9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81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zerwy ogólne i cel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9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8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zerw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wiata i wychowan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 839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y podstaw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648 000,00</w:t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2 46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228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3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244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9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2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pomocy naukowych, dydaktycznych i książek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1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5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dostępu do sieci intern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89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8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33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1 67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5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y podstawowe specjal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000,00</w:t>
            </w:r>
          </w:p>
        </w:tc>
      </w:tr>
      <w:tr>
        <w:trPr>
          <w:trHeight w:val="61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działy przedszkolne w szkołach podstaw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47 30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ydatki osobowe niezaliczone do wynagrodzeń (bez nagród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21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6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4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pomocy naukowych, dydaktycznych i książek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 89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zedszkol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892 800,00</w:t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 62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4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 7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środków żywnoś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pomocy naukowych, dydaktycznych i książ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9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6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39 4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5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dostępu do sieci intern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7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imnaz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255 10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502 000,00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8 200,00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86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3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pomocy naukowych, dydaktycznych i książ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4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5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dostępu do sieci intern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75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3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1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wożenie uczniów do szkó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48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1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oły obsługi ekonomiczno-administracyjnej szkó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08 80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9 7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4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kształcanie i doskonalenie nauczycie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9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2 900,00</w:t>
            </w:r>
          </w:p>
        </w:tc>
      </w:tr>
      <w:tr>
        <w:trPr>
          <w:trHeight w:val="13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pomocy naukowych, dydaktycznych i książ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zagrani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6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chrona zdrow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4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15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walczanie narkoman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000,00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zeciwdziałanie alkoholizmow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28 000,00</w:t>
            </w:r>
          </w:p>
        </w:tc>
      </w:tr>
      <w:tr>
        <w:trPr>
          <w:trHeight w:val="13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3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wydatki na rzecz osób fizyczn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środków żywnoś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2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3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óżne opłaty i skład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19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 000,00</w:t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8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moc społecz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 798 480,00</w:t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382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iad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105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8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4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5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 2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7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5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dostępu do sieci intern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800,00</w:t>
            </w:r>
          </w:p>
        </w:tc>
      </w:tr>
      <w:tr>
        <w:trPr>
          <w:trHeight w:val="68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kładki na ubezpieczenie zdrowotne opłacane za osoby pobierające niektóre świadczenia z pomocy społecznej oraz niektóre świadczenia rodzin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 6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3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e zdrowot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600,00</w:t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siłki i pomoc w naturze oraz składki na ubezpieczenia emerytalne i rent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039 4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iad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969 400,00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3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rzez jednostki samorządu terytorialnego 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nych jednostek samorządu terytorialn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datki mieszkani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72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iad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2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rodki pomocy społecznej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444 8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0 500,00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400,00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 200,00</w:t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9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9 100,00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2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sługi opiekuńcze i specjalistyczne usługi opiekuńcz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9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7 68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iad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7 68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dukacyjna opieka wychowawc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326 7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wietlice szkol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213 600,00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 6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3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2 8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środków żywnoś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4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Zakup pomocy naukowych, dydaktycznych i książ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 4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8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zdrowot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3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 700,00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4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lonie i obozy oraz inne formy wypoczynku dzieci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łodzieży szkolnej, a także szkolenia młodzież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000,00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4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moc materialna dla uczni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7 000,00</w:t>
            </w:r>
          </w:p>
        </w:tc>
      </w:tr>
      <w:tr>
        <w:trPr>
          <w:trHeight w:val="13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24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ypendia dla uczni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ne formy pomocy dla uczni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44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kształcanie i doskonalenie nauczycie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ka komunalna i ochrona środowis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421 1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0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czyszczanie miast i w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0 000,00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0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trzymanie zieleni w miastach i gmina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wietlenie ulic, placów i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10 000,00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3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 000,00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pływy i wydatki związane z gromadzeniem środ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 opłat produktowych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 000,00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00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045 100,00</w:t>
            </w:r>
          </w:p>
        </w:tc>
      </w:tr>
      <w:tr>
        <w:trPr>
          <w:trHeight w:val="586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8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1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 000,00</w:t>
            </w:r>
          </w:p>
        </w:tc>
      </w:tr>
      <w:tr>
        <w:trPr>
          <w:trHeight w:val="13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7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remo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8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99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8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9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ltura i ochrona dziedzictwa narodow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3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10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ilharmonie, orkiestry, chóry i kapel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5 000,00</w:t>
            </w:r>
          </w:p>
        </w:tc>
      </w:tr>
      <w:tr>
        <w:trPr>
          <w:trHeight w:val="636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8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celowa z budżetu na finansowanie lub dofinansowa-nie zadań zleconych do realizacji pozostałym jednostkom niezaliczanym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my i ośrodki kultury, świetlice i klu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000 000,00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4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podmiotowa z budżetu dla samorządowej instytucji kultur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0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11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Biblioteki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05 000,00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4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podmiotowa z budżetu dla samorządowej instytucji kultu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8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11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z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75 000,00</w:t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4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podmiotowa z budżetu dla samorządowej instytucji kultu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7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19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została działaln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 000,00</w:t>
            </w:r>
          </w:p>
        </w:tc>
      </w:tr>
      <w:tr>
        <w:trPr>
          <w:trHeight w:val="9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ltura fizyczna i spor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635 610,00</w:t>
            </w:r>
          </w:p>
        </w:tc>
      </w:tr>
      <w:tr>
        <w:trPr>
          <w:trHeight w:val="97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60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dania w zakresie kultury fizycznej i sport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635 610,00</w:t>
            </w:r>
          </w:p>
        </w:tc>
      </w:tr>
      <w:tr>
        <w:trPr>
          <w:trHeight w:val="712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4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283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0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0 000,00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6058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7 635,00</w:t>
            </w:r>
          </w:p>
        </w:tc>
      </w:tr>
      <w:tr>
        <w:trPr>
          <w:trHeight w:val="167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6059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inwestycyjne jednostek budże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7 975,00</w:t>
            </w:r>
          </w:p>
        </w:tc>
      </w:tr>
      <w:tr>
        <w:trPr>
          <w:trHeight w:val="278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4 865 24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ROZCHODY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992   Spłata otrzymanych krajowych pożyczek i kredytów                      2.548.350,-z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8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033"/>
        <w:gridCol w:w="77"/>
        <w:gridCol w:w="720"/>
        <w:gridCol w:w="4837"/>
        <w:gridCol w:w="83"/>
        <w:gridCol w:w="1387"/>
        <w:gridCol w:w="63"/>
        <w:gridCol w:w="7"/>
        <w:gridCol w:w="1725"/>
        <w:gridCol w:w="51"/>
      </w:tblGrid>
      <w:tr>
        <w:trPr>
          <w:trHeight w:val="1780" w:hRule="atLeast"/>
          <w:cantSplit w:val="true"/>
        </w:trPr>
        <w:tc>
          <w:tcPr>
            <w:tcW w:w="75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LAN WYDATKÓW ZWIĄZA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 REALIZACJĄ ZADAŃ Z ZAKRE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MINISTRACJI RZĄDOWEJ I IN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DAŃ ZLECONYCH JEDNOST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AMORZĄDU TERYTORIALNEGO USTAWAMI</w:t>
            </w:r>
          </w:p>
        </w:tc>
        <w:tc>
          <w:tcPr>
            <w:tcW w:w="33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łącznik Nr 2a do Uchw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r XXXVI/290/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dy Miejskiej w Wolszty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z dnia 29 grudnia 2005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ind w:left="-2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zia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ozdzia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Treść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wota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dministracja publiczn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8 7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011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wojewódzki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8 7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2 0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 0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3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400,00</w:t>
            </w:r>
          </w:p>
        </w:tc>
      </w:tr>
      <w:tr>
        <w:trPr>
          <w:trHeight w:val="48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y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 oraz sądownictw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5" w:hRule="atLeast"/>
          <w:cantSplit w:val="true"/>
        </w:trPr>
        <w:tc>
          <w:tcPr>
            <w:tcW w:w="87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ędu naczelnych organów władzy państwowej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ntroli i ochrony praw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51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7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bezosobow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5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 700,00</w:t>
            </w:r>
          </w:p>
        </w:tc>
      </w:tr>
      <w:tr>
        <w:trPr>
          <w:trHeight w:val="13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ezpieczeństwo publiczne i ochrona przeciwpożarow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5414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rona cywiln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moc społeczn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707 600,00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382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6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3020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osobowe niezaliczone do wynagrodzeń (bez nagród)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31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iadczenia społeczn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105 4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nagrodzenia osobowe pracowników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8 8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04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datkowe wynagrodzenie roczn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3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a społeczn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5 3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2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Fundusz Pracy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8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materiałów i wyposażenia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 2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26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energii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 7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0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pozostałych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1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35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kup usług dostępu do sieci internet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róże służbowe krajowe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440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isy na zakładowy fundusz świadczeń socjalnych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800,00</w:t>
            </w:r>
          </w:p>
        </w:tc>
      </w:tr>
      <w:tr>
        <w:trPr>
          <w:trHeight w:val="680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kładki na ubezpieczenie zdrowotne opłacane za osoby pobierające niektóre świadczenia z pomocy społecznej oraz niektóre świadczenia rodzinne 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2 600,00</w:t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4130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ładki na ubezpieczenie zdrowotne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600,00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siłki i pomoc w naturze oraz składki na ubezpieczenia emerytalne i rentowe</w:t>
            </w:r>
          </w:p>
        </w:tc>
        <w:tc>
          <w:tcPr>
            <w:tcW w:w="1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3 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1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Świadczenia społeczne</w:t>
            </w:r>
          </w:p>
        </w:tc>
        <w:tc>
          <w:tcPr>
            <w:tcW w:w="1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3 000,00</w:t>
            </w:r>
          </w:p>
        </w:tc>
      </w:tr>
      <w:tr>
        <w:trPr>
          <w:trHeight w:val="278" w:hRule="atLeast"/>
          <w:cantSplit w:val="true"/>
        </w:trPr>
        <w:tc>
          <w:tcPr>
            <w:tcW w:w="90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Razem</w:t>
            </w:r>
          </w:p>
        </w:tc>
        <w:tc>
          <w:tcPr>
            <w:tcW w:w="1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881 212,00</w:t>
            </w:r>
          </w:p>
        </w:tc>
      </w:tr>
      <w:tr>
        <w:trPr>
          <w:trHeight w:val="1531" w:hRule="atLeast"/>
          <w:cantSplit w:val="true"/>
        </w:trPr>
        <w:tc>
          <w:tcPr>
            <w:tcW w:w="76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LAN WYDATKÓW ZWIĄZANYCH 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ALIZACJĄ ZADAŃ WYNIKAJĄCYCH 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ROZUMIEŃ MIĘDZY JEDNOSTK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AMORZĄDU TERYTORIAL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1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łącznik Nr 2b do Uchwał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r XXXVI/290/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dy Miejskiej w Wolszty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 dnia 29 grudnia 2005 ro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§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Kwo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01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wiata i wychowanie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80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6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y podstawowe specjalne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ltura i ochrona dziedzictwa narodowego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1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Filharmonie, orkiestry, chóry i kapele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ltura fizyczna i sport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926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dania w zakresie kultury fizycznej i sportu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  <w:sz w:val="22"/>
              </w:rPr>
              <w:t>27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ydatki na pomoc finansową udzielaną między jednostkami samorządu terytorialnego na dofinansowanie własnych zadań bieżących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Razem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ind w:left="464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0 00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 3 do Uchwały Rady Miejskiej w Wolsztynie</w:t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r XXXVI/290/2005 z dnia 29 grudnia 2005 roku</w:t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</w:rPr>
        <w:t>INWESTYCJE PRZEWIDYWANE DO REALIZACJI W 2006 ROK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888"/>
        <w:gridCol w:w="4536"/>
        <w:gridCol w:w="1440"/>
        <w:gridCol w:w="1260"/>
        <w:gridCol w:w="1440"/>
      </w:tblGrid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Dział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k rozpoczęcia </w:t>
              <w:br/>
              <w:t>i rok zakończen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na 2006 rok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4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4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ul. Poprzecznej w Niałku Wiel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dernizacja drogi Wroniawy – Bo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udowa ul. Słowackiego 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ul. Konopnickiej w Wolszty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udowa ul. Sadowej w Wolszty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odgałęzi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udowa ul. Zacisze – Boh. Bielnika w </w:t>
              <w:br/>
              <w:t xml:space="preserve">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chodnika przy drodze wojewódzkiej nr 315 – ul. Powstańców Wielkopolskich w Święt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chodnika – ul. Polna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00</w:t>
            </w:r>
          </w:p>
        </w:tc>
      </w:tr>
      <w:tr>
        <w:trPr>
          <w:trHeight w:val="12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ul. Pogod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łożenie nawierzchni bitumicznej na ul.Powstańców Wielkopolskich w O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łożenie nawierzchni ścieralnej na ul. Nowej we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chodnika na ul. Słonecz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ścieżki rowerowej Wolsztyn – Chorze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drogi Karpicko – Nowe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 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5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drogi gminnej na osiedlu domków jednorodzinnych w Starym Widzim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ścieżki rowerowej z Niałka Wielkiego do terenów rekreacyjnych nad Jeziorem Świę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 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15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gmin (miast i miasta na prawach powiat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dernizacja Urzędu Miej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53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3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odernizacja budynków oświatowych na  </w:t>
              <w:br/>
              <w:t xml:space="preserve">  terenie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udowa sali gimnastycznej przy SP3 w </w:t>
              <w:br/>
              <w:t xml:space="preserve"> 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 000</w:t>
            </w:r>
          </w:p>
        </w:tc>
      </w:tr>
      <w:tr>
        <w:trPr>
          <w:trHeight w:val="35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Budowa sali gimnastycznej przy SP we </w:t>
              <w:br/>
              <w:t xml:space="preserve"> 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wdziałanie narkoma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nitoring Wolszty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49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49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daptacja budynku warsztatowo-socjalnego przy ul. Kolejowej w Wolsztynie na komunalny budynek wielorodzinn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gazociągu średniego ciśnienia na terenie wsi Nowe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kanalizacji sanitarnej dla m.: Stara Dąbrowa, Gościeszyn , Adamowo  (częściowo), Stary Widzim (częściowo ),  Komorowo (częściowo), Tłoki (częściow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dernizacja oświetlenia drogowego miasta i  gminy Wolszt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ektryfik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- Poprawa jakości wód Jeziora Wolsztyńskiego, 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) uzdatnianie wód metodą inaktywacji fosfor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) uporządkowanie linii brzegowej jez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- Zagospodarowanie placów w Wolsztynie, w tym modernizacja Rowu Miejskiego na terenie miasta i budowa parkingów:</w:t>
            </w:r>
          </w:p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) ul. R. Kocha – ul. Dąbrows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) ul. Wo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waloryzacja przestrzeni publicznej – teren starego miasta w Wolsztynie, w tym budowa kanalizacji deszcz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odernizacja ciągu pieszo – jezdnego od </w:t>
            </w:r>
          </w:p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l. 5 Stycznia do Jeziora Wolsztyńskiego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zaplecza socjalnego na plaży przy Jeziorze Świętym w O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py, dokumentacje, w tym projekty dro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budowa składowiska odpadów komunal-nych wraz z Zakładem Zagospodarowania Odpadów w Powod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5 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dernizacja kotłowni węglowej na kotłownię zasilana gazem ziemnym w Bibliotece Publicz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35 61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dania w zakresie kultury fizycznej 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5 61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 krytej pływalni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nowacja nawierzchni trawiastej na boiskach  sportowych w Gościeszynie i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1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525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ządzenie boisk sportowych oraz placu zabaw  w Karpicku, Nowej Obrze i Nowych Tło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7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95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ządzenie boisk sportowych oraz placów zabaw w Nowym Widzimiu,  Starym Widzimiu i Berz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5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4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ządzenie placu zabaw dla dzieci oraz trybun dla widzów na boisku sportowym w Kębł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9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75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ządzenie placów zabaw dla dzieci w Błocku,  Powodowie, Niałku Wielkim i Nowej Dąbr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13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rządzenie boiska sportowego oraz placu zabaw w Adamowie i Święt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8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80</w:t>
            </w:r>
          </w:p>
        </w:tc>
      </w:tr>
      <w:tr>
        <w:trPr>
          <w:cantSplit w:val="true"/>
        </w:trPr>
        <w:tc>
          <w:tcPr>
            <w:tcW w:w="87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315 61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720" w:right="746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 3 do Uchwały Rady Miejskiej w Wolsztynie</w:t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Nr XXXVI/290/2005 z dnia  29 grudnia 2005 roku</w:t>
      </w:r>
    </w:p>
    <w:p>
      <w:pPr>
        <w:pStyle w:val="Heading2"/>
        <w:ind w:left="708" w:right="-567" w:hanging="0"/>
        <w:jc w:val="center"/>
        <w:rPr/>
      </w:pPr>
      <w:r>
        <w:rPr/>
        <w:t>WIELOLETNI PROGRAM INWESTYCYJNY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560"/>
        <w:gridCol w:w="1509"/>
        <w:gridCol w:w="1208"/>
        <w:gridCol w:w="1208"/>
        <w:gridCol w:w="1208"/>
        <w:gridCol w:w="1208"/>
        <w:gridCol w:w="1208"/>
        <w:gridCol w:w="1208"/>
        <w:gridCol w:w="1210"/>
        <w:gridCol w:w="1208"/>
        <w:gridCol w:w="1166"/>
      </w:tblGrid>
      <w:tr>
        <w:trPr>
          <w:tblHeader w:val="true"/>
          <w:trHeight w:val="234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.p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Nazwa inwestycji i jej lokalizacj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Inwesto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k rozpoczęcia  - rok zakończenia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artość prognozowana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Środki poniesione do końca 2005 roku (zł) 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lanowane finansowanie w latach następnych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6 (zł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z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zł)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Łącz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życz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Dotacj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Środki własne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 600 rozdział 60016 § 605...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drogi Karpicko – Nowe Tł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008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.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.000**d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.500**d(3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.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.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000**p(11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.5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.500**p(11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.000**p(11)</w:t>
            </w:r>
          </w:p>
        </w:tc>
      </w:tr>
      <w:tr>
        <w:trPr>
          <w:trHeight w:val="45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ul. Poprzecznej w Niałku Wiel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.000**p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.000**p(11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owa ścieżki rowerowej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Niałka Wielkiego do terenów rekreacyjnych nad Jeziorem Święt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.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.85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dernizacja drogi Wroniawy – Bo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.000**d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.000**p(11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udowa ul. Słowackiego i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l. Konopnickiej w Wolsztyni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61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**d(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.000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ul. Sadowej w Wolsztynie (odgałęzieni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ul. Zacisze – Boh. Bielnika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 750 rozdział 75023 § 605...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dernizacja Urzędu Miejski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 801 rozdział 80101 § 605...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sali gimnastycznej przy SP3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9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*d(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sali gimnastycznej przy SP we Wroniaw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0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 851 rozdział 85154 § 605...</w:t>
            </w:r>
          </w:p>
        </w:tc>
      </w:tr>
      <w:tr>
        <w:trPr>
          <w:trHeight w:val="46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.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itoring Wolszty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 900 rozdział 90095 § 605...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kanalizacji sanitarnej dla m.: Stara Dąbrowa, Gościeszyn , Adamowo (częściowo), Stary Widzim (częściowo ) , Komorowo (częściowo), Tłoki (częściowo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32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800.000**p(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800.000**p(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1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908.000**p(5)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Powod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M OBRA w ty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6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125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.000**p(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50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**p(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50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**p(5)</w:t>
            </w:r>
          </w:p>
        </w:tc>
      </w:tr>
      <w:tr>
        <w:trPr>
          <w:trHeight w:val="40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dernizacja oświetlenia drogowego miasta i gminy Wolszty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.000*p(7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ektryfikac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rawa jakości wód Jeziora Wolsztyńskiego, w tym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) uzdatnianie wód metodą inaktywacji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fosforu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b) uporządkowanie linii brzegowej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jezi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*p(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.000*d(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gospodarowanie placów w Wolsztynie, w tym modernizacja Rowu Miejskiego na terenie miasta i budowa parkingów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ul. R. Kocha – ul. Dąbrowskieg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ul. Wod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waloryzacja przestrzeni publicznej – teren starego miasta w Wolsztynie, w tym budowa kanalizacji deszczow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7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.000**d(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38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535.000**d(3)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odernizacja ciągu pieszo – jezdnego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sz w:val="14"/>
              </w:rPr>
              <w:t>od ul. 5 Stycznia do Jeziora Wolsztyńskiego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zaplecza socjalnego na plaży przy Jeziorze Świętym w Obrz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py, dokumentacje, w tym projekty drog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.000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 926 rozdział 92605 § 605...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owa krytej pływalni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610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.000**pf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5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.750**pf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412.500**d(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5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.750**pf(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3.412.500**d(3)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nowacja nawierzchni trawiastej na boiskach sportowych w Gościeszynie i Wroniaw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.125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rządzenie boisk sportowych oraz placu zabaw w Karpicku, Nowej Obrze i Nowych Tłokach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.0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.7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.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.760** 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zenie boisk sportowych oraz placów zabaw w Nowym Widzimiu,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ym Widzimiu i Berzyni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.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.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.51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rządzenie placu zabaw dla dzieci oraz trybun dla widzów na boisku sportowym w Kębł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.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.7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.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.97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rządzenie placów zabaw dla dzieci w Błocku,  Powodowie, Niałku Wielkim i Nowej Dąbr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.9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.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.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.40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rządzenie boiska sportowego oraz placu zabaw w Adamowie i Święt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.5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.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.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.87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</w:rPr>
              <w:t>RAZEM:</w:t>
            </w:r>
          </w:p>
          <w:p>
            <w:pPr>
              <w:pStyle w:val="Normal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.220.1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679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530.6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3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.000*p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3.000*p(7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0.000*d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.000*d(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717.6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90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11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AŚNIENIA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  <w:tab/>
        <w:t>pf – pomoc finans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1) – Narodowy Fundusz Ochrony Środowiska i Gospodarki Wodnej;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2) – Program SAPARD;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3) – Europejski Fundusz Rozwoju Regionalnego;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4) – Fundusz Rozwoju Kultury Fizycznej (w dyspozycji Ministerstwa Edukacji Narodowej i Sportu);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5) – Wojewódzki Fundusz Ochrony Środowiska i Gospodarki Wodnej w Poznaniu;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6) – Fundusz Ochrony Gruntów Roln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7) – Bank Ochrony Środowis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8) – Sekcja Orientacji Europejskiego Funduszu Orientacji i Gwarancji Rolnej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9) – pomoc finansowa Powiatu Wolsztyński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0) – Urząd Marszałkowski Województwa Wielkopolski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1) – Fundacja Wspomagania W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748" w:footer="708" w:bottom="76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6372" w:right="35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 4 do Uchwały</w:t>
      </w:r>
    </w:p>
    <w:p>
      <w:pPr>
        <w:pStyle w:val="Heading1"/>
        <w:ind w:right="358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Nr XXXVI/290/2005           </w:t>
      </w:r>
    </w:p>
    <w:p>
      <w:pPr>
        <w:pStyle w:val="Heading1"/>
        <w:ind w:left="6372" w:right="35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1"/>
        <w:ind w:left="6372" w:right="35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29 grudnia 2005 roku 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708" w:right="-567" w:hanging="0"/>
        <w:jc w:val="center"/>
        <w:rPr>
          <w:i/>
          <w:i/>
          <w:sz w:val="22"/>
        </w:rPr>
      </w:pPr>
      <w:r>
        <w:rPr>
          <w:i/>
          <w:sz w:val="22"/>
        </w:rPr>
        <w:t>DOTACJE  DLA  INSTYTUCJI  KULTUR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32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>NAZWA   JEDNOSTKI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1311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1.  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Dom  Kultur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000.000,-</w:t>
            </w:r>
          </w:p>
        </w:tc>
      </w:tr>
      <w:tr>
        <w:trPr>
          <w:trHeight w:val="11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Biblioteki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580.000,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</w:tc>
      </w:tr>
      <w:tr>
        <w:trPr>
          <w:trHeight w:val="12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uzeum  Regional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575.000,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55.000,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5 do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r XXXVI/290/2005 </w:t>
      </w:r>
    </w:p>
    <w:p>
      <w:pPr>
        <w:pStyle w:val="Header"/>
        <w:tabs>
          <w:tab w:val="clear" w:pos="4536"/>
          <w:tab w:val="clear" w:pos="9072"/>
        </w:tabs>
        <w:ind w:left="6264" w:right="-648" w:firstLine="54"/>
        <w:rPr/>
      </w:pPr>
      <w:r>
        <w:rPr/>
        <w:t xml:space="preserve"> </w:t>
      </w: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264" w:right="-648" w:firstLine="54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 dnia 29 grudni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left" w:pos="0" w:leader="none"/>
          <w:tab w:val="left" w:pos="4500" w:leader="none"/>
        </w:tabs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I WYDATKÓW  NA 2006 ROK</w:t>
      </w:r>
    </w:p>
    <w:p>
      <w:pPr>
        <w:pStyle w:val="TextBodyIndent"/>
        <w:tabs>
          <w:tab w:val="left" w:pos="0" w:leader="none"/>
          <w:tab w:val="left" w:pos="4500" w:leader="none"/>
        </w:tabs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50"/>
        <w:gridCol w:w="1260"/>
        <w:gridCol w:w="2700"/>
        <w:gridCol w:w="1650"/>
        <w:gridCol w:w="1440"/>
      </w:tblGrid>
      <w:tr>
        <w:trPr>
          <w:trHeight w:val="440" w:hRule="atLeast"/>
          <w:cantSplit w:val="true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Z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NAKONI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KU</w:t>
            </w:r>
          </w:p>
        </w:tc>
      </w:tr>
      <w:tr>
        <w:trPr>
          <w:trHeight w:val="440" w:hRule="atLeast"/>
          <w:cantSplit w:val="true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08" w:right="-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56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 tym dotacje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708" w:right="-56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708" w:right="-5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721,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88.000,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na remonty budynków mieszkalnych - komunalnych – kwota 203.000,-zł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OSiR  kwota 100.000,-z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remont i utrzymanie   obiektów sportow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  303.000,-z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216.721,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680"/>
        <w:gridCol w:w="1620"/>
        <w:gridCol w:w="1620"/>
      </w:tblGrid>
      <w:tr>
        <w:trPr>
          <w:trHeight w:val="7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.188.000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</w:rPr>
              <w:t>3.216.721,-</w:t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88.000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216.721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72.561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2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.548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.816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62.553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.444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.16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58.000,-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000,-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.000,-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 xml:space="preserve">      </w:t>
      </w:r>
      <w:r>
        <w:rPr>
          <w:rFonts w:cs="Arial" w:ascii="Arial" w:hAnsi="Arial"/>
          <w:sz w:val="22"/>
        </w:rPr>
        <w:t>Załącznik nr 6  do Uchwały</w:t>
      </w:r>
    </w:p>
    <w:p>
      <w:pPr>
        <w:pStyle w:val="Heading"/>
        <w:ind w:right="-567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Nr XXXVI/290/2005</w:t>
      </w:r>
    </w:p>
    <w:p>
      <w:pPr>
        <w:pStyle w:val="Heading"/>
        <w:ind w:right="-567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Rady Miejskiej w Wolsztynie</w:t>
      </w:r>
    </w:p>
    <w:p>
      <w:pPr>
        <w:pStyle w:val="Heading"/>
        <w:ind w:right="-567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z dnia 29 grudnia 2005 roku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RZYCHODÓW  I  WYDATKÓW  GMINNEGO  FUNDUSZ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Y  ŚRODOWISKA  I  GOSPODARKI  WODNEJ NA 2006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1260"/>
        <w:gridCol w:w="18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WOTA 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ŁOTYCH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ŚRODKI  Z  BO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 xml:space="preserve">0     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PRZYCHODY   -   Dział 900, Rozdz. 90011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RÓŻNYCH OPŁA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069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0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isy z Urzędu Marszałkowskiego i Wojewódzkiego Inspektoratu Ochrony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 tytułu ochrony ziel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0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0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łaty za korzystanie ze skła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.000,-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2"/>
              </w:rPr>
              <w:t>WYDATKI   -   Dział  900, Rozdz. 900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0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JA EKOLOGICZN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A  ZADAŃ MODERNIZACYJNYCH I INWESTYCYJNYCH SŁUŻĄCYCH OCHRONIE ŚRODOWISKA I GOSPODARKI WODNEJ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A PRZEDSIĘWZIĘĆ ZWIĄZANYCH Z     GOSPODARKĄ ODPADAM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70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ONA PRZYRODY W TYM: OCHRONA OBIEKTÓW CENNYCH PRZYRODNICZ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0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000,-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SPIERANIE DZIAŁAŃ PRZECIWDZIAŁA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NIECZYSZCZENIO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00,-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SADNIENIE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LANOWANYCH DOCHODÓW I WYDATKÓW NA 2006 ROK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right="178" w:firstLine="20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>Planowane dochody na rok 2006 dla miasta i gminy Wolsztyn w ogólnej kwocie wynoszą 47.916.245,-zł. Na powyższą kwotę składają się dochody własne oraz dotacje przeznaczone na realizację zadań zleconych z zakresu administracji rządowej.</w:t>
      </w:r>
    </w:p>
    <w:p>
      <w:pPr>
        <w:pStyle w:val="Normal"/>
        <w:ind w:left="360" w:right="178" w:firstLine="2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chody własne w kwocie 41.035.033,-zł przedstawiają się następująco: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od nieruchomości</w:t>
      </w:r>
      <w:r>
        <w:rPr>
          <w:rFonts w:cs="Arial" w:ascii="Arial" w:hAnsi="Arial"/>
          <w:sz w:val="22"/>
        </w:rPr>
        <w:t xml:space="preserve"> – planuje się wpływ w kwocie 8.000.000,-zł.</w:t>
      </w:r>
    </w:p>
    <w:p>
      <w:pPr>
        <w:pStyle w:val="TextBodyIndent"/>
        <w:ind w:left="360" w:right="1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 planowaniu podatku od nieruchomości przyjęto zmiany w stanie nieruchomości jakie zaszły w ciągu roku oraz stawki określone uchwałą Nr XXIV/177/2004r z dnia 2 grudnia 2004 roku przez Radę Miejską w Wolsztynie na 2005 rok.</w:t>
      </w:r>
    </w:p>
    <w:p>
      <w:pPr>
        <w:pStyle w:val="Normal"/>
        <w:ind w:left="360" w:right="17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od środków transportowych</w:t>
      </w:r>
      <w:r>
        <w:rPr>
          <w:rFonts w:cs="Arial" w:ascii="Arial" w:hAnsi="Arial"/>
          <w:sz w:val="22"/>
        </w:rPr>
        <w:t xml:space="preserve"> zaplanowano w kwocie 620.000,-zł.</w:t>
      </w:r>
    </w:p>
    <w:p>
      <w:pPr>
        <w:pStyle w:val="TextBodyIndent"/>
        <w:ind w:left="360" w:right="1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wyższą kwotę podatku ustalono w oparciu o zmiany jakie zaszły w stanie środków transporto-wych oraz stawki określone na 2005 rok uchwałą Rady Miejskiej w Wolsztynie z dnia 2 grudnia 2004 roku Nr XXIV/179/2004. Przy określaniu rocznych stawek podatku od środków transportowych uwzględniono Obwieszczenie Ministra Finansów z dnia 13 października 2005 roku w sprawie stawek minimalnych podatku od środków transportowych obowiązujących w 2006 roku (M.P. Nr 62, poz. 859), oraz obwieszczenie Ministra Finansów z dnia 27 października 2005 roku w sprawie stawek maksymalnych podatku od środków transportowych obowiązujących w 2006 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rolny</w:t>
      </w:r>
      <w:r>
        <w:rPr>
          <w:rFonts w:cs="Arial" w:ascii="Arial" w:hAnsi="Arial"/>
          <w:sz w:val="22"/>
        </w:rPr>
        <w:t xml:space="preserve"> zaplanowano w kwocie 309.000,-zł.</w:t>
      </w:r>
    </w:p>
    <w:p>
      <w:pPr>
        <w:pStyle w:val="Normal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o wyliczenia powyższej kwoty przyjęto powierzchnię hektarów przeliczeniowych i fizycznych przemnożonych przez stawkę ustaloną na podstawie średniej ceny skupu żyta. Uwzględniono również zmiany w powierzchni użytków rolnych. Średnia cena żyta za trzy kwartały 2005 roku została ogłoszona przez Prezesa Głównego Urzędu Statystycznego w Monitorze Polskim Nr 62, poz. 867 i wynosi 27,88 zł za 1 kwintal. 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leśny</w:t>
      </w:r>
      <w:r>
        <w:rPr>
          <w:rFonts w:cs="Arial" w:ascii="Arial" w:hAnsi="Arial"/>
          <w:sz w:val="22"/>
        </w:rPr>
        <w:t xml:space="preserve"> zaplanowano w kwocie 149.000,-zł.</w:t>
      </w:r>
    </w:p>
    <w:p>
      <w:pPr>
        <w:pStyle w:val="TextBody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o wyliczenia powyższej kwoty przyjęto ilość hektarów przeliczeniowych lasów przemnożonych przez stawkę ustaloną na podstawie ceny 1 m3 drewna z pierwszych III kwartałów 2005 roku. Średnia cena sprzedaży drewna, obliczona według średniej ceny drewna uzyskanej przez nadleśnictwa została ogłoszona przez Prezesa Głównego Urzędu Statystycznego w Monitorze Polskim Nr 62, poz. 868 i wynosi 131,35 zł za 1m3.</w:t>
      </w:r>
    </w:p>
    <w:p>
      <w:pPr>
        <w:pStyle w:val="Normal"/>
        <w:ind w:left="360" w:right="178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od posiadania psów</w:t>
      </w:r>
      <w:r>
        <w:rPr>
          <w:rFonts w:cs="Arial" w:ascii="Arial" w:hAnsi="Arial"/>
          <w:sz w:val="22"/>
        </w:rPr>
        <w:t xml:space="preserve"> zaplanowano w kwocie 15.000,-zł.</w:t>
      </w:r>
    </w:p>
    <w:p>
      <w:pPr>
        <w:pStyle w:val="TextBodyIndent"/>
        <w:ind w:left="360" w:right="1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pozycji tej wzięto pod uwagę wykonanie za 9 miesięcy roku 2005 oraz stawkę określoną w Uchwale Nr XXIV/180/2004 przez Radę Miejską na 2005 ro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hodami własnymi są również podatki pobierane i odprowadzane do gminy przez Urzędy Skarbowe oraz udziały gmin w podatkach stanowiących dochód budżetu państwa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odatków tych należą: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dochodowy od osób fizycznych i prawnych</w:t>
      </w:r>
      <w:r>
        <w:rPr>
          <w:rFonts w:cs="Arial" w:ascii="Arial" w:hAnsi="Arial"/>
          <w:sz w:val="22"/>
        </w:rPr>
        <w:t>. Łącznie planuje się wpływ z tego podatku w kwocie 11.155.281,-zł, z czego 10.455.281,-zł to wpływy z tytułu podatku dochodowego od osób fizycznych. Powyższą kwotę przyjęto na podstawie pisma Ministra Finansów z 11 października 2005 roku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 szacowaniu wpływu podatku dochodowego od osób prawnych wzięto pod uwagę wykonanie za trzy kwartały 2005 roku oraz uzyskane informacje, iż w 2005 roku stawki podatku nie ulegną zmianie. Biorąc pod uwagę powyższe zaplanowano kwotę podatku w wysokości 700.000,-zł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wpływy z karty podatkowej</w:t>
      </w:r>
      <w:r>
        <w:rPr>
          <w:rFonts w:cs="Arial" w:ascii="Arial" w:hAnsi="Arial"/>
          <w:sz w:val="22"/>
        </w:rPr>
        <w:t xml:space="preserve"> planuje się w kwocie 100.000,-zł.</w:t>
      </w:r>
    </w:p>
    <w:p>
      <w:pPr>
        <w:pStyle w:val="Normal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lanując powyższą kwotę wzięto pod uwagę wykonanie za trzy kwartały 2005 roku. Z informacji uzyskanych w Urzędzie Skarbowym wynika, iż wpływ z tego podatku nie ulegnie wzrostowi gdyż stawki wzrosły minimalnie. W związku z powyższym na rok 2006 zaplanowano wpływ na poziomie roku bieżącego.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od spadków i darowizn</w:t>
      </w:r>
      <w:r>
        <w:rPr>
          <w:rFonts w:cs="Arial" w:ascii="Arial" w:hAnsi="Arial"/>
          <w:sz w:val="22"/>
        </w:rPr>
        <w:t xml:space="preserve"> planuje się w kwocie 150.000,-zł.</w:t>
      </w:r>
    </w:p>
    <w:p>
      <w:pPr>
        <w:pStyle w:val="TextBody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Biorąc pod uwagę wykonanie za trzy kwartały bieżącego roku oraz informację z Urzędu Skarbowego, iż na rok 2006 nie przewiduje się wzrostu tego podatku przyjęto kwotę na poziomie wpływów za 9 miesięcy roku oraz przewidywanego wykonania do końca roku.</w:t>
      </w:r>
    </w:p>
    <w:p>
      <w:pPr>
        <w:pStyle w:val="Normal"/>
        <w:ind w:left="360" w:right="178" w:hanging="142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podatek od czynności cywilnoprawnych</w:t>
      </w:r>
      <w:r>
        <w:rPr>
          <w:rFonts w:cs="Arial" w:ascii="Arial" w:hAnsi="Arial"/>
          <w:sz w:val="22"/>
        </w:rPr>
        <w:t xml:space="preserve"> planuje się w kwocie 500.000,-zł.</w:t>
      </w:r>
    </w:p>
    <w:p>
      <w:pPr>
        <w:pStyle w:val="TextBody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datek zaplanowano biorąc pod uwagę wykonanie za trzy kwartały bieżącego roku oraz  informacje z Urzędu Skarbowego, iż na rok 2006 nie przewiduje się wzrostu tego podatku.</w:t>
      </w:r>
    </w:p>
    <w:p>
      <w:pPr>
        <w:pStyle w:val="Normal"/>
        <w:ind w:left="360" w:right="178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- odsetki od wpływów podatkowych</w:t>
      </w:r>
      <w:r>
        <w:rPr>
          <w:rFonts w:cs="Arial" w:ascii="Arial" w:hAnsi="Arial"/>
          <w:sz w:val="22"/>
        </w:rPr>
        <w:t xml:space="preserve"> – przewiduje się wpływ w kwocie 110.000,-zł.</w:t>
      </w:r>
    </w:p>
    <w:p>
      <w:pPr>
        <w:pStyle w:val="TextBodyIndent"/>
        <w:ind w:left="360" w:right="1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ą kwotę zaplanowano na poziomie roku bieżącego biorąc pod uwagę wpływy za 9 miesięcy roku bieżąceg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tronie dochodów planuje się również wpływy z majątku gminy oraz dochody z opłat lokalnych w łącznej kwocie 3.379.000,-zł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ując powyższą kwotę przyjęto: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ływy z opłaty skarbowej w kwocie 700.000,-zł. Opłata skarbowa pobierana jest zarówno przez Gminę jak i jednostki którym Gmina, w drodze umowy, powierzyła sprzedaż detaliczną znaków opłaty skarbowej. W związku z brakiem informacji na temat wzrostu stawek opłaty skarbowej na 2006 planując powyższą kwotę wzięto wykonanie za 9 miesięcy 2005 roku.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chody z tytułu czynszów i dzierżaw zaplanowano w kwocie 630.000,-zł.. Powyższe wpływy przyjęto na podstawie przypisów wynikających z zawartych umów,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ływy ze sprzedaży mienia przyjęto w kwocie 1.200.000,-zł. Przy wyliczeniu kwoty wzięto pod uwagę możliwość zbycia posiadanych terenów pod zabudowę, budynków oraz lokali mieszkalnych,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 tytułu przekształcenia użytkowania wieczystego przysługującego osobom fizycznym w prawo własności przyjęto kwotę 10.000,-zł w oparciu o posiadane wnioski,</w:t>
      </w:r>
    </w:p>
    <w:p>
      <w:pPr>
        <w:pStyle w:val="Normal"/>
        <w:ind w:left="360" w:right="178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 tytułu opłat za zarząd, użytkowanie i użytkowania wieczystego nieruchomości przyjęto wpływ w kwocie 208.000,-zł na podstawie posiadanych decyzji,</w:t>
      </w:r>
    </w:p>
    <w:p>
      <w:pPr>
        <w:pStyle w:val="Normal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 tytułu mandatów nakładanych przez Straż Miejską przyjęto kwotę 2.500,-zł, planowano na podstawie wykonania za 9 miesięcy bieżącego roku oraz przewidywanych wpływów do końca bieżącego roku,  </w:t>
      </w:r>
    </w:p>
    <w:p>
      <w:pPr>
        <w:pStyle w:val="Normal"/>
        <w:ind w:left="18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ływy z opłaty administracyjnej, opłaty za eksploatację złóż, opłaty produktowej, opłaty za obwody łowieckie, wpływy z różnych opłat ( w tym opłata planistyczna) oraz dochodów zaplanowano w kwocie 138.500,-zł.. Przyjęto kwotę szacunkową, biorąc pod uwagę wykonanie za 9 miesięcy 2005 roku,</w:t>
      </w:r>
    </w:p>
    <w:p>
      <w:pPr>
        <w:pStyle w:val="Normal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łatę targową w wysokości 300.000,-zł planowano na podstawie średniego miesięcznego wykonania  w roku bieżącym,</w:t>
      </w:r>
    </w:p>
    <w:p>
      <w:pPr>
        <w:pStyle w:val="Normal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łata parkingowa i za zajęcie pasa drogowego w kwocie 180.000,-zł,</w:t>
      </w:r>
    </w:p>
    <w:p>
      <w:pPr>
        <w:pStyle w:val="Normal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płatę miejscową (klimatyczną) w wysokości 10.000,-zł przyjęto na poziomie wpływów roku bieżącego</w:t>
      </w:r>
    </w:p>
    <w:p>
      <w:pPr>
        <w:pStyle w:val="Normal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tronie dochodów przyjmuje się również:</w:t>
      </w:r>
    </w:p>
    <w:p>
      <w:pPr>
        <w:pStyle w:val="Normal"/>
        <w:ind w:left="18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ływy z tytułu wydawania zezwoleń na sprzedaż napojów alkoholowych w kwocie 440.000,-zł, które zaplanowano w oparciu o ustawę z dnia 24 lipca 2002 roku o zmianie ustawy o wychowaniu w trzeźwości i przeciwdziałaniu alkoholizmowi.</w:t>
      </w:r>
    </w:p>
    <w:p>
      <w:pPr>
        <w:pStyle w:val="Tekstblokowy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Jako podstawę do obliczenia wysokości opłaty na 2006 rok przyjęto poziom przewidywanej opłaty wyliczonej na dzień 31 stycznia 2005r., w oparciu o oświadczenia przedsiębiorców o wartości sprzedaży za rok 2004. Wartość sprzedaży napojów alkoholowych za 2005 rok, niezbędną do wyliczenia opłaty na rok 2006, złożona zostanie przez przedsiębiorców do tutejszego Urzędu w terminie do 31 stycznia 2006 roku.</w:t>
      </w:r>
    </w:p>
    <w:p>
      <w:pPr>
        <w:pStyle w:val="Normal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łatność za przedszkola w kwocie 560.000,-zł zaplanowaną w oparciu o przewidywaną ilość dzieci i   przyjętą stawkę,</w:t>
      </w:r>
    </w:p>
    <w:p>
      <w:pPr>
        <w:pStyle w:val="Normal"/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łatność za obiady w kwocie 328.000,-zł zaplanowano w oparciu o planowaną ilość wydanych obiadów dla dzieci i przyjętą stawkę za 1 posiłek,</w:t>
      </w:r>
    </w:p>
    <w:p>
      <w:pPr>
        <w:pStyle w:val="Tekstpodstawowy2"/>
        <w:spacing w:lineRule="auto" w:line="240"/>
        <w:ind w:left="360" w:right="176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dpłatność za wynajem pomieszczeń szkolnych, sal gimnastycznych oraz z tytułu czynszów w kwocie 99.000,-zł zaplanowano w oparciu o zawarte umowy oraz prognozowane wpływy z wynajmu sal sportowych,</w:t>
      </w:r>
    </w:p>
    <w:p>
      <w:pPr>
        <w:pStyle w:val="Tekstpodstawowy2"/>
        <w:spacing w:lineRule="auto" w:line="240"/>
        <w:ind w:left="360" w:right="176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5 % dochodów uzyskiwanych na rzecz budżetu państwa w związku z realizacją zadań z zakresu administracji rządowej oraz innych zadań zleconych ustawami tj. kwota 4.500,-zł,</w:t>
      </w:r>
    </w:p>
    <w:p>
      <w:pPr>
        <w:pStyle w:val="Normal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tację z funduszy celowych w kwocie 700.000,-zł – zaplanowano na podstawie wniosku Gminy z dnia 21 lipca 2005 roku, skierowanego do Prezesa Zarządu PFRON o przekazanie kwoty rekompensującej utracone dochody z tytułu zwolnień określonych w ustawie o Rehabilitacji zawodowej i społecznej oraz zatrudnianiu osób niepełnosprawnych,</w:t>
      </w:r>
    </w:p>
    <w:p>
      <w:pPr>
        <w:pStyle w:val="Normal"/>
        <w:ind w:left="36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tacje celowe w kwocie 459.680,-zł z przeznaczeniem na zadania realizowane przez Ośrodek Pomocy Społecznej. Kwotę dotacji przyjęto na podstawie informacji otrzymanej od Wojewody Wielkopolskiego.</w:t>
      </w:r>
    </w:p>
    <w:p>
      <w:pPr>
        <w:pStyle w:val="Normal"/>
        <w:ind w:left="18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tacje w kwocie 550.000,-zł na dofinansowanie własnych inwestycji. Dotacje przyjęto w oparciu 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aną umowę z Bankiem Gospodarstwa Krajowego w Warszawie, działającym w imieniu i na rzecz Ministra Sportu, o dofinansowanie przedsięwzięcia inwestycyjnego ze środków Funduszu Rozwoju Kultury Fizycznej w kwocie 800.000,-zł, z czego 300.000,-zł płatne w roku 2005 natomiast 500.000,-zł płatne w 2006 roku.</w:t>
      </w:r>
    </w:p>
    <w:p>
      <w:pPr>
        <w:pStyle w:val="Normal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finansowanie dotyczy budowy hali sportowej z zapleczem przy Szkole Podstawowej Nr 3 w Wolszty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aną umowę z WFOŚ i GW w Poznaniu na dofinansowanie w kwocie 100.000,-zł (z czego: kwota 50.000,-zł w roku 2005, kwota 50.000,-zł w roku 2006) przedsięwzięcia pn. „Poprawia jakości wód Jeziora Wolsztyńskiego metodą inaktywacji fosforu.”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chody z tytułu usług opiekuńczych w kwocie 32.000,-zł. Osoby korzystające z usług opiekuńczych, których dochody przekraczają kryterium dochodowe określone w ustawie o pomocy społecznej zobowiązane są do odpłatności za te usługi (zgodnie z uchwałą Rady Miejskiej).</w:t>
      </w:r>
    </w:p>
    <w:p>
      <w:pPr>
        <w:pStyle w:val="TextBody"/>
        <w:tabs>
          <w:tab w:val="clear" w:pos="708"/>
          <w:tab w:val="left" w:pos="885" w:leader="none"/>
        </w:tabs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885" w:leader="none"/>
        </w:tabs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uje się również lokowanie wolnych środków na oprocentowanych rachunkach bankowych i uzyskanie z tego tytułu dochodów w wysokości 100.000,-zł.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885" w:leader="none"/>
        </w:tabs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rok 2006 planuje się wpływ subwencji w łącznej kwocie 13.274.572,-zł, z czego: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.   Część wyrównawcza     </w:t>
        <w:tab/>
        <w:t xml:space="preserve">-      </w:t>
        <w:tab/>
        <w:t xml:space="preserve">       160.784,-zł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Część równoważąca     </w:t>
        <w:tab/>
        <w:t xml:space="preserve">-       </w:t>
        <w:tab/>
        <w:t xml:space="preserve">       112.488,-zł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Część oświatowa          </w:t>
        <w:tab/>
        <w:t>-</w:t>
        <w:tab/>
        <w:t xml:space="preserve">  13.001.300,-zł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kwoty przyjęto na podstawie pisma Ministra Finansów z 11 października 2005 roku określającego poszczególne kwoty subwencji.</w:t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ind w:left="36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ak na wstępie wspomniano na ogólną kwotę dochodów składają się dochody własne oraz dotacje na realizację zadań zleconych. W roku 2006 planuje się wpływ dotacji na zadania zlecone w łącznej kwocie 6.881.212,-zł.</w:t>
      </w:r>
    </w:p>
    <w:p>
      <w:pPr>
        <w:pStyle w:val="Normal"/>
        <w:tabs>
          <w:tab w:val="clear" w:pos="708"/>
          <w:tab w:val="left" w:pos="885" w:leader="none"/>
        </w:tabs>
        <w:ind w:left="36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 kwoty tej przeznacza się na zadania z zakresu; pomocy społecznej kwotę 6.707.600,-zł, administracji publicznej - kwotę 168.700,-zł, obrony cywilnej kwotę 400,-zł oraz na prowadzenie aktualizacji stałego rejestru wyborców kwotę 4.512,-zł.</w:t>
      </w:r>
    </w:p>
    <w:p>
      <w:pPr>
        <w:pStyle w:val="Normal"/>
        <w:tabs>
          <w:tab w:val="clear" w:pos="708"/>
          <w:tab w:val="left" w:pos="885" w:leader="none"/>
        </w:tabs>
        <w:ind w:left="36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wyższe dane przyjęto na podstawie informacji otrzymanych od Wojewody Wielkopolskiego oraz Krajowego Biura Wyborczego.</w:t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left="360" w:right="-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odstawą do opracowania projektu wydatków budżetu na rok 2006 było zestawienie potrzeb przygotowanych przez służby Urzędu Miejskiego oraz jednostek podległych. W projekcie budżetu proponuje się na poszczególne działy następujące środki:</w:t>
      </w:r>
    </w:p>
    <w:p>
      <w:pPr>
        <w:pStyle w:val="Normal"/>
        <w:tabs>
          <w:tab w:val="clear" w:pos="708"/>
          <w:tab w:val="left" w:pos="885" w:leader="none"/>
        </w:tabs>
        <w:ind w:left="36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85" w:leader="none"/>
        </w:tabs>
        <w:ind w:left="360" w:right="-2" w:hanging="0"/>
        <w:jc w:val="both"/>
        <w:rPr/>
      </w:pPr>
      <w:r>
        <w:rPr>
          <w:rFonts w:cs="Arial" w:ascii="Arial" w:hAnsi="Arial"/>
          <w:b/>
          <w:sz w:val="22"/>
        </w:rPr>
        <w:t xml:space="preserve">Dział 010 - ROLNICTWO I ŁOWIECTWO </w:t>
      </w:r>
      <w:r>
        <w:rPr>
          <w:rFonts w:cs="Arial" w:ascii="Arial" w:hAnsi="Arial"/>
          <w:sz w:val="22"/>
        </w:rPr>
        <w:t>– planuje się kwotę 106.180,-zł.</w:t>
      </w:r>
    </w:p>
    <w:p>
      <w:pPr>
        <w:pStyle w:val="Normal"/>
        <w:ind w:left="360" w:right="-2" w:hanging="113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W pozycji tej zaplanowano środki w wysokości 80.000,-zł z przeznaczeniem na dofinansowanie prac melioracyjnych (w tym dotacja dla jednostek nie zaliczanych do sektora finansów publicznych kwota 43.000,-zł) oraz w kwocie 20.000,-zł na nagrody i koszty związane z przeprowadzeniem konkursu „Piękna wieś”.</w:t>
      </w:r>
    </w:p>
    <w:p>
      <w:pPr>
        <w:pStyle w:val="Normal"/>
        <w:ind w:left="360" w:right="-2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pozycji tej zaplanowano również składki na rzecz Izby Rolniczej w wysokości 2% planowanych wpływów z podatku rolnego tj. kwota 6.180,-zł.</w:t>
      </w:r>
    </w:p>
    <w:p>
      <w:pPr>
        <w:pStyle w:val="Normal"/>
        <w:ind w:left="360" w:right="-2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" w:hanging="1134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Dział 020 - LEŚNICTWO –</w:t>
      </w:r>
      <w:r>
        <w:rPr>
          <w:rFonts w:cs="Arial" w:ascii="Arial" w:hAnsi="Arial"/>
          <w:sz w:val="22"/>
        </w:rPr>
        <w:t xml:space="preserve"> w pozycji tej zaplanowano kwotę 5.500,-zł z przeznaczeniem na dofinansowanie obwodów łowieckich.</w:t>
      </w:r>
    </w:p>
    <w:p>
      <w:pPr>
        <w:pStyle w:val="Normal"/>
        <w:ind w:left="360" w:right="-2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Dział 600 - TRANSPORT I ŁĄCZNOŚĆ </w:t>
      </w:r>
      <w:r>
        <w:rPr>
          <w:rFonts w:cs="Arial" w:ascii="Arial" w:hAnsi="Arial"/>
          <w:sz w:val="22"/>
        </w:rPr>
        <w:t>– zaplanowano kwotę 3.611.000,-zł z czego :</w:t>
      </w:r>
    </w:p>
    <w:p>
      <w:pPr>
        <w:pStyle w:val="Normal"/>
        <w:ind w:left="540" w:right="-2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kwotę 771.000,-zł przeznacza się na bieżące utrzymanie i remonty dróg gminnych oraz ulic  miejski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right="-2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wotę 2.840.000,-zł na inwestycje związane z drogownictwem. Szczegółowy wykaz inwestycji zawiera załącznik nr 3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" w:hanging="0"/>
        <w:jc w:val="both"/>
        <w:rPr/>
      </w:pPr>
      <w:r>
        <w:rPr>
          <w:rFonts w:cs="Arial" w:ascii="Arial" w:hAnsi="Arial"/>
          <w:b/>
          <w:sz w:val="22"/>
        </w:rPr>
        <w:t xml:space="preserve">Dział 700 -  GOSPODARKA MIESZKANIOWA </w:t>
      </w:r>
      <w:r>
        <w:rPr>
          <w:rFonts w:cs="Arial" w:ascii="Arial" w:hAnsi="Arial"/>
          <w:sz w:val="22"/>
        </w:rPr>
        <w:t>– zaplanowano kwotę 403.000,-zł z przeznaczeniem</w:t>
      </w:r>
    </w:p>
    <w:p>
      <w:pPr>
        <w:pStyle w:val="Normal"/>
        <w:ind w:left="360"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dofinansowanie OSiR i remont budynków komunalnych będących w administracji Zakładu Gospodarki Mieszkaniowej – kwota 303.000,-zł, oraz na wykup gruntów kwota 100.000,-zł. </w:t>
      </w:r>
    </w:p>
    <w:p>
      <w:pPr>
        <w:pStyle w:val="Heading2"/>
        <w:ind w:left="360" w:right="178" w:hanging="0"/>
        <w:rPr/>
      </w:pPr>
      <w:r>
        <w:rPr>
          <w:i/>
          <w:sz w:val="22"/>
        </w:rPr>
        <w:t>Dział 710 - DZIAŁALNOŚĆ USŁUGOWA</w:t>
      </w:r>
      <w:r>
        <w:rPr>
          <w:b/>
          <w:i/>
          <w:sz w:val="22"/>
        </w:rPr>
        <w:t xml:space="preserve"> -  planuje się kwotę 275.000,-zł z czego:</w:t>
      </w:r>
    </w:p>
    <w:p>
      <w:pPr>
        <w:pStyle w:val="Normal"/>
        <w:ind w:left="360" w:right="178" w:hanging="113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Na opracowanie planu zagospodarowania przestrzennego przeznacza się kwotę 200.000,-zł, na pomiary i podziały geodezyjne oraz opinie biegłych kwotę 50.000,-zł oraz na utrzymanie cmentarzy kwota 25.000,-zł.</w:t>
      </w:r>
    </w:p>
    <w:p>
      <w:pPr>
        <w:pStyle w:val="Normal"/>
        <w:ind w:left="1134" w:right="-567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 xml:space="preserve">Dział 750 - ADMINISTRACJA PUBLICZNA </w:t>
      </w:r>
      <w:r>
        <w:rPr>
          <w:rFonts w:cs="Arial" w:ascii="Arial" w:hAnsi="Arial"/>
          <w:sz w:val="22"/>
        </w:rPr>
        <w:t xml:space="preserve">– łącznie planuje się 4.618.200,-zł z przeznaczeniem na zadania własne i zadania zlecone z zakresu  administracji rządowej. 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adania własne przeznacza się łącznie 4.179.500,-zł z przeznaczeniem na: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datki związane z działalnością Rady Miejskiej kwotę 159.500,-zł,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trzymanie Urzędu Miejskiego – 3.750.000,-zł, w tym wydatki inwestycyjne kwota 50.000,-zł (dokończenie remontu dachu), na zakupy inwestycyjne przeznaczono kwotę 40.000,-zł (głównie zakup komputerów i oprogramowania). W § 4010 zaplanowano podwyżkę wynagrodzeń w wysokości 3% oraz odprawę dla Burmistrza, w związku z wyborami do samorządu które odbędą się w 2006 roku, Wydatki rzeczowe zaplanowano na poziomie roku bieżącego zwiększone o 1,5%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mocję przeznaczono kwotę 200.000,-zł,  </w:t>
      </w:r>
    </w:p>
    <w:p>
      <w:pPr>
        <w:pStyle w:val="Normal"/>
        <w:ind w:left="54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ostałą działalność kwotę 70.000,-zł, na przeprowadzenie normy ISO mającej na celu usprawnienie pracy urzędu i obsługę petentów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Na zadania zlecone z zakresu administracji rządowej planuje się kwotę 438.700,-zł, z czego kwota 168.700,-zł pokryta zostanie dotacją celową  natomiast kwota 270.000,-zł środkami własnymi. </w:t>
      </w:r>
    </w:p>
    <w:p>
      <w:pPr>
        <w:pStyle w:val="Normal"/>
        <w:ind w:left="36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 751 - URZĘDY NACZELNYCH ORGANÓW WŁADZY PAŃSTWOWEJ I OCHRONY PRAWA ORAZ SĄDOWNICTWA</w:t>
      </w:r>
    </w:p>
    <w:p>
      <w:pPr>
        <w:pStyle w:val="Normal"/>
        <w:ind w:left="360" w:right="17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anuje się kwotę 4.692,-zł z przeznaczeniem na prowadzenie i aktualizację stałego rejestru wyborców – jest to zadanie zlecone.</w:t>
      </w:r>
    </w:p>
    <w:p>
      <w:pPr>
        <w:pStyle w:val="Normal"/>
        <w:ind w:left="36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 xml:space="preserve">Dział 754 - BEZPIECZEŃSTWO PUBLICZNE I OCHRONA PRZECIWPOŻAROWA </w:t>
      </w:r>
      <w:r>
        <w:rPr>
          <w:rFonts w:cs="Arial" w:ascii="Arial" w:hAnsi="Arial"/>
          <w:sz w:val="22"/>
        </w:rPr>
        <w:t>– łącznie planuje się 350.250,-zł z przeznaczeniem na;</w:t>
      </w:r>
    </w:p>
    <w:p>
      <w:pPr>
        <w:pStyle w:val="Normal"/>
        <w:ind w:left="360" w:right="17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- wydatki dotyczące Obrony Cywilnej kwota 4.900,-zł (w tym kwota 400,-zł dotyczy zadań zleconych),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na utrzymanie Straży Miejskiej kwota 217.400,-zł.</w:t>
      </w:r>
    </w:p>
    <w:p>
      <w:pPr>
        <w:pStyle w:val="Normal"/>
        <w:ind w:left="540" w:right="178" w:hanging="1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na bieżące utrzymanie Ochotniczych Straży Pożarnych na terenie gminy 127.950,-zł (w tym dotacje dla OSP kwota 4.500,-zł)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>Dział 756 - DOCHODY OD OSÓB PRAWNYCH, OSÓB FIZYCZNYCH I OD INNYCH JEDNOSTEK NIEPOSIADAJĄCYCH OSOBOWOŚCI PRAWNEJ ORAZ WYDATKI ZWIĄZANE Z ICH POBOREM</w:t>
      </w:r>
      <w:r>
        <w:rPr>
          <w:rFonts w:cs="Arial" w:ascii="Arial" w:hAnsi="Arial"/>
          <w:sz w:val="22"/>
        </w:rPr>
        <w:t xml:space="preserve">  - w pozycji tej zaplanowano kwotę 155.513,-zł z przeznaczeniem na wynagrodzenia agencyjno – prowizyjne dla osób pobierających podatki i opłaty lokalne oraz koszty egzekucyjne i opłaty komornicze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>Dział 757 - OBSŁUGA DŁUGU PUBLICZNEGO</w:t>
      </w:r>
      <w:r>
        <w:rPr>
          <w:rFonts w:cs="Arial" w:ascii="Arial" w:hAnsi="Arial"/>
          <w:sz w:val="22"/>
        </w:rPr>
        <w:t xml:space="preserve"> – w pozycji tej zaplanowano kwotę 150.000,-zł na spłatę odsetek od pożyczek preferencyjnych  i kredytów zaciągniętych na zadania inwestycyjne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>Dział 758 - RÓŻNE ROZLICZENIA</w:t>
      </w:r>
      <w:r>
        <w:rPr>
          <w:rFonts w:cs="Arial" w:ascii="Arial" w:hAnsi="Arial"/>
          <w:sz w:val="22"/>
        </w:rPr>
        <w:t>– planowaną kwotę 390.000,-zł przeznacza się na rezerwę ogólną  na wydatki nieprzewidziane w budżecie.</w:t>
      </w:r>
    </w:p>
    <w:p>
      <w:pPr>
        <w:pStyle w:val="Heading2"/>
        <w:ind w:left="1620" w:right="-567" w:hanging="1418"/>
        <w:rPr/>
      </w:pPr>
      <w:r>
        <w:rPr>
          <w:i/>
          <w:sz w:val="22"/>
        </w:rPr>
        <w:t xml:space="preserve">   </w:t>
      </w:r>
      <w:r>
        <w:rPr>
          <w:i/>
          <w:sz w:val="22"/>
        </w:rPr>
        <w:t xml:space="preserve">Dział 801 - OŚWIATA I WYCHOWANIE </w:t>
      </w:r>
      <w:r>
        <w:rPr>
          <w:b/>
          <w:i/>
          <w:sz w:val="22"/>
        </w:rPr>
        <w:t>– łącznie kwota 22.839.200,-zł</w:t>
      </w:r>
    </w:p>
    <w:p>
      <w:pPr>
        <w:pStyle w:val="Heading2"/>
        <w:ind w:left="1620" w:right="-567" w:hanging="1418"/>
        <w:rPr/>
      </w:pPr>
      <w:r>
        <w:rPr>
          <w:i/>
          <w:sz w:val="22"/>
        </w:rPr>
        <w:t xml:space="preserve">   </w:t>
      </w:r>
      <w:r>
        <w:rPr>
          <w:b/>
          <w:i/>
          <w:sz w:val="22"/>
        </w:rPr>
        <w:t>Z powyższego przeznacza się na:</w:t>
      </w:r>
    </w:p>
    <w:p>
      <w:pPr>
        <w:pStyle w:val="Heading2"/>
        <w:ind w:left="1620" w:right="-567" w:hanging="1418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 xml:space="preserve">- pomoc finansową dla Powiatu Wolsztyńskiego 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rzeznaczeniem na dofinansowanie oddziału</w:t>
      </w:r>
    </w:p>
    <w:p>
      <w:pPr>
        <w:pStyle w:val="Normal"/>
        <w:ind w:left="540"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czesnej rewalidacji dla dzieci wymagających terapii</w:t>
        <w:tab/>
        <w:tab/>
        <w:t>-</w:t>
        <w:tab/>
        <w:t>25.000,-zł</w:t>
      </w:r>
    </w:p>
    <w:p>
      <w:pPr>
        <w:pStyle w:val="Normal"/>
        <w:ind w:left="540" w:right="-567" w:hanging="12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bieżące utrzymanie szkół podstawowych</w:t>
        <w:tab/>
        <w:tab/>
        <w:tab/>
        <w:tab/>
        <w:t>-    10.118.000,-zł</w:t>
      </w:r>
    </w:p>
    <w:p>
      <w:pPr>
        <w:pStyle w:val="Normal"/>
        <w:ind w:left="540" w:right="-567" w:hanging="12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wydatki majątkowe szkół podstawowych</w:t>
        <w:tab/>
        <w:tab/>
        <w:tab/>
        <w:tab/>
        <w:t>-      2.530.000,-zł</w:t>
      </w:r>
    </w:p>
    <w:p>
      <w:pPr>
        <w:pStyle w:val="Normal"/>
        <w:ind w:left="540" w:right="-567" w:hanging="12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bieżące utrzymanie oddziałów przedszkolnych</w:t>
      </w:r>
    </w:p>
    <w:p>
      <w:pPr>
        <w:pStyle w:val="Normal"/>
        <w:ind w:left="540" w:right="-567" w:hanging="12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w szkołach podstawowych</w:t>
        <w:tab/>
        <w:tab/>
        <w:tab/>
        <w:tab/>
        <w:tab/>
        <w:tab/>
        <w:t>-         647.300,-zł</w:t>
      </w:r>
    </w:p>
    <w:p>
      <w:pPr>
        <w:pStyle w:val="Normal"/>
        <w:ind w:left="540" w:right="-567" w:hanging="12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bieżące utrzymanie przedszkoli</w:t>
        <w:tab/>
        <w:tab/>
        <w:tab/>
        <w:tab/>
        <w:tab/>
        <w:t>-      2.892.800,-zł</w:t>
      </w:r>
    </w:p>
    <w:p>
      <w:pPr>
        <w:pStyle w:val="Normal"/>
        <w:ind w:left="360" w:right="-567" w:hanging="10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bieżące utrzymanie gimnazjów</w:t>
        <w:tab/>
        <w:tab/>
        <w:tab/>
        <w:tab/>
        <w:tab/>
        <w:tab/>
        <w:t>-      5.255.100,-zł</w:t>
      </w:r>
    </w:p>
    <w:p>
      <w:pPr>
        <w:pStyle w:val="Normal"/>
        <w:ind w:left="360" w:right="178" w:hanging="10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dowożenie uczniów do szkół</w:t>
        <w:tab/>
        <w:tab/>
        <w:tab/>
        <w:tab/>
        <w:tab/>
        <w:tab/>
        <w:t>-         448.800,-zł</w:t>
      </w:r>
    </w:p>
    <w:p>
      <w:pPr>
        <w:pStyle w:val="Normal"/>
        <w:ind w:left="360" w:right="178" w:hanging="10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bieżące utrzymanie GZOEiAO</w:t>
        <w:tab/>
        <w:tab/>
        <w:tab/>
        <w:tab/>
        <w:tab/>
        <w:tab/>
        <w:t>-         608.800,-zł</w:t>
      </w:r>
    </w:p>
    <w:p>
      <w:pPr>
        <w:pStyle w:val="Normal"/>
        <w:ind w:left="360" w:right="178" w:hanging="10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pozostała działalność</w:t>
        <w:tab/>
        <w:tab/>
        <w:tab/>
        <w:tab/>
        <w:tab/>
        <w:tab/>
        <w:tab/>
        <w:t>-         212.900,-zł</w:t>
      </w:r>
    </w:p>
    <w:p>
      <w:pPr>
        <w:pStyle w:val="Normal"/>
        <w:ind w:left="540" w:right="178" w:hanging="12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- dokształcanie i doskonalenie nauczycieli 100.500,-zł w wysokości 1% planowanego  funduszu płac   dla nauczycieli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 xml:space="preserve">W środkach na wynagrodzenia § 4010 przyjęto dodatki motywacyjne w wysokości 30,-zł  na jeden etat nauczyciela i 60,-zł na jeden etat dyrektora oraz środki na nagrody dla nauczycieli w wysokości 1% planowanych rocznych wynagrodzeń osobowych nauczycieli. W paragrafie tym uwzględniono również całoroczne skutki awansu zawodowego nauczycieli w 2006 roku oraz  podwyżkę wynagrodzeń dla nauczycieli i pracowników obsługi. W § 3020 mieszczą się środki na dodatki wiejskie i mieszkaniowe. 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Zgodnie z art.70a Karty nauczyciela wyodrębniono środki na dofinansowanie doskonalenia zawodowego nauczycieli z uwzględnieniem doradztwa metodycznego w wysokości 1% planowanych rocznych środków przeznaczonych na wynagrodzenia osobowe nauczycieli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Zgodnie z art.72 Karty nauczyciela organy prowadzące szkoły mają obowiązek przeznaczyć corocznie w budżecie środki finansowe z przeznaczeniem na pomoc zdrowotną dla nauczycieli. W budżecie na 2006 rok zaplanowano środki w wysokości 0,3% planowanych rocznych wynagrodzeń nauczycieli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W wydatkach inwestycyjnych szkół podstawowych zaplanowano środki w kwocie 2.500.000,-zł z przeznaczeniem na budowę sali gimnastycznej przy Szkole Podstawowej Nr 3 w Wolsztynie.</w:t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 xml:space="preserve">Dział 851- OCHRONA ZDROWIA </w:t>
      </w:r>
      <w:r>
        <w:rPr>
          <w:rFonts w:cs="Arial" w:ascii="Arial" w:hAnsi="Arial"/>
          <w:sz w:val="22"/>
        </w:rPr>
        <w:t>– zaplanowano 450.000,-zł z przeznaczeniem na realizację zadań określonych w Gminnym programie profilaktyki i rozwiązywania problemów alkoholowych – kwota 428.000,-zł (w tym kwota 40.000,-zł na monitoring Wolsztyna), na realizację zadań określonych w Gminnym programie przeciwdziałania narkomanii – kwota 12.000,-zł oraz na inne wydatki związane z ochroną zdrowia – kwota 10.000,-zł.</w:t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 xml:space="preserve">Dział 852 - POMOC SPOŁECZNA </w:t>
      </w:r>
      <w:r>
        <w:rPr>
          <w:rFonts w:cs="Arial" w:ascii="Arial" w:hAnsi="Arial"/>
          <w:sz w:val="22"/>
        </w:rPr>
        <w:t>– łączna kwota 8.798.480,-zł z przeznaczeniem na zadania własne oraz zadania zlecone a także dodatki mieszkaniowe.</w:t>
      </w:r>
    </w:p>
    <w:p>
      <w:pPr>
        <w:pStyle w:val="Normal"/>
        <w:ind w:left="360" w:right="17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 powyższych środków na zadania własne OPS przeznacza się kwotę 2.090.880,-zł, natomiast na zadania zlecone 6.707.600,-zł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pracowników Opieki Społecznej zaplanowano podwyżkę wynagrodzeń w wysokości 3%. 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dziale tym planuje się również wypłaty dodatków mieszkaniowych w kwocie 672.000,-zł.</w:t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178" w:hanging="0"/>
        <w:jc w:val="both"/>
        <w:rPr/>
      </w:pPr>
      <w:r>
        <w:rPr>
          <w:rFonts w:cs="Arial" w:ascii="Arial" w:hAnsi="Arial"/>
          <w:b/>
          <w:sz w:val="22"/>
        </w:rPr>
        <w:t xml:space="preserve">Dział 854 - EDUKACYJNA OPIEKA WYCHOWAWCZA </w:t>
      </w:r>
      <w:r>
        <w:rPr>
          <w:rFonts w:cs="Arial" w:ascii="Arial" w:hAnsi="Arial"/>
          <w:sz w:val="22"/>
        </w:rPr>
        <w:t>– planuje się kwotę 1.326.700,-zł z czego przeznacza się:</w:t>
      </w:r>
    </w:p>
    <w:p>
      <w:pPr>
        <w:pStyle w:val="Normal"/>
        <w:ind w:left="360" w:right="17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sz w:val="22"/>
        </w:rPr>
        <w:t>- na bieżącą działalność oraz utrzymanie świetlic szkolnych przeznacza się kwotę 1.213.600,-zł,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na kolonie i obozy oraz inne formy wypoczynku dzieci i młodzieży szkolnej kwotę 12.000,-zł,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na pomoc materialną dla uczniów kwotę 97.000,-zł,</w:t>
      </w:r>
    </w:p>
    <w:p>
      <w:pPr>
        <w:pStyle w:val="Normal"/>
        <w:ind w:left="900" w:right="178" w:hanging="5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na dokształcanie i doskonalenie nauczycieli 4.100,-zł tj. 1% planowanego funduszu płac dla   nauczycieli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W § 4010 zaplanowano podwyżkę wynagrodzeń w wysokości 3%.</w:t>
      </w:r>
    </w:p>
    <w:p>
      <w:pPr>
        <w:pStyle w:val="Normal"/>
        <w:ind w:left="36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78" w:hanging="54"/>
        <w:jc w:val="both"/>
        <w:rPr/>
      </w:pPr>
      <w:r>
        <w:rPr>
          <w:rFonts w:cs="Arial" w:ascii="Arial" w:hAnsi="Arial"/>
          <w:b/>
          <w:sz w:val="22"/>
        </w:rPr>
        <w:t xml:space="preserve">Dział 900 – GOSPODARKA KOMUNALNA I OCHRONA ŚRODOWISKA </w:t>
      </w:r>
      <w:r>
        <w:rPr>
          <w:rFonts w:cs="Arial" w:ascii="Arial" w:hAnsi="Arial"/>
          <w:sz w:val="22"/>
        </w:rPr>
        <w:t>– planuje się kwotę 7.421.100,-zł z czego;</w:t>
      </w:r>
    </w:p>
    <w:p>
      <w:pPr>
        <w:pStyle w:val="Normal"/>
        <w:ind w:left="540" w:right="178" w:hanging="54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- na utrzymanie czystości w mieście oraz na terenie gminy – kwota 230.000,-zł,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na utrzymanie zieleni w mieście oraz na terenie gminy – kwota 325.000,-zł,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oświetlenie ulic w mieście oraz w gminie – kwota 810.000,-zł,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na eksploatację urządzeń komunalnych – kwota 220.000,-zł,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na drobne remonty miejskie i wiejskie – kwota 115.000,-zł,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pozostałe wydatki związane z obsługą i naprawą urządzeń komunalnych – kwota 215.100,-zł,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na wydatki związane z gromadzeniem środków z opłat produktowych kwota 11.000,-zł.</w:t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178" w:hanging="5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Na zadania inwestycyjne z zakresu gospodarki komunalnej i ochrony środowiska planuje się kwotę 5.495.000,-zł.</w:t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right="17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right="178" w:hanging="1134"/>
        <w:jc w:val="both"/>
        <w:rPr/>
      </w:pPr>
      <w:r>
        <w:rPr>
          <w:rFonts w:cs="Arial" w:ascii="Arial" w:hAnsi="Arial"/>
          <w:b/>
          <w:sz w:val="22"/>
        </w:rPr>
        <w:t xml:space="preserve">Dział 921 - KULTURA I OCHRONA DZIEDZICTWA NARODOWEGO </w:t>
      </w:r>
      <w:r>
        <w:rPr>
          <w:rFonts w:cs="Arial" w:ascii="Arial" w:hAnsi="Arial"/>
          <w:sz w:val="22"/>
        </w:rPr>
        <w:t>- łącznie kwota 2.325.000,-zł.</w:t>
      </w:r>
    </w:p>
    <w:p>
      <w:pPr>
        <w:pStyle w:val="Normal"/>
        <w:ind w:right="178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sz w:val="22"/>
        </w:rPr>
        <w:t>z przeznaczeniem na dotacje dla następujących instytucji kultury;</w:t>
      </w:r>
    </w:p>
    <w:p>
      <w:pPr>
        <w:pStyle w:val="Normal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olsztyński Dom Kultury</w:t>
        <w:tab/>
        <w:tab/>
        <w:t>-</w:t>
        <w:tab/>
        <w:tab/>
        <w:t>1.000.000,-zł,</w:t>
      </w:r>
    </w:p>
    <w:p>
      <w:pPr>
        <w:pStyle w:val="Normal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iblioteka Publiczna</w:t>
        <w:tab/>
        <w:tab/>
        <w:tab/>
        <w:t>-</w:t>
        <w:tab/>
        <w:tab/>
        <w:t xml:space="preserve">   580.000,-zł,</w:t>
      </w:r>
    </w:p>
    <w:p>
      <w:pPr>
        <w:pStyle w:val="Normal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uzeum Regionalne</w:t>
        <w:tab/>
        <w:tab/>
        <w:tab/>
        <w:t>-</w:t>
        <w:tab/>
        <w:tab/>
        <w:t xml:space="preserve">   575.000,-zł,</w:t>
      </w:r>
    </w:p>
    <w:p>
      <w:pPr>
        <w:pStyle w:val="Normal"/>
        <w:ind w:left="72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wotę 10.000,-zł przeznacza się na wydatki związane z organizacją imprez kulturalnych z udziałem innych niż wyżej wymienione placówki kulturalne,</w:t>
      </w:r>
    </w:p>
    <w:p>
      <w:pPr>
        <w:pStyle w:val="Normal"/>
        <w:ind w:left="72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dotacje przedmiotowe dla jednostek nie zaliczanych do sektora finansów publicznych kwota    10.000,-zł,</w:t>
      </w:r>
    </w:p>
    <w:p>
      <w:pPr>
        <w:pStyle w:val="Normal"/>
        <w:ind w:left="720" w:right="178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pomoc finansową dla Powiatu Wolsztyńskiego na dofinansowanie orkiestry dętej kwota     25.000,-zł,</w:t>
      </w:r>
    </w:p>
    <w:p>
      <w:pPr>
        <w:pStyle w:val="Normal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 wydatki inwestycyjne kwota 125.000,-zł.</w:t>
      </w:r>
    </w:p>
    <w:p>
      <w:pPr>
        <w:pStyle w:val="Normal"/>
        <w:ind w:left="1620" w:right="178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right="178" w:hanging="1276"/>
        <w:jc w:val="both"/>
        <w:rPr/>
      </w:pPr>
      <w:r>
        <w:rPr>
          <w:rFonts w:cs="Arial" w:ascii="Arial" w:hAnsi="Arial"/>
          <w:b/>
          <w:sz w:val="22"/>
        </w:rPr>
        <w:t xml:space="preserve">Dział 926 - KULTURA FIZYCZNA I SPORT </w:t>
      </w:r>
      <w:r>
        <w:rPr>
          <w:rFonts w:cs="Arial" w:ascii="Arial" w:hAnsi="Arial"/>
          <w:sz w:val="22"/>
        </w:rPr>
        <w:t>– kwota 1.635.610,-zł z przeznaczeniem na;</w:t>
      </w:r>
    </w:p>
    <w:p>
      <w:pPr>
        <w:pStyle w:val="Normal"/>
        <w:ind w:left="1620" w:right="178" w:hanging="1276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sz w:val="22"/>
        </w:rPr>
        <w:t>- wydatki związane z upowszechnianiem kultury fizycznej kwota 50.000,-zł,</w:t>
      </w:r>
    </w:p>
    <w:p>
      <w:pPr>
        <w:pStyle w:val="Normal"/>
        <w:ind w:left="1620" w:right="178" w:hanging="1276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dotacje celowe dla jednostek nie zaliczanych do sektora finansów publicznych kwota 250.000,-zł,</w:t>
      </w:r>
    </w:p>
    <w:p>
      <w:pPr>
        <w:pStyle w:val="Normal"/>
        <w:ind w:left="1620" w:right="178" w:hanging="1276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pomoc finansowa dla Powiatu Wolsztyńskiego na dofinansowanie Miejskiej Sali Sportowej Świtezianka – kwota 100.000,-zł,</w:t>
      </w:r>
    </w:p>
    <w:p>
      <w:pPr>
        <w:pStyle w:val="Normal"/>
        <w:ind w:left="1620" w:right="178" w:hanging="1276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 na wydatki inwestycyjne – kwota 1.235.610,-zł.</w:t>
      </w:r>
    </w:p>
    <w:p>
      <w:pPr>
        <w:pStyle w:val="Normal"/>
        <w:ind w:left="1620" w:right="178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left="540" w:right="1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y wykaz wszystkich inwestycji do wykonania w roku 2006 zawiera załącznik nr 3, natomiast wydatki na inwestycje objęte Wieloletnim Programem Inwestycyjnym zawiera zał. Nr 3a.</w:t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o stronie wydatków nie planuje się wpłat na Państwowy Fundusz Rehabilitacji Osób Niepełnosprawnych, gdyż zgodnie z art.21 ust 3 ustawy o rehabilitacji zawodowej i społecznej oraz zatrudnieniu osób niepełnosprawnych, z wpłat zwolnione są samorządowej jednostki organizacyjne, w których wskaźnik zatrudnienia  osób niepełnosprawnych w 2006 roku wynosi co najmniej  4,0%. W naszej jednostce wskaźnik ten wynosi  5,0%.</w:t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ojekt budżetu na 2006 rok po stronie wydatków wraz z wydatkami na zadania zlecone zamyka się kwotą 54.865.245,-zł.</w:t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ochodów w projekcie budżetu na 2006 rok przeznacza się kwotę 2.548.350,-zł na spłatę zaciągniętych pożyczek i kredytów.</w:t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zrównoważenia budżetu planuje się pożyczki i kredyty długoterminowe w kwocie 9.497.350,-zł.</w:t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rmistrz będzie starał się pozyskać pożyczki preferencyjne w WFOŚiGW w Poznaniu oraz w innych funduszach.</w:t>
      </w:r>
    </w:p>
    <w:p>
      <w:pPr>
        <w:pStyle w:val="Tekstpodstawowy3"/>
        <w:ind w:left="540" w:right="1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zy wyborze poszczególnych zadań do realizacji w 2006 roku kierowano się ważnością zadań dla miejscowej społeczności. </w:t>
      </w:r>
    </w:p>
    <w:p>
      <w:pPr>
        <w:pStyle w:val="Tekstpodstawowy3"/>
        <w:ind w:left="1620" w:hanging="0"/>
        <w:rPr/>
      </w:pPr>
      <w:r>
        <w:rPr/>
        <w:t xml:space="preserve"> </w:t>
      </w:r>
    </w:p>
    <w:p>
      <w:pPr>
        <w:sectPr>
          <w:footerReference w:type="default" r:id="rId9"/>
          <w:type w:val="nextPage"/>
          <w:pgSz w:w="11906" w:h="16838"/>
          <w:pgMar w:left="720" w:right="74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Tekstpodstawowy3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</w:t>
      </w:r>
    </w:p>
    <w:p>
      <w:pPr>
        <w:pStyle w:val="Heading2"/>
        <w:spacing w:lineRule="auto" w:line="360"/>
        <w:ind w:left="708" w:right="-567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INFORMACJA O SYTUACJI FINANSOWEJ GMINY </w:t>
      </w:r>
    </w:p>
    <w:p>
      <w:pPr>
        <w:pStyle w:val="Heading3"/>
        <w:ind w:right="-567" w:hanging="0"/>
        <w:rPr>
          <w:sz w:val="22"/>
        </w:rPr>
      </w:pPr>
      <w:r>
        <w:rPr>
          <w:sz w:val="22"/>
        </w:rPr>
        <w:t>WYKAZ ZACIĄGNIETYCH POŻYCZE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090"/>
        <w:gridCol w:w="2160"/>
        <w:gridCol w:w="2160"/>
      </w:tblGrid>
      <w:tr>
        <w:trPr/>
        <w:tc>
          <w:tcPr>
            <w:tcW w:w="439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A BANKU I ZADANIA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 KTÓRE ZACIĄGNIĘTO KREDYT</w:t>
            </w:r>
          </w:p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ORAZ TERMIN OSTATNIEJ RATY   </w:t>
            </w:r>
            <w:r>
              <w:rPr>
                <w:rFonts w:cs="Arial" w:ascii="Arial" w:hAnsi="Arial"/>
                <w:sz w:val="22"/>
              </w:rPr>
              <w:t xml:space="preserve">                                  </w:t>
            </w:r>
          </w:p>
        </w:tc>
        <w:tc>
          <w:tcPr>
            <w:tcW w:w="209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WYSOKOŚĆ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OŻYCZEK</w:t>
            </w:r>
          </w:p>
        </w:tc>
        <w:tc>
          <w:tcPr>
            <w:tcW w:w="21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SPŁACONO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DO 31.10.2005</w:t>
            </w:r>
          </w:p>
        </w:tc>
        <w:tc>
          <w:tcPr>
            <w:tcW w:w="21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DO SPŁATY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648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FOŚiGW</w:t>
            </w:r>
          </w:p>
          <w:p>
            <w:pPr>
              <w:pStyle w:val="Normal"/>
              <w:ind w:left="720"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 xml:space="preserve">POZNAŃ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30.94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5.000,-</w:t>
            </w:r>
          </w:p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65.941,49</w:t>
            </w:r>
          </w:p>
        </w:tc>
      </w:tr>
      <w:tr>
        <w:trPr>
          <w:trHeight w:val="51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Obra i Adamowo</w:t>
            </w:r>
          </w:p>
          <w:p>
            <w:pPr>
              <w:pStyle w:val="Normal"/>
              <w:ind w:left="660"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XII / 2006 r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40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10.000,-</w:t>
            </w:r>
          </w:p>
        </w:tc>
      </w:tr>
      <w:tr>
        <w:trPr>
          <w:trHeight w:val="3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Chorzemin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 / 2007 r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.94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.000,-</w:t>
            </w:r>
          </w:p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.941,49</w:t>
            </w:r>
          </w:p>
        </w:tc>
      </w:tr>
      <w:tr>
        <w:trPr>
          <w:trHeight w:val="5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 Skansen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I / 2005 r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79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9.5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39.500,-</w:t>
            </w:r>
          </w:p>
        </w:tc>
      </w:tr>
      <w:tr>
        <w:trPr>
          <w:trHeight w:val="41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Komorowo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 / 20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38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4.5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23.500,-</w:t>
            </w:r>
          </w:p>
        </w:tc>
      </w:tr>
      <w:tr>
        <w:trPr>
          <w:trHeight w:val="58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.kotłowni SP St.Widzim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 / 20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00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0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60.000,-</w:t>
            </w:r>
          </w:p>
        </w:tc>
      </w:tr>
      <w:tr>
        <w:trPr>
          <w:trHeight w:val="58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.kotłowni SP Adamowo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 / 20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18.000,-</w:t>
            </w:r>
          </w:p>
        </w:tc>
      </w:tr>
      <w:tr>
        <w:trPr>
          <w:trHeight w:val="58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awa jakości wód Jeziora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lsztyńskiego</w:t>
            </w:r>
          </w:p>
          <w:p>
            <w:pPr>
              <w:pStyle w:val="Normal"/>
              <w:ind w:left="660"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VI / 20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100.0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00.000,-</w:t>
            </w:r>
          </w:p>
        </w:tc>
      </w:tr>
      <w:tr>
        <w:trPr>
          <w:trHeight w:val="535" w:hRule="atLeast"/>
          <w:cantSplit w:val="true"/>
        </w:trPr>
        <w:tc>
          <w:tcPr>
            <w:tcW w:w="439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648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FOŚiGW</w:t>
            </w:r>
          </w:p>
          <w:p>
            <w:pPr>
              <w:pStyle w:val="Normal"/>
              <w:ind w:left="720"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WARSZAWA</w:t>
            </w:r>
          </w:p>
        </w:tc>
        <w:tc>
          <w:tcPr>
            <w:tcW w:w="209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3.873.517,98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343.700,-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0.529.817,98</w:t>
            </w:r>
          </w:p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w Gminie Wolsztyn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 / 2009 r.  </w:t>
            </w:r>
          </w:p>
        </w:tc>
        <w:tc>
          <w:tcPr>
            <w:tcW w:w="20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.356.450,-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49.600,-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906.850,-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zyszczalnia Wolsztyn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 / 2011 r.   </w:t>
            </w:r>
          </w:p>
        </w:tc>
        <w:tc>
          <w:tcPr>
            <w:tcW w:w="20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.208.100,-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94.100,-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.314.000,-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1020" w:right="-648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w miejscowościach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ębłowo, Świętno, Obra</w:t>
            </w:r>
          </w:p>
          <w:p>
            <w:pPr>
              <w:pStyle w:val="Normal"/>
              <w:ind w:left="1020" w:right="-6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 / 2016</w:t>
            </w:r>
          </w:p>
        </w:tc>
        <w:tc>
          <w:tcPr>
            <w:tcW w:w="20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.308.967,98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.308.967,98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 G Ó Ł E M</w:t>
            </w:r>
          </w:p>
        </w:tc>
        <w:tc>
          <w:tcPr>
            <w:tcW w:w="209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4.704.459,47</w:t>
            </w:r>
          </w:p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608.700,-</w:t>
            </w:r>
          </w:p>
        </w:tc>
        <w:tc>
          <w:tcPr>
            <w:tcW w:w="2160" w:type="dxa"/>
            <w:tcBorders>
              <w:top w:val="single" w:sz="6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1.095.759,47</w:t>
            </w:r>
          </w:p>
          <w:p>
            <w:pPr>
              <w:pStyle w:val="Normal"/>
              <w:ind w:right="-64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20" w:right="74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559"/>
        <w:gridCol w:w="1843"/>
        <w:gridCol w:w="1418"/>
        <w:gridCol w:w="6"/>
        <w:gridCol w:w="1978"/>
        <w:gridCol w:w="1989"/>
        <w:gridCol w:w="1842"/>
        <w:gridCol w:w="851"/>
        <w:gridCol w:w="850"/>
      </w:tblGrid>
      <w:tr>
        <w:trPr>
          <w:cantSplit w:val="true"/>
        </w:trPr>
        <w:tc>
          <w:tcPr>
            <w:tcW w:w="14816" w:type="dxa"/>
            <w:gridSpan w:val="11"/>
            <w:tcBorders>
              <w:bottom w:val="single" w:sz="18" w:space="0" w:color="008000"/>
            </w:tcBorders>
          </w:tcPr>
          <w:p>
            <w:pPr>
              <w:pStyle w:val="Heading2"/>
              <w:snapToGrid w:val="false"/>
              <w:ind w:left="708" w:right="-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ind w:left="708" w:right="-567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PROGNOZA  NA  OKRES  SPŁATY  KREDYTÓW   I  POŻYCZEK  NA  2006 R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K</w:t>
            </w:r>
          </w:p>
        </w:tc>
        <w:tc>
          <w:tcPr>
            <w:tcW w:w="1701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łużenie 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czątek roku</w:t>
            </w:r>
          </w:p>
        </w:tc>
        <w:tc>
          <w:tcPr>
            <w:tcW w:w="1559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Pożyczka  </w:t>
            </w:r>
          </w:p>
        </w:tc>
        <w:tc>
          <w:tcPr>
            <w:tcW w:w="1843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ła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ożyczek </w:t>
            </w:r>
          </w:p>
        </w:tc>
        <w:tc>
          <w:tcPr>
            <w:tcW w:w="1424" w:type="dxa"/>
            <w:gridSpan w:val="2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ł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setek</w:t>
            </w:r>
          </w:p>
        </w:tc>
        <w:tc>
          <w:tcPr>
            <w:tcW w:w="1978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Razem </w:t>
            </w:r>
          </w:p>
          <w:p>
            <w:pPr>
              <w:pStyle w:val="Normal"/>
              <w:ind w:right="-7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łata pożyczek</w:t>
            </w:r>
          </w:p>
        </w:tc>
        <w:tc>
          <w:tcPr>
            <w:tcW w:w="1989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łużenie 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iec roku</w:t>
            </w:r>
          </w:p>
        </w:tc>
        <w:tc>
          <w:tcPr>
            <w:tcW w:w="1842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DOCHÓD</w:t>
            </w:r>
          </w:p>
        </w:tc>
        <w:tc>
          <w:tcPr>
            <w:tcW w:w="851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 : 8</w:t>
            </w:r>
          </w:p>
        </w:tc>
        <w:tc>
          <w:tcPr>
            <w:tcW w:w="850" w:type="dxa"/>
            <w:tcBorders>
              <w:top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 : 8</w:t>
            </w:r>
          </w:p>
        </w:tc>
      </w:tr>
      <w:tr>
        <w:trPr/>
        <w:tc>
          <w:tcPr>
            <w:tcW w:w="779" w:type="dxa"/>
            <w:tcBorders>
              <w:top w:val="single" w:sz="18" w:space="0" w:color="008000"/>
              <w:left w:val="single" w:sz="18" w:space="0" w:color="008000"/>
              <w:bottom w:val="single" w:sz="12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989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842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8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18" w:space="0" w:color="008000"/>
              <w:bottom w:val="single" w:sz="12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1.145.9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9.497.350,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548.35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50.000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698.350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.094.961,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7.916.245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8.094.961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553.941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70.215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724.156,49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5.541.020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5.541.020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571.00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60.340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731.340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2.970.020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2.970.020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595.00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50.549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745.549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0.375.020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.375.020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572.00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30.478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702.478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.803.020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7.803.020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577.335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00.871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.678.206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.225.685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8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225.685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900.00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80.248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.980.248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.325.685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,9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325.685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900.00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0.149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.930.149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.425.685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,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425.685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034.35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5.049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.049.399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391.335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91.335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300.000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.949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01.949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91.335,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1.335,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91.335,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58,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91.493,-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8.000.000,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567"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497.350,-</w:t>
            </w:r>
          </w:p>
        </w:tc>
        <w:tc>
          <w:tcPr>
            <w:tcW w:w="1843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0.643.311,49</w:t>
            </w:r>
          </w:p>
        </w:tc>
        <w:tc>
          <w:tcPr>
            <w:tcW w:w="1418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90.006,-</w:t>
            </w:r>
          </w:p>
        </w:tc>
        <w:tc>
          <w:tcPr>
            <w:tcW w:w="1984" w:type="dxa"/>
            <w:gridSpan w:val="2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1.633.317,49</w:t>
            </w:r>
          </w:p>
        </w:tc>
        <w:tc>
          <w:tcPr>
            <w:tcW w:w="1989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842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851" w:type="dxa"/>
            <w:tcBorders>
              <w:top w:val="single" w:sz="18" w:space="0" w:color="008000"/>
              <w:bottom w:val="single" w:sz="18" w:space="0" w:color="008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74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520"/>
        <w:jc w:val="right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343" w:dyaOrig="1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3pt;width:67.15pt;height:79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67419709" r:id="rId12"/>
        </w:objec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6"/>
        </w:rPr>
      </w:pPr>
      <w:r>
        <w:rPr>
          <w:rFonts w:cs="Arial" w:ascii="Arial" w:hAnsi="Arial"/>
          <w:b/>
          <w:color w:val="0000FF"/>
          <w:sz w:val="46"/>
        </w:rPr>
        <w:t xml:space="preserve">Informacja o stanie mienia komunalnego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6"/>
        </w:rPr>
      </w:pPr>
      <w:r>
        <w:rPr>
          <w:rFonts w:cs="Arial" w:ascii="Arial" w:hAnsi="Arial"/>
          <w:b/>
          <w:color w:val="0000FF"/>
          <w:sz w:val="46"/>
        </w:rPr>
        <w:t>na dzień 30.09.2005 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right="-567" w:hanging="0"/>
        <w:rPr>
          <w:b w:val="false"/>
          <w:b w:val="false"/>
          <w:color w:val="0000FF"/>
          <w:sz w:val="48"/>
        </w:rPr>
      </w:pPr>
      <w:r>
        <w:rPr>
          <w:b w:val="false"/>
          <w:color w:val="0000FF"/>
          <w:sz w:val="48"/>
        </w:rPr>
        <w:t>Miasto i Gmin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Heading4"/>
        <w:jc w:val="center"/>
        <w:rPr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OLSZTYN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ÓLNE ZESTAWIENIE MIENIA KOMUNALNEGO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ASTA I GMINY WOLSZTYN  NA DZIEŃ 30 WRZEŚNIA 2005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977"/>
        <w:gridCol w:w="1984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LNE WARTOŚC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right="-56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RUN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.148.38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7.148.380,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- GM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7.778.700,54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oni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61.983,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ło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5.481,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rze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7.37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pic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3.252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89.359,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ębł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368.823,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ałek Wiel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5.414,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.823.280,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3.040.171,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y Widz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.435.139,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a Dąbr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78.425,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- MIA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110.966,71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a Podstawowa n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24.792,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a Podstawowa nr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053.268,5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oła Podstawowa nr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32.905,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MNAZ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836.403,39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mnazjum nr 1 w Wolszt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687.980,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mnazjum nr 2 w Wolszt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18.451,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mnazjum w Kębł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526.554,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mnazjum w Ob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.416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SZK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926.835,89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szkole nr 1 w Wolszt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40.353,8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szkole nr 3 w Wolszt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81.841,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szkole nr 5 w Wolszt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404.640,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MINNY ZESPÓŁ OBSŁUGI EKONOMICZNEJ I ADMINISTRACJI OŚWI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77.64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77.641,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LSZTYŃSKI DOM KUL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720.386,06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lsztyński Dom Kul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33.512,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etl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01.023,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ka Publiczna Miasta i Gminy Wolszt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26.744,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eum Regional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59.105,5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ĄD MIEJSKI W WOLSZT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7.515.505,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trwałe Urzędu Miej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37.515.505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7.103.551,73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 Gospodarki Mieszkaniow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590.105,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ek Sportu i Rekre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027.111,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rodek Wypoczynkowy „WILGA” w Ru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486.334,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RODEK POMOCY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4.200,18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trwałe Ośrodka Pomocy Społe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4.20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67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2.232.571,4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ind w:right="-65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O DOCHODACH UZYSKANYCH Z TYTUŁU WYKONYWANIA PRAWA WŁASNOŚCI I INNYCH PRAW MAJĄTKOWYCH ORAZ WYKONYWANIA POSIADANIA ZA 2005 RO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dotyczące przysługujących praw własnośc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Grunty stanowiące własność gminy ogółem:</w:t>
        <w:tab/>
        <w:tab/>
        <w:tab/>
      </w:r>
      <w:r>
        <w:rPr>
          <w:rFonts w:cs="Arial" w:ascii="Arial" w:hAnsi="Arial"/>
          <w:b/>
          <w:sz w:val="22"/>
        </w:rPr>
        <w:t>578,8609 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 ty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nty oddane w użytkowanie wieczyste osobom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zycznym, osobom prawnym, spółdzielni mieszkaniowej</w:t>
        <w:tab/>
        <w:t>118,1810 h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unty oddane w dzierżawę, użyczenie, przekazane w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e na podstawie zawartych porozumień</w:t>
        <w:tab/>
        <w:tab/>
        <w:t xml:space="preserve">  15,5971 h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nty oddane w trwały zarząd jednostkom organizacyjnym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y nie posiadającym osobowości prawnej</w:t>
        <w:tab/>
        <w:tab/>
        <w:tab/>
        <w:t xml:space="preserve">  -----------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nty będące własnością gminy bez jakichkolwiek praw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zeczowych ustalonych na rzecz innych osób i podmiotów</w:t>
        <w:tab/>
        <w:t>445,0828 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dotyczące innych niż własność praw majątkowych w tym w szczególności o ograniczonych prawach rzeczowych, użytkowaniu wieczystym, wierzytelnościach, udziałach w spółkach, akcjach oraz o posiadani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Gmina Wolsztyn posiada 100% udziałów w PGK Sp. z o. o. w Wolsztynie na ogólną wartość  </w:t>
      </w:r>
      <w:r>
        <w:rPr>
          <w:rFonts w:cs="Arial" w:ascii="Arial" w:hAnsi="Arial"/>
          <w:b/>
          <w:sz w:val="22"/>
        </w:rPr>
        <w:t>26.600.781,13 zł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Celem zabezpieczenia należności z tytułu podatków, do dnia 30 września 2005 roku ustanowiono 25 hipotek obciążające nieruchomości podatników na łączną kwotę </w:t>
      </w:r>
      <w:r>
        <w:rPr>
          <w:rFonts w:cs="Arial" w:ascii="Arial" w:hAnsi="Arial"/>
          <w:b/>
          <w:sz w:val="22"/>
        </w:rPr>
        <w:t>471.974,83 zł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o zmianach w stanie mienia komunalnego w zakresie określonym w pkt. 1 i 2, od dnia złożenia poprzedniej informacji (01.10.2004 –30.09.2005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byto w trybie przetargowym i bezprzetargowym własność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runtów</w:t>
        <w:tab/>
        <w:tab/>
        <w:tab/>
        <w:tab/>
        <w:tab/>
        <w:tab/>
        <w:tab/>
        <w:tab/>
        <w:t xml:space="preserve">             7,1526 h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yto na własność gminy</w:t>
        <w:tab/>
        <w:tab/>
        <w:tab/>
        <w:tab/>
        <w:tab/>
        <w:tab/>
        <w:t>12,5498 h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zeczenie prawa użytkowania wieczystego na rzecz gminy</w:t>
        <w:tab/>
        <w:tab/>
        <w:t xml:space="preserve">  0,2673 h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zeczenie prawa własności na rzecz gminy</w:t>
        <w:tab/>
        <w:tab/>
        <w:tab/>
        <w:tab/>
        <w:t xml:space="preserve">  0,0214 h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kształcono prawo użytkowania wieczystego w prawo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asności</w:t>
        <w:tab/>
        <w:tab/>
        <w:tab/>
        <w:tab/>
        <w:tab/>
        <w:tab/>
        <w:tab/>
        <w:tab/>
        <w:tab/>
        <w:t xml:space="preserve">  0,6423 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nowiono prawo użytkowania wieczystego</w:t>
        <w:tab/>
        <w:tab/>
        <w:tab/>
        <w:tab/>
        <w:t xml:space="preserve">  0,0986 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ano umowy dzierżawy (153 umowy)</w:t>
        <w:tab/>
        <w:tab/>
        <w:tab/>
        <w:tab/>
        <w:t>12,7600 h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o dochodach uzyskanych z tytułu wykonywania praw własności i praw majątkowych oraz wykonywania posiadania (od 01.10.2004 roku do 30.09.2005 roku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0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TU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łata za zarząd, użytkowanie i użytkowanie wieczyste nieruchomośc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52.0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 składników majątkowych (bez wpływów za najem mieszkań i lokali użytkowych pobieranych przez ZGM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886.3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tytułu przekształcenia użytkowania wieczystego przysługującego osobom fizycznym w prawo własnośc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6.8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e sprzedaży składników majątk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420.7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.565.96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Na rok budżetowy 2006 planuje się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ływy z tytułu zbycia mienia komunalnego</w:t>
        <w:tab/>
        <w:tab/>
        <w:t>-</w:t>
        <w:tab/>
        <w:t>1.200.000,-z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pływy z tytułu opłat za użytkowanie wieczyste</w:t>
        <w:tab/>
        <w:tab/>
        <w:t>-</w:t>
        <w:tab/>
        <w:t xml:space="preserve">   208.000,-z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chody z najmu i dzierżawy</w:t>
        <w:tab/>
        <w:tab/>
        <w:tab/>
        <w:tab/>
        <w:t>-</w:t>
        <w:tab/>
        <w:t xml:space="preserve">   734.500,-z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pływy z tytułu użytkowania wieczyste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 prawo własności</w:t>
        <w:tab/>
        <w:tab/>
        <w:tab/>
        <w:tab/>
        <w:tab/>
        <w:tab/>
        <w:t>-</w:t>
        <w:tab/>
        <w:t xml:space="preserve">     10.000,-z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 xml:space="preserve">Wartość mienia komunalnego na dzień 30.09.2004 roku 98.596.271,84 zł, natomiast na dzień 30.09.2005 roku wynosi </w:t>
      </w:r>
      <w:r>
        <w:rPr>
          <w:rFonts w:cs="Arial" w:ascii="Arial" w:hAnsi="Arial"/>
          <w:b/>
          <w:sz w:val="22"/>
        </w:rPr>
        <w:t>102.232.571,41</w:t>
      </w:r>
      <w:r>
        <w:rPr>
          <w:rFonts w:cs="Arial" w:ascii="Arial" w:hAnsi="Arial"/>
          <w:sz w:val="22"/>
        </w:rPr>
        <w:t xml:space="preserve">. Czyli wzrosła o kwotę 3.636.299,57 zł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zrost wartości mienia miały wpływ przede wszystkim duże nakłady inwestycyjne w zakresie drogownictwa, licznych remontów i adaptacji przeprowadzonych w budynkach komunalnych oraz modernizacji kotłowni i wymiany kotłów gazowych w szkołach podstawowych na terenie gminy Wolsztyn.</w:t>
      </w:r>
    </w:p>
    <w:p>
      <w:pPr>
        <w:pStyle w:val="Normal"/>
        <w:jc w:val="both"/>
        <w:rPr>
          <w:sz w:val="3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okresie od 30.09.2004 roku do 30.09.2005 roku Gmina wykupiła od osób prywatnych grunty pod budowane ścieżki rowerowej Wolsztyn - Stary Widzim i Niałek Wielki - Jezioro Święte. Duży wzrost wartości mienia komunalnego nastąpił także w wyniku nabycia przez Gminę Wolsztyn w drodze przetargu ustnego nieograniczonego od Agencji Nieruchomości Rolnych gruntów położonych w Powodowie o łącznej pow. 12,1232 ha, przeznaczonych pod aktywizację gospodarczą za łączna cenę 966.000 z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06"/>
        </w:tabs>
        <w:ind w:left="160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4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2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Cs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0" w:hanging="0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right="-567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4" w:hanging="7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09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11:00Z</dcterms:modified>
  <cp:revision>1</cp:revision>
  <dc:subject/>
  <dc:title>Uchwała </dc:title>
</cp:coreProperties>
</file>