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XXVI/287/2005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29 grudnia 2005 roku</w:t>
      </w:r>
    </w:p>
    <w:p>
      <w:pPr>
        <w:pStyle w:val="Heading1"/>
        <w:ind w:right="-1134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DOCHODÓW  NA  2005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9"/>
        <w:gridCol w:w="3969"/>
        <w:gridCol w:w="1559"/>
        <w:gridCol w:w="1417"/>
        <w:gridCol w:w="15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CJA PUBLICZ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95.25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0.000,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05.25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mocja jednostek samorządu </w:t>
            </w:r>
          </w:p>
          <w:p>
            <w:pPr>
              <w:pStyle w:val="Heading2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terytorial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0" w:hanging="0"/>
              <w:rPr/>
            </w:pPr>
            <w:r>
              <w:rPr>
                <w:rFonts w:cs="Arial" w:ascii="Arial" w:hAnsi="Arial"/>
                <w:sz w:val="22"/>
              </w:rPr>
              <w:t>Środki na dofinansowanie własnych zadań bieżących gmin(związków gmin), powiatów(związków powiatów), samorządów województw, pozyskane z innych 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HODY OD OSÓB PRAWNYCH,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 OSÓB FIZYCZNYCH I OD INNYCH JEDNOSTEK NIEPOSIADA-JĄCYCH OSOBOWOŚCI PRAWNEJ ORAZ WYDATKI ZWIĄZANE Z ICH POBOREM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2.270.74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861.000,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3.131.745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pływy z podatku rolnego, podatku leśnego, podatku od czynności cywilnoprawnych, podatków i opłat lokalnych od osób prawnych i innych jednostek organizacyj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.001.36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67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.068.363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środków transpor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85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67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52.8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68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457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140.0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środków transpor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6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6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75.0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od spadków i darowiz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451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51.0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pływy z innych opłat stanowiących dochody jednostek samorządu terytorialnego na podstawie usta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34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57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503.0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y skarb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23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23.0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opłat za zezwolenie na sprzedaż alkoh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+     34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44.000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ziały gmin w podatkach stanowią-cych dochód budżetu pa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.964.38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8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0.144.382,-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dochodowy od osób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8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80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252.599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09.370,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361.969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oświatowa subwencji ogólnej dla jednostek samorządu terytori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2.571.0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09.37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2.680.446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a ogólna z budżetu pa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571.0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09.37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680.446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OŚWIATA I WYCHOWA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.022.77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8.200,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.030.970,-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Gimna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5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8.2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54.1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b w:val="false"/>
              </w:rPr>
              <w:t>Dochody z najmu i dzierżawy składni-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5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8.2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3.7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GOSPODARKA KOMUNALNA I OCHRONA ŚRODOWIS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77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2.534.633,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611.633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2.534.633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584.633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/>
            </w:pPr>
            <w:r>
              <w:rPr>
                <w:b w:val="false"/>
              </w:rPr>
              <w:t>Środki na dofinansowanie własnych inwestycji gmin(związków gmin), powiatów(związków powiatów), samorządów województw, pozyskane z innych źróde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.534.633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534.633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5"/>
              <w:ind w:right="-1134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OGÓŁEM  DOCHODY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8.770.525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3.523.203,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2.293.728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540" w:right="-1134" w:hanging="360"/>
        <w:rPr/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zychody z zaciągniętych pożyczek i                                                              2.466.699,-</w:t>
        <w:tab/>
      </w:r>
    </w:p>
    <w:p>
      <w:pPr>
        <w:pStyle w:val="Normal"/>
        <w:ind w:right="-1134" w:firstLine="54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kredytów na rynku krajowym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955    przychody z tytułu innych rozliczeń krajowych                                                1.415.222,-      </w:t>
      </w:r>
    </w:p>
    <w:p>
      <w:pPr>
        <w:pStyle w:val="Normal"/>
        <w:ind w:right="-1134" w:firstLine="54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37:00Z</dcterms:created>
  <dc:creator>Jakubczyk</dc:creator>
  <dc:description/>
  <dc:language>en-US</dc:language>
  <cp:lastModifiedBy>Jakubczyk</cp:lastModifiedBy>
  <cp:lastPrinted>2006-01-02T08:57:00Z</cp:lastPrinted>
  <dcterms:modified xsi:type="dcterms:W3CDTF">2006-01-02T07:58:00Z</dcterms:modified>
  <cp:revision>11</cp:revision>
  <dc:subject/>
  <dc:title>                                                                                                          Załącznik nr 1 do Uc</dc:title>
</cp:coreProperties>
</file>