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VI / 292 / 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29 grud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>: regulaminu określającego na 2006 rok – wysokość oraz szczegółowe</w:t>
      </w:r>
    </w:p>
    <w:p>
      <w:pPr>
        <w:pStyle w:val="Tekstpodstawowywcity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runki przyznawania nauczycielom dodatków: za wysługę lat,       motywacyjnego, funkcyjnego, mieszkaniowego, za warunki pracy,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ak również szczegółowych warunków obliczania i wypłacani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nagrodzenia za godziny ponadwymiarowe i godziny doraźnych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stępst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stawie: art. 18 ust. 2 pkt 15 oraz  art. 41 ust. 1 ustawy z dnia 8 marca 1990 roku o samorządzie gminnym (tekst jednolity Dz. U. z 2001 r. Nr 142, poz. 159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óźn. zm.) oraz art. 30 ust. 6, art. 49 ust. 1 pkt 1, art. 54 ust. 7 ustawy z dni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6 stycznia 1982 r. Karta Nauczyciela (tekst jednolity Dz. U. z 2003 r. Nr 118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1112 z późn. zm.) i rozporządzenia Ministra Edukacji Narodowej i Sportu z dnia 31 stycznia 2005 roku w sprawie minimalnych stawek wynagrodzenia zasadniczego nauczycieli, ogólnych warunków przyznawania dodatków do wynagrodzenia zasadniczego oraz wynagradzania za pracę w dniu wolnym od pracy  (Dz. U. z 2005 r. Nr 22 poz. 181) po uzgodnieniu ze związkami zawodowymi zrzeszającymi nauczycieli zatrudnionych w szkołach i przedszkolach, dla których organem prowadzącym jest gmina Wolsztyn uchwala się regulamin w brzmieniu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ekroć w uchwale jest mowa bez bliższego określenia 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 – należy przez to rozumieć szkołę, przedszkole prowadzone przez gminę Wolsztyn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pole  – należy przez to rozumieć Zespół Szkolno-Przedszkolny </w:t>
      </w:r>
    </w:p>
    <w:p>
      <w:pPr>
        <w:pStyle w:val="Normal"/>
        <w:ind w:left="106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Świętnie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ze – należy przez to rozumieć dyrektora szkoły, zespołu, przedszkola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uczycielu – należy przez to rozumieć nauczycieli zatrudnionych </w:t>
      </w:r>
    </w:p>
    <w:p>
      <w:pPr>
        <w:pStyle w:val="Normal"/>
        <w:ind w:left="106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kach, o których mowa w pkt 1,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u szkolnym – należy przez to rozumieć okres pracy szkół od 1 września danego roku do 31 sierpnia roku następnego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e – należy przez to rozumieć także oddział przedszkolny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niu  - należy przez to rozumieć także dziecko objęte wychowaniem przedszkolnym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odniowym obowiązkowym wymiarze godzin – należy przez to rozumieć tygodniowy obowiązkowy wymiar godzin, o którym mowa w art. 42 ust. 3 Karty Nauczyciela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cie Nauczyciela – należy przez to rozumieć ustawę z dnia 26 stycznia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982 r. – Karta Nauczyciela ( Dz. U. z 2003 r. Nr 118 poz. 1112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 późn. zm.),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rozporządzeniu – należy przez to rozumieć rozporządzenie Ministra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Edukacji Narodowej i Sportu z dnia 31 stycznia 2005  r. w sprawie 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sokości minimalnych stawek wynagrodzenia zasadniczego nauczycieli, </w:t>
      </w:r>
    </w:p>
    <w:p>
      <w:pPr>
        <w:pStyle w:val="Normal"/>
        <w:ind w:firstLine="705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gólnych warunków przyznawania dodatków do wynagrodzenia 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sadniczego oraz wynagradzania za prace w dniu wolnym od prac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z. U. z 2005 r. Nr 22 poz. 181),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wynagrodzeniu zasadniczym – należy przez to rozumieć wynagrodzeni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sadnicze nauczycieli określone w rozporządzeniu, o którym mowa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kt 10,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 gminie – należy przez to rozumieć Gminę Wolsztyn,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burmistrzu – należy przez to rozumieć Burmistrza Wolsztyna,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związkach zawodowych – należy przez to rozumieć </w:t>
      </w:r>
    </w:p>
    <w:p>
      <w:pPr>
        <w:pStyle w:val="Normal"/>
        <w:ind w:left="10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ek  Nauczycielstwa Polskiego oraz  NSZZ  „Solidarność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Pracowników Oświaty i Wych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2.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owi przysługuje dodatek za wysługę lat przyznany i wypłacany zgodnie z art. 33 ust. 1 i art. 39 ust. 3 i 4  Karty Nauczyciela oraz  § 7 rozporządzenia.</w:t>
      </w:r>
    </w:p>
    <w:p>
      <w:pPr>
        <w:pStyle w:val="TextBody"/>
        <w:numPr>
          <w:ilvl w:val="0"/>
          <w:numId w:val="11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owi przeniesionemu w stan nieczynny nie przysługuje dodatek za wysługę lat (art. 20 ust. 6 Karty Nauczyciela).</w:t>
      </w:r>
    </w:p>
    <w:p>
      <w:pPr>
        <w:pStyle w:val="TextBody"/>
        <w:numPr>
          <w:ilvl w:val="0"/>
          <w:numId w:val="11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Dodatek za wysługę lat przysługuje nauczycielowi za dni, za które otrzymuje wynagrodzenie oraz za dni nieobecności w pracy z powodu niezdolności  do pracy wskutek choroby bądź konieczności osobistego sprawowania opieki nad dzieckiem lub chorym członkiem rodziny, za które pracownik otrzymuje z tego tytułu wynagrodzenie lub zasiłek z funduszu ubezpieczeń społecznych.</w:t>
      </w:r>
    </w:p>
    <w:p>
      <w:pPr>
        <w:pStyle w:val="TextBody"/>
        <w:numPr>
          <w:ilvl w:val="0"/>
          <w:numId w:val="11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Dodatek za wysługę lat wchodzi do podstawy wymiaru zasiłku macierzyńskiego. </w:t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Odwoaniedokomentarza"/>
          <w:rFonts w:cs="Arial" w:ascii="Arial" w:hAnsi="Arial"/>
          <w:sz w:val="22"/>
          <w:szCs w:val="22"/>
        </w:rPr>
        <w:t>§ 3.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Fundusz na dodatki motywacyjne na rok 2006 dla nauczycieli określa się na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poziomie 30 zł na etat nauczyciela i 60 zł na etat dyrektora wg stanu na dzień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>10 września 2005 r.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Odwoaniedokomentarza"/>
          <w:rFonts w:cs="Arial" w:ascii="Arial" w:hAnsi="Arial"/>
          <w:sz w:val="22"/>
          <w:szCs w:val="22"/>
        </w:rPr>
        <w:t>2.  Dodatek motywacyjny przyznawany  jest odpowiednio: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1) dyrektorom – przez burmistrz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2) nauczycielom – przez dyrektora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3.   Dodatek motywacyjny może otrzymać nauczyciel, który przepracował w szkole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co najmniej rok i spełnia co najmniej 6 z wymagań wymienionych poniżej: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zakresie uzyskiwania  znaczących osiągnięć,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>a w szczególności:</w:t>
      </w:r>
    </w:p>
    <w:p>
      <w:pPr>
        <w:pStyle w:val="Normal"/>
        <w:ind w:left="780" w:firstLine="288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a)  uzyskiwanie przez uczniów, z uwzględnieniem ich możliwości oraz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warunków pracy nauczyciela, dobrych osiągnięć dydaktyczno-  </w:t>
      </w:r>
    </w:p>
    <w:p>
      <w:pPr>
        <w:pStyle w:val="Normal"/>
        <w:ind w:left="780" w:hanging="0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wychowawczych potwierdzanych wynikami klasyfikacji lub promocji, </w:t>
      </w:r>
    </w:p>
    <w:p>
      <w:pPr>
        <w:pStyle w:val="Normal"/>
        <w:ind w:left="780" w:hanging="0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efektami egzaminów i sprawdzianów albo sukcesami w konkursach,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zawodach, olimpiadach itp.,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b)  umiejętne rozwiązywanie problemów wychowawczych uczniów we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współpracy z ich rodzicami,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c)  pełne rozpoznanie środowiska wychowawczego uczniów, aktywne i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efektywne działanie na rzecz uczniów potrzebujących szczególnej opieki,</w:t>
      </w:r>
    </w:p>
    <w:p>
      <w:pPr>
        <w:pStyle w:val="Normal"/>
        <w:numPr>
          <w:ilvl w:val="0"/>
          <w:numId w:val="12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 zakresie  świadczonej pracy, w tym związanej z powierzonym stanowiskiem kierowniczym,  dodatkowym zadaniem lub zajęciem, </w:t>
      </w:r>
    </w:p>
    <w:p>
      <w:pPr>
        <w:pStyle w:val="Normal"/>
        <w:ind w:left="708" w:firstLine="357"/>
        <w:rPr/>
      </w:pPr>
      <w:r>
        <w:rPr>
          <w:rStyle w:val="Odwoaniedokomentarza"/>
          <w:rFonts w:cs="Arial" w:ascii="Arial" w:hAnsi="Arial"/>
          <w:sz w:val="22"/>
          <w:szCs w:val="22"/>
        </w:rPr>
        <w:t>a w szczególności:</w:t>
      </w:r>
    </w:p>
    <w:p>
      <w:pPr>
        <w:pStyle w:val="Normal"/>
        <w:numPr>
          <w:ilvl w:val="0"/>
          <w:numId w:val="24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systematyczne i efektywne przygotowywanie się do przydzielonych</w:t>
      </w:r>
    </w:p>
    <w:p>
      <w:pPr>
        <w:pStyle w:val="Normal"/>
        <w:ind w:left="1065" w:firstLine="351"/>
        <w:rPr/>
      </w:pPr>
      <w:r>
        <w:rPr>
          <w:rStyle w:val="Odwoaniedokomentarza"/>
          <w:rFonts w:cs="Arial" w:ascii="Arial" w:hAnsi="Arial"/>
          <w:sz w:val="22"/>
          <w:szCs w:val="22"/>
        </w:rPr>
        <w:t>obowiązk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odnoszenie umiejętności zawod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wzbogacanie własnego warsztatu pra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dbałość o estetykę i sprawność powierzonych pomieszczeń, pomocy</w:t>
      </w:r>
    </w:p>
    <w:p>
      <w:pPr>
        <w:pStyle w:val="Normal"/>
        <w:ind w:left="1065" w:firstLine="351"/>
        <w:rPr/>
      </w:pPr>
      <w:r>
        <w:rPr>
          <w:rStyle w:val="Odwoaniedokomentarza"/>
          <w:rFonts w:cs="Arial" w:ascii="Arial" w:hAnsi="Arial"/>
          <w:sz w:val="22"/>
          <w:szCs w:val="22"/>
        </w:rPr>
        <w:t>dydaktycznych lub innych urządzeń szkol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rawidłowe prowadzenie dokumentacji szkolnej, w tym pedagogicz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rzetelne i terminowe wywiązywanie się z poleceń służb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rzestrzeganie dyscypliny pracy,</w:t>
      </w:r>
    </w:p>
    <w:p>
      <w:pPr>
        <w:pStyle w:val="Normal"/>
        <w:numPr>
          <w:ilvl w:val="0"/>
          <w:numId w:val="12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osiadanie co najmniej dobrej oceny pracy lub pozytywnej oceny dorobku zawodowego,</w:t>
      </w:r>
    </w:p>
    <w:p>
      <w:pPr>
        <w:pStyle w:val="Normal"/>
        <w:numPr>
          <w:ilvl w:val="0"/>
          <w:numId w:val="12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aangażowanie w realizację czynności i zajęć, o których mowa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art. 42 ust. 2 pkt 2 i 3 Karty Nauczyciela,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>a w szczególności: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udział w organizowaniu imprez i uroczystości szkolnych,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romowanie szkoły na zewnątrz,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opiekowanie się samorządem uczniowskim lub innymi organizacjami uczniowskimi działającymi na terenie szkoły,</w:t>
      </w:r>
    </w:p>
    <w:p>
      <w:pPr>
        <w:pStyle w:val="Normal"/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prowadzenie lekcji koleżeńskich, przejawianie innych form aktywności </w:t>
      </w:r>
    </w:p>
    <w:p>
      <w:pPr>
        <w:pStyle w:val="Normal"/>
        <w:ind w:left="765" w:firstLine="651"/>
        <w:rPr/>
      </w:pPr>
      <w:r>
        <w:rPr>
          <w:rStyle w:val="Odwoaniedokomentarza"/>
          <w:rFonts w:cs="Arial" w:ascii="Arial" w:hAnsi="Arial"/>
          <w:sz w:val="22"/>
          <w:szCs w:val="22"/>
        </w:rPr>
        <w:t>w ramach wewnątrzszkolnego doskonalenia zawodowego nauczycieli,</w:t>
      </w:r>
    </w:p>
    <w:p>
      <w:pPr>
        <w:pStyle w:val="Normal"/>
        <w:ind w:left="1125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e) aktywny  udział w realizowaniu innych zadań statutowych szkoły.</w:t>
      </w:r>
    </w:p>
    <w:p>
      <w:pPr>
        <w:pStyle w:val="Normal"/>
        <w:ind w:left="765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765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4. Dodatek motywacyjny może otrzymać dyrektor, który na  tym stanowisku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przepracował co najmniej rok, spełnia co najmniej 4 z wymagań określonych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w pkt 3 oraz  wypełnia obowiązki dyrektora szkoły określone  w art. 39 ust. 1 – 8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ustawy z dnia 7 września 1991 r. o systemie oświaty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(Dz. U z 1996 r. Nr 67, poz. 329 z późn. zm.) i art. 7 Karty Nauczyciela .</w:t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5. Dodatek motywacyjny przyznaje się na czas określony, nie krócej jednak niż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na jeden  miesiąc i nie dłużej niż na sześć miesięcy w roku szkolnym, i wypłacany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jest z góry w terminie wypłaty wynagrodzenia.</w:t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6. Dodatek motywacyjny przysługuje w pełnej wysokości w trakcie całego okresu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na jaki został przyznany i nie wchodzi do podstawy wynagrodzenia za okres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choroby i zasiłków z funduszu ubezpieczeń społecznych.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Odwoaniedokomentarza"/>
          <w:rFonts w:cs="Arial" w:ascii="Arial" w:hAnsi="Arial"/>
          <w:sz w:val="22"/>
          <w:szCs w:val="22"/>
        </w:rPr>
        <w:t>§ 4.</w:t>
      </w:r>
    </w:p>
    <w:p>
      <w:pPr>
        <w:pStyle w:val="Normal"/>
        <w:jc w:val="center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odatek funkcyjny przysługuje: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auczycielowi, któremu powierzono stanowisko kierownicze w szkole, </w:t>
      </w:r>
    </w:p>
    <w:p>
      <w:pPr>
        <w:pStyle w:val="Normal"/>
        <w:numPr>
          <w:ilvl w:val="0"/>
          <w:numId w:val="16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yrektorowi gimnazjum w wysokości 490,00 zł + n x 20,00 zł gdzie „n” oznacza ilość oddziałów,</w:t>
      </w:r>
    </w:p>
    <w:p>
      <w:pPr>
        <w:pStyle w:val="Normal"/>
        <w:numPr>
          <w:ilvl w:val="0"/>
          <w:numId w:val="16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yrektorowi szkoły podstawowej lub zespołu:</w:t>
      </w:r>
    </w:p>
    <w:p>
      <w:pPr>
        <w:pStyle w:val="Normal"/>
        <w:ind w:left="1428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- dla szkół lub zespołu liczących więcej niż 6 oddziałów w wysokości 430,00 zł + n x 20,00 zł gdzie „n” oznacza ilość oddziałów,</w:t>
      </w:r>
    </w:p>
    <w:p>
      <w:pPr>
        <w:pStyle w:val="Normal"/>
        <w:ind w:left="1068" w:firstLine="348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- dla szkół podstawowych liczących 6 i mniej oddziałów </w:t>
      </w:r>
    </w:p>
    <w:p>
      <w:pPr>
        <w:pStyle w:val="Normal"/>
        <w:ind w:left="1068" w:firstLine="348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380,00 zł + n x 20,00 zł gdzie „n” oznacza ilość oddziałów, </w:t>
      </w:r>
    </w:p>
    <w:p>
      <w:pPr>
        <w:pStyle w:val="Normal"/>
        <w:numPr>
          <w:ilvl w:val="0"/>
          <w:numId w:val="16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yrektorowi przedszkola w wysokości 320,00 zł + n x 20,00 zł gdzie „n” oznacza  ilość oddziałów,</w:t>
      </w:r>
    </w:p>
    <w:p>
      <w:pPr>
        <w:pStyle w:val="Normal"/>
        <w:ind w:left="1068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)  wicedyrektorowi szkoły lub zespołu w wysokości 290,00  – 725,00 zł,</w:t>
      </w:r>
    </w:p>
    <w:p>
      <w:pPr>
        <w:pStyle w:val="Normal"/>
        <w:ind w:left="1068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e)  kierownikowi świetlicy w wysokości  145,00 – 290,00 zł,</w:t>
      </w:r>
    </w:p>
    <w:p>
      <w:pPr>
        <w:pStyle w:val="Normal"/>
        <w:ind w:left="765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f)   wicedyrektorowi przedszkola w wysokości 145,00 – 290,00 zł.</w:t>
      </w:r>
    </w:p>
    <w:p>
      <w:pPr>
        <w:pStyle w:val="Normal"/>
        <w:ind w:left="765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auczycielowi, któremu powierzono wychowawstwo klasy w wysokości 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40 zł, z wyjątkiem wychowawstwa w przedszkolach w wysokości 45 zł,</w:t>
      </w:r>
    </w:p>
    <w:p>
      <w:pPr>
        <w:pStyle w:val="Normal"/>
        <w:numPr>
          <w:ilvl w:val="0"/>
          <w:numId w:val="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nauczycielowi, któremu powierzono funkcję: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ab/>
        <w:t xml:space="preserve">     a) doradcy metodycznego w wysokości 300 zł,</w:t>
      </w:r>
    </w:p>
    <w:p>
      <w:pPr>
        <w:pStyle w:val="Normal"/>
        <w:ind w:left="70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b) opiekuna stażu w wysokości 25 zł.</w:t>
      </w:r>
    </w:p>
    <w:p>
      <w:pPr>
        <w:pStyle w:val="Normal"/>
        <w:ind w:left="1416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2.  Dodatek funkcyjny przysługuje także nauczycielom wykonującym zadania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kierownicze w zastępstwie.</w:t>
      </w:r>
    </w:p>
    <w:p>
      <w:pPr>
        <w:pStyle w:val="TextBodyIndent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3.  Dodatek funkcyjny dla dyrektora (ust. 1 pkt 1 lit. a,b,c) oraz doradcy metodycznego (pkt 3 lit. a) przyznaje Burmistrz, a dla pozostałych stanowisk </w:t>
      </w:r>
    </w:p>
    <w:p>
      <w:pPr>
        <w:pStyle w:val="Normal"/>
        <w:ind w:left="360" w:hanging="36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(ust. 1 pkt 1 lit. d,e,f, pkt 2 oraz pkt 3 lit. b) ustala dyrektor, uwzględniając wielkość szkoły, liczbę uczniów i oddziałów, złożoność zadań wynikających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 zajmowanego stanowiska lub pełnionej funkcji,  liczby stanowisk kierowniczych w szkole oraz warunków lokalowych i środowiskowych.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4.  Prawo do dodatku funkcyjnego powstaje od pierwszego dnia miesiąca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następującego po miesiącu, w którym nastąpiło powierzenie stanowiska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kierowniczego, wychowawstwa lub funkcji, a jeżeli powierzenie to nastąpiło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pierwszego dnia miesiąca – od tego dnia. 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5.  Dodatek funkcyjny nie przysługuje w okresie nieusprawiedliwionej nieobecności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 pracy, urlopu dla poratowania zdrowia, w okresach za które nie przysługuje wynagrodzenie zasadnicze oraz od pierwszego dnia miesiąca następującego po miesiącu, w którym nauczyciel zaprzestał pełnienia stanowiska kierowniczego, wychowawstwa lub funkcji z innych powodów, a jeśli zaprzestanie tego pełnienia nastąpiło pierwszego dnia miesiąca od tego dnia.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6.   Dodatek funkcyjny wchodzi do podstawy wymiaru wynagrodzenia za czas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choroby i zasiłku z funduszu ubezpieczeń społecznych.</w:t>
      </w:r>
    </w:p>
    <w:p>
      <w:pPr>
        <w:pStyle w:val="Normal"/>
        <w:numPr>
          <w:ilvl w:val="0"/>
          <w:numId w:val="23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odatek funkcyjny wypłaca się z góry, w terminie wypłaty wynagrodzenia.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§ 5.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4248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3"/>
        <w:numPr>
          <w:ilvl w:val="0"/>
          <w:numId w:val="6"/>
        </w:numPr>
        <w:jc w:val="left"/>
        <w:rPr/>
      </w:pPr>
      <w:r>
        <w:rPr>
          <w:rStyle w:val="Odwoaniedokomentarza"/>
          <w:rFonts w:cs="Arial"/>
          <w:sz w:val="22"/>
          <w:szCs w:val="22"/>
        </w:rPr>
        <w:t>Nauczycielowi przysługuje dodatek za warunki pracy z tytułu  pracy w trudnych, uciążliwych warunkach określonych w przepisach § 8 i 9 rozporządzenia.</w:t>
      </w:r>
    </w:p>
    <w:p>
      <w:pPr>
        <w:pStyle w:val="Tekstpodstawowy3"/>
        <w:ind w:left="360" w:hanging="0"/>
        <w:rPr/>
      </w:pPr>
      <w:r>
        <w:rPr>
          <w:rStyle w:val="Odwoaniedokomentarza"/>
          <w:rFonts w:cs="Arial"/>
          <w:sz w:val="22"/>
          <w:szCs w:val="22"/>
        </w:rPr>
        <w:t>Za pracę w trudnych warunkach uznaje się prowadzenie przez nauczyciela:</w:t>
      </w:r>
    </w:p>
    <w:p>
      <w:pPr>
        <w:pStyle w:val="Tekstpodstawowy3"/>
        <w:numPr>
          <w:ilvl w:val="0"/>
          <w:numId w:val="22"/>
        </w:numPr>
        <w:rPr/>
      </w:pPr>
      <w:r>
        <w:rPr>
          <w:rStyle w:val="Odwoaniedokomentarza"/>
          <w:rFonts w:cs="Arial"/>
          <w:sz w:val="22"/>
          <w:szCs w:val="22"/>
        </w:rPr>
        <w:t>zajęć rewalidacyjno-wychowawczych z dziećmi i młodzieżą upośledzonymi</w:t>
      </w:r>
    </w:p>
    <w:p>
      <w:pPr>
        <w:pStyle w:val="Tekstpodstawowy3"/>
        <w:ind w:left="720" w:hanging="0"/>
        <w:rPr/>
      </w:pPr>
      <w:r>
        <w:rPr>
          <w:rStyle w:val="Odwoaniedokomentarza"/>
          <w:rFonts w:eastAsia="Arial" w:cs="Arial"/>
          <w:sz w:val="22"/>
          <w:szCs w:val="22"/>
        </w:rPr>
        <w:t xml:space="preserve">    </w:t>
      </w:r>
      <w:r>
        <w:rPr>
          <w:rStyle w:val="Odwoaniedokomentarza"/>
          <w:rFonts w:cs="Arial"/>
          <w:sz w:val="22"/>
          <w:szCs w:val="22"/>
        </w:rPr>
        <w:t>umysłowo w stopniu głębokim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Style w:val="Odwoaniedokomentarza"/>
          <w:rFonts w:cs="Arial"/>
          <w:sz w:val="22"/>
          <w:szCs w:val="22"/>
        </w:rPr>
        <w:t>2) nauczania indywidualnego dziecka zakwalifikowanego do kształcenia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rStyle w:val="Odwoaniedokomentarza"/>
          <w:rFonts w:eastAsia="Arial" w:cs="Arial"/>
          <w:sz w:val="22"/>
          <w:szCs w:val="22"/>
        </w:rPr>
        <w:t xml:space="preserve">    </w:t>
      </w:r>
      <w:r>
        <w:rPr>
          <w:rStyle w:val="Odwoaniedokomentarza"/>
          <w:rFonts w:cs="Arial"/>
          <w:sz w:val="22"/>
          <w:szCs w:val="22"/>
        </w:rPr>
        <w:t>specjalnego,</w:t>
      </w:r>
    </w:p>
    <w:p>
      <w:pPr>
        <w:pStyle w:val="Tekstpodstawowy3"/>
        <w:ind w:left="708" w:hanging="0"/>
        <w:jc w:val="left"/>
        <w:rPr/>
      </w:pPr>
      <w:r>
        <w:rPr>
          <w:rStyle w:val="Odwoaniedokomentarza"/>
          <w:rFonts w:cs="Arial"/>
          <w:sz w:val="22"/>
          <w:szCs w:val="22"/>
        </w:rPr>
        <w:t>3) zajęć dydaktycznych w klasach łączonych w szkołach podstawowych,</w:t>
      </w:r>
    </w:p>
    <w:p>
      <w:pPr>
        <w:pStyle w:val="Tekstpodstawowy3"/>
        <w:numPr>
          <w:ilvl w:val="0"/>
          <w:numId w:val="6"/>
        </w:numPr>
        <w:rPr/>
      </w:pPr>
      <w:r>
        <w:rPr>
          <w:rStyle w:val="Odwoaniedokomentarza"/>
          <w:rFonts w:cs="Arial"/>
          <w:sz w:val="22"/>
          <w:szCs w:val="22"/>
        </w:rPr>
        <w:t xml:space="preserve">Za pracę w warunkach określonych w ust. 1 pkt 1 i 2 przysługuje dodatek </w:t>
      </w:r>
    </w:p>
    <w:p>
      <w:pPr>
        <w:pStyle w:val="Tekstpodstawowy3"/>
        <w:ind w:left="360" w:hanging="0"/>
        <w:jc w:val="left"/>
        <w:rPr/>
      </w:pPr>
      <w:r>
        <w:rPr>
          <w:rStyle w:val="Odwoaniedokomentarza"/>
          <w:rFonts w:cs="Arial"/>
          <w:sz w:val="22"/>
          <w:szCs w:val="22"/>
        </w:rPr>
        <w:t>w wysokości 20% stawki godzinowej za każdą przepracowaną w tym nauczaniu godzinę oraz dodatek w wysokości 25% stawki godzinowej za każdą  przepracowaną w klasach godzinę nauczania określoną w ust. 1 pkt 3.</w:t>
      </w:r>
    </w:p>
    <w:p>
      <w:pPr>
        <w:pStyle w:val="Tekstpodstawowy3"/>
        <w:numPr>
          <w:ilvl w:val="0"/>
          <w:numId w:val="6"/>
        </w:numPr>
        <w:rPr/>
      </w:pPr>
      <w:r>
        <w:rPr>
          <w:rStyle w:val="Odwoaniedokomentarza"/>
          <w:rFonts w:cs="Arial"/>
          <w:sz w:val="22"/>
          <w:szCs w:val="22"/>
        </w:rPr>
        <w:t>Dodatek za warunki pracy wypłaca się z dołu za godziny faktycznie zrealizowane.</w:t>
      </w:r>
    </w:p>
    <w:p>
      <w:pPr>
        <w:pStyle w:val="Tekstpodstawowy3"/>
        <w:numPr>
          <w:ilvl w:val="0"/>
          <w:numId w:val="6"/>
        </w:numPr>
        <w:rPr/>
      </w:pPr>
      <w:r>
        <w:rPr>
          <w:rStyle w:val="Odwoaniedokomentarza"/>
          <w:rFonts w:cs="Arial"/>
          <w:sz w:val="22"/>
          <w:szCs w:val="22"/>
        </w:rPr>
        <w:t>Dodatek za warunki pracy wchodzi do podstawy wymiaru wynagrodzenia za czas choroby i zasiłków z funduszu ubezpieczeń społecznych.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§ 6. 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Za godziny ponadwymiarowe i doraźnych zastępstw przyznanych zgodnie </w:t>
      </w:r>
    </w:p>
    <w:p>
      <w:pPr>
        <w:pStyle w:val="Normal"/>
        <w:ind w:left="315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z art. 35 ust. 1 – 3 nauczycielowi przysługuje wynagrodzenie wypłacane według   stawki  osobistego zaszeregowania  tego nauczyciela.</w:t>
      </w:r>
    </w:p>
    <w:p>
      <w:pPr>
        <w:pStyle w:val="Normal"/>
        <w:numPr>
          <w:ilvl w:val="0"/>
          <w:numId w:val="1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sokość stawki wynagrodzenia za jedną godzinę ponadwymiarową i doraźnego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zastępstwa oblicza się dzieląc minimalną stawkę wynagrodzenia zasadniczego nauczyciela, określoną w rozporządzeniu, łącznie z dodatkiem za warunki pracy, jeśli praca w tej godzinie została zrealizowana w warunkach uprawniających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do dodatku, przez miesięczną liczbę godzin będącą wynikiem pomnożenia tygodniowego obowiązkowego wymiaru godzin ustalonego dla danego stanowiska zgodnie z art. 42 ust. 3 i 7 Karty Nauczyciela  przez 4,16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 zaokrągleniem do pełnych godzin w ten sposób, że czas zajęć do 0,5 godz. pomija się, a co najmniej 0,5 godz. liczy się za pełną godzinę.</w:t>
      </w:r>
    </w:p>
    <w:p>
      <w:pPr>
        <w:pStyle w:val="Normal"/>
        <w:numPr>
          <w:ilvl w:val="0"/>
          <w:numId w:val="1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nagrodzenie za godziny ponadwymiarowe nie przysługuje za dni, w których nauczyciel nie realizuje zajęć z powodu: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przerw przewidzianych przepisami o organizacji roku szkolnego,</w:t>
      </w:r>
    </w:p>
    <w:p>
      <w:pPr>
        <w:pStyle w:val="Normal"/>
        <w:numPr>
          <w:ilvl w:val="0"/>
          <w:numId w:val="1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ni usprawiedliwionej nieobecności w pracy,</w:t>
      </w:r>
    </w:p>
    <w:p>
      <w:pPr>
        <w:pStyle w:val="Normal"/>
        <w:numPr>
          <w:ilvl w:val="0"/>
          <w:numId w:val="1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rozpoczynania lub kończenia zajęć w środku tygodnia.</w:t>
      </w:r>
    </w:p>
    <w:p>
      <w:pPr>
        <w:pStyle w:val="Normal"/>
        <w:numPr>
          <w:ilvl w:val="0"/>
          <w:numId w:val="1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Godziny ponadwymiarowe przypadające w dniach, w których nauczyciel nie mógł ich realizować z przyczyn leżących po stronie pracodawcy, a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awieszenia zajęć szkolnych z powodu epidemii, mrozów lub klęsk żywioł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jazdu uczniów na wycieczki lub inne imprez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choroby dziecka uczęszczającego na zajęcia rewalidacyjne lub uczonego w systemie nauczania indywidualnego, jeśli choroba nie trwa dłużej niż tydz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udziałem uczniów w rekolekcja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udziałem nauczyciela w konferencji metodycznej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traktuje się jako godziny faktycznie przepracowane.</w:t>
      </w:r>
    </w:p>
    <w:p>
      <w:pPr>
        <w:pStyle w:val="Normal"/>
        <w:ind w:left="360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Do ustalenia wynagrodzenia za godziny ponadwymiarowe w tygodniach,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w którym przypadają dni usprawiedliwionej nieobecności w pracy nauczyciela lub dni ustawowo wolne od pracy oraz w tygodniach, w których zajęcia rozpoczynają się lub kończą w środku tygodnia  lub też nie odbywają się  z przyczyny określonej w pkt 4 podpunkt  3 – za podstawę ustalenia liczby godzin ponadwymiarowych przyjmuje się tygodniowy wymiar godzin zajęć określony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i ustalony na podstawie art. 42 ust 7 Karty Nauczyciela, pomniejszony o 1/5 wymiaru (lub 1/4, gdy nauczycielowi ustalono czterodniowy tydzień pracy) za każdy dzień, w którym nauczyciel nie odbywał  zajęć z przyczyn określonych  w niniejszym  punkcie. </w:t>
      </w:r>
    </w:p>
    <w:p>
      <w:pPr>
        <w:pStyle w:val="Normal"/>
        <w:ind w:left="255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Liczba godzin ponadwymiarowych, za które przysługuje  wynagrodzenie, </w:t>
      </w:r>
    </w:p>
    <w:p>
      <w:pPr>
        <w:pStyle w:val="Normal"/>
        <w:ind w:left="255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ie może być wyższa niż liczba godzin ponadwymiarowych przydzielonych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auczycielowi w projekcie organizacyjnym. </w:t>
      </w:r>
    </w:p>
    <w:p>
      <w:pPr>
        <w:pStyle w:val="Normal"/>
        <w:numPr>
          <w:ilvl w:val="0"/>
          <w:numId w:val="3"/>
        </w:numPr>
        <w:rPr>
          <w:rStyle w:val="Odwoaniedokomentarza"/>
          <w:rFonts w:ascii="Arial" w:hAnsi="Arial" w:cs="Arial"/>
          <w:sz w:val="22"/>
          <w:szCs w:val="22"/>
        </w:rPr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nagrodzenie za godziny doraźnych zastępstw wypłaca  się za godziny faktycznie przepracowane.</w:t>
      </w:r>
    </w:p>
    <w:p>
      <w:pPr>
        <w:pStyle w:val="Normal"/>
        <w:numPr>
          <w:ilvl w:val="0"/>
          <w:numId w:val="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Wynagrodzenie za godziny ponadwymiarowe i doraźnych zastępstw wypłaca się z dołu.</w:t>
      </w:r>
    </w:p>
    <w:p>
      <w:pPr>
        <w:pStyle w:val="Normal"/>
        <w:numPr>
          <w:ilvl w:val="0"/>
          <w:numId w:val="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ynagrodzenie, o którym mowa w pkt 7 wchodzi do podstawy wymiaru wynagrodzenia  za czas choroby i zasiłków z funduszu ubezpieczeń społecznych. </w:t>
      </w:r>
    </w:p>
    <w:p>
      <w:pPr>
        <w:pStyle w:val="Normal"/>
        <w:numPr>
          <w:ilvl w:val="0"/>
          <w:numId w:val="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om, którzy w dniu wolnym od pracy realizują zajęcia dydaktyczne, wychowawcze lub opiekuńcze, a nie otrzymują za ten dzień innego dnia wolnego, przysługuje odrębne wynagrodzenie za każdą godzinę pracy obliczane jak za godzinę ponadwymiarową.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7.</w:t>
      </w:r>
    </w:p>
    <w:p>
      <w:pPr>
        <w:pStyle w:val="Normal"/>
        <w:ind w:left="4956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956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kstpodstawowy2"/>
        <w:rPr/>
      </w:pPr>
      <w:r>
        <w:rPr>
          <w:rStyle w:val="Odwoaniedokomentarza"/>
          <w:rFonts w:cs="Arial" w:ascii="Arial" w:hAnsi="Arial"/>
          <w:sz w:val="22"/>
          <w:szCs w:val="22"/>
        </w:rPr>
        <w:t>1.  Tworzy się specjalny fundusz na nagrody dla nauczycieli za ich osiągnięcia</w:t>
      </w:r>
    </w:p>
    <w:p>
      <w:pPr>
        <w:pStyle w:val="Tekstpodstawowy2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dydaktyczno- wychowawcze, którego środki finansowe ustala się  w wysokości </w:t>
      </w:r>
    </w:p>
    <w:p>
      <w:pPr>
        <w:pStyle w:val="Tekstpodstawowy2"/>
        <w:ind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1% planowanych rocznych  wynagrodzeń osobowych nauczycieli, </w:t>
      </w:r>
    </w:p>
    <w:p>
      <w:pPr>
        <w:pStyle w:val="Tekstpodstawowy2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 przeznaczeniem  25 % środków funduszu na nagrody organu prowadzącego oraz  75% środków funduszu na nagrody dyrektora. 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Kryteria i tryb przyznawania nagród  z funduszu, o którym mowa w pkt 1 określa uchwała Nr XXVI/199/2005 Rady Miejskiej w Wolsztynie z dnia </w:t>
      </w:r>
    </w:p>
    <w:p>
      <w:pPr>
        <w:pStyle w:val="Tekstpodstawowy2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27 stycznia 2005 roku w sprawie: trybu i kryteriów przyznawania nagród dla nauczycieli szkół, zespołu i przedszkoli prowadzonych przez gminę Wolsztyn</w:t>
      </w:r>
    </w:p>
    <w:p>
      <w:pPr>
        <w:pStyle w:val="Tekstpodstawowy2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z późniejszymi zmianami.</w:t>
      </w:r>
    </w:p>
    <w:p>
      <w:pPr>
        <w:pStyle w:val="Normal"/>
        <w:ind w:left="4248" w:hanging="0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sz w:val="22"/>
          <w:szCs w:val="22"/>
        </w:rPr>
        <w:t>8.</w:t>
      </w:r>
    </w:p>
    <w:p>
      <w:pPr>
        <w:pStyle w:val="Normal"/>
        <w:ind w:left="4248" w:firstLine="708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firstLine="708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ind w:left="360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1.</w:t>
        <w:tab/>
        <w:t>Nauczycielowi zatrudnionemu w wymiarze nie niższym niż połowa tygodniowego obowiązkowego wymiaru zajęć i posiadającemu kwalifikacje do zajmowania stanowiska nauczyciela przysługuje dodatek mieszkaniowy.</w:t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Wysokość nauczycielskiego dodatku mieszkaniowego, w zależności od liczby osób w rodzinie uprawnionego nauczyciela, wynosi miesięcznie: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jednej osobie w rodzinie –  26,00 zł</w:t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dwóch osobach w rodzinie –  34,00 zł</w:t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trzech osobach w rodzinie – 43,00 zł</w:t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czterech i więcej osobach w rodzinie – 51,00 zł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Do członków rodziny, o których mowa w pkt 2 zalicza się nauczyciela oraz wspólnie z nim zamieszkujących: współmałżonka, dzieci i rodziców pozostających na jego wyłącznym utrzymaniu.</w:t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Nauczycielowi i jego współmałżonkowi, będącemu także nauczycielem, stale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z nim zamieszkującym i  zatrudnionym na terenie gminy Wolsztyn, przysługuje tylko jeden dodatek mieszkaniowy, w wysokości określonej w pkt 2.</w:t>
      </w:r>
    </w:p>
    <w:p>
      <w:pPr>
        <w:pStyle w:val="Tekstpodstawowywcity2"/>
        <w:rPr/>
      </w:pPr>
      <w:r>
        <w:rPr>
          <w:rStyle w:val="Odwoaniedokomentarza"/>
          <w:rFonts w:cs="Arial"/>
          <w:sz w:val="22"/>
          <w:szCs w:val="22"/>
        </w:rPr>
        <w:t>Małżonkowie wspólnie określają jednego z nich, który będzie otrzymywał ten dodatek, na podstawie złożonego oświadczenia na piśmie.</w:t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ski dodatek mieszkaniowy przyznaje się na wniosek nauczyciela.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Nauczycielowi dodatek przyznaje dyrektor, a dyrektorowi – burmistrz. </w:t>
      </w:r>
    </w:p>
    <w:p>
      <w:pPr>
        <w:pStyle w:val="Normal"/>
        <w:ind w:left="360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>6.   Nauczycielski dodatek mieszkaniowy przysługuje nauczycielowi: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iezależnie od tytułu prawnego do zajmowanego przez niego lokalu mieszkalnego,</w:t>
      </w:r>
    </w:p>
    <w:p>
      <w:pPr>
        <w:pStyle w:val="Normal"/>
        <w:numPr>
          <w:ilvl w:val="0"/>
          <w:numId w:val="4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od pierwszego dnia miesiąca następującego po miesiącu, w którym nauczyciel złożył wniosek o jego przyznanie. 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>7.   Nauczycielski dodatek mieszkaniowy przysługuje w okresie wykonywania pracy,</w:t>
      </w:r>
    </w:p>
    <w:p>
      <w:pPr>
        <w:pStyle w:val="Normal"/>
        <w:ind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>a także w okresach:</w:t>
      </w:r>
    </w:p>
    <w:p>
      <w:pPr>
        <w:pStyle w:val="Normal"/>
        <w:ind w:firstLine="36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nie świadczenia pracy, za które przysługuje wynagrodzenie,</w:t>
      </w:r>
    </w:p>
    <w:p>
      <w:pPr>
        <w:pStyle w:val="Normal"/>
        <w:numPr>
          <w:ilvl w:val="0"/>
          <w:numId w:val="18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obierania zasiłku z ubezpieczenia społecznego,</w:t>
      </w:r>
    </w:p>
    <w:p>
      <w:pPr>
        <w:pStyle w:val="Normal"/>
        <w:numPr>
          <w:ilvl w:val="0"/>
          <w:numId w:val="18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odbywania zasadniczej służby wojskowej, przeszkolenia wojskowego, okresowej służby wojskowej, w przypadku jednak, gdy z nauczycielem powołanym do służby zawarta była umowa o pracę na czas określony, dodatek wypłaca się nie dłużej niż do końca okresu, na który umowa była zawarta,</w:t>
      </w:r>
    </w:p>
    <w:p>
      <w:pPr>
        <w:pStyle w:val="Normal"/>
        <w:numPr>
          <w:ilvl w:val="0"/>
          <w:numId w:val="18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korzystania z urlopu wychowawczego.</w:t>
      </w:r>
    </w:p>
    <w:p>
      <w:pPr>
        <w:pStyle w:val="Normal"/>
        <w:ind w:left="705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9.</w:t>
      </w:r>
    </w:p>
    <w:p>
      <w:pPr>
        <w:pStyle w:val="Normal"/>
        <w:ind w:left="4956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956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miany regulaminu następują w trybie przewidzianym dla jego ustalenia. </w:t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ab/>
        <w:tab/>
        <w:tab/>
        <w:tab/>
        <w:tab/>
        <w:tab/>
        <w:t>§ 10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ykonanie uchwały powierza się Burmistrzowi Wolsztyna, dyrektorom szkół  i dyrektorowi zespołu. 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3540" w:firstLine="708"/>
        <w:rPr/>
      </w:pPr>
      <w:r>
        <w:rPr>
          <w:rStyle w:val="Odwoaniedokomentarza"/>
          <w:rFonts w:cs="Arial" w:ascii="Arial" w:hAnsi="Arial"/>
          <w:sz w:val="22"/>
          <w:szCs w:val="22"/>
        </w:rPr>
        <w:t>§ 11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Traci moc uchwała Nr XXVI/198/2005 Rady Miejskiej w Wolsztynie z dnia 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>27 stycznia 2005 roku oraz uchwała Nr XXVIII/220/2005 Rady Miejskiej w Wolsztynie z dnia 31 marca 2005 roku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ab/>
        <w:tab/>
        <w:tab/>
        <w:tab/>
        <w:tab/>
        <w:tab/>
        <w:t>§ 12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Uchwała wchodzi w życie  po upływie 14 dni od dnia ogłoszenia w Dzienniku Urzędowym Województwa Wielkopolskiego i dotyczy okresu od 1 stycznia 2006 roku do  dnia 31 grudnia 2006 roku.  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1233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2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14:00Z</dcterms:modified>
  <cp:revision>1</cp:revision>
  <dc:subject/>
  <dc:title>Uchwała </dc:title>
</cp:coreProperties>
</file>