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/>
      </w:pPr>
      <w:r>
        <w:rPr>
          <w:sz w:val="16"/>
          <w:szCs w:val="16"/>
        </w:rPr>
        <w:t>Nr XXXVI/287/2005  z dnia 29 grudnia 2005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.9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stadionu sportowego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229*d(1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Braci Peugeot w Karpic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.500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dernizacja Placu Konstytucji 3 Maj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00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.6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.2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2.4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(1) –Urząd Marszałkowski 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45:00Z</dcterms:created>
  <dc:creator>BaRt</dc:creator>
  <dc:description/>
  <cp:keywords/>
  <dc:language>en-US</dc:language>
  <cp:lastModifiedBy>Papierowski</cp:lastModifiedBy>
  <cp:lastPrinted>2005-08-01T10:50:00Z</cp:lastPrinted>
  <dcterms:modified xsi:type="dcterms:W3CDTF">2006-01-02T07:50:00Z</dcterms:modified>
  <cp:revision>7</cp:revision>
  <dc:subject/>
  <dc:title>Zał</dc:title>
</cp:coreProperties>
</file>