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Nr XXXVI/287/2005 </w:t>
      </w:r>
    </w:p>
    <w:p>
      <w:pPr>
        <w:pStyle w:val="Normal"/>
        <w:ind w:left="5664" w:right="-993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9 grudnia 2005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WYDATKÓW  BUDŻETOWYCH  NA  2005 ROK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559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19.9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.5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23.4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444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.5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447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726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8.5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729.6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Wiśniowa w 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7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7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Braci Peugeot w Karpic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+          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57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Karpicko – Nowe Tło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  1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28.7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gminna w Starym Widzim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     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9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Poprzeczna w Niałku Wiel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30.000.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drogi Wroniawy - Bo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42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42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ul. Słowackiego i Konopnickiej w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  1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98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Sadowa w Wolsztynie (odgałęz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       1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78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Zacisze – Boh. Bielnika w 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9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9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Modernizacja Placu Konstytucji 3 Ma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     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7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DZIAŁALNOŚĆ USŁUGOW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9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3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55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y zagospodarowania przestrzen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0.000,-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4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9.5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57.545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+        10.000,-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67.5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mocja jednostek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24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34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1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09.69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226.187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09.69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26.187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wyrównawcza subwencji ogólnej dla g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226.18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26.187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Zwrot do budżetu państwa nienależnie pobranej subwencji ogólnej za lata poprzed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87.45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7.459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+        38.72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8.72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09.6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09.6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7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27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 na inwestycje i zakupy inwesty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9.69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139.6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38.124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.2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46.324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42.00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   8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50.20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1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3.1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9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6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6.2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OCHRONA ZDROW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635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63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2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Przeciwdziałanie alkoholizmo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62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6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6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6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62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i/>
              </w:rPr>
              <w:t>monitoring Wolszt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        6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62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GOSPODARKA  KOMUNALNA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309.17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35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82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261.67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Oświetlenie, ulic, placów i dró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81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>
                <w:b w:val="false"/>
              </w:rPr>
              <w:t>Zakup energ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3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932.1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8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849.67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3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74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858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i/>
                <w:sz w:val="22"/>
              </w:rPr>
              <w:t>- rewaloryzacja przestrzeni publicznej,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eren Starego miasta w 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2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zagospodarowanie terenów zielonych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ul. R.Kocha - Dąbrowskiego w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apy, dokumentacj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5.000,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elektryf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oświetlenia drogowego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miasta i gminy Wolszt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poprawa jakości wód Jeziora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olsztyń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ozbudowa składowiska odpadów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komunalnych wraz z Zakładem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Zagospodarowania odpadów w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owod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budowa zaplecza socjalnego na plaży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zy jeziorze Świętym w Ob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mont ciągu pieszo-jezdnego od</w:t>
            </w:r>
          </w:p>
          <w:p>
            <w:pPr>
              <w:pStyle w:val="TextBody"/>
              <w:ind w:left="72" w:right="-70" w:hanging="7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l.5 Stycznia do Jeziora Wolsztyńskiego  w </w:t>
            </w:r>
            <w:r>
              <w:rPr>
                <w:i w:val="false"/>
              </w:rPr>
              <w:t>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6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ryta pływalnia w Wolszt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39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10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160.48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152.487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 kanalizacja sanitarna Kębł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Święt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Ob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70" w:hanging="7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dla m. Stara     Dąbrowa, Gościeszyn, Adamowo (częściowo), Stary Widzim (częściowo), Komorowo (częściowo), Tłoki (części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  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02.000,-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4.155.65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287.887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595.19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3.848.349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85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Heading4"/>
        <w:ind w:right="-851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CHOD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-426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b/>
          <w:sz w:val="22"/>
        </w:rPr>
        <w:t>992 Spłata otrzymanych krajowych pożyczek i kredytów</w:t>
        <w:tab/>
        <w:tab/>
        <w:t>2.327.3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38:00Z</dcterms:created>
  <dc:creator>Jakubczyk</dc:creator>
  <dc:description/>
  <dc:language>en-US</dc:language>
  <cp:lastModifiedBy>Jakubczyk</cp:lastModifiedBy>
  <cp:lastPrinted>2005-12-28T08:10:00Z</cp:lastPrinted>
  <dcterms:modified xsi:type="dcterms:W3CDTF">2006-01-02T07:59:00Z</dcterms:modified>
  <cp:revision>12</cp:revision>
  <dc:subject/>
  <dc:title/>
</cp:coreProperties>
</file>