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CHWAŁA  NR  VIII/67/2003 </w:t>
      </w:r>
    </w:p>
    <w:p>
      <w:pPr>
        <w:pStyle w:val="Heading3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 MIEJSKIEJ  W  WOLSZTYNIE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29 MAJA  2003  ROKU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  <w:szCs w:val="22"/>
        </w:rPr>
        <w:t>zmieniająca  Uchwałę  Nr III/33/2002   Rady   Miejskiej  w  Wolsztynie  z  dnia 30 grudnia 2002 roku w sprawie  budżetu  miasta  i  gminy  Wolsztyn  na  2003 rok.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567" w:hanging="0"/>
        <w:rPr/>
      </w:pPr>
      <w:r>
        <w:rPr>
          <w:rFonts w:cs="Arial" w:ascii="Arial" w:hAnsi="Arial"/>
          <w:sz w:val="22"/>
          <w:szCs w:val="22"/>
        </w:rPr>
        <w:t xml:space="preserve">Na podstawie art. 18 ust.2 pkt 4 ustawy z dnia 8 marca 1990 roku o samorządzie gminnym (tekst jednolity: Dz.U. z 2001 roku Nr 142, poz.1591 z późniejszymi zmianami),  art.109, art.111 ust.2 pkt 5,  art.117a oraz  art.124 ustawy z dnia 26 listopada 1998 roku o finansach publicznych (tekst jednolity: Dz.U. z 2003 roku Nr 15, poz. 148),  </w:t>
      </w:r>
      <w:r>
        <w:rPr>
          <w:rFonts w:cs="Arial" w:ascii="Arial" w:hAnsi="Arial"/>
          <w:b/>
          <w:sz w:val="22"/>
          <w:szCs w:val="22"/>
        </w:rPr>
        <w:t>u c h w a l a</w:t>
      </w:r>
      <w:r>
        <w:rPr>
          <w:rFonts w:cs="Arial" w:ascii="Arial" w:hAnsi="Arial"/>
          <w:sz w:val="22"/>
          <w:szCs w:val="22"/>
        </w:rPr>
        <w:t xml:space="preserve">   się  co następuje : </w:t>
      </w:r>
    </w:p>
    <w:p>
      <w:pPr>
        <w:pStyle w:val="Normal"/>
        <w:ind w:left="426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III/33/2002  Rady Miejskiej w Wolsztynie z dnia 30 grudnia 2002 roku w sprawie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2"/>
          <w:szCs w:val="22"/>
        </w:rPr>
        <w:t>budżetu miasta i gminy Wolsztyn na 2003 rok, wprowadza się następujące zmiany :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§ 1 ust. 1 i  ust. 2   otrzymują brzmienie :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dochody budżetu gminy na 2003 rok w kwocie 36.734.210,-zł.</w:t>
      </w:r>
    </w:p>
    <w:p>
      <w:pPr>
        <w:pStyle w:val="Normal"/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Ogólna kwota dochodów, o których mowa w ust. 1 obejmuje:</w:t>
      </w:r>
    </w:p>
    <w:p>
      <w:pPr>
        <w:pStyle w:val="Normal"/>
        <w:numPr>
          <w:ilvl w:val="0"/>
          <w:numId w:val="2"/>
        </w:numPr>
        <w:ind w:left="96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dochody związane z realizacją zadań z zakresu administracji rządowej i innych zadań zleconych jednostce samorządu terytorialnego ustawami w kwocie 2.165.522,-zł zawarte w załączniku nr 1 i  1a do niniejszej uchwały,</w:t>
      </w:r>
    </w:p>
    <w:p>
      <w:pPr>
        <w:pStyle w:val="Normal"/>
        <w:numPr>
          <w:ilvl w:val="0"/>
          <w:numId w:val="2"/>
        </w:numPr>
        <w:ind w:left="960" w:right="-5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związane z realizacją zadań na podstawie porozumień z organami administracji rządowej w kwocie 6.000,-zł zawarte w załączniku nr 1 i 1b do niniejszej uchwały,</w:t>
      </w:r>
    </w:p>
    <w:p>
      <w:pPr>
        <w:pStyle w:val="Normal"/>
        <w:numPr>
          <w:ilvl w:val="0"/>
          <w:numId w:val="2"/>
        </w:numPr>
        <w:ind w:left="960" w:right="-5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związane z realizacją zadań na podstawie porozumień z jednostkami samorządu terytorialnego w kwocie 35.000,-zł zawarte w załączniku nr 1 i 1c do niniejszej uchwały,</w:t>
      </w:r>
    </w:p>
    <w:p>
      <w:pPr>
        <w:pStyle w:val="Normal"/>
        <w:numPr>
          <w:ilvl w:val="0"/>
          <w:numId w:val="2"/>
        </w:numPr>
        <w:ind w:left="96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dochody  z tytułu  wydawania  zezwoleń  na sprzedaż  napojów  alkoholowych  w kwocie</w:t>
      </w:r>
    </w:p>
    <w:p>
      <w:pPr>
        <w:pStyle w:val="Normal"/>
        <w:ind w:left="96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2.000,-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69" w:hanging="0"/>
        <w:jc w:val="both"/>
        <w:rPr/>
      </w:pPr>
      <w:r>
        <w:rPr>
          <w:rFonts w:cs="Arial" w:ascii="Arial" w:hAnsi="Arial"/>
          <w:sz w:val="22"/>
          <w:szCs w:val="22"/>
        </w:rPr>
        <w:t>Podział dochodów według działów, rozdziałów i paragrafów klasyfikacji budżetowej zawiera załącznik  nr 1 do niniejszej uchwały.”</w:t>
      </w:r>
    </w:p>
    <w:p>
      <w:pPr>
        <w:pStyle w:val="Normal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§ 2 ust. 1 i ust. 2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. Ustala się wydatki budżetu gminy na 2003 rok w kwocie 41.971.210,- zł.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Z wydatków o których mowa w ust.1 przeznacza się łącznie n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wydatki związane z realizacją zadań z zakresu administracji rządowej i innych zadań zleconych jednostce samorządu terytorialnego ustawami w kwocie 2.165.522,-zł zawarte w załączniku nr 2 i 2a do niniejszej uchwał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wydatki związane z realizacją zadań na podstawie porozumień z organami administracji rządowej  w kwocie 6.000,-zł zawarte w załączniku nr 2 i 2b do niniejszej uchwał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wydatki związane z realizacją zadań wynikających z porozumień między jednostkami samorządu terytorialnego w kwocie 35.000,-zł zawarte w załączniku nr 2 i 2c do niniejszej uchwał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wydatki na pomoc finansową  dla Powiatu Wolsztyńskiego w kwocie 195.000,-zł (na zadanie bieżące) zawarte  w załączniku nr 2c do niniejszej uchwał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wydatki na realizację zadań określonych w programie profilaktyki i rozwiązywania problemów alkoholowych – 332.000,-zł zawarte w załączniku nr 2 do niniejszej uchwał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5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acje dla zakładów budżetowych – 420.000,-zł zawarte w załączniku nr 2 do niniejszej uchwały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5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 ;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westycje jednoroczne – 2.405.000,-zł zgodnie z załącznikiem 3 do niniejszej uchwały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westycje wieloletnie   – 7.827.280,-zł objęte wieloletnim programem inwestycyjnym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tacje dla instytucji kultury – 1.884.000,-zł zawarte w załączniku nr 4 do uchwały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iał wydatków w układzie działów, rozdziałów i paragrafów klasyfikacji budżetowej zawiera załącznik nr 2 do niniejszej uchwały.”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Tekstblokowy"/>
        <w:ind w:left="0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569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</w:t>
      </w:r>
    </w:p>
    <w:p>
      <w:pPr>
        <w:pStyle w:val="Tekstblokowy"/>
        <w:ind w:left="1560" w:right="-851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załącznikach  nr 1, 1a, 2, 2a, 3 i 4  do Uchwały  Nr III/33/2002 Rady Miejskiej w Wolsztynie </w:t>
        <w:br/>
        <w:t>z dnia  30 grudnia 2002 roku w sprawie budżetu miasta i gminy Wolsztyn na 2003 rok wprowadza się zmiany określone załącznikami nr 1, 1a, 2, 2a, 3 i 4  do niniejszej Uchwały. Dodaje się załącznik nr 1b, 1c, 2b, i 2c.</w:t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3</w:t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569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Tekstblokowy"/>
        <w:ind w:left="4248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ma zastosowanie do budżetu na rok 2003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5:27:00Z</dcterms:created>
  <dc:creator>Lis</dc:creator>
  <dc:description/>
  <dc:language>en-US</dc:language>
  <cp:lastModifiedBy>Lis</cp:lastModifiedBy>
  <cp:lastPrinted>2002-06-18T09:33:00Z</cp:lastPrinted>
  <dcterms:modified xsi:type="dcterms:W3CDTF">2003-06-06T05:29:00Z</dcterms:modified>
  <cp:revision>1</cp:revision>
  <dc:subject/>
  <dc:title>Uchwała </dc:title>
</cp:coreProperties>
</file>