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Załącznik nr 4 do Uchwały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Rady Miejskiej w Wolsztynie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Nr  VIII/67/2003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z dnia 29 maja 2003 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DOTACJE DLA INSTYTUCJI KULTUR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90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L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NAZWA JEDNOSTKI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KWOTA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3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Dom Kultur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Bibliotek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Muzeum Regionalne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842.000,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539.000,-</w:t>
            </w:r>
          </w:p>
          <w:p>
            <w:pPr>
              <w:pStyle w:val="TextBody"/>
              <w:rPr/>
            </w:pPr>
            <w:r>
              <w:rPr/>
              <w:t>(w tym 35.000,-zł dotacj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za Starostwa Powiatowego)</w:t>
            </w:r>
          </w:p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>503.000,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OGÓŁEM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.884.000,-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33:00Z</dcterms:created>
  <dc:creator>Jakubczyk</dc:creator>
  <dc:description/>
  <dc:language>en-US</dc:language>
  <cp:lastModifiedBy>Jakubczyk</cp:lastModifiedBy>
  <dcterms:modified xsi:type="dcterms:W3CDTF">2003-06-02T08:10:00Z</dcterms:modified>
  <cp:revision>3</cp:revision>
  <dc:subject/>
  <dc:title/>
</cp:coreProperties>
</file>