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Ł A    NR VIII/70/03</w:t>
      </w:r>
    </w:p>
    <w:p>
      <w:pPr>
        <w:pStyle w:val="Heading"/>
        <w:ind w:left="2124" w:firstLine="708"/>
        <w:jc w:val="left"/>
        <w:rPr/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1"/>
        <w:ind w:left="2124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 DNIA 29 MAJA 2003 RO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określenia zasad nabycia, zbycia i obciążania nieruchomości gruntowych oraz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ich wydzierżawiania lub najmu na okres dłuższy niż trzy l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a podstawie art. 18 ust.2 pkt  9 lit. ”a” ustawy z dnia 8 marca 1990 roku o samorządzie gminnym (tekst jedn. Dz. U. Nr 142,  poz. 1591 z 2001 roku  z późn. zmianami ), art. 13, art. 15, art. 25, art. 28, art. 32,  art. 34 ust. 6, art.  37 ust. 1 i 2, art. 62, art.67, art. 68, art. 70, art. 72, art. 109 ust. 1 i 4 ustawy z dnia 21 sierpnia 1997 roku o gospodarce nieruchomościami (tekst jedn. Dz. U. z 2000 roku Nr 46 poz. 543 z późn. zmianami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 c h w a l a  się,</w:t>
      </w:r>
      <w:r>
        <w:rPr>
          <w:rFonts w:cs="Arial" w:ascii="Arial" w:hAnsi="Arial"/>
          <w:sz w:val="22"/>
          <w:szCs w:val="22"/>
        </w:rPr>
        <w:t xml:space="preserve">  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Wolsztynie wyraża zgodę na obrót nieruchomościami stanowiącymi własność gminy dokonywany przez Burmistrza Wolsztyna, stosownie do zasad  określonych niniejszą uchwałą oraz przepisów ustawy z dnia 21 sierpnia 1997 roku o gospodarce nieruchomościami, z uwzględnieniem zapisów obowiązujących planów zagospodarowania przestrzennego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mistrz  Wolsztyna zobowiązany jest do gospodarowania nieruchomościami w sposób zgodny z zasadami prawidłowej gospodarki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poważnia się Burmistrza Wolsztyna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bywania nieruchomości na rzecz gminy od osób prawnych i fizycznych w celu     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alizacji zadań przewidzianych w programie gospodarczym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bywanie może nastąpić na podstawie Zarządzenia Burmistrza  Wolszty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przez jedną z następujących for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umowę kupna – sprzedaż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umowę zamia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 umowę o przekazaniu na własność lub umowę o oddanie w użytkowanie wieczys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z inną jednostkę samorządu terytorialnego,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umowę darowizny,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rzyjęcie spadku lub zapi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ykonywanie prawa pierwokupu nieruchomości w przypadkach określonych w ar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09 ust. 1 ustawy o gospodarce nieruchomości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bywania i obciążania nieruchomości w formie: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mowy kupna – sprzedaż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o oddanie w użytkowanie wieczyst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y zamian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o nieodpłatnym oddaniu w użytkowanie wieczyste Skarbowi Państwa lub innej jednostce samorządu terytorial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y nieruchomości gruntowej wyłącznie użytkownikowi wieczyste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owizny na rzecz Skarbu Państwa lub innej jednostki samorządu terytorialnego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  obciążania nieruchomości stanowiących własność gminy poprzez ustanawianie 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ich ograniczonych praw rzeczowych, takich jak: hipoteka, służebność, użytkowan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  wnoszenia nieruchomości do spółek prawa handlowego z wyłącznym udziałem gminy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ytułem aportu, jeżeli nieruchomość jest niezbędna spółce do realizacji jej z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poważnia się Burmistrza Wolsztyna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oddania w dzierżawę, w najem lub użycz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ci gruntowych na czas nieokreślony lub na czas określony nie dłuższy niż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dziesięć l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, gdy o najem lub dzierżawę danej nieruchomości ubiegają się co najmniej dwie osoby, zawarcie umowy należy poprzedzić przetargiem.</w:t>
      </w:r>
      <w:r>
        <w:rPr>
          <w:rFonts w:cs="Arial" w:ascii="Arial" w:hAnsi="Arial"/>
          <w:color w:val="008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bór formy przetargu należy do Burmistrza Wolsztyn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o najem lub dzierżawę danej nieruchomości ubiega się tylko jeden wnioskodawca </w:t>
      </w:r>
    </w:p>
    <w:p>
      <w:pPr>
        <w:pStyle w:val="Normal"/>
        <w:ind w:firstLine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ważnia się Burmistrza Wolsztyna do wydzierżawienia lub najmu tej nieruchomości </w:t>
      </w:r>
    </w:p>
    <w:p>
      <w:pPr>
        <w:pStyle w:val="Normal"/>
        <w:ind w:firstLine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rodze bezprzetargowej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wolnienie z obowiązku przeprowadzenia przetargu może nastąpić również w następujących  przypadk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awarcia umowy z osobą, która przez okres co najmniej trzech lat była najemcą  lub dzierżawcą danej nieruchomości i nie posiada zaległości w zapłacie czynszu oraz innych należności określonych postanowieniami poprzedniej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zekazania w dzierżawę lub użyczenie nieruchomości na cele związane z urządzeniem zieleńców i  ogródków przydom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kazania w dzierżawę lub użyczenie w zamian za utrzymywanie porządku oraz na cele związane z urządzeniem dojazdów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zekazania nieruchomości w celu poprawy warunków zagospodarowania nieruchomości przyległ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kazania w dzierżawę lub użyczenie nieruchomości osobom fizycznym i prawnym, prowadzącym w szczególności działalność charytatywną, opiekuńczą, wychowawczą, kulturalną, leczniczą, oświatową, naukową badawczo-rozwojową, na cele nie związane z działalnością zarobkową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w dzierżawę lub użyczenie nieruchomości klubom i stowarzyszeniom sportowym na cele związane z realizacją ich statutowej działalnośc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w dzierżawę gruntów rolnych – kontynuacja dzierż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ważnia się Burmistrza Wolsztyna do sprzedaży w drodze bezprzetargowej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ci przeznaczonych na realizację urządzeń infrastruktury  technicznej alb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nych celów publicznych, określonych w odrębnych ustawach, jeżeli cele te będ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realizowane przez  podmioty, dla których są to cele statutowe i których dochod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znacza się na  działalność statu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ci nieruchomości niezbędnych do poprawienia warunków zagospodarowania nieruchomości przyległej, stanowiącej własność lub oddanej w użytkowanie wieczyste osobie, która zamierza te części nabyć, jeżeli nie mogą być zbyte jako odrębne nieruchomośc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żeli sposób zagospodarowania nieruchomości oddanej w użytkowanie wieczyste polega na jej zabudowie, ustala się w umowie termin rozpoczęcia budowy, który nie może być dłuższy niż dwa lata od daty oddania w użytkowanie wieczyste, a termin zakończenia budowy nie dłuższy niż pięć lat od daty zawarcia umowy notari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ierwszą opłatę z tytułu użytkowania wieczystego ustala się  w wysokości 25% ceny nieruchomośc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dania w użytkowanie wieczyste nieruchomości przeznaczonych na cele mieszkaniowe, dla osób znajdujących się na liście przydziałów mieszkań komunalnych, pierwszą opłatę ustala się w wysokości 15 % ceny gruntu. </w:t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1. Lokale mieszkalne znajdujące się w budynkach stanowiących własność gminy, mogą być zbywane z zachowaniem następujących zasad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 lokale wolne – w drodze przetargu nieograniczonego ustnego,</w:t>
      </w:r>
    </w:p>
    <w:p>
      <w:pPr>
        <w:pStyle w:val="Tekstpodstawowy2"/>
        <w:spacing w:lineRule="auto" w:line="24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lokale mieszkalne będące przedmiotem najmu – w drodze bezprzetargowej według uprawnień wynikających z art. 34 ust. 4 ustawy o gospodarce nieruchomościami (tekst jedn. z 2000 roku Dz. U. Nr 46 poz. 543 z późn. zmianami),  za cenę nie niższą niż wartość określona przez uprawnionego  rzeczoznawcę majątkowego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. W przypadku nie skorzystania przez najemcę z pierwszeństwa w nabyciu lokalu mieszkalnego, nieruchomość stanowiąca lokal mieszkalny może być zbyta w drodze przetargu, po podjęciu odrębnej uchwały Rady Miejski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Koszty związane z przygotowaniem nieruchomości do sprzedaży ponosi nabywca. Dotyczy to w szczególności kosztów opracowań geodezyjnych, sporządzenia operatów szacunkowych, sporządzenia umowy notarialnej oraz założenia księgi wieczyst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, o których mowa w punkcie 1, winny być uiszczone najpóźniej do dnia zawarcia umowy notarial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Sprzedaż lokali mieszkalnych następuje wraz ze sprzedażą lub oddaniem w użytkowanie wieczyste gruntu niezbędnego do prawidłowego funkcjonowania nieru</w:t>
      </w:r>
      <w:r>
        <w:rPr>
          <w:rFonts w:cs="Arial" w:ascii="Arial" w:hAnsi="Arial"/>
          <w:sz w:val="22"/>
          <w:szCs w:val="22"/>
        </w:rPr>
        <w:t>chomośc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lokalu mieszkalnego ( wraz z udziałem w nieruchomości wspólnej ) może być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nabywcy rozłożona na raty roczne, płatne maksymalnie przez okres 10 lat, w terminie do dnia 31 marca każdego rok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łożenia ceny nieruchomości na raty roczne, pierwsza rata nie może być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sza niż 25 % ceny lokalu i podlega zapłacie do dnia zawarcia umowy notarialn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łożona na raty, niespłacona część ceny podlega oprocentowaniu przy zastosowaniu stopy procentowej równej stopie redyskonta weksli stosowanej przez Narodowy Bank Polski na dzień 1 stycznia roku, w którym następuje spłata rat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ierzytelności  Gminy z tytułu nie spłaconej części ceny podlegają zabezpieczeniu hipotecznemu oraz rygorowi egzekucyjnemu z art. 777 pkt. 4 kp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zedaż lokali użytkowych może odbywać się według zasad określonych niniejszą uchwałą, po uprzednim wyznaczeniu lokalu do sprzedaży, w formie odrębnej uchwał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uchwała Nr XLI/364/98 Rady Miejskiej w Wolsztynie z dnia 18 lutego 1998 </w:t>
      </w:r>
    </w:p>
    <w:p>
      <w:pPr>
        <w:pStyle w:val="Tekstpodstawowywcity3"/>
        <w:rPr/>
      </w:pPr>
      <w:r>
        <w:rPr>
          <w:rFonts w:cs="Arial" w:ascii="Arial" w:hAnsi="Arial"/>
          <w:sz w:val="22"/>
          <w:szCs w:val="22"/>
        </w:rPr>
        <w:t xml:space="preserve">roku w sprawie: bezprzetargowego zbycia lokali mieszkalnych znajdujących się w budynkach  wielorodzinnych w gminie Wolsztyn oraz przekazanie gruntu pod tymi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udynkami w użytkowanie wieczyste lub sprzedaż na własność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raci moc uchwała XLI/365/98 Rady Miejskiej w Wolsztynie z dnia 19 lutego 1998 roku w sprawie ustalenia wysokości bonifikaty od opłat rocznych z tytułu użytkowania  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eczystego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XI/189/00 Rady Miejskiej w Wolsztynie z dnia 18 maja 2000   roku w sprawie określenia zasad nabycia, zbycia i obciążania nieruchomości gruntowych oraz ich wydzierżawiania lub najmu na okres dłuższy niż trzy lata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>Traci moc uchwała Nr XXXV/286/01 Rady Miejskiej w Wolsztynie z dnia 23 sierpnia   2001 roku w sprawie zmiany uchwały nr XXI/189/00 Rady Miejskiej w Wolsztynie z dnia 18 maja 2000 roku w sprawie określenia zasad nabycia, zbycia i obciążania nieruchomości gruntowych oraz ich wydzierżawiania lub najmu na okres dłuższy niż trzy lata.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VIII/78/99 Rady Miejskiej w Wolsztynie z dnia 25 marca 1999 roku w sprawie: zwolnienia z obowiązku zbycia nieruchomości w drodze przetarg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obowiązuje się Burmistrza Wolsztyna do składania Radzie w okresach kwartalnych pisemnych sprawozdań z realizacji uchwał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 dnia ogłoszenia w Dzienniku Urzędowym Województwa Wielkopol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color w:val="008080"/>
      <w:sz w:val="26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5:32:00Z</dcterms:created>
  <dc:creator>Lis</dc:creator>
  <dc:description/>
  <dc:language>en-US</dc:language>
  <cp:lastModifiedBy>Lis</cp:lastModifiedBy>
  <cp:lastPrinted>2002-06-18T09:33:00Z</cp:lastPrinted>
  <dcterms:modified xsi:type="dcterms:W3CDTF">2003-06-06T05:33:00Z</dcterms:modified>
  <cp:revision>1</cp:revision>
  <dc:subject/>
  <dc:title>Uchwała </dc:title>
</cp:coreProperties>
</file>