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Załącznik nr 2a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Nr  VIII/67/2003 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z dnia  29 maja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1"/>
        <w:ind w:right="-1134" w:hanging="0"/>
        <w:rPr/>
      </w:pPr>
      <w:r>
        <w:rPr/>
        <w:t>ZMIANY  W  PLANIE  FINANSOWYM  WYDATKÓW  ZWIĄZA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ADAŃ  ZLECONYCH  JEDNOSTCE  SAMORZĄDU  TERYTORIALNEGO  USTAWAMI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tbl>
      <w:tblPr>
        <w:tblW w:w="1105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567"/>
        <w:gridCol w:w="4394"/>
        <w:gridCol w:w="1417"/>
        <w:gridCol w:w="1418"/>
        <w:gridCol w:w="1417"/>
        <w:gridCol w:w="28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URZĘDY NACZELNYCH ORGANÓW</w:t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WŁADZY PAŃSTWOWEJ,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ONTROLI I OCHRONY PRAWA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RAZ  SĄDOWNICTWA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3.82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9.811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3.639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da ogólnokrajowe i konstytu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9.811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.000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2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.811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000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 7.803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.803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 7.803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7.803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pomocy nauk., dydakt. i książ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   7.803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.803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627.6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156.180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783.78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Zasiłki i pomoc w naturze oraz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184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151.5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335.9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099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151.5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250.5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 4.68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4.68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   4.68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680,-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right="-1134" w:hanging="0"/>
              <w:rPr/>
            </w:pPr>
            <w:r>
              <w:rPr/>
              <w:t xml:space="preserve">         </w:t>
            </w:r>
            <w:r>
              <w:rPr/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81.72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183.794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165.522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13:00Z</dcterms:created>
  <dc:creator>Jakubczyk</dc:creator>
  <dc:description/>
  <dc:language>en-US</dc:language>
  <cp:lastModifiedBy>Jakubczyk</cp:lastModifiedBy>
  <cp:lastPrinted>2003-05-19T15:43:00Z</cp:lastPrinted>
  <dcterms:modified xsi:type="dcterms:W3CDTF">2003-06-02T08:05:00Z</dcterms:modified>
  <cp:revision>9</cp:revision>
  <dc:subject/>
  <dc:title/>
</cp:coreProperties>
</file>