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sz w:val="24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Nr  VIII/67/2003  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>
          <w:sz w:val="24"/>
        </w:rPr>
        <w:tab/>
        <w:t xml:space="preserve"> z dnia 29 maja 2003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right="-1134" w:hanging="0"/>
        <w:jc w:val="center"/>
        <w:rPr/>
      </w:pPr>
      <w:r>
        <w:rPr>
          <w:sz w:val="24"/>
        </w:rPr>
        <w:t>ZMIANY W PLANIE WYDATKÓW BUDŻETU NA 2003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567"/>
        <w:gridCol w:w="4394"/>
        <w:gridCol w:w="1417"/>
        <w:gridCol w:w="1418"/>
        <w:gridCol w:w="1417"/>
        <w:gridCol w:w="28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lan prz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/  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871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2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  2.000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71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87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2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  2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871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27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  2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68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2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0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6.000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06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mentar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6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6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947.62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2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20.000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947.62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2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2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20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28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4"/>
              </w:rPr>
            </w:pPr>
            <w:r>
              <w:rPr>
                <w:sz w:val="24"/>
              </w:rPr>
              <w:t>2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</w:rPr>
              <w:t>Wydatki na pomoc finansową udziela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ą między jednostkami samorząd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rytorialnego na dofinansowanie własnych zadań bieżąc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20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20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8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.82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9.81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3.639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Referenda ogólnokrajowe i konstytu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9.811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.000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2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.811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000,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990.70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2.803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.003.508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615.9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1.453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.627.43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8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3.65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2.0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sz w:val="24"/>
              </w:rPr>
              <w:t xml:space="preserve">Zakup pomocy naukowych, dydakty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nych i książ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7.803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.80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mna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528.74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1.35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530.09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1.35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.25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513.076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94.002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707.078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Zasiłki i pomoc w naturze oraz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61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51.5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765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527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151.5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678.5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9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1.806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42.502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04.308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1.80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42.502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4.308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ŚRODOWIS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186.28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55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55.000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186.28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946.2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55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5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946.28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0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8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5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2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Wydatki na zakupy inw. jedn.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-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4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DZICTWA NARODOWEG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91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6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25.000,-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45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harmonie, orkiestry, chóry i kap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25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2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1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2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 xml:space="preserve">Wydatki na pomoc finansową udzielaną między jednostkami samorządu terytorial-nego na dofinansowanie własnych zadań bieżąc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2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2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6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04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3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39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Dotacje podmiotowe z budżetu dla instytucji kul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4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35.000,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39.000,-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OGÓŁEM    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1.703.594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70" w:hanging="0"/>
              <w:rPr/>
            </w:pPr>
            <w:r>
              <w:rPr>
                <w:b/>
                <w:sz w:val="24"/>
              </w:rPr>
              <w:t>+   369.616,-</w:t>
            </w:r>
          </w:p>
          <w:p>
            <w:pPr>
              <w:pStyle w:val="Normal"/>
              <w:numPr>
                <w:ilvl w:val="0"/>
                <w:numId w:val="0"/>
              </w:numPr>
              <w:ind w:left="-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102.000,-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1.971.210,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OZCH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992   Spłata otrzymanych krajowych pożyczek i kredytów                   768.000,-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14:00Z</dcterms:created>
  <dc:creator>Jakubczyk</dc:creator>
  <dc:description/>
  <dc:language>en-US</dc:language>
  <cp:lastModifiedBy>Jakubczyk</cp:lastModifiedBy>
  <cp:lastPrinted>2003-05-27T10:09:00Z</cp:lastPrinted>
  <dcterms:modified xsi:type="dcterms:W3CDTF">2003-06-02T08:03:00Z</dcterms:modified>
  <cp:revision>18</cp:revision>
  <dc:subject/>
  <dc:title>Załącznik nr 2 do Uchwały</dc:title>
</cp:coreProperties>
</file>