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 xml:space="preserve">Zał. nr 3a do Uchwały Rady Miejskiej w Wolsztynie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Nr  III/33/ 2002 z dnia 30 grudnia 2002 roku</w:t>
      </w:r>
    </w:p>
    <w:p>
      <w:pPr>
        <w:pStyle w:val="Heading2"/>
        <w:rPr/>
      </w:pPr>
      <w:r>
        <w:rPr>
          <w:b w:val="false"/>
        </w:rPr>
        <w:t>WIELOLETNI PROGRAM INWESTYCYJNY – BUDŻET 2003</w:t>
      </w:r>
      <w:r>
        <w:rPr/>
        <w:tab/>
        <w:tab/>
        <w:tab/>
        <w:tab/>
        <w:tab/>
      </w:r>
    </w:p>
    <w:tbl>
      <w:tblPr>
        <w:tblW w:w="15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647"/>
        <w:gridCol w:w="1812"/>
        <w:gridCol w:w="1255"/>
        <w:gridCol w:w="1256"/>
        <w:gridCol w:w="1117"/>
        <w:gridCol w:w="1117"/>
        <w:gridCol w:w="1117"/>
        <w:gridCol w:w="1117"/>
        <w:gridCol w:w="1117"/>
        <w:gridCol w:w="1117"/>
        <w:gridCol w:w="1117"/>
      </w:tblGrid>
      <w:tr>
        <w:trPr>
          <w:trHeight w:val="278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6"/>
              </w:rPr>
              <w:t>L.p.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azwa inwestycji i jej lokalizacja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k rozpoczęcia  - rok zakończenia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prognozowana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Środki poniesione do końca 2002 roku (tys. zł) </w:t>
            </w:r>
          </w:p>
        </w:tc>
        <w:tc>
          <w:tcPr>
            <w:tcW w:w="6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 w latach następnych</w:t>
            </w:r>
          </w:p>
        </w:tc>
      </w:tr>
      <w:tr>
        <w:trPr>
          <w:trHeight w:val="31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3 (tys. zł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tys. zł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tys. zł)</w:t>
            </w:r>
          </w:p>
        </w:tc>
      </w:tr>
      <w:tr>
        <w:trPr>
          <w:trHeight w:val="31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Łączni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otacje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rnizacja oczyszczalni ścieków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78.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891,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87,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,09* 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23,1*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 Wronia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64.7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47,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09*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mowo – zad.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,00**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,69*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ębłowo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828.8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8,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0** (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0 w tym 500,00**d 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2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 510,00**d 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,00**p 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Obr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883.9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3,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0** (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0 w tym 500,00**d 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6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 530,00**d 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,00**p 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orzemin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46.0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3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5,00*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5,00 w tym 764,00**d 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ć wodociągowa dla wsi Świętn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-20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,00 w tym 350,00**d 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0**d 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Miejska sala sportowa w Wolszty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+ Starostwo Powiatow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0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 U.M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8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8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brojenie terenów budownictwa komunalnego – Komorow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dróg – ulice: Lipowa-Kwiatowa w Karpicku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5,00 w tym 358,56**d 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udowa ścieżki rowerowej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sztyn - Powodow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002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drogi w m. Tłok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5,00 w tym 39,9 **d (3)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</w:t>
            </w:r>
            <w:r>
              <w:rPr>
                <w:sz w:val="16"/>
              </w:rPr>
              <w:t>RAZE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.053.6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16.431,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827,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117,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280,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429,31 w tym 39,9**(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472,56**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780,00 w tym 1.390**(4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040**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/>
      </w:pPr>
      <w:r>
        <w:rPr>
          <w:sz w:val="16"/>
        </w:rPr>
        <w:t xml:space="preserve">* - pożyczki/dotacje przyznane           ** - pożyczki/dotacje planowane               p. – pożyczka                d. - dotacja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(1)- Narodowy Fundusz Ochrony Środowiska i Gospodarki Wodnej w Warszawie                      (3) – Fundusz Ochrony Gruntów Rolnych</w:t>
      </w:r>
    </w:p>
    <w:p>
      <w:pPr>
        <w:pStyle w:val="Normal"/>
        <w:rPr/>
      </w:pPr>
      <w:r>
        <w:rPr>
          <w:sz w:val="16"/>
        </w:rPr>
        <w:t>(2)- Wojewódzki Fundusz Ochrony Środowiska i Gospodarki Wodnej w Poznaniu                      (4) – Program SAPAR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nextPage"/>
          <w:pgSz w:orient="landscape" w:w="16838" w:h="11906"/>
          <w:pgMar w:left="567" w:right="66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567" w:right="567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Załącznik nr  3 do Uchwały Rady Miejskiej w Wolsztynie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Nr III/33/2002  z dnia 30 grudnia 2002 roku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INWESTYCJE PRZEWIDYWANE DO REALIZACJI W 2003 ROKU – INWESTYCJE  JEDNOROCZNE</w:t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491"/>
        <w:gridCol w:w="1620"/>
        <w:gridCol w:w="1620"/>
      </w:tblGrid>
      <w:tr>
        <w:trPr>
          <w:trHeight w:val="3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WARTOŚĆ INWESTYCJI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OWANE WYDATKI</w:t>
            </w:r>
          </w:p>
        </w:tc>
      </w:tr>
      <w:tr>
        <w:trPr>
          <w:trHeight w:val="3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życz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t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włas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nalizacja sanitarna – ul. Boh. Bielnika w Wolsztynie (Skansen i Osi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 w tym 125.000**d (2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yfi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bookmarkStart w:id="3" w:name="OLE_LINK4"/>
            <w:r>
              <w:rPr>
                <w:sz w:val="20"/>
              </w:rPr>
              <w:t>Budowa ciągu ulic: Sturnego i Adwentowskiego w Wolsztynie- prawa strona ul.Kiełpińskiej</w:t>
            </w:r>
            <w:bookmarkEnd w:id="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owa ciągu ulic: Osiedlowa, Poprzeczna i Krótka w Kębło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.000 w tym 300.000**d (4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ont Urzędu Miejskiego – wymiana okien, wentylacja, remonty pomieszc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odernizacje kotłowni w obiektach oświatowych: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) SP Kębłow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b) Przedszkole nr 1 w W-ni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.000 w tym 150.000**d (2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Mapy, dokumentacje, w tym m.in.: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ieć wod.-kan. Świętno,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rojekty drogowe: ul. Asnyka, Zakątek i Różana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kup samochodu dla OSP Wolszty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260.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260.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.000** (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300.000** (4)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* - pożyczki/dotacje przyznane           ** - pożyczki/dotacje planowane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p – pożyczka           d - dotacja                                   </w:t>
      </w:r>
    </w:p>
    <w:p>
      <w:pPr>
        <w:pStyle w:val="Normal"/>
        <w:rPr/>
      </w:pPr>
      <w:r>
        <w:rPr>
          <w:sz w:val="16"/>
        </w:rPr>
        <w:t xml:space="preserve">(1)- Narodowy Fundusz Ochrony Środowiska i Gospodarki Wodnej w Warszawie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(2)- Wojewódzki Fundusz Ochrony Środowiska i Gospodarki Wodnej w Poznaniu                      </w:t>
      </w:r>
    </w:p>
    <w:p>
      <w:pPr>
        <w:pStyle w:val="Normal"/>
        <w:rPr>
          <w:sz w:val="16"/>
        </w:rPr>
      </w:pPr>
      <w:r>
        <w:rPr>
          <w:sz w:val="16"/>
        </w:rPr>
        <w:t>(3)– Fundusz Ochrony Gruntów Rolnych</w:t>
      </w:r>
    </w:p>
    <w:p>
      <w:pPr>
        <w:pStyle w:val="Normal"/>
        <w:rPr>
          <w:sz w:val="16"/>
        </w:rPr>
      </w:pPr>
      <w:r>
        <w:rPr>
          <w:sz w:val="16"/>
        </w:rPr>
        <w:t>(4) – program SAPAR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ŻET 2003 – POZOSTAŁE WYDATKI (WITiOŚ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BIEŻĄCE UTRZYMANIE DRÓG 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ASTO – 170.000 (w tym badania natężenia ruchu w mieście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IEŚ – 15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I.         DROBNE REMONTY (MIASTO I WIEŚ) – 300.0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Załącznik nr  3 do Uchwały Rady Miejskiej w Wolsztynie</w:t>
      </w:r>
    </w:p>
    <w:p>
      <w:pPr>
        <w:pStyle w:val="Normal"/>
        <w:spacing w:lineRule="auto" w:line="360"/>
        <w:jc w:val="right"/>
        <w:rPr/>
      </w:pPr>
      <w:r>
        <w:rPr>
          <w:sz w:val="16"/>
        </w:rPr>
        <w:t>Nr .................................  z dnia .................... 2003 roku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INWESTYCJE PRZEWIDYWANE DO REALIZACJI W 2003 ROKU – INWESTYCJE  JEDNOROCZNE</w:t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491"/>
        <w:gridCol w:w="1620"/>
        <w:gridCol w:w="1620"/>
      </w:tblGrid>
      <w:tr>
        <w:trPr>
          <w:trHeight w:val="3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INWESTYCJI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OWANE WYDATKI</w:t>
            </w:r>
          </w:p>
        </w:tc>
      </w:tr>
      <w:tr>
        <w:trPr>
          <w:trHeight w:val="3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życz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t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włas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analizacja sanitarna – ul. Boh. Bielnika w Wolsztynie (Skansen i Osi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 w tym 125.000**d (2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yfi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owa ciągu ulic: Sturnego i Adwentowskiego w Wolsztynie- prawa strona ul.Kiełpińsk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owa ciągu ulic: Osiedlowa, Poprzeczna i Krótka w Kębło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.000 w tym 300.000**d (4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ont Urzędu Miejskiego – wymiana okien, wentylacja, remonty pomieszc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odernizacje kotłowni w obiektach oświatowych: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) SP Kębłow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b) Przedszkole nr 1 w W-ni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.000 w tym 150.000**d (2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py, dokumentacje, w tym m.in.: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ieć wod.-kan. Świętno,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Cs/>
                <w:sz w:val="20"/>
              </w:rPr>
              <w:t>projekty drogowe: ul. Asnyka, Zakątek i Różana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kup samochodu dla OSP Wolszty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udowa ul. Energetycznej w Wolsztynie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dokończenie zadani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360.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330.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75.000** (2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00.000** (4)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* - pożyczki/dotacje przyznane           ** - pożyczki/dotacje planowane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p – pożyczka           d - dotacja                                   </w:t>
      </w:r>
    </w:p>
    <w:p>
      <w:pPr>
        <w:pStyle w:val="Normal"/>
        <w:rPr/>
      </w:pPr>
      <w:r>
        <w:rPr>
          <w:sz w:val="16"/>
        </w:rPr>
        <w:t xml:space="preserve">(1)- Narodowy Fundusz Ochrony Środowiska i Gospodarki Wodnej w Warszawie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(2)- Wojewódzki Fundusz Ochrony Środowiska i Gospodarki Wodnej w Poznaniu                      </w:t>
      </w:r>
    </w:p>
    <w:p>
      <w:pPr>
        <w:pStyle w:val="Normal"/>
        <w:rPr>
          <w:sz w:val="16"/>
        </w:rPr>
      </w:pPr>
      <w:r>
        <w:rPr>
          <w:sz w:val="16"/>
        </w:rPr>
        <w:t>(3)– Fundusz Ochrony Gruntów Rolnych</w:t>
      </w:r>
    </w:p>
    <w:p>
      <w:pPr>
        <w:pStyle w:val="Normal"/>
        <w:rPr>
          <w:sz w:val="16"/>
        </w:rPr>
      </w:pPr>
      <w:r>
        <w:rPr>
          <w:sz w:val="16"/>
        </w:rPr>
        <w:t>(4) – program SAPAR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Załącznik nr  3 do Uchwały Rady Miejskiej w Wolsztynie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Nr V/43/2003 z dnia 27 lutego 2003 roku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INWESTYCJE PRZEWIDYWANE DO REALIZACJI W 2003 ROKU – INWESTYCJE  JEDNOROCZNE</w:t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491"/>
        <w:gridCol w:w="1620"/>
        <w:gridCol w:w="1620"/>
      </w:tblGrid>
      <w:tr>
        <w:trPr>
          <w:trHeight w:val="3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INWESTYCJI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OWANE WYDATKI</w:t>
            </w:r>
          </w:p>
        </w:tc>
      </w:tr>
      <w:tr>
        <w:trPr>
          <w:trHeight w:val="3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życz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t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włas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nalizacja sanitarna – ul. Boh. Bielnika w Wolsztynie (Skansen i Osi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.000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yfi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owa ciągu ulic: Sturnego i Adwentowskiego w Wolsztynie- prawa strona ul.Kiełpińsk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owa ciągu ulic: Osiedlowa, Poprzeczna i Krótka w Kębło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00.000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ont Urzędu Miejskiego – wymiana okien, wentylacja, remonty pomieszc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odernizacje kotłowni w obiektach oświatowych: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) SP Kębłow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b) Przedszkole nr 1 w W-ni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300.000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py, dokumentacje, w tym m.in.: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ieć wod.-kan. Świętno,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rojekty drogowe: ul. Asnyka, Zakątek i Różana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kup samochodu dla OSP Wolszty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udowa ul. Energetycznej w Wolsztynie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dokończenie zadani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360.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.330.000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Zał. nr 3a do Uchwały Rady Miejskiej w Wolsztynie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Nr  ................................. z dnia ............................. 2002 roku</w:t>
      </w:r>
    </w:p>
    <w:p>
      <w:pPr>
        <w:pStyle w:val="Heading2"/>
        <w:rPr/>
      </w:pPr>
      <w:r>
        <w:rPr>
          <w:b w:val="false"/>
        </w:rPr>
        <w:t>WIELOLETNI PROGRAM INWESTYCYJNY – BUDŻET 2003</w:t>
      </w:r>
      <w:r>
        <w:rPr/>
        <w:tab/>
        <w:tab/>
        <w:tab/>
        <w:tab/>
        <w:tab/>
      </w:r>
    </w:p>
    <w:tbl>
      <w:tblPr>
        <w:tblW w:w="15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647"/>
        <w:gridCol w:w="1812"/>
        <w:gridCol w:w="1255"/>
        <w:gridCol w:w="1256"/>
        <w:gridCol w:w="1117"/>
        <w:gridCol w:w="1117"/>
        <w:gridCol w:w="1117"/>
        <w:gridCol w:w="1117"/>
        <w:gridCol w:w="1117"/>
        <w:gridCol w:w="1117"/>
        <w:gridCol w:w="1117"/>
      </w:tblGrid>
      <w:tr>
        <w:trPr>
          <w:trHeight w:val="278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L.p.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azwa inwestycji i jej lokalizacja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k rozpoczęcia  - rok zakończenia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prognozowana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Środki poniesione do końca 2002 roku (tys. zł) </w:t>
            </w:r>
          </w:p>
        </w:tc>
        <w:tc>
          <w:tcPr>
            <w:tcW w:w="6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 w latach następnych</w:t>
            </w:r>
          </w:p>
        </w:tc>
      </w:tr>
      <w:tr>
        <w:trPr>
          <w:trHeight w:val="31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3 (tys. zł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tys. zł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tys. zł)</w:t>
            </w:r>
          </w:p>
        </w:tc>
      </w:tr>
      <w:tr>
        <w:trPr>
          <w:trHeight w:val="31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Łączni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tacj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i inne środki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rnizacja oczyszczalni ścieków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78.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891,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87,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,09* 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23,1*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 Wronia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72.6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47,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09*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mowo – zad.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,00**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,69*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ębłowo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828.8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8,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0** (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0 w tym 500,00**d 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2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 510,00**d 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,00**p 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Obr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883.9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3,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0** (2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0 w tym 500,00**d 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6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 530,00**d 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,00**p 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orzemin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986.000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7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43,94**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0 (5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11,06 w tym 343,94**d 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ć wodociągowa dla wsi Świętn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-20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,00 w tym 350,00**d 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,00**d 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jska sala sportowa w Wolszty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+ Starostwo Powiatow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0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 U.M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8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8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brojenie terenów budownictwa komunalnego – Komorow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dróg – ulice: Lipowa-Kwiatowa w Karpicku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73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72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725,00 w tym 280,12**d 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udowa ścieżki rowerowej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sztyn - Powodow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drogi w m. Tłok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 w Wolszty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-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5,00 w tym 39,9 **d (3)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</w:t>
            </w:r>
            <w:r>
              <w:rPr>
                <w:sz w:val="16"/>
              </w:rPr>
              <w:t>RAZE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.171.5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.431,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945,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696,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1.295,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3.953,28 w tym 39,9**(3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1.974,06**(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780,00 w tym 1.390**(4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040**(2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 xml:space="preserve">* - pożyczki/dotacje przyznane           ** - pożyczki/dotacje planowane               p. – pożyczka                d. - dotacja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(1)- Narodowy Fundusz Ochrony Środowiska i Gospodarki Wodnej w Warszawie                      (3) – Fundusz Ochrony Gruntów Rolnych</w:t>
        <w:tab/>
        <w:t>(5) – nagroda z NFOŚiGW w Warszawie</w:t>
      </w:r>
    </w:p>
    <w:p>
      <w:pPr>
        <w:pStyle w:val="Normal"/>
        <w:rPr>
          <w:sz w:val="16"/>
        </w:rPr>
      </w:pPr>
      <w:r>
        <w:rPr>
          <w:sz w:val="16"/>
        </w:rPr>
        <w:t>(2)- Wojewódzki Fundusz Ochrony Środowiska i Gospodarki Wodnej w Poznaniu                      (4) – Program SAPAR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Załącznik nr  3 do Uchwały Rady Miejskiej w Wolsztynie</w:t>
      </w:r>
    </w:p>
    <w:p>
      <w:pPr>
        <w:pStyle w:val="Normal"/>
        <w:spacing w:lineRule="auto" w:line="360"/>
        <w:jc w:val="right"/>
        <w:rPr/>
      </w:pPr>
      <w:r>
        <w:rPr>
          <w:sz w:val="16"/>
        </w:rPr>
        <w:t>Nr VIII/67/2003  z dnia 29 maja 2003 roku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INWESTYCJE PRZEWIDYWANE DO REALIZACJI W 2003 ROKU – INWESTYCJE  JEDNOROCZNE</w:t>
      </w:r>
    </w:p>
    <w:p>
      <w:pPr>
        <w:pStyle w:val="Normal"/>
        <w:rPr/>
      </w:pPr>
      <w:r>
        <w:rPr/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465"/>
        <w:gridCol w:w="1465"/>
        <w:gridCol w:w="1466"/>
      </w:tblGrid>
      <w:tr>
        <w:trPr>
          <w:trHeight w:val="3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INWESTYCJ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OWANE WYDATKI</w:t>
            </w:r>
          </w:p>
        </w:tc>
      </w:tr>
      <w:tr>
        <w:trPr>
          <w:trHeight w:val="3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życzk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tacj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włas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nalizacja sanitarna – ul. Boh. Bielnika w Wolsztynie (Skansen i Osi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 w tym 125.000**d (2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yfi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owa ciągu ulic: Sturnego i Adwentowskiego w Wolsztynie- prawa strona ul.Kiełpińsk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owa ciągu ulic: Osiedlowa, Poprzeczna i Krótka w Kębło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.000 w tym 300.000**d (4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ont Urzędu Miejskiego – wymiana okien, wentylacja, remonty pomieszc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odernizacje kotłowni w obiektach oświatowych: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) SP Kębłow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b) Przedszkole nr 1 w W-ni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.000 w tym 150.000**d (2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py, dokumentacje, w tym m.in.: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ieć wod.-kan. Świętno,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rojekty drogowe: ul. Asnyka, Zakątek i Różana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kup samochodu dla OSP Wolszty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udowa ul. Energetycznej w Wolsztynie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dokończenie zadani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.000</w:t>
            </w:r>
          </w:p>
        </w:tc>
      </w:tr>
      <w:tr>
        <w:trPr>
          <w:trHeight w:val="74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up sprzętu sport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.405.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375.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.000** (2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00.000** (4)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* - pożyczki/dotacje przyznane           ** - pożyczki/dotacje planowane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p – pożyczka           d - dotacja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(1)- Narodowy Fundusz Ochrony Środowiska i Gospodarki Wodnej w Warszawie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(2)- Wojewódzki Fundusz Ochrony Środowiska i Gospodarki Wodnej w Poznaniu                      </w:t>
      </w:r>
    </w:p>
    <w:p>
      <w:pPr>
        <w:pStyle w:val="Normal"/>
        <w:rPr>
          <w:sz w:val="16"/>
        </w:rPr>
      </w:pPr>
      <w:r>
        <w:rPr>
          <w:sz w:val="16"/>
        </w:rPr>
        <w:t>(3)– Fundusz Ochrony Gruntów Rolnych</w:t>
      </w:r>
    </w:p>
    <w:p>
      <w:pPr>
        <w:pStyle w:val="Normal"/>
        <w:rPr>
          <w:sz w:val="16"/>
        </w:rPr>
      </w:pPr>
      <w:r>
        <w:rPr>
          <w:sz w:val="16"/>
        </w:rPr>
        <w:t>(4) – program SAPARD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47:00Z</dcterms:created>
  <dc:creator>Mikołajewska</dc:creator>
  <dc:description/>
  <dc:language>en-US</dc:language>
  <cp:lastModifiedBy>Wysocki</cp:lastModifiedBy>
  <cp:lastPrinted>2003-05-19T12:59:00Z</cp:lastPrinted>
  <dcterms:modified xsi:type="dcterms:W3CDTF">2003-06-02T07:34:00Z</dcterms:modified>
  <cp:revision>50</cp:revision>
  <dc:subject/>
  <dc:title>Zał</dc:title>
</cp:coreProperties>
</file>