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VIII/66/20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9 maja 2003 ro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 nieodpłatnego przejęcia od Powiatu Wolsztyńskiego  nieruchomości zabudowanej położonej w obrębie wsi Święt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7 ust. 1 pkt. 5 ustawy o samorządzie gminnym (tekst jednolity Dz. U. Nr 142, poz. 1591 z 2001 r. z późn. zm.) oraz art. 6 pkt. 6, art. 13 ust. 2 ustawy z dnia 21 sierpnia 1997 roku o gospodarce nieruchomościami (tekst jednolity Dz. U Nr 46, poz. 543 z 2000 r. z poźn. zm. uchwala się co następ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ada Miejska wyraża wolę nieodpłatnego przejęcia przez Gminę Wolsztyn nieruchomości zabudowanej położonej w Świetnie, oznaczonej numerem geodezyjnym 55 o powierzchni 0,17 ha, zapisanej w księdze wieczystej KW Nr 32187, stanowiącej własność Powiatu Wolsztyński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ruchomość, o której mowa w §1 przeznaczona jest i będzie na cele podstawowej opieki medycznej (Przychodnia Lekarza Rodzinneg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Burmistrzowi Wolszty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6:31:00Z</dcterms:created>
  <dc:creator>Lis</dc:creator>
  <dc:description/>
  <dc:language>en-US</dc:language>
  <cp:lastModifiedBy>Lis</cp:lastModifiedBy>
  <cp:lastPrinted>2002-06-18T09:33:00Z</cp:lastPrinted>
  <dcterms:modified xsi:type="dcterms:W3CDTF">2003-06-09T06:33:00Z</dcterms:modified>
  <cp:revision>1</cp:revision>
  <dc:subject/>
  <dc:title>Uchwała </dc:title>
</cp:coreProperties>
</file>