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</w:rPr>
        <w:t xml:space="preserve">Załącznik nr 1a do Uchwały 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Rady Miejskiej w Wolsztynie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Nr  VIII/67/2003 </w:t>
      </w:r>
    </w:p>
    <w:p>
      <w:pPr>
        <w:pStyle w:val="Normal"/>
        <w:ind w:right="-851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z dnia 29 maja 2003 roku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Heading1"/>
        <w:ind w:right="-851" w:hanging="0"/>
        <w:rPr/>
      </w:pPr>
      <w:r>
        <w:rPr/>
        <w:t>ZMIANY  W  PLANIE  FINANSOWYM  DOTACJI   ZWIĄZANYCH</w:t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  <w:t>Z  REALIZACJĄ  ZADAŃ  Z  ZAKRESU  ADMINISTRACJI  RZĄDOWEJ  I  INNYCH</w:t>
      </w:r>
    </w:p>
    <w:p>
      <w:pPr>
        <w:pStyle w:val="Normal"/>
        <w:ind w:right="-851" w:hanging="0"/>
        <w:jc w:val="center"/>
        <w:rPr>
          <w:b/>
          <w:b/>
          <w:sz w:val="24"/>
        </w:rPr>
      </w:pPr>
      <w:r>
        <w:rPr>
          <w:b/>
          <w:sz w:val="24"/>
        </w:rPr>
        <w:t>ZADAŃ  ZLECONYCH  JEDNOSTCE  SAMORZĄDU  TERYTORIALNEGO  USTAWAMI</w:t>
      </w:r>
    </w:p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tbl>
      <w:tblPr>
        <w:tblW w:w="10988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18"/>
        <w:gridCol w:w="1417"/>
        <w:gridCol w:w="1559"/>
        <w:gridCol w:w="356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-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ÓW WŁADZY PAŃSTWOWEJ, 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TROLI I OCHRONY PRAWA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SĄDOWNIC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.82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9.811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23.639,-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da krajowe i konstytu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19.81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9.811,-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Dotacje celowe otrzymane z budżetu 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państwa na realizację zadań bieżących 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z zakresu administracji rządowej oraz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innych zadań zleconych gminie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9.81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9.811,-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7.803,-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7.803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7.803,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7.803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Dotacje celowe otrzymane z budżetu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państwa na realizację zadań bieżących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z zakresu administracji rządowej oraz 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innych zadań zleconych gminie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7.803,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.803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627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56.180,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783.78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Zasiłki i pomoc w naturze oraz 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184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51.500,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335.9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Dotacje celowe otrzymane z budżetu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państwa na realizację zadań bieżących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>z zakresu administracji rządowej oraz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innych zadań zleconych gminie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184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151.500,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335.9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    4.680,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4.68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Dotacje celowe otrzymane z budżetu </w:t>
            </w:r>
          </w:p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>państwa na realizację zadań bieżących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z zakresu administracji rządowej oraz 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innych zadań zleconych gmino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  4.680,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.680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OGÓŁEM  DOTACJE</w:t>
            </w:r>
          </w:p>
          <w:p>
            <w:pPr>
              <w:pStyle w:val="Normal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1.72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83.794,-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165.522,-</w:t>
            </w:r>
          </w:p>
        </w:tc>
      </w:tr>
    </w:tbl>
    <w:p>
      <w:pPr>
        <w:pStyle w:val="Normal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49:00Z</dcterms:created>
  <dc:creator>Zieliński Piotr</dc:creator>
  <dc:description/>
  <dc:language>en-US</dc:language>
  <cp:lastModifiedBy>Jakubczyk</cp:lastModifiedBy>
  <cp:lastPrinted>2001-04-27T11:11:00Z</cp:lastPrinted>
  <dcterms:modified xsi:type="dcterms:W3CDTF">2003-06-02T07:56:00Z</dcterms:modified>
  <cp:revision>6</cp:revision>
  <dc:subject/>
  <dc:title/>
</cp:coreProperties>
</file>