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VIII/137/2004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9 kwietni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WYDATKÓW BUDŻETOWYCH  NA  2004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+    / 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02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3.000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3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.025.000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0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3.000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.025.0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6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3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675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URZĘDY NACZELNYCH ORGANÓW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DZY PAŃSTWOWEJ, KONTROL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.54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Wybory do Parlamentu Europej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9.86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.866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up usług pozostał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7.74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.744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4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27.5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12.500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27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12.5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27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62.500,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128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+     27.5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9.155.500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6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4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9.650.3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3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4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52.4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mna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949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3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4.962.3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7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3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1.100,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576.3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599.751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.0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3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2.8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.0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0.54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4.584,-</w:t>
            </w:r>
          </w:p>
        </w:tc>
      </w:tr>
      <w:tr>
        <w:trPr>
          <w:cantSplit w:val="true"/>
        </w:trPr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         </w:t>
            </w:r>
            <w:r>
              <w:rPr/>
              <w:t>OGÓŁEM 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1.012.85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81.526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0.5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1.053.881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CHODY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Heading4"/>
        <w:ind w:right="-113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992 Spłata otrzymanych krajowych pożyczek i kredytów                       2.782.76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46:00Z</dcterms:created>
  <dc:creator>EW/LN/CB</dc:creator>
  <dc:description/>
  <cp:keywords>Ethan</cp:keywords>
  <dc:language>en-US</dc:language>
  <cp:lastModifiedBy>Wolnik</cp:lastModifiedBy>
  <cp:lastPrinted>2004-04-28T09:34:00Z</cp:lastPrinted>
  <dcterms:modified xsi:type="dcterms:W3CDTF">2004-05-05T06:40:00Z</dcterms:modified>
  <cp:revision>3</cp:revision>
  <dc:subject/>
  <dc:title>Ethan Frome</dc:title>
</cp:coreProperties>
</file>