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II/13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z dnia 29 kwiet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 sprawie: desygnowania osób jako reprezentantów organu prowadzącego do składu komisji konkursowych wybierających dyrektorów szkół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art. 18 ust. 1 ustawy z dnia 8 marca 1990 roku o samorządzie gminnym (Dz. U. z 2001 roku Nr 142 poz. 1591 z późn. zm.), w związku z art. 36a ust. 5 ustawy z 7 września 1991 roku o systemie oświaty(Dz. U. z 1996 roku Nr 67 poz. 329 z późn. zm.),uchwala się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§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ygnuje się przedstawicieli organu prowadzącego do składu komisji konkursowych wyłaniających dyrektorów szkó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ła Podstawowa Nr 3 im. Michała Drzymał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nik Tysiąclecia Państwa Polsk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olszty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bara Baj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Zofia Filipczak</w:t>
      </w:r>
    </w:p>
    <w:p>
      <w:pPr>
        <w:pStyle w:val="Normal"/>
        <w:rPr/>
      </w:pPr>
      <w:r>
        <w:rPr>
          <w:rFonts w:cs="Arial" w:ascii="Arial" w:hAnsi="Arial"/>
          <w:sz w:val="22"/>
        </w:rPr>
        <w:t>3.  Jan Słomiń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ła Podstawowa im. Franciszka Jujki w Kębłow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gusława Tuchock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fia Filipcza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Jan Słomiń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ła Podstawowa w Święt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dysław Przybył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fia Filipcza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Słomiń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6:00Z</dcterms:created>
  <dc:creator>Lis</dc:creator>
  <dc:description/>
  <dc:language>en-US</dc:language>
  <cp:lastModifiedBy>Lis</cp:lastModifiedBy>
  <cp:lastPrinted>2002-06-18T09:33:00Z</cp:lastPrinted>
  <dcterms:modified xsi:type="dcterms:W3CDTF">2004-05-06T05:48:00Z</dcterms:modified>
  <cp:revision>1</cp:revision>
  <dc:subject/>
  <dc:title>Uchwała </dc:title>
</cp:coreProperties>
</file>