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VIII/138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dnia 29 kwietnia 2004 rok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ie: nadania Gimnazjum w Obrze imienia profesora Tadeusza Tuszewskieg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Na podstawie art. 18 ust. 2 pkt. 15 ustawy z dnia 8 marca 1990 roku o samorządzie gminnym (Dz. U. Nr 142 z 2001 roku poz. 1591 z późniejszymi zmianami), art. 58 ust. 1 ustawy z dnia 7 września 1991 roku o systemie oświaty (Dz. U. Nr 67 z 1996 roku poz. 329 z późniejszymi zmianami) oraz § 1 ust. 3 Ramowego Statutu Publicznego Gimnazjum – załącznik nr 2 do rozporządzenia Ministra Edukacji Narodowej z dnia 15 lutego 1999 roku w sprawie ramowych statutów publicznej sześcioletniej szkoły podstawowej, publicznego gimnazjum oraz publicznego przedszkola (Dz. U. Nr 14 poz. 131 z późniejszymi zmianami) uchwala się, co następuj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mnazjum w Obrze nadaje się imię profesora Tadeusza Tuszewskieg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uchwały powierza się Burmistrzowi Wolsztyn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 z mocą od 10 września 2004 ro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5:45:00Z</dcterms:created>
  <dc:creator>Lis</dc:creator>
  <dc:description/>
  <dc:language>en-US</dc:language>
  <cp:lastModifiedBy>Lis</cp:lastModifiedBy>
  <cp:lastPrinted>2002-06-18T09:33:00Z</cp:lastPrinted>
  <dcterms:modified xsi:type="dcterms:W3CDTF">2004-05-06T05:45:00Z</dcterms:modified>
  <cp:revision>1</cp:revision>
  <dc:subject/>
  <dc:title>Uchwała </dc:title>
</cp:coreProperties>
</file>