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Uchwała Nr XVIII/137/2004</w:t>
      </w:r>
    </w:p>
    <w:p>
      <w:pPr>
        <w:pStyle w:val="Heading3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Rady Miejskiej w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9 kwietnia 2004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iająca Uchwałę Nr XV/116/2004 Rady Miejskiej w Wolsztynie z dnia 29 stycznia 2004 roku w sprawie budżetu miasta i gminy Wolsztyn na 2004 rok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2" w:hanging="0"/>
        <w:rPr/>
      </w:pPr>
      <w:r>
        <w:rPr>
          <w:rFonts w:cs="Arial" w:ascii="Arial" w:hAnsi="Arial"/>
          <w:sz w:val="22"/>
          <w:szCs w:val="22"/>
        </w:rPr>
        <w:t xml:space="preserve">Na podstawie art. 18 ust.2 pkt 4 ustawy z dnia 8 marca 1990 roku o samorządzie gminnym (tekst jednolity: Dz.U. z 2001 roku Nr 142, poz.1591 z późniejszymi zmianami), art.109, art.111 ust.2 pkt 5, art.117a oraz art.124 ustawy z dnia 26 listopada 1998 roku </w:t>
        <w:br/>
        <w:t>o finansach publicznych (tekst jednolity: Dz.U. z 2003 roku Nr 15, poz. 148 z późniejszymi zmianami), uchwala się co następuje: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>W uchwale Nr XV/116/2004 Rady Miejskiej w Wolsztynie z dnia 29 stycznia 2004 roku w sprawie budżetu miasta i gminy Wolsztyn na 2004 rok, wprowadza się następujące zmiany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oraz ust.2 pkt 1 otrzymują brzmienie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4 rok w kwocie 39.336.641,-zł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Ogólna kwota dochodów, o której mowa w ust. 1, obejmuje:</w:t>
      </w:r>
    </w:p>
    <w:p>
      <w:pPr>
        <w:pStyle w:val="Normal"/>
        <w:ind w:left="851" w:right="-2" w:hanging="851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1) dotacje związane z realizacją zadań z zakresu administracji rządowej i innych </w:t>
        <w:br/>
        <w:t xml:space="preserve">zadań zleconych jednostce samorządu terytorialnego ustawami w kwocie 1.273.667,-zł zawarte 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w załączniku nr 1 i 1a do niniejszej uchwały.”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0"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</w:rPr>
        <w:t>2. W § 2 ust.1 oraz ust. 2 pkt 1 i 6 otrzymują brzmienie:</w:t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. Ustala się wydatki budżetu gminy na 2004 rok w kwocie 41.053.881,-zł. 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Z wydatków, o których mowa w ust.1 przeznacza się łącznie na: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1) wydatki związane z realizacją zadań z zakresu administracji rządowej i innych zadań 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zleconych jednostce samorządu terytorialnego ustawami w kwocie 1.175.112,-zł zawarte 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w załączniku nr 2 i 2a do niniejszej uchwał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westycje jednoroczne – 2.773.000-zł zgodnie z załącznikiem 3 do niniejszej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cs="Arial" w:ascii="Arial" w:hAnsi="Arial"/>
          <w:sz w:val="22"/>
        </w:rPr>
        <w:t xml:space="preserve">- inwestycje wieloletnie – 4.887.000,-zł objęte wieloletnim programem inwestycyjnym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zerwa na wydatki inwestycyjne – 50.000,-zł.”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§ 3 otrzymuje brzmienie: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§ 3. Tworzy się rezerwy: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ogólną w wysokości 62.500,-zł,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celową na wydatki związane z drogownictwem w wysokości 50.000,-zł.”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Tekstblokowy"/>
        <w:ind w:left="1560" w:right="-569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Tekstblokowy"/>
        <w:ind w:left="1560" w:right="-851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nikach nr 1, 1a, 2, 2a, 3 i 3a do Uchwały Nr XV/116/2004 Rady Miejskiej w Wolsztynie z dnia 29 stycznia 2004 roku w sprawie budżetu miasta i gminy Wolsztyn na 2004 rok wprowadza się zmiany określone załącznikami nr 1,1a, 2, 2a, 3 i 3a do niniejszej Uchwały.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kstblokowy"/>
        <w:ind w:left="704"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569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0"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Tekstblokowy"/>
        <w:ind w:left="4248"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4.</w:t>
      </w:r>
    </w:p>
    <w:p>
      <w:pPr>
        <w:pStyle w:val="Tekstblokowy"/>
        <w:ind w:left="0" w:right="-85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2:00Z</dcterms:created>
  <dc:creator>Lis</dc:creator>
  <dc:description/>
  <dc:language>en-US</dc:language>
  <cp:lastModifiedBy>Lis</cp:lastModifiedBy>
  <cp:lastPrinted>2002-06-18T09:33:00Z</cp:lastPrinted>
  <dcterms:modified xsi:type="dcterms:W3CDTF">2004-05-06T05:43:00Z</dcterms:modified>
  <cp:revision>1</cp:revision>
  <dc:subject/>
  <dc:title>Uchwała </dc:title>
</cp:coreProperties>
</file>