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   Załącznik nr 1a do Uchwały </w:t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Nr XVIII/137/2004</w:t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Rady Miejskiej w Wolsztynie </w:t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z dnia 29 kwietnia 2004 roku</w:t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 W  PLANIE  FINANSOWYM  DOTACJI   ZWIĄZANYCH</w:t>
      </w:r>
    </w:p>
    <w:p>
      <w:pPr>
        <w:pStyle w:val="Normal"/>
        <w:ind w:right="-85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 REALIZACJĄ  ZADAŃ  Z  ZAKRESU  ADMINISTRACJI  RZĄDOWEJ  I  INNYCH</w:t>
      </w:r>
    </w:p>
    <w:p>
      <w:pPr>
        <w:pStyle w:val="Normal"/>
        <w:ind w:right="-85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DAŃ  ZLECONYCH  JEDNOSTCE  SAMORZĄDU  TERYTORIALNEGO  USTAWAMI</w:t>
      </w:r>
    </w:p>
    <w:p>
      <w:pPr>
        <w:pStyle w:val="Normal"/>
        <w:ind w:righ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567"/>
        <w:gridCol w:w="4111"/>
        <w:gridCol w:w="1418"/>
        <w:gridCol w:w="1417"/>
        <w:gridCol w:w="155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n przed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+ / 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7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NACZELNYCH ORGANÓW</w:t>
            </w:r>
          </w:p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WŁADZY PAŃSTWOWEJ, KONTROLI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 OCHRONY PRAWA ORAZ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ĄDOWNICTW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4.548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17.61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22.158,-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bory do Parlamentu Europejski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17.61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17.610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e celowe otrzymane z budżetu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ństwa na realizację zadań bieżących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zakresu administracji rządowej oraz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ych zadań zleconych gminie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17.61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17.61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MOC SPOŁE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953.935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3.41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977.351,-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Świadczenia rodzinne oraz składki na </w:t>
            </w:r>
          </w:p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ubezpieczenia emerytalne i rentowe z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bezpieczenia społe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4.035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3.41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27.451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ństwa na realizację zadań bieżących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zakresu administracji rządowej oraz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ych zadań zleconych gminie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12.867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12.867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ństwa na inwestycje i zakupy inwesty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jne z zakresu administracji rządowej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z innych zadań zleconych gminom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stawam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4.035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10.54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14.584,-</w:t>
            </w:r>
          </w:p>
        </w:tc>
      </w:tr>
      <w:tr>
        <w:trPr>
          <w:cantSplit w:val="true"/>
        </w:trPr>
        <w:tc>
          <w:tcPr>
            <w:tcW w:w="62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OGÓŁEM  DOTACJE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.232.641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+    41.026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1.273.667,-</w:t>
            </w:r>
          </w:p>
        </w:tc>
      </w:tr>
    </w:tbl>
    <w:p>
      <w:pPr>
        <w:pStyle w:val="Normal"/>
        <w:ind w:righ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1" w:hanging="0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6:49:00Z</dcterms:created>
  <dc:creator>Zieliński Piotr</dc:creator>
  <dc:description/>
  <dc:language>en-US</dc:language>
  <cp:lastModifiedBy>Jakubczyk</cp:lastModifiedBy>
  <cp:lastPrinted>2001-04-27T11:11:00Z</cp:lastPrinted>
  <dcterms:modified xsi:type="dcterms:W3CDTF">2004-05-05T06:40:00Z</dcterms:modified>
  <cp:revision>8</cp:revision>
  <dc:subject/>
  <dc:title/>
</cp:coreProperties>
</file>