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VIII/140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29 kwietnia 2004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: ustalenia sieci publicznych przedszkoli i oddziałów przedszkolnych w szkołach podstawowych prowadzonych przez gminę Wolszty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Na podstawie art. 18 ust. 2 pkt. 15 ustawy z dnia 8 marca 1990 roku o samorządzie gminnym (Dz. U. z 2001 roku Nr 142 poz. 1591 z późn. zm.), art. 5 ust. 7, art. 14a ust. 1 i 2 ustawy z 7 września 1991 roku o systemie oświaty (Dz. U. z1996 roku Nr 67 poz. 329 z późn. zm.), uchwala się, co następuj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sieć prowadzonych przez gminę publicznych przedszkol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szkole Nr 1 w Wolsztynie ul. Ogrodowa 1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szkole Nr 3 w Wolsztynie ul. Kusocińskiego 2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szkole Nr 5 z oddziałami dla dzieci zdrowych do lat 3 w Wolsztyn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ul. Komorowska 4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szkole w Obrze ul. Szkolna 1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zkołach podstawowych tworzy się oddziały przedszkolne („zerówki”) dla dzieci 6-letnich objętych obowiązkowym rocznym przygotowaniem przedszkolnym: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koła Podstawowa Nr 1 w Wolsztyni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koła Podstawowa Nr 3 im. Michała Drzymały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Pomnik Tysiąclecia Państwa Polskiego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Wolszty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koła Podstawowa Nr 5 w Wolszty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koła Podstawowa im. Franciszka Jujki w Kębłowi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koła Podstawowa we Wroniawa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  Szkoła Podstawowa w Święt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  Szkoła Podstawowa im. Stanisława Mikołajczyka w Starym Widzim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   Szkoła Podstawowa w Adamowie,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   Szkoła Podstawowa w Tłokach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 Szkoła Podstawowa w Starej Dąbrowie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 Szkoła Podstawowa w Karpicku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 Szkoła Podstawowa w Chorzemini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ci moc Uchwała Nr XXXIII/224/93 Rady Miejskiej w Wolsztynie z dn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 września 1993 roku w sprawie: uporządkowania struktury i zasad funkcjonowania placówek wychowania przedszkolnego na terenie miasta i gminy Wolsztyn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wchodzi w życie z dniem podjęcia z mocą od 1 września 2004 roku. </w:t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5:48:00Z</dcterms:created>
  <dc:creator>Lis</dc:creator>
  <dc:description/>
  <dc:language>en-US</dc:language>
  <cp:lastModifiedBy>Lis</cp:lastModifiedBy>
  <cp:lastPrinted>2002-06-18T09:33:00Z</cp:lastPrinted>
  <dcterms:modified xsi:type="dcterms:W3CDTF">2004-05-06T05:48:00Z</dcterms:modified>
  <cp:revision>1</cp:revision>
  <dc:subject/>
  <dc:title>Uchwała </dc:title>
</cp:coreProperties>
</file>