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a do Uchwały Rady Miejskiej w Wolsztynie </w:t>
      </w:r>
    </w:p>
    <w:p>
      <w:pPr>
        <w:pStyle w:val="Normal"/>
        <w:jc w:val="right"/>
        <w:rPr/>
      </w:pPr>
      <w:r>
        <w:rPr>
          <w:sz w:val="16"/>
        </w:rPr>
        <w:t>Nr .XVIII/137/2004 z dnia 29 kwietnia 2004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WIELOLETNI PROGRAM INWESTYCYJNY – BUDŻET 2004</w:t>
      </w:r>
    </w:p>
    <w:p>
      <w:pPr>
        <w:pStyle w:val="Heading2"/>
        <w:jc w:val="left"/>
        <w:rPr/>
      </w:pPr>
      <w:r>
        <w:rPr>
          <w:b w:val="false"/>
          <w:sz w:val="26"/>
        </w:rPr>
        <w:tab/>
      </w:r>
      <w:r>
        <w:rPr/>
        <w:tab/>
        <w:tab/>
      </w:r>
    </w:p>
    <w:tbl>
      <w:tblPr>
        <w:tblW w:w="155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61"/>
        <w:gridCol w:w="1998"/>
        <w:gridCol w:w="1062"/>
        <w:gridCol w:w="1449"/>
        <w:gridCol w:w="1117"/>
        <w:gridCol w:w="1117"/>
        <w:gridCol w:w="1117"/>
        <w:gridCol w:w="1117"/>
        <w:gridCol w:w="1117"/>
        <w:gridCol w:w="1262"/>
        <w:gridCol w:w="1288"/>
      </w:tblGrid>
      <w:tr>
        <w:trPr>
          <w:trHeight w:val="278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azwa inwestycji i jej lokalizacja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rozpoczęcia  - rok zakończenia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prognozowana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odki poniesione do końca 2003 roku (zł) 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 w latach następnych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 (zł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6</w:t>
            </w:r>
          </w:p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tacj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Kębłowo – zad.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Kębłowo – zad.II-I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2.97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2)    -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1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1.000.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**p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)   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1.971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85.000**d(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6.000**p(1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**p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00.000**d(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4.000**p(1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3.46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)    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1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1.000.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**p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)    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2.46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00.000**d(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4.000**p(1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ć wodociągowa dla wsi 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.000 *(3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40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9.000**d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brojenie terenów budownictwa komunalnego – Komor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.500**p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.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ciągu ulic: Osiedlowa, Poprzeczna i Krótka w Kębłow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.000 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2.880**d(2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ul. Zakątek w Wolszty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37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ogi na terenach przemysłowych – Berzyn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.800.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071.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887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092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394.5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272.880**d(2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842.000 w tym 5.714.000**(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964.000**(1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>* - pożyczki/dotacje przyznane</w:t>
      </w:r>
    </w:p>
    <w:p>
      <w:pPr>
        <w:pStyle w:val="Normal"/>
        <w:rPr>
          <w:sz w:val="16"/>
        </w:rPr>
      </w:pPr>
      <w:r>
        <w:rPr>
          <w:sz w:val="16"/>
        </w:rPr>
        <w:t>** - pożyczki/dotacje planowane</w:t>
      </w:r>
    </w:p>
    <w:p>
      <w:pPr>
        <w:pStyle w:val="Normal"/>
        <w:rPr>
          <w:sz w:val="16"/>
        </w:rPr>
      </w:pPr>
      <w:r>
        <w:rPr>
          <w:sz w:val="16"/>
        </w:rPr>
        <w:t>p – pożyczka</w:t>
      </w:r>
    </w:p>
    <w:p>
      <w:pPr>
        <w:pStyle w:val="Normal"/>
        <w:rPr>
          <w:sz w:val="16"/>
        </w:rPr>
      </w:pPr>
      <w:r>
        <w:rPr>
          <w:sz w:val="16"/>
        </w:rPr>
        <w:t>d – dotacja</w:t>
      </w:r>
    </w:p>
    <w:p>
      <w:pPr>
        <w:pStyle w:val="Normal"/>
        <w:rPr>
          <w:sz w:val="16"/>
        </w:rPr>
      </w:pPr>
      <w:r>
        <w:rPr>
          <w:sz w:val="16"/>
        </w:rPr>
        <w:t>(1) – Wojewódzki Fundusz Ochrony Środowiska i Gospodarki Wodnej w Poznaniu</w:t>
      </w:r>
    </w:p>
    <w:p>
      <w:pPr>
        <w:pStyle w:val="Normal"/>
        <w:rPr>
          <w:sz w:val="16"/>
        </w:rPr>
      </w:pPr>
      <w:r>
        <w:rPr>
          <w:sz w:val="16"/>
        </w:rPr>
        <w:t>(2) – Program SAPARD</w:t>
      </w:r>
    </w:p>
    <w:p>
      <w:pPr>
        <w:sectPr>
          <w:type w:val="nextPage"/>
          <w:pgSz w:orient="landscape" w:w="16838" w:h="11906"/>
          <w:pgMar w:left="567" w:right="66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6"/>
        </w:rPr>
        <w:t>(3) – nagroda w konkursie Narodowego Funduszu Ochrony Środowiska i Gospodarki Wodnej „Nasza Gmina w Europie”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 do Uchwały Rady Miejskiej w Wolsztynie </w:t>
      </w:r>
    </w:p>
    <w:p>
      <w:pPr>
        <w:pStyle w:val="Normal"/>
        <w:jc w:val="right"/>
        <w:rPr/>
      </w:pPr>
      <w:r>
        <w:rPr>
          <w:sz w:val="16"/>
        </w:rPr>
        <w:t>Nr  XVIII/137/2004 z dnia 29 kwietnia 2004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8"/>
        </w:rPr>
      </w:pPr>
      <w:r>
        <w:rPr>
          <w:sz w:val="18"/>
        </w:rPr>
        <w:t>INWESTYCJE PRZEWIDYWANE DO REALIZACJI W 2004 ROKU – INWESTYCJE  JEDNOROCZNE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nt Urzędu Miejski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odernizacje kotłowni :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a) SP Stary Widzi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b) SP Adamo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Cs/>
                <w:sz w:val="16"/>
              </w:rPr>
              <w:t>175.000**p (1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5.000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ulic: Adwentowskiego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rnego, Korczaka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apy, dokumentacje, w tym m.in.: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) dokumentacje dla inwestycji z funduszy UE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b) trzecia kwatera składowiska odpadów komu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6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6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Różanej w Wolsztynie – II et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odcinka drogi Karpicko – Nowe Tłok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500**d(3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000 (4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Polnej we Wroniaw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350**d(3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Tylnej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łożenie nawierzchni bitumicznej Niałek Wiel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roga do przystan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00 (4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kanalizacji deszczowej –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w Starym Widzim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itoring Wolszty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ścieżki rowerowej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sztyn – Stary Widz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000**(2)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773.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598.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.000**(2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.850**d(3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.000 (4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1) – Wojewódzki Fundusz Ochrony Środowiska i Gospodarki Wodnej w Poznaniu                      </w:t>
      </w:r>
    </w:p>
    <w:p>
      <w:pPr>
        <w:pStyle w:val="Normal"/>
        <w:rPr>
          <w:sz w:val="16"/>
        </w:rPr>
      </w:pPr>
      <w:r>
        <w:rPr>
          <w:sz w:val="16"/>
        </w:rPr>
        <w:t>(2) – program SAPARD</w:t>
      </w:r>
    </w:p>
    <w:p>
      <w:pPr>
        <w:pStyle w:val="Normal"/>
        <w:rPr>
          <w:sz w:val="16"/>
        </w:rPr>
      </w:pPr>
      <w:r>
        <w:rPr>
          <w:sz w:val="16"/>
        </w:rPr>
        <w:t>(3) 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4) – partycypacja zakładów prac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05:00Z</dcterms:created>
  <dc:creator>BaRt</dc:creator>
  <dc:description/>
  <dc:language>en-US</dc:language>
  <cp:lastModifiedBy>Wysocki</cp:lastModifiedBy>
  <cp:lastPrinted>2003-06-12T13:09:00Z</cp:lastPrinted>
  <dcterms:modified xsi:type="dcterms:W3CDTF">2004-05-05T10:40:00Z</dcterms:modified>
  <cp:revision>9</cp:revision>
  <dc:subject/>
  <dc:title>Zał</dc:title>
</cp:coreProperties>
</file>