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2a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XVIII/137/2004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Rady Miejskiej w Wolsztynie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 29 kwietni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FINANSOWYM  WYDATKÓW 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 TERYTORIALNEGO  USTAWAMI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567"/>
        <w:gridCol w:w="4394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ŁADZY PAŃSTWOWEJ, KONTROLI 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I OCHRONY PRAWA ORAZ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ĄDOWNICTWA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.54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7.61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2.158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bory do Parlamentu Europejs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7.6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7.61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9.86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9.866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7.74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7.744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953.93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3.41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977.351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wiadczenia rodzinne oraz składki na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emerytalne i rentowe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.03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3.41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7.451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2.86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.867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zakupy inwestycyjne jednostek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żetow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4.03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0.54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4.584</w:t>
            </w:r>
          </w:p>
        </w:tc>
      </w:tr>
      <w:tr>
        <w:trPr>
          <w:cantSplit w:val="true"/>
        </w:trPr>
        <w:tc>
          <w:tcPr>
            <w:tcW w:w="65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134.086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+    41.02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175.112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13:00Z</dcterms:created>
  <dc:creator>Jakubczyk</dc:creator>
  <dc:description/>
  <dc:language>en-US</dc:language>
  <cp:lastModifiedBy>Jakubczyk</cp:lastModifiedBy>
  <cp:lastPrinted>2003-05-19T15:43:00Z</cp:lastPrinted>
  <dcterms:modified xsi:type="dcterms:W3CDTF">2004-05-05T06:41:00Z</dcterms:modified>
  <cp:revision>11</cp:revision>
  <dc:subject/>
  <dc:title/>
</cp:coreProperties>
</file>