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chwała Nr XVIII/136/2004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9 kwietnia 2004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dzielenia absolutorium Burmistrzowi Wolszty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 4 ustawy z dnia 8 marca 1990 roku o samorządzie gminnym / tekst jednolity z 2001 roku Dz. U. Nr 142 poz. 1591 z późniejszymi zmianami / oraz art. 136 ust. 2 ustawy z dnia 26 listopada 1998 roku o finansach publicznych /Dz. U. Nr 155 poz. 1014/uchwala się, co następuje: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amp;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Rada Miejska w Wolsztynie po rozpatrzeniu sprawozdania z wykonania budżetu za 2003 rok, uwzględniając wniosek Komisji Rewizyjnej Rady Miejskiej w Wolsztynie udziela Burmistrzowi absolutorium z tego tytuł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amp;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44:00Z</dcterms:created>
  <dc:creator>Lis</dc:creator>
  <dc:description/>
  <dc:language>en-US</dc:language>
  <cp:lastModifiedBy>Lis</cp:lastModifiedBy>
  <cp:lastPrinted>2002-06-18T09:33:00Z</cp:lastPrinted>
  <dcterms:modified xsi:type="dcterms:W3CDTF">2004-05-06T05:45:00Z</dcterms:modified>
  <cp:revision>1</cp:revision>
  <dc:subject/>
  <dc:title>Uchwała </dc:title>
</cp:coreProperties>
</file>