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 NR  XV/118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 MIEJSKIEJ  W 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 29 STYCZNIA  ROKU 2004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: udzielenia pomocy finansowej dla Powiatu Wolsztyńskiego w 2004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ab/>
        <w:t xml:space="preserve">Na podstawie art. 10 ust. 2 ustawy z dnia 8 marca 1990 roku o samorządzie gminnym (tekst jednolity: Dz.U. z 2001 roku Nr 142, poz. 1591 z późniejszymi zmianami), art. 111 ust. 2 pkt 5 i art. 117a ustawy z dnia 26 listopada 1998 roku o finansach publicznych (tekst jednolity: Dz.U. z 2003 roku Nr 15, poz.148 z późniejszymi zmianami),  </w:t>
      </w:r>
      <w:r>
        <w:rPr>
          <w:rFonts w:cs="Arial" w:ascii="Arial" w:hAnsi="Arial"/>
          <w:b/>
          <w:sz w:val="22"/>
          <w:szCs w:val="22"/>
        </w:rPr>
        <w:t>u c h w a l a</w:t>
      </w:r>
      <w:r>
        <w:rPr>
          <w:rFonts w:cs="Arial" w:ascii="Arial" w:hAnsi="Arial"/>
          <w:sz w:val="22"/>
          <w:szCs w:val="22"/>
        </w:rPr>
        <w:t xml:space="preserve">  się co następuj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ada Miejska postanawia udzielić pomocy finansowej w 2004 roku dla Powiatu Wolsztyńskiego w kwocie 150.000,-zł (słownie: sto pięćdziesiąt tysięcy złotych ) z przeznaczeniem na dofinansowanie 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 oddziału wczesnej rewalidacji, prz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espole Szkół Specjalnych, dla dziec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zedszkolnych wymagających  terapii              -</w:t>
        <w:tab/>
        <w:t xml:space="preserve">   25.000,-z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Wolsztyńskiej Orkiestry Dętej                           -</w:t>
        <w:tab/>
        <w:t xml:space="preserve">   25.000,-z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utrzymania Miejskiej sali sport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ŚWITEZIANKA” w Wolsztynie</w:t>
        <w:tab/>
        <w:tab/>
        <w:t xml:space="preserve">        - </w:t>
        <w:tab/>
        <w:t xml:space="preserve">  100.000,-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8:58:00Z</dcterms:created>
  <dc:creator>Lis</dc:creator>
  <dc:description/>
  <dc:language>en-US</dc:language>
  <cp:lastModifiedBy>Lis</cp:lastModifiedBy>
  <cp:lastPrinted>2002-06-18T09:33:00Z</cp:lastPrinted>
  <dcterms:modified xsi:type="dcterms:W3CDTF">2004-02-03T08:58:00Z</dcterms:modified>
  <cp:revision>1</cp:revision>
  <dc:subject/>
  <dc:title>Uchwała </dc:title>
</cp:coreProperties>
</file>