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CHWAŁA NR  XV/116/2004</w:t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ADY  MIEJSKIEJ  W WOLSZTYNIE</w:t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  DNIA  29 STYCZNIA 2004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: budżetu miasta i gminy Wolsztyn na 2004 ro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right="-851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Na podstawie  art.18 ust.2 pkt 4, pkt 9 litera c) i d),  art.61 ust.2, ustawy z dnia 8 marca 1990 roku o samorządzie gminnym (tekst jednolity; Dz.U. z 2001 roku Nr 142, poz. 1591 z późniejszymi zmianami) oraz art.109 ust.2 pkt 1 i 2, art.116 ust.1, art.117, art. 117a,  art.118, art.122, art124 ust.1 pkt 1,2,3,4,5,6,7,8,9 i 10, art. 128 ust.2, art.134 ust3 ustawy z dnia 26 listopada 1998r.  o  finansach publicznych (Dz.U.Nr 155, poz. 1014 z późniejszych zmianami) </w:t>
      </w:r>
      <w:r>
        <w:rPr>
          <w:rFonts w:cs="Arial" w:ascii="Arial" w:hAnsi="Arial"/>
          <w:b/>
          <w:sz w:val="22"/>
          <w:szCs w:val="22"/>
        </w:rPr>
        <w:t xml:space="preserve"> u c h w a l a </w:t>
      </w:r>
      <w:r>
        <w:rPr>
          <w:rFonts w:cs="Arial" w:ascii="Arial" w:hAnsi="Arial"/>
          <w:sz w:val="22"/>
          <w:szCs w:val="22"/>
        </w:rPr>
        <w:t xml:space="preserve"> się co następuje:</w:t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stala się dochody budżetu gminy na 2004 rok w kwocie 39.152.500,-zł</w:t>
      </w:r>
    </w:p>
    <w:p>
      <w:pPr>
        <w:pStyle w:val="Normal"/>
        <w:ind w:right="-993" w:hanging="0"/>
        <w:jc w:val="both"/>
        <w:rPr/>
      </w:pPr>
      <w:r>
        <w:rPr>
          <w:rFonts w:cs="Arial" w:ascii="Arial" w:hAnsi="Arial"/>
          <w:sz w:val="22"/>
          <w:szCs w:val="22"/>
        </w:rPr>
        <w:t>2. Ogólna kwota dochodów, o których mowa w ust. 1, obejmuje:</w:t>
      </w:r>
    </w:p>
    <w:p>
      <w:pPr>
        <w:pStyle w:val="Normal"/>
        <w:ind w:right="-99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) dochody związane z realizacją zadań z zakresu administracji rządowej i innych zadań zleconych</w:t>
      </w:r>
    </w:p>
    <w:p>
      <w:pPr>
        <w:pStyle w:val="Normal"/>
        <w:ind w:right="-99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jednostce samorządu terytorialnego ustawami w kwocie 1.081.551,-zł zawarte w załączniku nr 1 </w:t>
      </w:r>
    </w:p>
    <w:p>
      <w:pPr>
        <w:pStyle w:val="Normal"/>
        <w:ind w:right="-99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i 1a do niniejszej uchwały,</w:t>
      </w:r>
    </w:p>
    <w:p>
      <w:pPr>
        <w:pStyle w:val="Normal"/>
        <w:ind w:right="-99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2) dochody z tytułu wydawania zezwoleń na sprzedaż napojów alkoholowych w kwocie 400.000,-zł,</w:t>
      </w:r>
    </w:p>
    <w:p>
      <w:pPr>
        <w:pStyle w:val="Normal"/>
        <w:ind w:right="-99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3) dochody związane z realizacją zadań na podstawie  porozumień między jednostkami samorządu </w:t>
      </w:r>
    </w:p>
    <w:p>
      <w:pPr>
        <w:pStyle w:val="Normal"/>
        <w:ind w:right="-99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terytorialnego w kwocie 25.000,-zł zawarte w załączniku nr 1 i 1b do uchwały,</w:t>
      </w:r>
    </w:p>
    <w:p>
      <w:pPr>
        <w:pStyle w:val="Normal"/>
        <w:ind w:right="-99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4) pomoc finansową z Powiatu Wolsztyńskiego w kwocie 17.000,-zł.</w:t>
      </w:r>
    </w:p>
    <w:p>
      <w:pPr>
        <w:pStyle w:val="Normal"/>
        <w:ind w:right="-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iał dochodów według działów, rozdziałów i paragrafów klasyfikacji budżetowej zawiera załącznik nr 1 do niniejszej uchwały.</w:t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stala się wydatki budżetu gminy na 2004 rok w kwocie 40.869.740,-zł.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 wydatków, o których mowa w ust. 1, przeznacza się łącznie na;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1) wydatki związane z realizacją zadań z zakresu administracji rządowej i innych zadań zleconych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jednostce samorządu terytorialnego ustawami w kwocie 1.081.551,-zł zawarte w załączniku nr 2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i 2a do niniejszej uchwały,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2) wydatki na realizację zadań określonych w programie profilaktyki i rozwiązywania problemów 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lkoholowych – w kwocie 400.000,-zł, zawarte w załączniku nr 2 do niniejszej uchwały,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3) wydatki związane z realizacją zadań na podstawie porozumień między jednostkami samorządu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terytorialnego w kwocie 25.000,-zł, zawarte w załączniku nr 2 i 2b do niniejszej uchwały,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4) wydatki na pomoc finansową dla Powiatu Wolsztyńskiego w kwocie 150.000,-zł (na zadania</w:t>
      </w:r>
    </w:p>
    <w:p>
      <w:pPr>
        <w:pStyle w:val="Normal"/>
        <w:ind w:left="284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ieżące) zawarte w załączniku nr 2b do niniejszej uchwał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dotacje dla zakładów budżetowych  w kwocie 425.000,-zł zawarte w załączniku nr 2 do uchwały,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6) wydatki majątkowe, w tym ;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inwestycje jednoroczne – 2.760.000,-zł, zgodnie z załącznikiem nr 3 do uchwały,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inwestycje wieloletnie  –  4.900.000,-zł (objęte wieloletnim programem inwestycyjnym)</w:t>
      </w:r>
    </w:p>
    <w:p>
      <w:pPr>
        <w:pStyle w:val="Normal"/>
        <w:ind w:left="600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 z załącznikiem nr 3a do uchwały,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rezerwa na wydatki inwestycyjne – 50.000,-zł.</w:t>
      </w:r>
    </w:p>
    <w:p>
      <w:pPr>
        <w:pStyle w:val="Normal"/>
        <w:ind w:left="284" w:right="-851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7) dotacje dla instytucji kultury – 1.933.000,-zł zawarte w załączniku nr 4 do uchwały.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iał wydatków w układzie działów, rozdziałów i paragrafów klasyfikacji budżetowej zawiera  załącznik nr 2 do niniejszej uchwał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orzy się rezerwy:</w:t>
      </w:r>
    </w:p>
    <w:p>
      <w:pPr>
        <w:pStyle w:val="TextBody"/>
        <w:numPr>
          <w:ilvl w:val="0"/>
          <w:numId w:val="2"/>
        </w:numPr>
        <w:ind w:left="360" w:right="-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ą w wysokości 90.000,-zł,</w:t>
      </w:r>
    </w:p>
    <w:p>
      <w:pPr>
        <w:pStyle w:val="TextBody"/>
        <w:numPr>
          <w:ilvl w:val="0"/>
          <w:numId w:val="2"/>
        </w:numPr>
        <w:ind w:left="360" w:right="-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ową na wydatki związane z drogownictwem w wysokości 50.000,-zł.</w:t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ind w:left="360" w:right="-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cyt budżetu gminy na 2004 rok w kwocie 1.717.240,-zł  pokryty zostanie kredytem długoterminowym.</w:t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Ustala się przychody budżetu na kwotę 4.500.000,-zł wykazane w załączniku nr 1 do uchwały.</w:t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Ustala się rozchody budżetu na kwotę 2.782.760,-zł wykazane w załączniku nr 2 do uchwały.</w:t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ochodów przeznacza się kwotę 2.782.760,-zł na spłatę pożyczek.</w:t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przychody i wydatki zakładów budżetowych na 2004 rok w następujących kwotach:</w:t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chody</w:t>
        <w:tab/>
        <w:t>-</w:t>
        <w:tab/>
        <w:t>3.192.500,-zł</w:t>
      </w:r>
    </w:p>
    <w:p>
      <w:pPr>
        <w:pStyle w:val="Normal"/>
        <w:ind w:right="-8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</w:t>
        <w:tab/>
        <w:t>-</w:t>
        <w:tab/>
        <w:t>3.192.500,-zł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ałącznikiem nr 5 do niniejszej uchwały.</w:t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przychody i wydatki Gminnego Funduszu Ochrony Środowiska i Gospodarki Wodnej na 2004 rok w następujących kwotach:</w:t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chody</w:t>
        <w:tab/>
        <w:t>-</w:t>
        <w:tab/>
        <w:t>550.000,-zł</w:t>
      </w:r>
    </w:p>
    <w:p>
      <w:pPr>
        <w:pStyle w:val="Normal"/>
        <w:ind w:right="-8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</w:t>
        <w:tab/>
        <w:t>-</w:t>
        <w:tab/>
        <w:t>550.000,-zł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ałącznikiem nr 6 do niniejszej uchwały.</w:t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przychody i wydatki środków specjalnych na 2004 rok w następujących kwotach:</w:t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chody</w:t>
        <w:tab/>
        <w:t>-</w:t>
        <w:tab/>
        <w:t>50.000,-zł</w:t>
      </w:r>
    </w:p>
    <w:p>
      <w:pPr>
        <w:pStyle w:val="Normal"/>
        <w:ind w:right="-8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</w:t>
        <w:tab/>
        <w:t>-</w:t>
        <w:tab/>
        <w:t>93.000,-zł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ałącznikiem nr 7 do niniejszej uchwały.</w:t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9 </w:t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a się Burmistrza do: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zaciągania długu do wysokości 4.500.000,-zł i spłaty zobowiązań do wysokości 2.782.760,-zł.,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dokonywania zmian w planie wydatków poprzez przeniesienia między rozdziałami i wymienionymi 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  ramach  rozdziałów  paragrafami  (w tym:  wynagrodzeń  i  pochodnych  od  wynagrodzeń  oraz 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ydatków majątkowych) z wyłączeniem przeniesień między działami.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lokowania wolnych środków budżetowych  na rachunkach  w innych bankach, niż bank sprawujący 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ankową obsługę budżetu .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ogłoszeniu w Dzienniku Urzędowym Województwa Wielkopolskiego.</w:t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1 stycznia 2004 roku.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1" w:hanging="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8:55:00Z</dcterms:created>
  <dc:creator>Lis</dc:creator>
  <dc:description/>
  <dc:language>en-US</dc:language>
  <cp:lastModifiedBy>Lis</cp:lastModifiedBy>
  <cp:lastPrinted>2002-06-18T09:33:00Z</cp:lastPrinted>
  <dcterms:modified xsi:type="dcterms:W3CDTF">2004-02-03T08:56:00Z</dcterms:modified>
  <cp:revision>1</cp:revision>
  <dc:subject/>
  <dc:title>Uchwała </dc:title>
</cp:coreProperties>
</file>