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V/119/2004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Wolsztynie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dnia 29 stycznia 2004 rok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zatwierdzenia planu pracy Rady Miejskiej w Wolszty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Na podstawie  § 34 ust 1 Statutu Gminy Wolsztyn zatwierdzonego uchwałą Rady Miejskiej w Wolsztynie nr III/27/2002 roku z dnia 30 grudnia 2002 roku w sprawie Statutu Gminy Wolsztyn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l a się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stępujący plan pracy Rady Miejskiej w Wolsztynie na 2004 rok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Y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z działalności Gminnej Komisji Rozwiązywania Problemów Alkoholowych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cie Gminnego Programu Rozwiązywania Problemów Alkoholowych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onowanie podstawowej opieki zdrowotnej i lecznictwa zamkniętego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ZEC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na temat bezrobocia na terenie gminy Wolsztyn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informacja na temat sytuacji w rolnictwie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IEC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wykonania budżetu za 2003 rok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na temat przygotowania do sezonu letniego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Ośrodka Pomocy Społecznej w Wolsztynie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ERWIEC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Gmina w Unii Europejskiej – zmiany, przepisy itp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cja na temat funkcjonowania Zakładu Gospodarki Mieszkaniowej w Wolsztynie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S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z wykonania budżetu za I półrocze 2004 roku</w:t>
      </w:r>
    </w:p>
    <w:p>
      <w:pPr>
        <w:pStyle w:val="TextBody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ŹDZIERNIK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na temat realizacji inwestycji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na temat funkcjonowania oświaty i sportu na terenie gminy Wolsztyn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OPAD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cie stawek podatkowych na 2005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o działalności Gminnego Centrum Informacji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DZ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acy Komisji Rewizyjnej na 2005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acy Rady na 2005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żet na 2005 rok.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.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9:00Z</dcterms:created>
  <dc:creator>Lis</dc:creator>
  <dc:description/>
  <dc:language>en-US</dc:language>
  <cp:lastModifiedBy>Lis</cp:lastModifiedBy>
  <cp:lastPrinted>2002-06-18T09:33:00Z</cp:lastPrinted>
  <dcterms:modified xsi:type="dcterms:W3CDTF">2004-02-03T08:59:00Z</dcterms:modified>
  <cp:revision>1</cp:revision>
  <dc:subject/>
  <dc:title>Uchwała </dc:title>
</cp:coreProperties>
</file>