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/ 82/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Wolszty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8 sierpnia 200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ie: dodatkowych zwolnień z podatku od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a podstawie art. 18 ust. 2 pkt.8 i art. 41 ustawy z dnia 8 marca 1990 roku o samorządzie gminnym /tekst jednolity, Dz. U. z 2001 roku Nr 142, poz. 1591 z późniejszymi zmianami/ oraz art. 7 ust. 2 ustawy z dnia 12 stycznia 1991 roku o podatkach i opłatach lokalnych /tekst jednolity, Dz. U. z 2002 roku Nr 9, poz. 84 z późniejszymi zmianami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c h w a l a  s i 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771" w:hanging="357"/>
        <w:jc w:val="both"/>
        <w:rPr>
          <w:sz w:val="24"/>
        </w:rPr>
      </w:pPr>
      <w:r>
        <w:rPr>
          <w:sz w:val="24"/>
        </w:rPr>
        <w:t>Zwalnia się częściowo z podatku od nieruchomości podatników - będących podmiotami gospodarczymi - z tytułu dodatkowego zatrudnienia w pełnym wymiarze czasu pracy pracowników, spośród osób zarejestrowanych w Powiatowym Urzędzie Pracy oraz absolwentów – będących mieszkańcami miasta i gminy Wolsztyn.</w:t>
      </w:r>
    </w:p>
    <w:p>
      <w:pPr>
        <w:pStyle w:val="Normal"/>
        <w:numPr>
          <w:ilvl w:val="0"/>
          <w:numId w:val="5"/>
        </w:numPr>
        <w:spacing w:lineRule="auto" w:line="360"/>
        <w:ind w:left="771" w:hanging="357"/>
        <w:jc w:val="both"/>
        <w:rPr>
          <w:sz w:val="24"/>
        </w:rPr>
      </w:pPr>
      <w:r>
        <w:rPr>
          <w:sz w:val="24"/>
        </w:rPr>
        <w:t>Zwolnienie nie dotyczy zatrudnienia byłych pracowników podmiotu gospodarczego.</w:t>
      </w:r>
    </w:p>
    <w:p>
      <w:pPr>
        <w:pStyle w:val="Normal"/>
        <w:numPr>
          <w:ilvl w:val="0"/>
          <w:numId w:val="5"/>
        </w:numPr>
        <w:spacing w:lineRule="auto" w:line="360"/>
        <w:ind w:left="771" w:hanging="357"/>
        <w:jc w:val="both"/>
        <w:rPr>
          <w:sz w:val="24"/>
        </w:rPr>
      </w:pPr>
      <w:r>
        <w:rPr>
          <w:sz w:val="24"/>
        </w:rPr>
        <w:t xml:space="preserve">Wysokość zwolnienia z tytułu jednego nowozatrudnionego pracownika wynosi równowartość kwoty stanowiącej należny podatek za 100 m² powierzchni </w:t>
        <w:br/>
        <w:t>w pierwszej kolejności budynków, a następnie gruntu związanego z działalnością gospodarczą, zgodnie z uchwałą określającą wysokość stawek podatkowych na dany rok budżetowy.</w:t>
      </w:r>
    </w:p>
    <w:p>
      <w:pPr>
        <w:pStyle w:val="Normal"/>
        <w:numPr>
          <w:ilvl w:val="0"/>
          <w:numId w:val="5"/>
        </w:numPr>
        <w:spacing w:lineRule="auto" w:line="360"/>
        <w:ind w:left="771" w:hanging="357"/>
        <w:jc w:val="both"/>
        <w:rPr>
          <w:sz w:val="24"/>
        </w:rPr>
      </w:pPr>
      <w:r>
        <w:rPr>
          <w:sz w:val="24"/>
        </w:rPr>
        <w:t>Maksymalna wysokość zwolnienia z tego tytułu nie może przekroczyć 50 % kwoty należnego podatku od nieruchomości.</w:t>
      </w:r>
    </w:p>
    <w:p>
      <w:pPr>
        <w:pStyle w:val="Normal"/>
        <w:numPr>
          <w:ilvl w:val="0"/>
          <w:numId w:val="5"/>
        </w:numPr>
        <w:spacing w:lineRule="auto" w:line="360"/>
        <w:ind w:left="771" w:hanging="357"/>
        <w:jc w:val="both"/>
        <w:rPr>
          <w:sz w:val="24"/>
        </w:rPr>
      </w:pPr>
      <w:r>
        <w:rPr>
          <w:sz w:val="24"/>
        </w:rPr>
        <w:t>Podmiot korzystający ze zwolnień na mocy niniejszej uchwały zobowiązany jest do końca każdego kwartału do składania – bez wezwania – dokumentów potwierdzających aktualny stan zatrudnienia /np. sprawozdanie do ZUS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Podatników rozpoczynających po raz pierwszy działalność gospodarczą na terenie miasta i gminy Wolsztyn, zatrudniających co najmniej 50 pracowników, z czego minimum 25 osób stanowią pracownicy spośród kandydatów zarejestrowanych </w:t>
        <w:br/>
        <w:t>w Powiatowym Urzędzie Pracy lub absolwenci - z terenu miasta i gminy Wolsztyn, zwalnia się z podatku od nieruchomości na następujących zasadach:</w:t>
      </w:r>
    </w:p>
    <w:p>
      <w:pPr>
        <w:pStyle w:val="Normal"/>
        <w:numPr>
          <w:ilvl w:val="1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w okresie pierwszego roku prowadzenia działalności gospodarczej – 100 % należnego podatk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 okresie drugiego roku prowadzenia działalności gospodarczej –100 % należnego podatku, pod warunkiem zwiększenia zatrudnienia do co najmniej 200 osób  z czego minimum 50% stanowią mieszkańcy miasta i gminy Wolsztyn (stan zatrudnienia na koniec pierwszego roku prowadzenia działalności)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przypadku nie spełniania warunków określonych w punkcie 1.2 – zwolnienie </w:t>
        <w:br/>
        <w:t>w okresie drugiego roku prowadzenia działalności gospodarczej wynosi 50 %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 okresie trzeciego roku prowadzenia działalności gospodarczej – 50 % należnego podatku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Zwolnienia, o których mowa w pkt. 1 nie obejmują podatników rozpoczynających po raz pierwszy działalność gospodarczą na terenie miasta i gminy Wolsztyn, będących następcami prawnymi lub faktycznymi podatników uprzednio zwolnionych z podatku od nieruchom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20"/>
        <w:jc w:val="both"/>
        <w:rPr/>
      </w:pPr>
      <w:r>
        <w:rPr/>
        <w:t xml:space="preserve">Zwalnia się z podatku od nieruchomości nowo wybudowane obiekty związane </w:t>
        <w:br/>
        <w:t xml:space="preserve">z działalnością gospodarczą, w pierwszym roku podatkowym w wysokości 100 %, w drugim </w:t>
        <w:br/>
        <w:t>i trzecim roku podatkowym 50 %.</w:t>
      </w:r>
    </w:p>
    <w:p>
      <w:pPr>
        <w:pStyle w:val="Tekstpodstawowy2"/>
        <w:ind w:firstLine="7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Zwolnień o których mowa w § 1, 2 ,3 dokonuje się na podstawie udokumentowanego wniosku podatnik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Zwolnienia będą przysługiwały od pierwszego dnia kwartału następującego po kwartale, w którym udokumentowano prawo do zwoln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Podatnicy, którzy stracą prawo do zwolnienia w wyniku nie dotrzymania warunków określonych w § 1,2 lub 3  są zobowiązani do zapłacenia podatku w pełnej wysokości za dany rok rozliczeni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Łączna wysokość zwolnienia z podatku nie może przekroczyć 100 % wysokości należnego podatku od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Warunkiem ubiegania się o zwolnienie jest brak zaległości podatkowych wobec budżetu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Tracą moc uchwały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r XXVII/232/2000 Rady Miejskiej w Wolsztynie z dnia 28 grudnia 2000 roku </w:t>
      </w:r>
    </w:p>
    <w:p>
      <w:pPr>
        <w:pStyle w:val="Normal"/>
        <w:spacing w:lineRule="auto" w:line="360"/>
        <w:ind w:left="1136" w:firstLine="304"/>
        <w:jc w:val="both"/>
        <w:rPr>
          <w:sz w:val="24"/>
        </w:rPr>
      </w:pPr>
      <w:r>
        <w:rPr>
          <w:sz w:val="24"/>
        </w:rPr>
        <w:t>w sprawie dodatkowych zwolnień z podatku od nieruchomości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r XXX/245/2001 Rady Miejskiej w Wolsztynie z dnia 29 marca 2001 </w:t>
        <w:br/>
        <w:t xml:space="preserve">w sprawie zmiany uchwały Nr XXVII/232/2000 Rady Miejskiej w Wolsztynie z dnia </w:t>
      </w:r>
    </w:p>
    <w:p>
      <w:pPr>
        <w:pStyle w:val="Normal"/>
        <w:spacing w:lineRule="auto" w:line="360"/>
        <w:ind w:left="1136" w:firstLine="304"/>
        <w:jc w:val="both"/>
        <w:rPr>
          <w:sz w:val="24"/>
        </w:rPr>
      </w:pPr>
      <w:r>
        <w:rPr>
          <w:sz w:val="24"/>
        </w:rPr>
        <w:t>28 grudnia 2000 roku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r XXXIII/276/2001 Rady Miejskiej w Wolsztynie z dnia 28 czerwca 2001 roku w sprawie zmiany uchwały Nr XXX/245/2001 Rady Miejskiej </w:t>
        <w:br/>
        <w:t>w Wolsztynie z dnia 29 marca 2001 ROKU O ZMIANIE UCHWAŁY Nr XXVII/232/2000 Rady Miejskiej w Wolsztynie z dnia 28 grudnia 2000 roku.</w:t>
      </w:r>
    </w:p>
    <w:p>
      <w:pPr>
        <w:pStyle w:val="Tekstpodstawowy2"/>
        <w:numPr>
          <w:ilvl w:val="0"/>
          <w:numId w:val="4"/>
        </w:numPr>
        <w:rPr/>
      </w:pPr>
      <w:r>
        <w:rPr/>
        <w:t>Podatnicy korzystający z ulg i zwolnień na mocy uchwał wymienionych w punkcie 1 zachowują nadal prawo do tych ulg i zwolnień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Wykonanie uchwały powierza się Burmistrzowi Wolszty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 z mocą obowiązującą od dnia 1 września 200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</w:lvl>
    <w:lvl w:ilvl="1">
      <w:start w:val="0"/>
      <w:numFmt w:val="bullet"/>
      <w:lvlText w:val="-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16"/>
        </w:tabs>
        <w:ind w:left="2216" w:hanging="180"/>
      </w:pPr>
    </w:lvl>
    <w:lvl w:ilvl="3">
      <w:start w:val="1"/>
      <w:numFmt w:val="decimal"/>
      <w:lvlText w:val="%4."/>
      <w:lvlJc w:val="left"/>
      <w:pPr>
        <w:tabs>
          <w:tab w:val="num" w:pos="2936"/>
        </w:tabs>
        <w:ind w:left="2936" w:hanging="360"/>
      </w:pPr>
    </w:lvl>
    <w:lvl w:ilvl="4">
      <w:start w:val="1"/>
      <w:numFmt w:val="lowerLetter"/>
      <w:lvlText w:val="%5."/>
      <w:lvlJc w:val="left"/>
      <w:pPr>
        <w:tabs>
          <w:tab w:val="num" w:pos="3656"/>
        </w:tabs>
        <w:ind w:left="3656" w:hanging="360"/>
      </w:pPr>
    </w:lvl>
    <w:lvl w:ilvl="5">
      <w:start w:val="1"/>
      <w:numFmt w:val="lowerRoman"/>
      <w:lvlText w:val="%6."/>
      <w:lvlJc w:val="right"/>
      <w:pPr>
        <w:tabs>
          <w:tab w:val="num" w:pos="4376"/>
        </w:tabs>
        <w:ind w:left="4376" w:hanging="180"/>
      </w:pPr>
    </w:lvl>
    <w:lvl w:ilvl="6">
      <w:start w:val="1"/>
      <w:numFmt w:val="decimal"/>
      <w:lvlText w:val="%7."/>
      <w:lvlJc w:val="left"/>
      <w:pPr>
        <w:tabs>
          <w:tab w:val="num" w:pos="5096"/>
        </w:tabs>
        <w:ind w:left="5096" w:hanging="360"/>
      </w:pPr>
    </w:lvl>
    <w:lvl w:ilvl="7">
      <w:start w:val="1"/>
      <w:numFmt w:val="lowerLetter"/>
      <w:lvlText w:val="%8."/>
      <w:lvlJc w:val="left"/>
      <w:pPr>
        <w:tabs>
          <w:tab w:val="num" w:pos="5816"/>
        </w:tabs>
        <w:ind w:left="5816" w:hanging="360"/>
      </w:pPr>
    </w:lvl>
    <w:lvl w:ilvl="8">
      <w:start w:val="1"/>
      <w:numFmt w:val="lowerRoman"/>
      <w:lvlText w:val="%9."/>
      <w:lvlJc w:val="right"/>
      <w:pPr>
        <w:tabs>
          <w:tab w:val="num" w:pos="6536"/>
        </w:tabs>
        <w:ind w:left="65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5:37:00Z</dcterms:created>
  <dc:creator>Lis</dc:creator>
  <dc:description/>
  <dc:language>en-US</dc:language>
  <cp:lastModifiedBy>Lis</cp:lastModifiedBy>
  <cp:lastPrinted>2002-06-18T09:33:00Z</cp:lastPrinted>
  <dcterms:modified xsi:type="dcterms:W3CDTF">2003-09-02T05:39:00Z</dcterms:modified>
  <cp:revision>1</cp:revision>
  <dc:subject/>
  <dc:title>Uchwała </dc:title>
</cp:coreProperties>
</file>