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 / 83 / 200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8 SIERPNIA 2003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: zmian w statucie Związku Międzygminnego „Obra”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Na podstawie art. 67 ust. 3 ustawy z dnia 8 marca 1990 roku o samorządzie gminnym ( Dz. U. Nr 142/2001 poz. 1591 – tekst jednolity ze zmianami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la się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konuje się zmian w statucie Związku Międzygminnego „Obra” zgodnie z treścią jak </w:t>
        <w:br/>
        <w:t xml:space="preserve">w załączniku nr 1 do uchwał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na zasadach określonych w odrębnych przepis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6:36:00Z</dcterms:created>
  <dc:creator>Lis</dc:creator>
  <dc:description/>
  <dc:language>en-US</dc:language>
  <cp:lastModifiedBy>Lis</cp:lastModifiedBy>
  <cp:lastPrinted>2002-06-18T09:33:00Z</cp:lastPrinted>
  <dcterms:modified xsi:type="dcterms:W3CDTF">2003-09-02T06:36:00Z</dcterms:modified>
  <cp:revision>1</cp:revision>
  <dc:subject/>
  <dc:title>Uchwała </dc:title>
</cp:coreProperties>
</file>