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/>
      </w:pPr>
      <w:r>
        <w:rPr/>
        <w:t>UCHWAŁA NR X/80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8 sierpnia 2003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miany uchwały nr VIII/68/2003 Rady Miejskiej w Wolsztyn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z dnia 29 maja 2003r. w sprawie zaciągnięcia pożycz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U. nr 142 , poz. 1591 </w:t>
        <w:br/>
        <w:t xml:space="preserve">z  późniejszymi zmianami) oraz art. 48 ust. 1 pkt 2 ustawy z dnia 26 listopada 1998 r. </w:t>
        <w:br/>
        <w:t>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mienia się dotychczasową treść § 1, ust.1 uchwały nr VIII/68/2003 Rady Miejskiej </w:t>
        <w:br/>
        <w:t>w Wolsztynie z dnia 29 maja 2003r. w sprawie zaciągnięcia pożyczki, nadając mu treść następując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. Zezwala się na zaciągnięcie pożyczki ze środków Wojewódzkiego Funduszu Ochrony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„Budowa kanalizacji sanitarnej dla wsi Chorzemin – zad. II, gm.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345.000,- zł</w:t>
      </w:r>
      <w:r>
        <w:rPr>
          <w:rFonts w:cs="Arial" w:ascii="Arial" w:hAnsi="Arial"/>
          <w:sz w:val="22"/>
          <w:szCs w:val="22"/>
        </w:rPr>
        <w:t xml:space="preserve"> ( słownie : trzystacztredzieścipięćtysięcyzł ).”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5:47:00Z</dcterms:created>
  <dc:creator>Lis</dc:creator>
  <dc:description/>
  <dc:language>en-US</dc:language>
  <cp:lastModifiedBy>Lis</cp:lastModifiedBy>
  <cp:lastPrinted>2002-06-18T09:33:00Z</cp:lastPrinted>
  <dcterms:modified xsi:type="dcterms:W3CDTF">2003-09-02T05:48:00Z</dcterms:modified>
  <cp:revision>1</cp:revision>
  <dc:subject/>
  <dc:title>Uchwała </dc:title>
</cp:coreProperties>
</file>