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Załącznik nr 1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Nr X/79/2003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>z dnia  28 sierp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>ZMIANY  W  PLANIE  DOCHODÓW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567"/>
        <w:gridCol w:w="4035"/>
        <w:gridCol w:w="1559"/>
        <w:gridCol w:w="1559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35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ŚRODOWISK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848.233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106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54.233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zyszczanie miast i w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 16.8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.85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Wpływy z usłu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 16.8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6.85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trzymanie zieleni w miastach i g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 39.1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9.15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 14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4.5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      5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55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otrzymane z funduszy celowych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na finansowanie lub dofinansowanie ko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sztów realizacji inwestycji i zakupów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inwestycyjnych jednostek sektora finan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 24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4.1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668.23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718.233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rodki na dofinansowanie własnych in-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westycji gmin (związków gmin), powia-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tów (związków) powiatów, samorządów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województw, pozyskiwane z innych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87.35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7.353,-</w:t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GÓŁEM  DOCHOD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7.362.584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20"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106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7.468.584,-</w:t>
            </w:r>
          </w:p>
        </w:tc>
      </w:tr>
    </w:tbl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PRZYCHODY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620" w:right="-1134" w:hanging="480"/>
        <w:rPr>
          <w:b/>
          <w:b/>
          <w:sz w:val="24"/>
        </w:rPr>
      </w:pPr>
      <w:r>
        <w:rPr>
          <w:b/>
          <w:sz w:val="24"/>
        </w:rPr>
        <w:t>Przychody z zaciągniętych pożyczek i</w:t>
      </w:r>
    </w:p>
    <w:p>
      <w:pPr>
        <w:pStyle w:val="Normal"/>
        <w:ind w:left="1620" w:right="-1134" w:hanging="0"/>
        <w:rPr>
          <w:b/>
          <w:b/>
          <w:sz w:val="24"/>
        </w:rPr>
      </w:pPr>
      <w:r>
        <w:rPr>
          <w:b/>
          <w:sz w:val="24"/>
        </w:rPr>
        <w:t>kredytów na rynku krajowym                                                        1.052.090,-zł</w:t>
      </w:r>
    </w:p>
    <w:p>
      <w:pPr>
        <w:pStyle w:val="Heading4"/>
        <w:ind w:left="1134" w:right="-1134" w:hanging="0"/>
        <w:rPr/>
      </w:pPr>
      <w:r>
        <w:rPr/>
        <w:t>955  Przychody z tytułu innych rozliczeń krajowych                            2.315.910,-zł</w:t>
      </w:r>
    </w:p>
    <w:p>
      <w:pPr>
        <w:pStyle w:val="Normal"/>
        <w:ind w:left="1620" w:right="-1134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1620"/>
        </w:tabs>
        <w:ind w:left="16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-1134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5:32:00Z</dcterms:created>
  <dc:creator>Jakubczyk</dc:creator>
  <dc:description/>
  <dc:language>en-US</dc:language>
  <cp:lastModifiedBy>Jakubczyk</cp:lastModifiedBy>
  <cp:lastPrinted>2002-12-16T08:12:00Z</cp:lastPrinted>
  <dcterms:modified xsi:type="dcterms:W3CDTF">2003-09-01T12:43:00Z</dcterms:modified>
  <cp:revision>13</cp:revision>
  <dc:subject/>
  <dc:title/>
</cp:coreProperties>
</file>