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CHWAŁA NR X/79/2003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 DNIA  28 SIERPNIA 2003  ROK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eniająca Uchwałę Nr III/33/2002 Rady Miejskiej w Wolsztynie z dnia 30 grudnia 2002 roku     w sprawie budżetu miasta i gminy Wolsztyn na 2003 rok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Na podstawie art.18 ust. 2 pkt 4 ustawy z dnia 8 marca 1990 roku </w:t>
        <w:br/>
        <w:t xml:space="preserve">o samorządzie gminnym (tekst jednolity: Dz.U. z 2001 roku Nr 142, poz. 1591 </w:t>
        <w:br/>
        <w:t xml:space="preserve">z późniejszymi zmianami), art. 109, art. 111 ust. 2 pkt 5,  art.117a oraz art. 124 ustawy </w:t>
        <w:br/>
        <w:t xml:space="preserve">z dnia 26 listopada 1998 roku o finansach publicznych (tekst jednolity: Dz.U. z 2003 roku Nr 15, poz. 148),  </w:t>
      </w:r>
      <w:r>
        <w:rPr>
          <w:rFonts w:cs="Arial" w:ascii="Arial" w:hAnsi="Arial"/>
          <w:b/>
          <w:sz w:val="24"/>
          <w:szCs w:val="24"/>
        </w:rPr>
        <w:t xml:space="preserve">u c h w a l a </w:t>
      </w:r>
      <w:r>
        <w:rPr>
          <w:rFonts w:cs="Arial" w:ascii="Arial" w:hAnsi="Arial"/>
          <w:sz w:val="24"/>
          <w:szCs w:val="24"/>
        </w:rPr>
        <w:t xml:space="preserve">  się co następuje : </w:t>
      </w:r>
    </w:p>
    <w:p>
      <w:pPr>
        <w:pStyle w:val="Normal"/>
        <w:ind w:righ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W uchwale Nr III/33/2002 Rady Miejskiej w Wolsztynie z dnia 30 grudnia 2002 roku </w:t>
        <w:br/>
        <w:t>w sprawie budżetu miasta i gminy Wolsztyn na 2003 rok, wprowadza się następujące zmiany 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 § 1 ust. 1 otrzymuje brzmienie 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Ustala się dochody budżetu gminy na 2003 rok w kwocie 37.468.584,-zł.”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§ 2 ust. 1  oraz ust. 2 pkt 7 otrzymują brzmienie 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Ustala się wydatki budżetu gminy na 2003 rok w kwocie 40.068.584,-zł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Z wydatków o których mowa w ust. 1 przeznacza się łącznie na :</w:t>
      </w:r>
    </w:p>
    <w:p>
      <w:pPr>
        <w:pStyle w:val="TextBody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)  wydatki majątkowe ;</w:t>
      </w:r>
    </w:p>
    <w:p>
      <w:pPr>
        <w:pStyle w:val="TextBody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inwestycje jednoroczne - 2.789.100,-zł zgodnie z załącznikiem 3 do niniejszej uchwały,</w:t>
      </w:r>
    </w:p>
    <w:p>
      <w:pPr>
        <w:pStyle w:val="TextBody"/>
        <w:ind w:left="993" w:hanging="993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inwestycje wieloletnie   - 4.344.190,-zł objęte wieloletnim programem inwestycyjnym  </w:t>
      </w:r>
    </w:p>
    <w:p>
      <w:pPr>
        <w:pStyle w:val="TextBody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zgodnie z załącznikiem nr 3a do niniejszej uchwały,</w:t>
      </w:r>
    </w:p>
    <w:p>
      <w:pPr>
        <w:pStyle w:val="TextBody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rezerwa na wydatki inwestycyjne – 820.000,-zł.”  </w:t>
      </w:r>
    </w:p>
    <w:p>
      <w:pPr>
        <w:pStyle w:val="TextBody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993" w:hanging="99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TextBody"/>
        <w:ind w:left="993" w:hanging="9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TextBody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nikach nr 1, 2, 2a, 3 i 3a do Uchwały Nr III/33/2002 Rady Miejskiej w Wolsztynie z dnia 30 grudnia 2002 roku w sprawie budżetu miasta i gminy Wolsztyn na 2003 rok wprowadza się zmiany określone załącznikami nr 1, 2, 2a, 3 i 3a do niniejszej Uchwał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Burmistrzowi Wolsztyna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 4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 i ma zastosowanie do budżetu na rok 2003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10:00Z</dcterms:created>
  <dc:creator>Lis</dc:creator>
  <dc:description/>
  <dc:language>en-US</dc:language>
  <cp:lastModifiedBy>Lis</cp:lastModifiedBy>
  <cp:lastPrinted>2002-06-18T09:33:00Z</cp:lastPrinted>
  <dcterms:modified xsi:type="dcterms:W3CDTF">2003-09-02T06:10:00Z</dcterms:modified>
  <cp:revision>1</cp:revision>
  <dc:subject/>
  <dc:title>Uchwała </dc:title>
</cp:coreProperties>
</file>