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 xml:space="preserve">Zał. nr 3a do Uchwały Rady Miejskiej w Wolsztynie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Nr X/79/2003 z dnia 28 sierpnia 2003 roku</w:t>
      </w:r>
    </w:p>
    <w:p>
      <w:pPr>
        <w:pStyle w:val="Heading2"/>
        <w:rPr/>
      </w:pPr>
      <w:r>
        <w:rPr>
          <w:b w:val="false"/>
          <w:sz w:val="22"/>
        </w:rPr>
        <w:t>WIELOLETNI PROGRAM INWESTYCYJNY – BUDŻET 2003</w:t>
      </w:r>
      <w:r>
        <w:rPr>
          <w:b w:val="false"/>
          <w:sz w:val="26"/>
        </w:rPr>
        <w:tab/>
        <w:tab/>
      </w:r>
      <w:r>
        <w:rPr/>
        <w:tab/>
        <w:tab/>
      </w:r>
    </w:p>
    <w:tbl>
      <w:tblPr>
        <w:tblW w:w="155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461"/>
        <w:gridCol w:w="1998"/>
        <w:gridCol w:w="1255"/>
        <w:gridCol w:w="1256"/>
        <w:gridCol w:w="1117"/>
        <w:gridCol w:w="1117"/>
        <w:gridCol w:w="1117"/>
        <w:gridCol w:w="1117"/>
        <w:gridCol w:w="1117"/>
        <w:gridCol w:w="1262"/>
        <w:gridCol w:w="1288"/>
      </w:tblGrid>
      <w:tr>
        <w:trPr>
          <w:trHeight w:val="278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L.p.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Nazwa inwestycji i jej lokalizacja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Inwestor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k rozpoczęcia  - rok zakończenia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prognozowana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Środki poniesione do końca 2002 roku (zł) </w:t>
            </w:r>
          </w:p>
        </w:tc>
        <w:tc>
          <w:tcPr>
            <w:tcW w:w="7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owane finansowanie w latach następnych</w:t>
            </w:r>
          </w:p>
        </w:tc>
      </w:tr>
      <w:tr>
        <w:trPr>
          <w:trHeight w:val="31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3 (zł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zł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5</w:t>
            </w:r>
          </w:p>
          <w:p>
            <w:pPr>
              <w:pStyle w:val="Normal"/>
              <w:ind w:left="1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zł)</w:t>
            </w:r>
          </w:p>
        </w:tc>
      </w:tr>
      <w:tr>
        <w:trPr>
          <w:trHeight w:val="31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Łączni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życzk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otacje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 własne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rnizacja oczyszczalni ścieków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78.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.891.0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87.1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090* 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23.100*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 Wronia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72.6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47.6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.090*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9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amowo – zad.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001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000*(2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690*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Kębłowo – zad.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Kębłowo – zad.II-IX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) 808.8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) 2.971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) 808.8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2)    -  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) 1.000.0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500.000**d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.000**p(2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) 1.971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5.000**d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6.000**p(2)</w:t>
            </w:r>
          </w:p>
        </w:tc>
      </w:tr>
      <w:tr>
        <w:trPr>
          <w:trHeight w:val="56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więtn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4-20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88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0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.000**d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.000**p(2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88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00.000**d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44.000**p(2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Obra – zad.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Obra – zad.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) 823.9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) 3.468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) 823.9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)    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) 1.00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.000**d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.000**p(2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) 2.468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00.000**d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34.000**p(2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orzemin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46.00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.000*(2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3.941*(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0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eć wodociągowa dla wsi Świętn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4-20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8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0.000**d(4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0.000**d(4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ejska sala sportowa w Wolsztyni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+ Starostwo Powiatowe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50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 U.M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8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8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brojenie terenów budownictwa komunalnego – Komorow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dróg – ulice: Lipowa-Kwiatowa w Karpicku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 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.124*(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49.876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ciągu ulic: Osiedlowa, Poprzeczna i Krótka w Kębłowi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 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-20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4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50.0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 292.730**d(4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udowa ścieżki rowerowej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sztyn - Powodow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 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2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drogi w m. Tłok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 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2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45.000 w tym 39.900 **d (3)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3.132.5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.431.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344.1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97.0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904.9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742.155      w tym 39.900**(3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4.590.000 w tym 2.212.730**(4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500.000**(2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767.000 w tym 3.805.000**(4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464.000**(2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OBJAŚNIENIA:</w:t>
      </w:r>
    </w:p>
    <w:p>
      <w:pPr>
        <w:pStyle w:val="Normal"/>
        <w:rPr/>
      </w:pPr>
      <w:r>
        <w:rPr>
          <w:sz w:val="16"/>
        </w:rPr>
        <w:t xml:space="preserve">* - pożyczki/dotacje przyznane           ** - pożyczki/dotacje planowane               p. – pożyczka                d. - dotacja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(1)- Narodowy Fundusz Ochrony Środowiska i Gospodarki Wodnej w Warszawie                      (3) – Fundusz Ochrony Gruntów Rolnych</w:t>
      </w:r>
    </w:p>
    <w:p>
      <w:pPr>
        <w:pStyle w:val="Normal"/>
        <w:rPr>
          <w:sz w:val="16"/>
        </w:rPr>
      </w:pPr>
      <w:r>
        <w:rPr>
          <w:sz w:val="16"/>
        </w:rPr>
        <w:t>(2)- Wojewódzki Fundusz Ochrony Środowiska i Gospodarki Wodnej w Poznaniu                      (4) – Program SAPARD</w:t>
      </w:r>
    </w:p>
    <w:p>
      <w:pPr>
        <w:sectPr>
          <w:type w:val="nextPage"/>
          <w:pgSz w:orient="landscape" w:w="16838" w:h="11906"/>
          <w:pgMar w:left="567" w:right="66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  <w:t>Załącznik nr  3 do Uchwały Rady Miejskiej w Wolsztynie</w:t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  <w:t>Nr X/79/2003 z dnia 28 sierpnia 2003 roku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INWESTYCJE PRZEWIDYWANE DO REALIZACJI W 2003 ROKU – INWESTYCJE  JEDNOROCZNE</w:t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560"/>
        <w:gridCol w:w="1465"/>
        <w:gridCol w:w="1465"/>
        <w:gridCol w:w="1466"/>
      </w:tblGrid>
      <w:tr>
        <w:trPr>
          <w:trHeight w:val="33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ZADA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INWESTYCJI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OWANE FINANSOWANIE</w:t>
            </w:r>
          </w:p>
        </w:tc>
      </w:tr>
      <w:tr>
        <w:trPr>
          <w:trHeight w:val="3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życzk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tacj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grod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 własn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nalizacja sanitarna – ul. Boh. Bielnika w Wolsztynie (Skansen i OSi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.000*p (2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0*(5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6.000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fik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4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588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ciągu ulic: Sturnego i Adwentowskiego w Wolsztynie- prawa strona ul.Kiełpiński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drogi łączącej ul.Lipową z terenami przemysłowymi przy ul.Żeromskiego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30.000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mont Urzędu Miejskiego – wymiana okien, wentylacja, remonty pomieszc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Modernizacje kotłowni :</w:t>
            </w:r>
          </w:p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        </w:t>
            </w:r>
            <w:r>
              <w:rPr>
                <w:bCs/>
                <w:sz w:val="16"/>
              </w:rPr>
              <w:t>a) SP Kębłowo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        </w:t>
            </w:r>
            <w:r>
              <w:rPr>
                <w:bCs/>
                <w:sz w:val="16"/>
              </w:rPr>
              <w:t>b) Przedszkole nr 1 w W-nie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        </w:t>
            </w:r>
            <w:r>
              <w:rPr>
                <w:bCs/>
                <w:sz w:val="16"/>
              </w:rPr>
              <w:t>c)OsiR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        </w:t>
            </w:r>
            <w:r>
              <w:rPr>
                <w:bCs/>
                <w:sz w:val="16"/>
              </w:rPr>
              <w:t xml:space="preserve">d) bud. komun. (były żłobek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Cs/>
                <w:sz w:val="16"/>
              </w:rPr>
              <w:t>191.000**p (2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0.000*(5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59.0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Mapy, dokumentacje, w tym m.in.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6"/>
              </w:rPr>
            </w:pPr>
            <w:r>
              <w:rPr>
                <w:bCs/>
                <w:sz w:val="16"/>
              </w:rPr>
              <w:t>sieć wod.-kan. Świętn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6"/>
              </w:rPr>
            </w:pPr>
            <w:r>
              <w:rPr>
                <w:bCs/>
                <w:sz w:val="16"/>
              </w:rPr>
              <w:t>projekty drogowe: ul. Asnyka, Zakątek i Różana w Wolszty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6"/>
              </w:rPr>
            </w:pPr>
            <w:r>
              <w:rPr>
                <w:bCs/>
                <w:sz w:val="16"/>
              </w:rPr>
              <w:t>aktualizacja – ul.Wiśni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.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Zakup samochodu dla OSP Wolszty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1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10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Budowa ul. Energetycznej w Wolsztynie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dokończenie zadani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.000</w:t>
            </w:r>
          </w:p>
        </w:tc>
      </w:tr>
      <w:tr>
        <w:trPr>
          <w:trHeight w:val="43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kup sprzętu sport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Kanalizacja sanitarna w Karpicku –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tereny rekreacji i wypoczyn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0.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5.000**p(2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5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ul.Asnyka 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ul.Różanej w Wolsztynie – I etap (kan. deszczow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ul.Zakątek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zpoczęcie działań zmierzających do poprawy jakości wód jeziora Wolsztyńskieg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eczenie, porządkowanie i uzupełnianie drzewostanu parkowego w zespole parkowo – pałacowym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100*d(2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542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789.1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5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7.51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366.58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  <w:t>OBJAŚNIENIA:</w:t>
      </w:r>
    </w:p>
    <w:p>
      <w:pPr>
        <w:pStyle w:val="Normal"/>
        <w:rPr>
          <w:sz w:val="16"/>
        </w:rPr>
      </w:pPr>
      <w:r>
        <w:rPr>
          <w:sz w:val="16"/>
        </w:rPr>
        <w:t xml:space="preserve">* - pożyczki/dotacje przyznane           ** - pożyczki/dotacje planowane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p – pożyczka           d - dotacja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(1)- Narodowy Fundusz Ochrony Środowiska i Gospodarki Wodnej w Warszawie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(2)- Wojewódzki Fundusz Ochrony Środowiska i Gospodarki Wodnej w Poznaniu                      </w:t>
      </w:r>
    </w:p>
    <w:p>
      <w:pPr>
        <w:pStyle w:val="Normal"/>
        <w:rPr>
          <w:sz w:val="16"/>
        </w:rPr>
      </w:pPr>
      <w:r>
        <w:rPr>
          <w:sz w:val="16"/>
        </w:rPr>
        <w:t>(3)– Fundusz Ochrony Gruntów Rolnych</w:t>
      </w:r>
    </w:p>
    <w:p>
      <w:pPr>
        <w:pStyle w:val="Normal"/>
        <w:rPr>
          <w:sz w:val="16"/>
        </w:rPr>
      </w:pPr>
      <w:r>
        <w:rPr>
          <w:sz w:val="16"/>
        </w:rPr>
        <w:t>(4) – program SAPARD</w:t>
      </w:r>
    </w:p>
    <w:p>
      <w:pPr>
        <w:pStyle w:val="Normal"/>
        <w:rPr>
          <w:sz w:val="16"/>
        </w:rPr>
      </w:pPr>
      <w:r>
        <w:rPr>
          <w:sz w:val="16"/>
        </w:rPr>
        <w:t>(5) - nagrody</w:t>
      </w:r>
    </w:p>
    <w:p>
      <w:pPr>
        <w:pStyle w:val="Normal"/>
        <w:spacing w:lineRule="auto" w:line="36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6:05:00Z</dcterms:created>
  <dc:creator>BaRt</dc:creator>
  <dc:description/>
  <dc:language>en-US</dc:language>
  <cp:lastModifiedBy>Wysocki</cp:lastModifiedBy>
  <cp:lastPrinted>2003-06-12T13:09:00Z</cp:lastPrinted>
  <dcterms:modified xsi:type="dcterms:W3CDTF">2003-09-02T05:39:00Z</dcterms:modified>
  <cp:revision>4</cp:revision>
  <dc:subject/>
  <dc:title>Zał</dc:title>
</cp:coreProperties>
</file>