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/81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8 sierpnia 2003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sprawie : </w:t>
      </w:r>
      <w:r>
        <w:rPr>
          <w:rFonts w:cs="Arial" w:ascii="Arial" w:hAnsi="Arial"/>
          <w:b/>
          <w:sz w:val="22"/>
          <w:szCs w:val="22"/>
        </w:rPr>
        <w:t>zmiany uchwały nr XXXVIII/314/2001 Rady Miejskiej w W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z dnia 22 listopada 2001 roku w sprawie zaciągnięcia pożyczki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U. nr 142 , poz. 1591 </w:t>
        <w:br/>
        <w:t xml:space="preserve">z  późniejszymi zmianami) oraz art. 48 ust. 1 pkt 2 ustawy z dnia 26 listopada 1998 r. </w:t>
        <w:br/>
        <w:t>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§ 1, ust.1 uchwały nr XXXVIII/314/2001 Rady Miejskiej w Wolsztynie z dnia 22 listopada 2001 r. w sprawie zaciągnięcia pożyczki, nadając mu treść następując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/ Rada postanawia zaciągnąć pożyczkę ze środków Narodowego Funduszu Ochrony  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Środowiska i Gospodarki Wodnej w Warszawie na przedsięwzięcie p.n.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w gminie Wolsztyn”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 wysokości </w:t>
      </w:r>
      <w:r>
        <w:rPr>
          <w:rFonts w:cs="Arial" w:ascii="Arial" w:hAnsi="Arial"/>
          <w:b/>
          <w:bCs/>
          <w:sz w:val="22"/>
          <w:szCs w:val="22"/>
        </w:rPr>
        <w:t>2.356.450,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ł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słownie : dwamilionytrzystapięćdziesiątsześćtysięcyczterystapięćdziesiątzł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uruchomieniem transz w latach 2001 do 2002, wg wyszczególnieni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2001 – do wysokości      228.660,-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2002 – do wysokości   2.127.790,- zł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/  Na spłatę zaciągniętej pożyczki zostaną przeznaczone środki uzyskane z wpływów </w:t>
        <w:br/>
        <w:t xml:space="preserve">       z podat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/  Przedsięwzięcie, o którym mowa w punkcie 1 obejmuje zadania: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Wroniawy -zadania I-V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analizacja sanitarna Powodowo – zadania :ul. Poniatowskiego, I, I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Kębłowo – zadanie 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Obra – Adamow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Adamowo – zadanie I 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Chorzemin – zadanie I 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§ 1, ust.2 uchwały nr XXXVIII/314/2001 Rady Miejskiej w Wolsztynie z dnia 22 listopada 2001 r. w sprawie zaciągnięcia pożyczki, nadając mu treść następującą: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poważnia się Burmistrza Wolsztyna do zaciągnięcia zobowiązań wekslowych w celu wykonania przez Gminę Wolsztyn obowiązków wynikających z umowy pożyczki w kwocie do 2.356.450,- zł (słownie: dwamilionytrzystapięćdziesiątsześćtysięcyczterystapięćdziesiątzł) </w:t>
        <w:br/>
        <w:t>z Narodowego Funduszu Ochrony Środowiska i Gospodarki Wodnej w Warszawie na dofinansowanie budowy kanalizacji sanitarnej w gmine Wolsztyn zgodnie z warunkami określonymi w tej umowie.”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5:49:00Z</dcterms:created>
  <dc:creator>Lis</dc:creator>
  <dc:description/>
  <dc:language>en-US</dc:language>
  <cp:lastModifiedBy>Lis</cp:lastModifiedBy>
  <cp:lastPrinted>2002-06-18T09:33:00Z</cp:lastPrinted>
  <dcterms:modified xsi:type="dcterms:W3CDTF">2003-09-02T05:50:00Z</dcterms:modified>
  <cp:revision>1</cp:revision>
  <dc:subject/>
  <dc:title>Uchwała </dc:title>
</cp:coreProperties>
</file>