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X/84/200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Rady Miejskiej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Wolszty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28 sierpnia 2003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418" w:hanging="1418"/>
        <w:rPr/>
      </w:pPr>
      <w:r>
        <w:rPr>
          <w:rFonts w:cs="Arial" w:ascii="Arial" w:hAnsi="Arial"/>
          <w:b/>
          <w:sz w:val="22"/>
          <w:szCs w:val="22"/>
        </w:rPr>
        <w:t xml:space="preserve">w sprawie:  oddania w dzierżawę nieruchomości gruntowej położonej  w Komorowie, stanowiącej mienie komunalne gminy Wolsztyn 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/>
        <w:t>Na podstawie art. 13 ust. 1 ustawy z dnia 21 sierpnia 1997 r. o gospodarce nieruchomościami ( tekst jedn. Dz. U. z 2000 roku, Nr  46, poz. 543  oraz art. 18 ust. 2 pkt 9 lit. a) ustawy z dnia 8 marca 1990 r. o samorządzie gminnym ( tekst jedn.  Dz. U. z 2001roku  Nr 142, poz. 1591  z  późn. zmianami/ -</w:t>
      </w:r>
    </w:p>
    <w:p>
      <w:pPr>
        <w:pStyle w:val="TextBodyIndent"/>
        <w:ind w:hanging="0"/>
        <w:rPr/>
      </w:pPr>
      <w:r>
        <w:rPr/>
        <w:t>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raża się zgodę na oddanie w dzierżawę na okres 25 lat, nieruchomości gruntowej położonej w obrębie wsi Komorowo, określonej geodezyjnie jako działka nr 226 </w:t>
        <w:br/>
        <w:t>o powierzchni 52.6600 ha z przeznaczeniem pod plantację roślin energetycznych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warunki dzierżawy zostaną określone w umow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przeprowadzonej modernizacji Gminnej Oczyszczalni Ścieków  w Berzynie z procesu technologicznego zostały wyłączone pola irygacyjne, na których dotychczas następowało biologiczne doczyszczanie ścieków. Pola te, o powierzchni 52.66.00 ha, powinny być zagospodarowane, gdyż w przeciwnym razie zachodzi obawa uwalniania się </w:t>
        <w:br/>
        <w:t xml:space="preserve">z gruntu stężonych związków chemicznych, deponowanych w glebie na skutek prawie 40- letniej eksploatacji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ważając  różne gatunki roślin energetycznych przeanalizowano temat na podstawie wierzby energetycznej, która  jest najtańszym nośnikiem energii odnawialnej; mimo wszystko  koszt założenia uprawy oraz jej pielęgnacji i pozyskania zrębków powoduje, że pierwsze zyski pojawiają się w 4- 5 lat po posadzeniu ( nie licząc kosztów ewentualnej budowy kotłowni wykorzystującej masę zieloną ). Okres życia wierzby energetycznej szacuje się na 25-30 lat w zależności od zasobności gleby i stopnia uwilgotnienia, co w chwili obecnej jest niemożliwym do ustalenia – wysokie koszty badań 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 proponuje się określić  okres dzierżawy na nie krótszy niż 25 la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Podjęcie uchwały  Rady Miejskiej wyrażającej zgodę na oddanie w dzierżawę przedmiotowej nieruchomości , następuje z uwagi na fakt iż w uchwale Nr VIII/70/03 Rady Miejskiej w Wolsztynie z dnia 29 maja 2003 roku w sprawie” określenia zasad nabycia, zbycia i obciążania nieruchomości gruntowych oraz ich wydzierżawiana lub najmu na okres dłuższy niż trzy lata” – termin zawierania umów na czas określony został ustalony na okres nie dłuższy niż 10 lat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spacing w:lineRule="auto" w:line="360"/>
      <w:ind w:firstLine="567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6:33:00Z</dcterms:created>
  <dc:creator>Lis</dc:creator>
  <dc:description/>
  <dc:language>en-US</dc:language>
  <cp:lastModifiedBy>Lis</cp:lastModifiedBy>
  <cp:lastPrinted>2002-06-18T09:33:00Z</cp:lastPrinted>
  <dcterms:modified xsi:type="dcterms:W3CDTF">2003-09-02T06:35:00Z</dcterms:modified>
  <cp:revision>1</cp:revision>
  <dc:subject/>
  <dc:title>Uchwała </dc:title>
</cp:coreProperties>
</file>