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ałącznik nr 2a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 X/79/2003 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 28 sierp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right="-1134" w:hanging="0"/>
        <w:rPr/>
      </w:pPr>
      <w:r>
        <w:rPr/>
        <w:t>ZMIANY  W  PLANIE   WYDATKÓW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TERYTORIALNEGO  USTAWAMI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firstLine="708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86.1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1.419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1.41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786.12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składki na ubezpieczenia społe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7.4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1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335.9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250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267.9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1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8.0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6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4.019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  4.01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63.5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76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  2.18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74.514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4.01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.019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Odpisy na zakład. fund. świadczeń so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  1.83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.667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  </w:t>
            </w:r>
            <w:r>
              <w:rPr/>
              <w:t>WYDATKI 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219.90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1.419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1.41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219.903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08:00Z</dcterms:created>
  <dc:creator>Jakubczyk</dc:creator>
  <dc:description/>
  <dc:language>en-US</dc:language>
  <cp:lastModifiedBy>Jakubczyk</cp:lastModifiedBy>
  <cp:lastPrinted>2003-09-01T14:36:00Z</cp:lastPrinted>
  <dcterms:modified xsi:type="dcterms:W3CDTF">2003-09-01T12:38:00Z</dcterms:modified>
  <cp:revision>12</cp:revision>
  <dc:subject/>
  <dc:title/>
</cp:coreProperties>
</file>