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</w:t>
      </w:r>
      <w:r>
        <w:rPr>
          <w:sz w:val="24"/>
        </w:rPr>
        <w:t>Załącznik nr 2 do Uchwały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sz w:val="24"/>
        </w:rPr>
      </w:pPr>
      <w:r>
        <w:rPr>
          <w:sz w:val="24"/>
        </w:rPr>
        <w:tab/>
        <w:t xml:space="preserve"> Rady Miejskiej w Wolsztynie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Nr  X/79/2003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sz w:val="24"/>
        </w:rPr>
      </w:pPr>
      <w:r>
        <w:rPr>
          <w:sz w:val="24"/>
        </w:rPr>
        <w:tab/>
        <w:t xml:space="preserve"> z dnia  28 sierpnia  2003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right="-1134" w:hanging="0"/>
        <w:jc w:val="center"/>
        <w:rPr/>
      </w:pPr>
      <w:r>
        <w:rPr>
          <w:sz w:val="24"/>
        </w:rPr>
        <w:t>ZMIANY W PLANIE WYDATKÓW BUDŻETU NA 2003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645"/>
        <w:gridCol w:w="3891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81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lan prze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 / 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2.800.00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40.00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.840.0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2.8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4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.840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datki inwestycyjne jedn. budże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2.199.87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4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239.876,-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947.62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80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80.00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.947.62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rzędy gm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382.52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8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.302.52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70" w:hanging="0"/>
              <w:rPr/>
            </w:pPr>
            <w:r>
              <w:rPr/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70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8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625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2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8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08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2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0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3.3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6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83.35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709.41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38.339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38.339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.709.418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i pomoc w naturze oraz 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765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7.4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17.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755.9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678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7.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685.9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5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17.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8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ek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410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5.199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  5.19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410.9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4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9.7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  3.36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6.334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1.18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1.18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9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4.01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3.419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4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akład. fund. św. socj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9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  1.83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7.667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06.64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25.740,-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15.7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16.648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6.64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15.7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0.908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15.7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5.74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0.000,-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A ŚRODOWISK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084.19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116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50.00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6.150.19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zyszczanie miast i w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16.8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26.85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16.8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26.85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rzymanie zieleni w miastach i g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39.1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89.15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15.0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65.05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datki inwestycyjne jedn. budże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24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4.1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95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844.19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60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50.00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4.854.19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.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880.24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60.000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.890.249,-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OGÓŁEM    WYDA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962.584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274.339,-</w:t>
            </w:r>
          </w:p>
          <w:p>
            <w:pPr>
              <w:pStyle w:val="Normal"/>
              <w:ind w:left="-1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168.339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0.068.584,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ROZCHO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992   Spłata otrzymanych krajowych pożyczek i kredytów                   768.000,-zł</w:t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5:35:00Z</dcterms:created>
  <dc:creator>Jakubczyk</dc:creator>
  <dc:description/>
  <dc:language>en-US</dc:language>
  <cp:lastModifiedBy>Jakubczyk</cp:lastModifiedBy>
  <cp:lastPrinted>2003-09-01T14:38:00Z</cp:lastPrinted>
  <dcterms:modified xsi:type="dcterms:W3CDTF">2003-09-01T12:39:00Z</dcterms:modified>
  <cp:revision>20</cp:revision>
  <dc:subject/>
  <dc:title>Załącznik nr 2 do Uchwały</dc:title>
</cp:coreProperties>
</file>