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do Uchwały 10/83/200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z dnia 28.08.20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w sprawie zmian w statucie ZM</w:t>
      </w:r>
      <w:r>
        <w:rPr>
          <w:rFonts w:cs="Arial" w:ascii="Arial" w:hAnsi="Arial"/>
          <w:i/>
          <w:sz w:val="22"/>
          <w:szCs w:val="22"/>
        </w:rPr>
        <w:t>Ob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left="-14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&amp; 2 otrzymuje brzmienie: „Siedzibą Związku jest Berzyna”.</w:t>
      </w:r>
    </w:p>
    <w:p>
      <w:pPr>
        <w:pStyle w:val="Normal"/>
        <w:ind w:left="-567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&amp; 7 dodaje się :</w:t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kt 6 o treści „pozyskiwanie na realizacje zadań Związku środków z zewnątrz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kt 7 o treści „prowadzenie działalności edukacyjnej w zakresie zadań Związk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ze szczególnym uwzględnieniem dzieci i młodzieży”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&amp; 11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kt 1 otrzymuje brzmienie:</w:t>
      </w:r>
    </w:p>
    <w:p>
      <w:pPr>
        <w:pStyle w:val="Heading4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 skład Zgromadzenia na okres 4-letniej kadencji wchodzą: wójtowie, burmi –</w:t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zowie oraz po dwóch przedstawicieli gmin- uczestników Związku. Przedsta-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iciele gmin wybierani są przez radę gminy”. 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kt 2 otrzymuje brzmienie: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Za zgodą rady gminy wójt, burmistrz może być reprezentowany przez jego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stępcę lub innego członka organu gminy”. 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kt 3 wyraz „reprezentantów” zastępuje się wyrazami „przedstawiciela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czestnika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pkt 4 wyraz „reprezentant” zastępuje się wyrazem „przedstawiciela”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pkt 5 wyraz „reprezentantów” zastępuje się wyrazem „przedstawicieli”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&amp; 12 wyraz „jednego roku” zastępuje się wyrazem „kadencji”. </w:t>
      </w:r>
    </w:p>
    <w:p>
      <w:pPr>
        <w:pStyle w:val="TextBodyIndent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W &amp; 13 w pkt 11 po wyrazie „Związku” skreśla się spójnik „i”, wstawia przecinek zaś po wyrazie „Rewizyjnej” dodaje się wyraz „i skarbnika”. </w:t>
      </w:r>
    </w:p>
    <w:p>
      <w:pPr>
        <w:pStyle w:val="Heading3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&amp; 13 dodaje się pkt 16 w brzmieniu „ustalanie składki członkowskiej”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W &amp; 14 pkt wyraz „reprezentantów’ zamienia się na wyraz „przedstawicieli” oraz skreśla się wyraz „lub” stawiając przecinek a ponadto po wyrazie „Rewizyjnej” dodaje się: „oraz na wniosek Zarządu Związku”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wcit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&amp; 15 pkt 1 skreśla się wyraz „członków” i dodaje „przedstawicieli uczestników”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amp; 15 pkt 2 wyraz „uczestnik” zamienia się na „przedstawiciel uczestnika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8. W &amp; 16 pkt 1  wyraz „Reprezentant” zastępuje się wyrazem „Przedstawiciel”. </w:t>
      </w:r>
    </w:p>
    <w:p>
      <w:pPr>
        <w:pStyle w:val="Tekstpodstawowywcity3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W &amp; 18 dodaje się pkt 3 o treści „Po upływie kadencji, wygaśnięciu mandatu lub w przypadku odwołania członek Komisji Rewizyjnej swe obowiązki pełni aż do czasu wyboru na jego miejsce innej osoby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W &amp; 21 pkt 1 otrzymuje brzemiennie „W skład Zarządu wchodzą:</w:t>
      </w:r>
    </w:p>
    <w:p>
      <w:pPr>
        <w:pStyle w:val="Tekstpodstawowywcity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zewodniczący, wiceprzewodniczący oraz trzech członków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pkt 2  wyraz „reprezentantów” zastępuje się wyrazem „przedstawicieli”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W &amp; 22 dodaje się:</w:t>
      </w:r>
    </w:p>
    <w:p>
      <w:pPr>
        <w:pStyle w:val="Tekstpodstawowywcity2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kt 6 „przygotowanie wniosków na pozyskanie środków finansowych z</w:t>
      </w:r>
    </w:p>
    <w:p>
      <w:pPr>
        <w:pStyle w:val="Tekstpodstawowywcity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ewnątrz”. </w:t>
      </w:r>
    </w:p>
    <w:p>
      <w:pPr>
        <w:pStyle w:val="Tekstpodstawowywcity2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kt 7 „ podejmowanie przedsięwzięć edukacyjnych (kursów, szkoleń,</w:t>
      </w:r>
    </w:p>
    <w:p>
      <w:pPr>
        <w:pStyle w:val="Tekstpodstawowywcity2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kładów itp.), popularyzujących segregacje odpadów”.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W &amp; 23 pkt 1 wyrazy „dwóch trzecich” zastępuje  się wyrazami „trzech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iątych”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&amp; 24 pkt 1 otrzymuje nowe brzmienie o treści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przewodniczącego Zarządu  Związku stosuje się odpowiednio przepis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dotyczące wójta gminy.”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&amp; 24 pkt 2 dodaje się ppkt 4) o treści „występowanie do Zgromadzenia 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nioskiem o powołanie lub odwołanie Skarbnika Związku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W &amp; 25 skreśla się jego dotychczasowe brzmienie i zastępuje następując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treścią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arbnik Związku jest jednocześnie głównym księgowym jednostki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nik Związku bierze udział w posiedzeniach Zarządu Związku z głosem doradcz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 W &amp; 26 pkt 1 skreśla się ppkt c, d, e  i nadaje się nowe brzmienie ppkt c o treści „z działalności Związku”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 W &amp; 27 pkt 4 skreśla się wyraz „udziałów” a dodaje się wyrazy „składników mienia”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sz w:val="28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8"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6:37:00Z</dcterms:created>
  <dc:creator>Lis</dc:creator>
  <dc:description/>
  <dc:language>en-US</dc:language>
  <cp:lastModifiedBy>Lis</cp:lastModifiedBy>
  <cp:lastPrinted>2002-06-18T09:33:00Z</cp:lastPrinted>
  <dcterms:modified xsi:type="dcterms:W3CDTF">2003-09-02T06:38:00Z</dcterms:modified>
  <cp:revision>1</cp:revision>
  <dc:subject/>
  <dc:title>Uchwała </dc:title>
</cp:coreProperties>
</file>