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rPr/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Załącznik nr 1 do Uchwały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Nr XXIX/ 224/ 2005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Rady Miejskiej w Wolsztynie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</w:t>
        <w:tab/>
        <w:t>z dnia 28 kwietnia 2005 roku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right="-1134" w:hanging="0"/>
        <w:rPr/>
      </w:pPr>
      <w:r>
        <w:rPr>
          <w:rFonts w:cs="Arial" w:ascii="Arial" w:hAnsi="Arial"/>
          <w:sz w:val="22"/>
        </w:rPr>
        <w:t>ZMIANY  W  PLANIE  DOCHODÓW  NA  2005  R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32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85"/>
        <w:gridCol w:w="633"/>
        <w:gridCol w:w="4110"/>
        <w:gridCol w:w="1560"/>
        <w:gridCol w:w="1417"/>
        <w:gridCol w:w="1559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</w:t>
            </w:r>
          </w:p>
        </w:tc>
        <w:tc>
          <w:tcPr>
            <w:tcW w:w="78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63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411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2"/>
              </w:rPr>
              <w:t>TREŚĆ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Plan przed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zmianami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Zmiany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+ / 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Plan po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zmianach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ORT I ŁĄCZNOŚĆ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325.943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155.0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480.943,-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00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ogi publiczne gmin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325.943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155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480.943,-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9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różnych opł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155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155.000,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4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DUKACYJNA OPIEKA WYCHOWAWCZ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350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69.092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419.092,-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4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moc materialna dla uczni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69.092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69.092,-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e celowe otrzymane z budżetu państwa na realizację własnych zadań bieżących gmin (związków gmi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69.092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69.092,-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26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ULTURA FIZYCZNA I SPORT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</w:rPr>
              <w:t>3.2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32.0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35.200,-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269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została działaln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32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32.000,-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e otrzymane z funduszy celowych na realizację zadań bieżących jednostek sektora finansów publi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32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32.000,-</w:t>
            </w:r>
          </w:p>
        </w:tc>
      </w:tr>
      <w:tr>
        <w:trPr>
          <w:cantSplit w:val="true"/>
        </w:trPr>
        <w:tc>
          <w:tcPr>
            <w:tcW w:w="609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OGÓŁEM  DOCHODY</w:t>
            </w:r>
          </w:p>
          <w:p>
            <w:pPr>
              <w:pStyle w:val="Normal"/>
              <w:ind w:right="-1134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 xml:space="preserve">45.615.651,- 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256.092,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45.871.743,-</w:t>
            </w:r>
          </w:p>
        </w:tc>
      </w:tr>
    </w:tbl>
    <w:p>
      <w:pPr>
        <w:pStyle w:val="Normal"/>
        <w:ind w:right="-113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13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134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0" w:hanging="0"/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70" w:hanging="0"/>
    </w:pPr>
    <w:rPr>
      <w:sz w:val="24"/>
    </w:rPr>
  </w:style>
  <w:style w:type="paragraph" w:styleId="Tekstpodstawowy3">
    <w:name w:val="Tekst podstawowy 3"/>
    <w:basedOn w:val="Normal"/>
    <w:qFormat/>
    <w:pPr>
      <w:ind w:right="-70" w:hanging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5:24:00Z</dcterms:created>
  <dc:creator>Jakubczyk</dc:creator>
  <dc:description/>
  <dc:language>en-US</dc:language>
  <cp:lastModifiedBy>Jakubczyk</cp:lastModifiedBy>
  <cp:lastPrinted>2002-04-02T12:15:00Z</cp:lastPrinted>
  <dcterms:modified xsi:type="dcterms:W3CDTF">2005-04-29T06:12:00Z</dcterms:modified>
  <cp:revision>3</cp:revision>
  <dc:subject/>
  <dc:title>                                                                                                          Załącznik nr 1 do Uc</dc:title>
</cp:coreProperties>
</file>