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U C H W A Ł A   NR XXIX/ 223/ 05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 DNIA 28 KWIETNIA 2005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udzielenia absolutorium Burmistrzowi Wolszty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 xml:space="preserve">Na podstawie art. 18 ust. 2 pkt 4 ustawy z dnia 8 marca 1990 roku </w:t>
        <w:br/>
        <w:t>o samorządzie gminnym / tekst jednolity z 2001 roku Dz. U. Nr 142 poz. 1591 z późniejszymi zmianami / oraz art. 136 ust. 2 ustawy z dnia 26 listopada 1998 roku o finansach publicznych /Dz. U. Nr 155 poz. 1014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c h w a l 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z w:val="22"/>
          <w:szCs w:val="22"/>
        </w:rPr>
        <w:t>Rada Miejska w Wolsztynie po rozpatrzeniu sprawozdania z wykonania budżetu za 2004 rok, uwzględniając wniosek Komisji Rewizyjnej Rady Miejskiej w Wolsztynie udziela Burmistrzowi absolutorium z tego tytuł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7:59:00Z</dcterms:created>
  <dc:creator>Lis</dc:creator>
  <dc:description/>
  <cp:keywords/>
  <dc:language>en-US</dc:language>
  <cp:lastModifiedBy>Lis</cp:lastModifiedBy>
  <cp:lastPrinted>2005-03-01T08:13:00Z</cp:lastPrinted>
  <dcterms:modified xsi:type="dcterms:W3CDTF">2005-05-10T07:59:00Z</dcterms:modified>
  <cp:revision>2</cp:revision>
  <dc:subject/>
  <dc:title>Uchwała </dc:title>
</cp:coreProperties>
</file>