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6040</wp:posOffset>
                </wp:positionH>
                <wp:positionV relativeFrom="paragraph">
                  <wp:posOffset>17145</wp:posOffset>
                </wp:positionV>
                <wp:extent cx="6296025" cy="5029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6040" cy="502920"/>
                          <a:chOff x="0" y="0"/>
                          <a:chExt cx="6296040" cy="502920"/>
                        </a:xfrm>
                      </wpg:grpSpPr>
                      <wps:wsp>
                        <wps:cNvSpPr txBox="1"/>
                        <wps:spPr>
                          <a:xfrm>
                            <a:off x="572040" y="45720"/>
                            <a:ext cx="19432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Urząd Miejski w Wolsztyn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Rynek 1, 64-200 Wolszty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tel. (068) 384 20 5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>
                            <a:lum contrast="36000"/>
                          </a:blip>
                          <a:stretch/>
                        </pic:blipFill>
                        <pic:spPr>
                          <a:xfrm>
                            <a:off x="0" y="3960"/>
                            <a:ext cx="398160" cy="454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658320" y="47520"/>
                            <a:ext cx="2057400" cy="45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Informacje na temat miasta i gminy Wolsztyn na internetowej stronie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w w w . w o l s z t y n . p 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5829480" y="0"/>
                            <a:ext cx="466560" cy="473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918520" y="22320"/>
                            <a:ext cx="0" cy="4572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2pt;margin-top:1.35pt;width:495.75pt;height:39.6pt" coordorigin="104,27" coordsize="9915,79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05;top:99;width:30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Urząd Miejski w Wolsztyni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Rynek 1, 64-200 Wolszty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tel. (068) 384 20 5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04;top:33;width:626;height:715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5865;top:102;width:3239;height:7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Informacje na temat miasta i gminy Wolsztyn na internetowej stronie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w w w . w o l s z t y n . p 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84;top:27;width:734;height:74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line id="shape_0" from="4700,62" to="4700,781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cs="MS Sans Serif"/>
          <w:sz w:val="22"/>
          <w:szCs w:val="22"/>
        </w:rPr>
      </w:pPr>
      <w:r>
        <w:rPr>
          <w:rFonts w:cs="MS Sans Serif"/>
          <w:sz w:val="22"/>
          <w:szCs w:val="22"/>
        </w:rPr>
        <w:tab/>
        <w:tab/>
        <w:tab/>
        <w:tab/>
        <w:tab/>
        <w:tab/>
      </w:r>
    </w:p>
    <w:p>
      <w:pPr>
        <w:pStyle w:val="Normal"/>
        <w:rPr>
          <w:rFonts w:cs="MS Sans Serif"/>
          <w:sz w:val="22"/>
          <w:szCs w:val="22"/>
        </w:rPr>
      </w:pPr>
      <w:r>
        <w:rPr>
          <w:rFonts w:cs="MS Sans Serif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CHWAŁA Nr XXIX/ 225/ 05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RADY MIEJSKIEJ W WOLSZTYNIE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 dnia 28.04.2005 rok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w sprawie: zmiany uchwały nr XXVIII/218/2005 Rady Miejskiej w Wolsztynie </w:t>
      </w:r>
    </w:p>
    <w:p>
      <w:pPr>
        <w:pStyle w:val="Normal"/>
        <w:ind w:left="708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</w:t>
      </w:r>
      <w:r>
        <w:rPr>
          <w:rFonts w:cs="Arial" w:ascii="Arial" w:hAnsi="Arial"/>
          <w:b/>
          <w:sz w:val="22"/>
          <w:szCs w:val="22"/>
        </w:rPr>
        <w:t xml:space="preserve">z dnia 31 marca 2005roku w sprawie zatwierdzenia planów rozwoju sołectw </w:t>
      </w:r>
    </w:p>
    <w:p>
      <w:pPr>
        <w:pStyle w:val="Normal"/>
        <w:ind w:left="708" w:hanging="0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</w:t>
      </w:r>
      <w:r>
        <w:rPr>
          <w:rFonts w:cs="Arial" w:ascii="Arial" w:hAnsi="Arial"/>
          <w:b/>
          <w:sz w:val="22"/>
          <w:szCs w:val="22"/>
        </w:rPr>
        <w:t>z terenu gminy Wolsztyn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pacing w:lineRule="auto" w:line="360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podstawie art.18 ust. 2 pkt. 6 ustawy z dnia 8 marca 1990 r. o samorządzie gminnym (Dz. U. z 2001 r. nr 142 poz. 1591 z późn. zm.) </w:t>
      </w:r>
    </w:p>
    <w:p>
      <w:pPr>
        <w:pStyle w:val="TextBody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chwala się, co następuje: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99" w:leader="none"/>
        </w:tabs>
        <w:spacing w:lineRule="auto" w:line="360"/>
        <w:ind w:left="399" w:hanging="399"/>
        <w:jc w:val="both"/>
        <w:rPr/>
      </w:pPr>
      <w:r>
        <w:rPr>
          <w:rFonts w:cs="Arial" w:ascii="Arial" w:hAnsi="Arial"/>
          <w:sz w:val="22"/>
          <w:szCs w:val="22"/>
        </w:rPr>
        <w:t>Zmienia się dotychczasową treść tytułu załącznika nr 1 do uchwały nr XXVIII/218/2005 Rady Miejskiej w Wolsztynie z dnia 31 marca 2005roku w sprawie zatwierdzenia planów rozwoju sołectw z terenu gminy Wolsztyn, nadając mu treść następującą:</w:t>
      </w:r>
    </w:p>
    <w:p>
      <w:pPr>
        <w:pStyle w:val="Normal"/>
        <w:spacing w:lineRule="auto" w:line="360"/>
        <w:ind w:left="39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</w:rPr>
        <w:t>Plan Rozwoju Miejscowości – Adamowo, gm. Wolsztyn”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99" w:leader="none"/>
        </w:tabs>
        <w:spacing w:lineRule="auto" w:line="360"/>
        <w:ind w:left="399" w:hanging="399"/>
        <w:jc w:val="both"/>
        <w:rPr/>
      </w:pPr>
      <w:r>
        <w:rPr>
          <w:rFonts w:cs="Arial" w:ascii="Arial" w:hAnsi="Arial"/>
          <w:sz w:val="22"/>
          <w:szCs w:val="22"/>
        </w:rPr>
        <w:t>Zmienia się dotychczasową treść tytułu załącznika nr 2 do uchwały nr XXVIII/218/2005 Rady Miejskiej w Wolsztynie z dnia 31 marca 2005roku w sprawie zatwierdzenia planów rozwoju sołectw z terenu gminy Wolsztyn, nadając mu treść następującą:</w:t>
      </w:r>
    </w:p>
    <w:p>
      <w:pPr>
        <w:pStyle w:val="Normal"/>
        <w:spacing w:lineRule="auto" w:line="360"/>
        <w:ind w:left="39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</w:rPr>
        <w:t>Plan Rozwoju Miejscowości – Berzyna, gm. Wolsztyn”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99" w:leader="none"/>
        </w:tabs>
        <w:spacing w:lineRule="auto" w:line="360"/>
        <w:ind w:left="399" w:hanging="399"/>
        <w:jc w:val="both"/>
        <w:rPr/>
      </w:pPr>
      <w:r>
        <w:rPr>
          <w:rFonts w:cs="Arial" w:ascii="Arial" w:hAnsi="Arial"/>
          <w:sz w:val="22"/>
          <w:szCs w:val="22"/>
        </w:rPr>
        <w:t>Zmienia się dotychczasową treść tytułu załącznika nr 3 do uchwały nr XXVIII/218/2005 Rady Miejskiej w Wolsztynie z dnia 31 marca 2005roku w sprawie zatwierdzenia planów rozwoju sołectw z terenu gminy Wolsztyn, nadając mu treść następującą:</w:t>
      </w:r>
    </w:p>
    <w:p>
      <w:pPr>
        <w:pStyle w:val="Normal"/>
        <w:spacing w:lineRule="auto" w:line="360"/>
        <w:ind w:left="39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</w:rPr>
        <w:t>Plan Rozwoju Miejscowości – Błocko, gm. Wolsztyn”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99" w:leader="none"/>
        </w:tabs>
        <w:spacing w:lineRule="auto" w:line="360"/>
        <w:ind w:left="399" w:hanging="399"/>
        <w:jc w:val="both"/>
        <w:rPr/>
      </w:pPr>
      <w:r>
        <w:rPr>
          <w:rFonts w:cs="Arial" w:ascii="Arial" w:hAnsi="Arial"/>
          <w:sz w:val="22"/>
          <w:szCs w:val="22"/>
        </w:rPr>
        <w:t>Zmienia się dotychczasową treść tytułu załącznika nr 4 do uchwały nr XXVIII/218/2005 Rady Miejskiej w Wolsztynie z dnia 31 marca 2005roku w sprawie zatwierdzenia planów rozwoju sołectw z terenu gminy Wolsztyn, nadając mu treść następującą:</w:t>
      </w:r>
    </w:p>
    <w:p>
      <w:pPr>
        <w:pStyle w:val="Normal"/>
        <w:spacing w:lineRule="auto" w:line="360"/>
        <w:ind w:left="39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</w:rPr>
        <w:t>Plan Rozwoju Miejscowości – Gościeszyn, gm. Wolsztyn”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99" w:leader="none"/>
        </w:tabs>
        <w:spacing w:lineRule="auto" w:line="360"/>
        <w:ind w:left="399" w:hanging="399"/>
        <w:jc w:val="both"/>
        <w:rPr/>
      </w:pPr>
      <w:r>
        <w:rPr>
          <w:rFonts w:cs="Arial" w:ascii="Arial" w:hAnsi="Arial"/>
          <w:sz w:val="22"/>
          <w:szCs w:val="22"/>
        </w:rPr>
        <w:t>Zmienia się dotychczasową treść tytułu załącznika nr 5 do uchwały nr XXVIII/218/2005 Rady Miejskiej w Wolsztynie z dnia 31 marca 2005roku w sprawie zatwierdzenia planów rozwoju sołectw z terenu gminy Wolsztyn, nadając mu treść następującą:</w:t>
      </w:r>
    </w:p>
    <w:p>
      <w:pPr>
        <w:pStyle w:val="Normal"/>
        <w:spacing w:lineRule="auto" w:line="360"/>
        <w:ind w:left="39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</w:rPr>
        <w:t>Plan Rozwoju Miejscowości – Karpicko, gm. Wolsztyn”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99" w:leader="none"/>
        </w:tabs>
        <w:spacing w:lineRule="auto" w:line="360"/>
        <w:ind w:left="399" w:hanging="399"/>
        <w:jc w:val="both"/>
        <w:rPr/>
      </w:pPr>
      <w:r>
        <w:rPr>
          <w:rFonts w:cs="Arial" w:ascii="Arial" w:hAnsi="Arial"/>
          <w:sz w:val="22"/>
          <w:szCs w:val="22"/>
        </w:rPr>
        <w:t>Zmienia się dotychczasową treść tytułu załącznika nr 6 do uchwały nr XXVIII/218/2005 Rady Miejskiej w Wolsztynie z dnia 31 marca 2005roku w sprawie zatwierdzenia planów rozwoju sołectw z terenu gminy Wolsztyn, nadając mu treść następującą:</w:t>
      </w:r>
    </w:p>
    <w:p>
      <w:pPr>
        <w:pStyle w:val="Normal"/>
        <w:spacing w:lineRule="auto" w:line="360"/>
        <w:ind w:left="39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</w:rPr>
        <w:t>Plan Rozwoju Miejscowości – Kębłowo, gm. Wolsztyn”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99" w:leader="none"/>
        </w:tabs>
        <w:spacing w:lineRule="auto" w:line="360"/>
        <w:ind w:left="399" w:hanging="399"/>
        <w:jc w:val="both"/>
        <w:rPr/>
      </w:pPr>
      <w:r>
        <w:rPr>
          <w:rFonts w:cs="Arial" w:ascii="Arial" w:hAnsi="Arial"/>
          <w:sz w:val="22"/>
          <w:szCs w:val="22"/>
        </w:rPr>
        <w:t>Zmienia się dotychczasową treść tytułu załącznika nr 7 do uchwały nr XXVIII/218/2005 Rady Miejskiej w Wolsztynie z dnia 31 marca 2005roku w sprawie zatwierdzenia planów rozwoju sołectw z terenu gminy Wolsztyn, nadając mu treść następującą:</w:t>
      </w:r>
    </w:p>
    <w:p>
      <w:pPr>
        <w:pStyle w:val="Normal"/>
        <w:spacing w:lineRule="auto" w:line="360"/>
        <w:ind w:left="39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</w:rPr>
        <w:t>Plan Rozwoju Miejscowości – Niałek Wielki, gm. Wolsztyn”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99" w:leader="none"/>
        </w:tabs>
        <w:spacing w:lineRule="auto" w:line="360"/>
        <w:ind w:left="399" w:hanging="399"/>
        <w:jc w:val="both"/>
        <w:rPr/>
      </w:pPr>
      <w:r>
        <w:rPr>
          <w:rFonts w:cs="Arial" w:ascii="Arial" w:hAnsi="Arial"/>
          <w:sz w:val="22"/>
          <w:szCs w:val="22"/>
        </w:rPr>
        <w:t>Zmienia się dotychczasową treść tytułu załącznika nr 8 do uchwały nr XXVIII/218/2005 Rady Miejskiej w Wolsztynie z dnia 31 marca 2005roku w sprawie zatwierdzenia planów rozwoju sołectw z terenu gminy Wolsztyn, nadając mu treść następującą:</w:t>
      </w:r>
    </w:p>
    <w:p>
      <w:pPr>
        <w:pStyle w:val="Normal"/>
        <w:spacing w:lineRule="auto" w:line="360"/>
        <w:ind w:left="39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</w:rPr>
        <w:t>Plan Rozwoju Miejscowości – Nowa Dąbrowa, gm. Wolsztyn”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99" w:leader="none"/>
        </w:tabs>
        <w:spacing w:lineRule="auto" w:line="360"/>
        <w:ind w:left="399" w:hanging="399"/>
        <w:jc w:val="both"/>
        <w:rPr/>
      </w:pPr>
      <w:r>
        <w:rPr>
          <w:rFonts w:cs="Arial" w:ascii="Arial" w:hAnsi="Arial"/>
          <w:sz w:val="22"/>
          <w:szCs w:val="22"/>
        </w:rPr>
        <w:t>Zmienia się dotychczasową treść tytułu załącznika nr 9 do uchwały nr XXVIII/218/2005 Rady Miejskiej w Wolsztynie z dnia 31 marca 2005roku w sprawie zatwierdzenia planów rozwoju sołectw z terenu gminy Wolsztyn, nadając mu treść następującą:</w:t>
      </w:r>
    </w:p>
    <w:p>
      <w:pPr>
        <w:pStyle w:val="Normal"/>
        <w:spacing w:lineRule="auto" w:line="360"/>
        <w:ind w:left="39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</w:rPr>
        <w:t>Plan Rozwoju Miejscowości – Nowa Obra, gm. Wolsztyn”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99" w:leader="none"/>
        </w:tabs>
        <w:spacing w:lineRule="auto" w:line="360"/>
        <w:ind w:left="399" w:hanging="399"/>
        <w:jc w:val="both"/>
        <w:rPr/>
      </w:pPr>
      <w:r>
        <w:rPr>
          <w:rFonts w:cs="Arial" w:ascii="Arial" w:hAnsi="Arial"/>
          <w:sz w:val="22"/>
          <w:szCs w:val="22"/>
        </w:rPr>
        <w:t>Zmienia się dotychczasową treść tytułu załącznika nr 10 do uchwały nr XXVIII/218/2005 Rady Miejskiej w Wolsztynie z dnia 31 marca 2005roku w sprawie zatwierdzenia planów rozwoju sołectw z terenu gminy Wolsztyn, nadając mu treść następującą:</w:t>
      </w:r>
    </w:p>
    <w:p>
      <w:pPr>
        <w:pStyle w:val="Normal"/>
        <w:spacing w:lineRule="auto" w:line="360"/>
        <w:ind w:left="39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</w:rPr>
        <w:t>Plan Rozwoju Miejscowości – Nowe Tłoki, gm. Wolsztyn”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99" w:leader="none"/>
        </w:tabs>
        <w:spacing w:lineRule="auto" w:line="360"/>
        <w:ind w:left="399" w:hanging="399"/>
        <w:jc w:val="both"/>
        <w:rPr/>
      </w:pPr>
      <w:r>
        <w:rPr>
          <w:rFonts w:cs="Arial" w:ascii="Arial" w:hAnsi="Arial"/>
          <w:sz w:val="22"/>
          <w:szCs w:val="22"/>
        </w:rPr>
        <w:t>Zmienia się dotychczasową treść tytułu załącznika nr 11 do uchwały nr XXVIII/218/2005 Rady Miejskiej w Wolsztynie z dnia 31 marca 2005roku w sprawie zatwierdzenia planów rozwoju sołectw z terenu gminy Wolsztyn, nadając mu treść następującą:</w:t>
      </w:r>
    </w:p>
    <w:p>
      <w:pPr>
        <w:pStyle w:val="Normal"/>
        <w:spacing w:lineRule="auto" w:line="360"/>
        <w:ind w:left="39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</w:rPr>
        <w:t>Plan Rozwoju Miejscowości – Nowy Widzim, gm. Wolsztyn”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99" w:leader="none"/>
        </w:tabs>
        <w:spacing w:lineRule="auto" w:line="360"/>
        <w:ind w:left="399" w:hanging="399"/>
        <w:jc w:val="both"/>
        <w:rPr/>
      </w:pPr>
      <w:r>
        <w:rPr>
          <w:rFonts w:cs="Arial" w:ascii="Arial" w:hAnsi="Arial"/>
          <w:sz w:val="22"/>
          <w:szCs w:val="22"/>
        </w:rPr>
        <w:t>Zmienia się dotychczasową treść tytułu załącznika nr 12 do uchwały nr XXVIII/218/2005 Rady Miejskiej w Wolsztynie z dnia 31 marca 2005roku w sprawie zatwierdzenia planów rozwoju sołectw z terenu gminy Wolsztyn, nadając mu treść następującą:</w:t>
      </w:r>
    </w:p>
    <w:p>
      <w:pPr>
        <w:pStyle w:val="Normal"/>
        <w:spacing w:lineRule="auto" w:line="360"/>
        <w:ind w:left="39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</w:rPr>
        <w:t>Plan Rozwoju Miejscowości – Powodowo, gm. Wolsztyn”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99" w:leader="none"/>
        </w:tabs>
        <w:spacing w:lineRule="auto" w:line="360"/>
        <w:ind w:left="399" w:hanging="399"/>
        <w:jc w:val="both"/>
        <w:rPr/>
      </w:pPr>
      <w:r>
        <w:rPr>
          <w:rFonts w:cs="Arial" w:ascii="Arial" w:hAnsi="Arial"/>
          <w:sz w:val="22"/>
          <w:szCs w:val="22"/>
        </w:rPr>
        <w:t>Zmienia się dotychczasową treść tytułu załącznika nr 13 do uchwały nr XXVIII/218/2005 Rady Miejskiej w Wolsztynie z dnia 31 marca 2005roku w sprawie zatwierdzenia planów rozwoju sołectw z terenu gminy Wolsztyn, nadając mu treść następującą:</w:t>
      </w:r>
    </w:p>
    <w:p>
      <w:pPr>
        <w:pStyle w:val="Normal"/>
        <w:spacing w:lineRule="auto" w:line="360"/>
        <w:ind w:left="39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</w:rPr>
        <w:t>Plan Rozwoju Miejscowości – Stary Widzim, gm. Wolsztyn”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99" w:leader="none"/>
        </w:tabs>
        <w:spacing w:lineRule="auto" w:line="360"/>
        <w:ind w:left="399" w:hanging="399"/>
        <w:jc w:val="both"/>
        <w:rPr/>
      </w:pPr>
      <w:r>
        <w:rPr>
          <w:rFonts w:cs="Arial" w:ascii="Arial" w:hAnsi="Arial"/>
          <w:sz w:val="22"/>
          <w:szCs w:val="22"/>
        </w:rPr>
        <w:t>Zmienia się dotychczasową treść tytułu załącznika nr 14 do uchwały nr XXVIII/218/2005 Rady Miejskiej w Wolsztynie z dnia 31 marca 2005roku w sprawie zatwierdzenia planów rozwoju sołectw z terenu gminy Wolsztyn, nadając mu treść następującą:</w:t>
      </w:r>
    </w:p>
    <w:p>
      <w:pPr>
        <w:pStyle w:val="Normal"/>
        <w:spacing w:lineRule="auto" w:line="360"/>
        <w:ind w:left="39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</w:rPr>
        <w:t>Plan Rozwoju Miejscowości – Świętno, gm. Wolsztyn”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99" w:leader="none"/>
        </w:tabs>
        <w:spacing w:lineRule="auto" w:line="360"/>
        <w:ind w:left="399" w:hanging="399"/>
        <w:jc w:val="both"/>
        <w:rPr/>
      </w:pPr>
      <w:r>
        <w:rPr>
          <w:rFonts w:cs="Arial" w:ascii="Arial" w:hAnsi="Arial"/>
          <w:sz w:val="22"/>
          <w:szCs w:val="22"/>
        </w:rPr>
        <w:t>Zmienia się dotychczasową treść tytułu załącznika nr 15 do uchwały nr XXVIII/218/2005 Rady Miejskiej w Wolsztynie z dnia 31 marca 2005roku w sprawie zatwierdzenia planów rozwoju sołectw z terenu gminy Wolsztyn, nadając mu treść następującą:</w:t>
      </w:r>
    </w:p>
    <w:p>
      <w:pPr>
        <w:pStyle w:val="Normal"/>
        <w:spacing w:lineRule="auto" w:line="360"/>
        <w:ind w:left="39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</w:rPr>
        <w:t>Plan Rozwoju Miejscowości – Wroniawy, gm. Wolsztyn”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2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uchwały powierza się Burmistrzowi Wolsztyna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3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wała wchodzi w życie z dniem podjęcia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right="-567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67" w:hanging="0"/>
      <w:jc w:val="center"/>
      <w:outlineLvl w:val="2"/>
    </w:pPr>
    <w:rPr>
      <w:b/>
      <w:sz w:val="24"/>
    </w:rPr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ind w:left="1560" w:right="-284" w:hanging="1560"/>
    </w:pPr>
    <w:rPr>
      <w:sz w:val="24"/>
    </w:rPr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tabs>
        <w:tab w:val="clear" w:pos="708"/>
        <w:tab w:val="left" w:pos="4500" w:leader="none"/>
      </w:tabs>
      <w:ind w:left="360" w:hanging="0"/>
    </w:pPr>
    <w:rPr>
      <w:sz w:val="22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chwal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0T08:01:00Z</dcterms:created>
  <dc:creator>Lis</dc:creator>
  <dc:description/>
  <cp:keywords/>
  <dc:language>en-US</dc:language>
  <cp:lastModifiedBy>Lis</cp:lastModifiedBy>
  <cp:lastPrinted>2005-03-01T08:13:00Z</cp:lastPrinted>
  <dcterms:modified xsi:type="dcterms:W3CDTF">2005-05-10T08:01:00Z</dcterms:modified>
  <cp:revision>2</cp:revision>
  <dc:subject/>
  <dc:title>Uchwała </dc:title>
</cp:coreProperties>
</file>