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 3 do Uchwały Rady Miejskiej w Wolsztynie</w:t>
      </w:r>
    </w:p>
    <w:p>
      <w:pPr>
        <w:pStyle w:val="Normal"/>
        <w:ind w:right="22" w:hanging="0"/>
        <w:jc w:val="right"/>
        <w:rPr>
          <w:sz w:val="16"/>
          <w:szCs w:val="16"/>
        </w:rPr>
      </w:pPr>
      <w:r>
        <w:rPr>
          <w:sz w:val="16"/>
          <w:szCs w:val="16"/>
        </w:rPr>
        <w:t>Nr XXIX/ 224/ 200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5 ROKU – INWESTYCJE  JEDNOROCZNE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Wiśniow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ronda w Wolsztynie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skrzyżowanie ul. Poznańskiej i ul. Wschowski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ścieżki rowerowej z Niałka Wielkiego do terenów rekreacyjnych nad Jeziorem Święty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.00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owacja nawierzchni trawiastej na boiskach sportowych w Gościeszynie i Wroniaw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6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51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zenie boisk sportowych oraz placu zab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Karpicku, Nowej Obrze i Nowych Tło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7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7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.76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Urządzenie boisk sportowych oraz placów zabaw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w Nowym Widzimiu, Starym Widzimiu i Berzy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6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51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zenie placu zabaw dla dzieci oraz trybun dla widzów na boisku sportowym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7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7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.97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zenie placów zabaw dla dzieci w Błocku,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Powodowie, Niałku Wielkim i Nowej Dąbrow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.5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.5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82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Urządzenie boiska sportowego oraz placu zabaw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Adamowie i Święt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3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870**d(1)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.740.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740.61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948.440**d(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1) – Sekcja Orientacji Europejskiego Funduszu Orientacji i Gwarancji Rolnej 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74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5:53:00Z</dcterms:created>
  <dc:creator>BaRt</dc:creator>
  <dc:description/>
  <dc:language>en-US</dc:language>
  <cp:lastModifiedBy>Czerwinski</cp:lastModifiedBy>
  <cp:lastPrinted>2005-04-07T07:57:00Z</cp:lastPrinted>
  <dcterms:modified xsi:type="dcterms:W3CDTF">2005-04-29T06:12:00Z</dcterms:modified>
  <cp:revision>4</cp:revision>
  <dc:subject/>
  <dc:title>Zał</dc:title>
</cp:coreProperties>
</file>