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CHWAŁA NR XXXIV / 272 / 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Y MIEJSKIEJ W WOLSZTYNIE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7 PAŻDZIERNIKA 2005 ROK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sprawie:  zmiany uchwały Nr VI/53/2003 Rady Miejskiej w Wolsztynie z dnia 27 </w:t>
      </w:r>
    </w:p>
    <w:p>
      <w:pPr>
        <w:pStyle w:val="Normal"/>
        <w:ind w:left="1203" w:hanging="0"/>
        <w:rPr/>
      </w:pPr>
      <w:r>
        <w:rPr>
          <w:rFonts w:cs="Arial" w:ascii="Arial" w:hAnsi="Arial"/>
          <w:b/>
          <w:bCs/>
          <w:sz w:val="22"/>
          <w:szCs w:val="22"/>
        </w:rPr>
        <w:t>marca 2003 roku w sprawie miejscowego planu zagospodarowania  przestrzennego terenów zabudowy letniskowej w Obrz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Na podstawie art.18 ust.2 pkt. 5 ustawy z dnia 8 marca 1990 roku o samorządzie gminnym ( tekst jedn. Dz.U. z 2001 r., Nr 142, poz. 1591 z póź. zmianami ), art.14 ust. 1 ustawy z dnia 27 marca 2003 r. o planowaniu i zagospodarowaniu przestrzennym ( Dz.U. z 2003 r., Nr 80, poz. 717 z póź. zmianam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u c h w a l a  się, </w:t>
      </w:r>
      <w:r>
        <w:rPr>
          <w:rFonts w:cs="Arial" w:ascii="Arial" w:hAnsi="Arial"/>
          <w:sz w:val="22"/>
          <w:szCs w:val="22"/>
        </w:rPr>
        <w:t xml:space="preserve">co następuje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§ 1.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Nr VI/53/2003 Rady Miejskiej w Wolsztynie z dnia 27 marca 2003 r. w sprawie miejscowego planu zagospodarowania przestrzennego terenów zabudowy letniskowej zmienia się §17 pkt. 2 , który otrzymuje brzmienie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raża się zgodę na tymczasowy pobór wody z ujęcia własnego, wyłącznie do czasu pobudowania sieci wodociągowej w przyległej drodze publicznej”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  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  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po upływie 14 dni od dnia ogłoszenia w Dzienniku Urzędowym Województwa Wielkopolskiego.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5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6:00Z</dcterms:modified>
  <cp:revision>1</cp:revision>
  <dc:subject/>
  <dc:title>Uchwała </dc:title>
</cp:coreProperties>
</file>