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34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Załącznik nr 1a do Uchwały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Nr  XXXIV/270/2005 </w:t>
        <w:tab/>
        <w:tab/>
        <w:tab/>
        <w:tab/>
        <w:tab/>
        <w:tab/>
        <w:tab/>
        <w:tab/>
        <w:tab/>
        <w:t xml:space="preserve">                                   Rady Miejskiej w Wolsztynie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z dnia 27 października 2005 roku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 W  PLANIE   DOTACJI  ZWIĄZANYCH</w:t>
      </w:r>
    </w:p>
    <w:p>
      <w:pPr>
        <w:pStyle w:val="Normal"/>
        <w:ind w:right="-113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 REALIZACJĄ  ZADAŃ  Z  ZAKRESU  ADMINISTRACJI  RZĄDOWEJ  I  INNYCH</w:t>
      </w:r>
    </w:p>
    <w:p>
      <w:pPr>
        <w:pStyle w:val="Normal"/>
        <w:ind w:right="-113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DAŃ  ZLECONYCH  JEDNOSTCE  SAMORZĄDU  TERYTORIALNEGO  USTAWAMI</w:t>
      </w:r>
    </w:p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/>
      </w:pPr>
      <w:r>
        <w:rPr/>
        <w:tab/>
        <w:tab/>
        <w:tab/>
        <w:tab/>
        <w:tab/>
      </w:r>
    </w:p>
    <w:tbl>
      <w:tblPr>
        <w:tblW w:w="10349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567"/>
        <w:gridCol w:w="4111"/>
        <w:gridCol w:w="1417"/>
        <w:gridCol w:w="1418"/>
        <w:gridCol w:w="1276"/>
      </w:tblGrid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</w:t>
            </w:r>
            <w:r>
              <w:rPr>
                <w:rFonts w:cs="Arial" w:ascii="Arial" w:hAnsi="Arial"/>
                <w:b/>
                <w:sz w:val="22"/>
              </w:rPr>
              <w:t>TREŚĆ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Plan przed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mianami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Zmiany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+   /   -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Plan po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mianach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1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URZĘDY NACZELNYCH ORGANÓW WŁADZY PAŃSTWOWEJ, KONTROLI 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OCHRONY PRAWA ORAZ SĄDOWNICTWA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92.480,-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55.440,-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47.920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bory Prezydenta Rzeczypospolitej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lski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36.143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55.44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91.583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e celowe otrzymane z budżetu</w:t>
            </w:r>
          </w:p>
          <w:p>
            <w:pPr>
              <w:pStyle w:val="TextBody"/>
              <w:rPr/>
            </w:pPr>
            <w:r>
              <w:rPr/>
              <w:t xml:space="preserve">państwa na realizację zadań bieżących z zakresu administracji rządowej oraz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nych zadań zleconych gminie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związkom gmin) ustawa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 xml:space="preserve">36.143,-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55.44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91.583,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MOC SPOŁE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4.968.7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59.58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909.120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kładki na ubezpieczenie zdrowotne 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opłacane za osoby pobierające niektó-re świadczenia z pomocy społecznej oraz niektóre  świadczenia rodzinn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39.4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10.58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28.82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tacje celowe otrzymane z budżetu </w:t>
            </w:r>
          </w:p>
          <w:p>
            <w:pPr>
              <w:pStyle w:val="Tekstpodstawowy2"/>
              <w:rPr/>
            </w:pPr>
            <w:r>
              <w:rPr/>
              <w:t xml:space="preserve">państwa na realizację zadań bieżących </w:t>
            </w:r>
          </w:p>
          <w:p>
            <w:pPr>
              <w:pStyle w:val="Tekstpodstawowy2"/>
              <w:rPr/>
            </w:pPr>
            <w:r>
              <w:rPr/>
              <w:t>z zakresu administracji rządowej oraz innych zadań zleconych gminie (związkom gmin) ustawami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39.4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10.58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28.82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Zasiłki i pomoc w naturze oraz składki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a ubezpieczenia społeczn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322.3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49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73.3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tacje celowe otrzymane z budżetu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ństwa na realizację zadań bieżących z zakresu administracji rządowej oraz innych zadań zleconych gminie (związkom gmin) ustawa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322.300,-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49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273.300,-</w:t>
            </w:r>
          </w:p>
        </w:tc>
      </w:tr>
      <w:tr>
        <w:trPr/>
        <w:tc>
          <w:tcPr>
            <w:tcW w:w="623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OGÓŁEM  DOTACJ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5.230.180,-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55.440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59.580,-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5.226.040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ind w:right="-113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4" w:hanging="0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70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1:11:00Z</dcterms:created>
  <dc:creator>Jakubczyk</dc:creator>
  <dc:description/>
  <dc:language>en-US</dc:language>
  <cp:lastModifiedBy>Jakubczyk</cp:lastModifiedBy>
  <cp:lastPrinted>2005-10-28T13:10:00Z</cp:lastPrinted>
  <dcterms:modified xsi:type="dcterms:W3CDTF">2005-10-28T11:11:00Z</dcterms:modified>
  <cp:revision>2</cp:revision>
  <dc:subject/>
  <dc:title/>
</cp:coreProperties>
</file>