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V / 268 /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października 2005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8582" w:leader="dot"/>
        </w:tabs>
        <w:autoSpaceDE w:val="false"/>
        <w:spacing w:lineRule="atLeast" w:line="235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>zmiany uchwały nr XXVIII/228/97 Rady Miejskiej w Wolsztynie z dnia</w:t>
      </w:r>
    </w:p>
    <w:p>
      <w:pPr>
        <w:pStyle w:val="Normal"/>
        <w:widowControl w:val="false"/>
        <w:tabs>
          <w:tab w:val="clear" w:pos="708"/>
          <w:tab w:val="right" w:pos="8582" w:leader="dot"/>
        </w:tabs>
        <w:autoSpaceDE w:val="false"/>
        <w:spacing w:lineRule="atLeast" w:line="2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        30 stycznia 1997r. w sprawie przyjęcia do realizacji docelowego programu </w:t>
      </w:r>
    </w:p>
    <w:p>
      <w:pPr>
        <w:pStyle w:val="Normal"/>
        <w:widowControl w:val="false"/>
        <w:tabs>
          <w:tab w:val="clear" w:pos="708"/>
          <w:tab w:val="right" w:pos="8582" w:leader="dot"/>
        </w:tabs>
        <w:autoSpaceDE w:val="false"/>
        <w:spacing w:lineRule="atLeast" w:line="2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gospodarki ściekowej gminy Wolszty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Na podstawie art. 7 ust. 1 pkt 1 i 3  ustawy z dnia 8 marca 1990 roku </w:t>
        <w:br/>
        <w:t xml:space="preserve">o samorządzie gminnym (tekst jednolity z 2001r. Dz.U. nr 142, poz. 1591 z późniejszymi zmianami) oraz art. 3 ust. 1 i 3 ustawy z dnia 7 czerwca 2001r. o zbiorowym zaopatrzeniu </w:t>
        <w:br/>
        <w:t>w wodę i zbiorowym odprowadzaniu ścieków (Dz.U. nr 72, poz. 747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się treść załącznika nr 1: „Gospodarka Ściekowa Gminy Wolsztyn – program ogólny”, do uchwały nr XXVIII/228/97 Rady Miejskiej w Wolsztynie z dnia 30 stycznia 1997r. w sprawie przyjęcia do realizacji docelowego programu gospodarki ściekowej gminy Wolsztyn, nadając mu treść zgodną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78"/>
        <w:jc w:val="center"/>
        <w:rPr/>
      </w:pPr>
      <w:r>
        <w:rPr>
          <w:rFonts w:cs="Arial" w:ascii="Arial" w:hAnsi="Arial"/>
          <w:bCs/>
          <w:sz w:val="22"/>
          <w:szCs w:val="22"/>
        </w:rPr>
        <w:t>§ 3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4:00Z</dcterms:modified>
  <cp:revision>1</cp:revision>
  <dc:subject/>
  <dc:title>Uchwała </dc:title>
</cp:coreProperties>
</file>