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2"/>
        </w:rPr>
        <w:t>Załącznik nr 2 do Uchwały</w:t>
      </w:r>
    </w:p>
    <w:p>
      <w:pPr>
        <w:pStyle w:val="Normal"/>
        <w:ind w:right="-993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Nr  XXXIV/270/2005 </w:t>
      </w:r>
    </w:p>
    <w:p>
      <w:pPr>
        <w:pStyle w:val="Normal"/>
        <w:ind w:left="5664" w:right="-993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y Miejskiej w Wolsztynie 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27 października 2005 roku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WYDATKÓW  BUDŻETOWYCH  NA  2005 ROK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4253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zmianami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 /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944.6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29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53.7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919.9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469.1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29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53.7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444.4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.637.1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129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4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.726.1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ica Wiśniowa 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57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57.9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ica Braci Peugeot w Karpic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5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droga Karpicko – Nowe Tło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2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2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3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droga gminna w Starym Widzim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3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3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ica Poprzeczna w Niałku Wielk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2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30.000.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- modernizacja drogi Wroniawy - Bor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242.2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42.2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ul. Słowackiego i Konopnickiej w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</w:rPr>
              <w:t>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</w:rPr>
              <w:t>271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+     29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30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. Sadowa w Wolsztynie (odgałęzien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8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8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l. Zacisze – Boh. Bielnika 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29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+   1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39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Modernizacja Placu konstytucji 3 Ma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16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16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05.6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105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ścieżka rowerowa z Niałka Wielkiego do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terenów rekreacyjnych nad Jeziorem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Święt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05.6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105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6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8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8.3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ścieżka rowerowa z Niałka Wielkiego do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terenów rekreacyjnych nad Jeziorem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Święt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26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      8.100,-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18.3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MINISTRACJA PUBLI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544.545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5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2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557.545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75023 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Urzędy gmin (miast i miast na prawach powiatu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586.585,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2.000,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584.585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a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94.650,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2.000,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92.6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mocja jednostek samorządu terytoria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79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94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06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21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NACZELNYCH ORGANÓW WŁADZY PAŃSTWOWEJ, KONTROLI I OCHRONY PRAWA ORAZ SĄDOWNICTW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92.48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5.44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47.92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>Wybory Prezydenta Rzeczypospolitej Pols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6.14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5.44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91.583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e wydatki na rzecz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55.44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55.44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754 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ZPIECZEŃSTWO PUBLICZNE I OCHRONA PRZECIWPOŻAROW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00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  2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02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aż Miej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48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5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60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zakupy inwestyc. jedn. budż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50.000,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2.000,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52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ATA I WYCHOWA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0.862.254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1.52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0.863.774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koły podstaw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.821.7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25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.822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dostępu do Intern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2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2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dszk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843.25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 87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.844.12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27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remon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43.53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87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44.4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rPr/>
            </w:pPr>
            <w:r>
              <w:rPr/>
              <w:t>Gimnazj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251.804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 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252.204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dostępu do Int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4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OCHRONA ZDROW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10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+   328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03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635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Przeciwdziałanie alkoholizm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398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328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0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623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Różne wydatki na rzecz osób fiz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8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e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4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.1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Składki na Fundusz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 xml:space="preserve">1.000,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66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34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Wynagrodzenia bez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6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4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1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21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1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Zakup  środków żyw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7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Zakup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7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1.44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5.56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38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4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96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3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2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>
                <w:b w:val="false"/>
              </w:rPr>
              <w:t>-</w:t>
            </w:r>
            <w:r>
              <w:rPr>
                <w:b w:val="false"/>
                <w:i/>
              </w:rPr>
              <w:t>monitoring Wolszt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+   325.000,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325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POMOC SPOŁE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7.172.501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2.05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48.73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7.035.821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Składki na ubezpieczenie zdrowotne</w:t>
            </w:r>
          </w:p>
          <w:p>
            <w:pPr>
              <w:pStyle w:val="Heading4"/>
              <w:ind w:right="-851" w:hanging="0"/>
              <w:rPr/>
            </w:pPr>
            <w:r>
              <w:rPr/>
              <w:t xml:space="preserve">opłacane za osoby pobierające niektóre świadczenia z pomocy społecznej oraz </w:t>
            </w:r>
          </w:p>
          <w:p>
            <w:pPr>
              <w:pStyle w:val="Heading4"/>
              <w:ind w:right="-851" w:hanging="0"/>
              <w:rPr/>
            </w:pPr>
            <w:r>
              <w:rPr/>
              <w:t>niektóre świadczenia rodzin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9.400,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10.580,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28.82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e zdrowot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39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10.5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8.82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0" w:hanging="0"/>
              <w:rPr/>
            </w:pPr>
            <w:r>
              <w:rPr/>
              <w:t>Zasiłki i pomoc w naturze oraz składki na ubezpieczenie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054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37.9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916.4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.034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>-    137.9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896.4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Ośrodki pomocy 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14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 2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  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14.4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Podróże służbowe kraj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7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7.3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Podróże służbowe zagran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2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 xml:space="preserve">Pozostała działaln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62.801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1.8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174.651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1.8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1.8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3.65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 xml:space="preserve">GOSPODARKA BKOMUNALNA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A ŚRODOWISK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9.882.17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92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69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9.284.17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>Utrzymanie zieleni w miastach</w:t>
            </w:r>
          </w:p>
          <w:p>
            <w:pPr>
              <w:pStyle w:val="Heading4"/>
              <w:ind w:right="-851" w:hanging="0"/>
              <w:rPr/>
            </w:pPr>
            <w:r>
              <w:rPr/>
              <w:t>i gmi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5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67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5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67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8.517.17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80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69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7.907.17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958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+    65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9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933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rewaloryzacja przestrzeni publicznej,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teren Starego miasta 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3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5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zagospodarowanie terenów zielonych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 xml:space="preserve">ul. R.Kocha - Dąbrowskiego w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851" w:hanging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py, dokumentacj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65.000,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40.000,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25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i/>
                <w:sz w:val="22"/>
              </w:rPr>
              <w:t>- elektryfikacj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modernizacja oświetlenia drogowego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miasta i gminy Wolszt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poprawa jakości wód Jeziora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Wolsztyński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20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03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rozbudowa składowiska odpadów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komunalnych wraz z Zakładem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 xml:space="preserve">Zagospodarowania odpadów w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Powod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2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+    1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3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budowa zaplecza socjalnego na plaży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zy jeziorze Świętym w Obr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remont ciągu pieszo-jezdnego od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 xml:space="preserve">ul.5Stycznia do Jeziora Wolsztyńskiego w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6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6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kryta pływalnia 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+     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5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8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.591.183,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412.500,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178.683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kanalizacja sanitarna Kębł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</w:rPr>
              <w:t>1.257.31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1.257.315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kanalizacja sanitarna Święt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942.842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942.842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kanalizacja sanitarna Ob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978.526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978.526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kanalizacja sanitarna dla m. Stara Dąbrowa, Gościeszyn, Adamowo (częściowo), Stary Widzim (częściowo), Komorowo (częściowo), Tłoki (częściow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22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2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kryta pływalnia 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37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37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monitoring Wolszt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1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.332.987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+     15.000,- 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187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.160.487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-  kanalizacja sanitarna Kębł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1.178.83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</w:rPr>
              <w:t>1.178.835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- kanalizacja sanitarna Święt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869.928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869.928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- kanalizacja sanitarna Ob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901.724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901.724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70" w:hanging="72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- kanalizacja sanitarna dla m. Stara     Dąbrowa, Gościeszyn, Adamowo (częściowo), Stary Widzim (częściowo), Komorowo (częściowo), Tłoki (części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</w:rPr>
              <w:t>19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+     1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21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-  kryta pływalnia w Wolszt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12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12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- monitoring Wolszt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17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</w:rPr>
              <w:t>-17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FIZYCZNA I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765.69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 2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307.39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58.5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6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dania w zakresie kultury fizycznej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sport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730.690,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 2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307.390,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23.5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34.131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234.13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rządzenie boisk sportowych oraz placu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abaw w Karpicku, Nowej Obrze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 Nowych Tło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44.788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44.788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rządzenie boisk sportowych oraz placów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zabaw w Nowym Widzimiu, Starym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Widzimiu i Berzyn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18.123,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118.123,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rządzanie placu zabaw dla dzieci oraz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trybun dla widzów na boisku sportowym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 xml:space="preserve">w Kębłowie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40.120,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 40.120,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>
          <w:trHeight w:val="874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urządzenie placów zabaw dla dzieci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 xml:space="preserve">w Błocku, Powodowie, Niałku Wielkim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i Nowej Dąbrowi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12.790,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 12.790,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rządzenie boiska sportowego oraz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placu zabaw w Adamowie i Święt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18.31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18.31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</w:t>
            </w:r>
            <w:r>
              <w:rPr>
                <w:rFonts w:cs="Arial" w:ascii="Arial" w:hAnsi="Arial"/>
                <w:i/>
                <w:sz w:val="22"/>
              </w:rPr>
              <w:t>0,-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74.559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 2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73.259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.500,-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rządzenie boisk sportowych oraz placu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 xml:space="preserve">zabaw w Karpicku, Nowej Obrze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i Nowych Tło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11.212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10.91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</w:rPr>
              <w:t>300,-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rządzenie boisk sportowych oraz placów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 xml:space="preserve">zabaw w Nowym Widzimiu, Starym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Widzimiu i Berz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</w:t>
            </w:r>
            <w:r>
              <w:rPr>
                <w:rFonts w:cs="Arial" w:ascii="Arial" w:hAnsi="Arial"/>
                <w:i/>
                <w:sz w:val="22"/>
              </w:rPr>
              <w:t>29.537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29.23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</w:rPr>
              <w:t>300,-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rządzanie placu zabaw dla dzieci oraz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trybun dla widzów na boisku sportowym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 xml:space="preserve">w Kębłow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10.03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   9.93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</w:rPr>
              <w:t>100,-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- urządzenie placów zabaw dla dzieci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 xml:space="preserve">w Błocku, Powodowie, Niałku Wielkim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i Nowej Dąbr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19.195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18.795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</w:rPr>
              <w:t>400,-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urządzenie boiska sportowego oraz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placu zabaw w Adamowie i Święt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</w:t>
            </w:r>
            <w:r>
              <w:rPr>
                <w:rFonts w:cs="Arial" w:ascii="Arial" w:hAnsi="Arial"/>
                <w:i/>
                <w:sz w:val="22"/>
              </w:rPr>
              <w:t>4.58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       4.3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</w:rPr>
              <w:t>200,-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renowacja nawierzchni trawiastej boisk     sportowych w Gościeszynie, Wroniaw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+          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</w:rPr>
              <w:t>200,-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Heading3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OGÓŁEM  WYDA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2.907.38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635.21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1.404.82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2.137.77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Heading4"/>
        <w:ind w:right="-851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CHOD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-426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</w:t>
      </w:r>
      <w:r>
        <w:rPr>
          <w:rFonts w:cs="Arial" w:ascii="Arial" w:hAnsi="Arial"/>
          <w:b/>
          <w:sz w:val="22"/>
        </w:rPr>
        <w:t>992 Spłata otrzymanych krajowych pożyczek i kredytów</w:t>
        <w:tab/>
        <w:tab/>
        <w:t>2.366.800,-zł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1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46:00Z</dcterms:created>
  <dc:creator>Jakubczyk</dc:creator>
  <dc:description/>
  <dc:language>en-US</dc:language>
  <cp:lastModifiedBy>Jakubczyk</cp:lastModifiedBy>
  <cp:lastPrinted>2005-10-28T12:30:00Z</cp:lastPrinted>
  <dcterms:modified xsi:type="dcterms:W3CDTF">2005-10-28T10:46:00Z</dcterms:modified>
  <cp:revision>2</cp:revision>
  <dc:subject/>
  <dc:title/>
</cp:coreProperties>
</file>