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XIV/ 278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27 października 2005 ro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 xml:space="preserve">: zmiany uchwały Nr XXVIII/219/2005 Rady Miejskiej w Wolsztynie z dnia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31 marca 2005 roku w sprawie regulaminu udzielania pomocy materialnej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la uczniów zamieszkałych na terenie gminy Wolszty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90 f ustawy z dnia 7 września 1991 roku o systemie oświaty              (Dz. U. z 2004 roku Nr 256 poz. 2572 z późn. zm.) oraz art. 18 ust. 2 pkt 15 ustawy z dni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 marca 1990 roku o samorządzie gminnym (tekst jednolity z 2001 r. Dz. U. Nr 142,            poz. 1591 z późn. zm.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chwale Nr XXVIII/219/2005 Rady Miejskiej w Wolsztynie z dnia 31 marca 2005 rok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§ 4 art. 1 ust.1 otrzymuje nowe brzmienie o treści: ”środków finansowych określo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budżetowej z uwzględnieniem dotacji celowej z budżetu państw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, dyrektorowi Gminnego Zespołu Obsługi Ekonomicznej i Administracyjnej Oświaty, dyrektorom szkół i dyrektorowi zespoł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po upływie 14 dni od dnia jej ogłoszenia w Dzienniku Urzędowym Województwa Wielkopolskiego, z mocą obowiązującą od dnia 1 listopada 2005 r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9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0:59:00Z</dcterms:modified>
  <cp:revision>1</cp:revision>
  <dc:subject/>
  <dc:title>Uchwała </dc:title>
</cp:coreProperties>
</file>