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Nr XXXIV/270/2005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</w:t>
        <w:tab/>
        <w:t>z dnia 27 październik 2005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/>
      </w:pPr>
      <w:r>
        <w:rPr>
          <w:rFonts w:cs="Arial" w:ascii="Arial" w:hAnsi="Arial"/>
          <w:sz w:val="22"/>
        </w:rPr>
        <w:t>ZMIANY  W  PLANIE  DOCHODÓW  NA  2005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5"/>
        <w:gridCol w:w="633"/>
        <w:gridCol w:w="4110"/>
        <w:gridCol w:w="1560"/>
        <w:gridCol w:w="1417"/>
        <w:gridCol w:w="1559"/>
      </w:tblGrid>
      <w:tr>
        <w:trPr/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80.2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95.25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7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cja jednostek samorządu tery-torial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1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ane środki, zapisy i darowizny w postaci pienięż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5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NACZELNYCH ORGANÓW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ŁADZY PAŃSTWOWEJ, KONTROLI </w:t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I OCHRONY PRAWA ORAZ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ĄDOWNICTW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92.48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47.92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bory Prezydenta Rzeczypospolitej Pol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6.14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55.4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91.58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 z zakresu administracji rządowej oraz innych zadań zleconych gminie (związkom gmin)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6.14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55.4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91.583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CHODY OD OSÓB PRAWNYCH, 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D OSÓB FIZYCZNYCH I OD INNYCH JEDNOSTEK NIEPOSIADAJĄCYCH OSOBOWOŚCI PRAWNEJ ORAZ WYDATKI ZWIĄZANE Z ICH POBOREM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2.242.18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8.563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2.270.745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Wpływy z podatku rolnego, podatku leśnego, podatku od czynności cywilnoprawnych, podatków i opłat lokalnych od osób prawnych i innych jednostek organizacyj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6.972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8.56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7.001.36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otrzymane z funduszy celowych na realizację zadań bieżących jednostek 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5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8.56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681.563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OŚWIATA I WYCHOWA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712.35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1.52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713.87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Szkoły podsta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2.2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2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32.48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>
                <w:b w:val="false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2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2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Przedsz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8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8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580.87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Wpływy z różnych doch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8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87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Gimnaz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3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38.4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>
                <w:b w:val="false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4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POMOC SPOŁECZN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.632.201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36.68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5.495.521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3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39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0.5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28.82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tacje celowe otrzymane z budżetu państwa na realizację zadań bieżących </w:t>
            </w:r>
          </w:p>
          <w:p>
            <w:pPr>
              <w:pStyle w:val="Heading4"/>
              <w:ind w:right="-70" w:hanging="0"/>
              <w:rPr/>
            </w:pPr>
            <w:r>
              <w:rPr>
                <w:b w:val="false"/>
              </w:rPr>
              <w:t>z zakresu administracji rządowej oraz innych zadań zleconych gminie (związkom gmin) ustawami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9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0.5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8.82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 xml:space="preserve">Zasiłki i pomoc w naturze oraz składki na ubezpieczenia społecz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44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26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418.3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tacje celowe otrzymane z budżetu państwa na realizację zadań bieżących </w:t>
            </w:r>
          </w:p>
          <w:p>
            <w:pPr>
              <w:pStyle w:val="Heading4"/>
              <w:ind w:right="-70" w:hanging="0"/>
              <w:rPr/>
            </w:pPr>
            <w:r>
              <w:rPr>
                <w:b w:val="false"/>
              </w:rPr>
              <w:t>z zakresu administracji rządowej oraz innych zadań zleconych gminie (związkom gmin) ustawami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22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9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73.3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własnych zadań bieżących gmin (związków gm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22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77.1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45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GOSPODARKA KOMUNALNA I OCHRONA ŚRODOW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6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77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/>
              <w:t>Utrzymanie zieleni w miastach i gmin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12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70" w:hanging="0"/>
              <w:rPr/>
            </w:pPr>
            <w:r>
              <w:rPr>
                <w:b w:val="false"/>
              </w:rPr>
              <w:t>Dotacje otrzymane z funduszy celowych na realizację zadań bieżących jednostek sektora finansów publ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2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2.000,-</w:t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5"/>
              <w:ind w:right="-1134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OGÓŁEM  DOCHODY</w:t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46.476.800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12.523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36.68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6.452.643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540" w:right="-1134" w:hanging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przychody z zaciągniętych pożyczek i</w:t>
      </w:r>
    </w:p>
    <w:p>
      <w:pPr>
        <w:pStyle w:val="Normal"/>
        <w:ind w:right="-1134" w:firstLine="54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kredytów na rynku krajowym                                                                 </w:t>
        <w:tab/>
        <w:t xml:space="preserve">        8.051.927,-</w:t>
      </w:r>
    </w:p>
    <w:p>
      <w:pPr>
        <w:pStyle w:val="Normal"/>
        <w:ind w:right="-113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2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07:00Z</dcterms:created>
  <dc:creator>Jakubczyk</dc:creator>
  <dc:description/>
  <dc:language>en-US</dc:language>
  <cp:lastModifiedBy>Jakubczyk</cp:lastModifiedBy>
  <cp:lastPrinted>2005-10-28T13:06:00Z</cp:lastPrinted>
  <dcterms:modified xsi:type="dcterms:W3CDTF">2005-10-28T11:07:00Z</dcterms:modified>
  <cp:revision>2</cp:revision>
  <dc:subject/>
  <dc:title>                                                                                                          Załącznik nr 1 do Uc</dc:title>
</cp:coreProperties>
</file>