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IV / 269 / 200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7 października 200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eniająca Uchwałę Nr XXVII/206/2005 Rady Miejskiej w Wolsztynie z dnia 24 lutego 2005 roku w sprawie: przyjęcia Gminnego Programu Profilaktyki i Rozwiązywania Problemów Alkoholow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podstawie art. 18 ust. 2 pkt 15 ustawy z dnia 18 marca 1990 roku o samorządzie gminnym (tekst jednolity z 2001 roki Dz. U. Nr 142, poz. 1591 z późniejszymi zmianami) oraz na podstawie art. 4¹ ust. 1, ust. 2 i ust. 5 ustawy z dnia 26 października 1982 roku o wychowaniu w trzeźwości i przeciwdziałaniu alkoholizmowi (tekst jednolity z 2002 roku Dz. U. Nr 147, poz. 1231 z późniejszymi zmianami) uchwala się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kt V załącznika 1 do Uchwaly Nr XXVII/206/2005 Rady Miejskiej w Wolsztynie z dnia 24 lutego 2005 roku w sprawie: przyjęcia Gminnego Programu Profilaktyki i Rozwiązania Problemów Alkoholowych wprowadza się zmian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dpunkcie 3. „Prowadzenie profilaktycznej działalności informacyjnej i edukacyjnej w zakresie rozwiązywania problemów alkoholowych i przeciwdziałania narkomanii, w szczególności dla dzieci i młodzieży, w tym prowadzenie pozalekcyjnych zajęć sportowych, a także działań na rzecz dożywiania dzieci uczestniczących w pozalekcyjnych programach opiekuńczo – wychowawczych i socjoterapeutycznych” po zdaniu „edukacja publiczna” dodaje się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wizyjnego monitoringu miejsc szczególnie zagrożonych na terenie miasta Wolsztyna i przyległego Karpicka.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podaniu do publicznej wiadomości przez wywieszenie na tablicy ogłoszeń w Urzędzie Miejskim w Wolszty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0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54:00Z</dcterms:created>
  <dc:creator>LIS</dc:creator>
  <dc:description/>
  <cp:keywords/>
  <dc:language>en-US</dc:language>
  <cp:lastModifiedBy>LIS</cp:lastModifiedBy>
  <cp:lastPrinted>2005-03-01T08:13:00Z</cp:lastPrinted>
  <dcterms:modified xsi:type="dcterms:W3CDTF">2005-11-03T10:54:00Z</dcterms:modified>
  <cp:revision>1</cp:revision>
  <dc:subject/>
  <dc:title>Uchwała </dc:title>
</cp:coreProperties>
</file>