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XIV / 277 /200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7 październiaka 2005 rok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w sprawie</w:t>
      </w:r>
      <w:r>
        <w:rPr>
          <w:rFonts w:cs="Arial" w:ascii="Arial" w:hAnsi="Arial"/>
          <w:sz w:val="22"/>
          <w:szCs w:val="22"/>
        </w:rPr>
        <w:t>: ustalenia opłat za świadczenia prowadzonych przez gminę przedszkol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a podstawie art. 7 ust. 1 pkt 8 i art. 18 ust. 2 pkt 15 ustawy z dnia 8 marca 1990 roku o samorządzie gminnym (Dz. U. z 2001 roku Nr 142, poz. 1591 z późn. zm.) oraz art. 14 ust. 5 ustawy z dnia 7 września  1991 roku o systemie oświaty (Dz. U. z 1996 roku Nr 67, poz. 329 z późn. zm),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następujące opłaty za świadczenia prowadzonych przez gminę przedszkol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za świadczenie prowadzonego przez gminę przedszkola czynnego 9 godzin i więcej jest stała i wynosi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dziecka w wieku 3-6 lat – 100,00 zł,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dla dziecka w wieku do 3 lat – 80,00 zł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ównoczesnego korzystania z przedszkola przez rodzeństwo opłata za drugie dziecko wynosi 50% opłaty stałej, a każde następne dziecko jest z niej zwolnio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dszkolu czynnym mniej niż 9 godzin opłata będzie proporcjonalna do ilości godzin pobytu dziecka w przedszkolu z tym, że nie pobiera się opłaty za pobyt dziecka w oddziale 5 godzinnym przeznaczonym na realizację podstawy programowej wychowania przedszkoln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zienna stawka żywieniowa, pokrywająca część kosztów wyżywienia dziecka, stanowi równowartość kosztów zakupu produk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obecności dziecka trwającej co najmniej pełen miesiąc kalendarzowy bez względu na przyczynę pobiera się opłatę w wysokości 50% opłaty stał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, o których mowa w §1 pkt. 1,2,3 nie pobiera się jedynie w  okresie zamknięcia przedszkola z powodu przerwy wakacyjnej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stawki żywieniowej ustala Burmistrz Wolsztyna na wniosek dyrektora  przedszko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żywieniowa ulega zwrotowi za każdy dzień nieobecności dziecka, począwszy od pierwszego dnia nieobecności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6. 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.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ci moc uchwała Nr IX/71/2003 Rady Miejskiej w Wolsztynie z dnia 26 czerwca 2003 ro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 uchwała Nr XX/157/2004 Rady Miejskiej w Wolsztynie z dnia 24 czerwca 2004 ro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z mocą obowiązującą od 1 listopada 2005 roku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podlega ogłoszeniu na tablicy ogłoszeń Urzędu Miejskiego w Wolsztyni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8:00Z</dcterms:created>
  <dc:creator>LIS</dc:creator>
  <dc:description/>
  <cp:keywords/>
  <dc:language>en-US</dc:language>
  <cp:lastModifiedBy>LIS</cp:lastModifiedBy>
  <cp:lastPrinted>2005-03-01T08:13:00Z</cp:lastPrinted>
  <dcterms:modified xsi:type="dcterms:W3CDTF">2005-11-03T10:59:00Z</dcterms:modified>
  <cp:revision>1</cp:revision>
  <dc:subject/>
  <dc:title>Uchwała </dc:title>
</cp:coreProperties>
</file>