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UCHWAŁA NR XXXIV / 275 /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7 PAŹDZIERNIKA 2005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: przyjęcia Programu współpracy na rok 2006 Gminy Wolsztyn </w:t>
        <w:br/>
        <w:t xml:space="preserve">z organizacjami pozarządowymi oraz z  podmiotami, o których mowa w art. 3 ust. 3 Ustawy z dnia 24 kwietnia 2003 roku o działalności pożytku publicznego </w:t>
        <w:br/>
        <w:t>i o wolontaria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dstawie art. 18 ust. 2 pkt. 15 ustawy z dnia 8 marca 1990 roku o samorządzie gminnym (Dz. U. z 2001 roku Nr 142, poz. 1591 ze zmianami) oraz art. 5 ust. 3 ustawy z dnia 24 kwietnia 2003 roku o działalności pożytku publicznego i o wolontariacie (Dz. U. nr 96, poz. 873 ze zmianami), Rada Miejska w Wolsztynie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 ,,Program współpracy na 2006 rok Gminy Wolsztyn z organizacjami pozarządowymi oraz podmiotami, o których mowa w art. 3 ust. 3 ustawy z dnia 24 kwietnia 2003 roku o działalności pożytku publicznego i o wolontariacie” o następującym brzmieni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Wstę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Działalność podmiotów prowadzących działalność pożytku publicznego jest istotną cechą społeczeństwa demokratycznego, elementem spajającym i aktywizującym społeczność lokalną. Organizacje pozarządowe skupiają najaktywniejszych i najbardziej wrażliwych </w:t>
        <w:br/>
        <w:t xml:space="preserve">na sprawy społeczne obywateli danego środowiska. Są oni inicjatorami i realizatorami wielu przedsięwzięć, które wspomagają i uzupełniają Gminę w realizacji jej zadań przypisanych </w:t>
        <w:br/>
        <w:t xml:space="preserve">w ustawie o samorządzie gminnym. Dla bieżącej pracy podmiotów prowadzących działalność pożytku publicznego istotne znaczenie ma zarówno wymiana doświadczeń, jak również </w:t>
        <w:br/>
        <w:t>ich współpraca z organami Gm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wój Gminy Wolsztyn i poprawa życia jej mieszkańców jest nadrzędnym zadaniem wolsztyńskiego samorządu. U podłoża programu współpracy z podmiotami prowadzącymi działalność pożytku publicznego leży przekonanie gminy o korzyściach z niego płynących, potwierdzone wieloletnim doświadczeniem w realizacji różnych form współpra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czególny nacisk we współdziałaniu kładziony będzie na upowszechnianie kultury, kultury fizycznej i sportu przede wszystkim wśród dzieci i młodzieży, a także podnoszenie poziomu działania na terenie Gminy Wolsztyn podmiotów prowadzących działalność pożytku publicz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ramach realizacji programu kontynuowane będą jasne i czytelne rozwiązania, realnie włączające i utwierdzające miejsce podmiotów prowadzących działalność pożytku publicznego w systemie demokracji lokal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yrazem dążenia Gminy do szerokiej współpracy z organizacjami pozarządowymi i podmiotami prowadzącymi działalność pożytku publicznego jest niniejszy progra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niniejszym programie mówi się o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ie – rozumie się przez to Gminę Wolsztyn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u – rozumie się przez to Burmistrza Wolsztyn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ędzie – rozumie się przez to Urząd Miejski w Wolsztynie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ie – należy przez to rozumieć Ustawę z dnia 24 kwietna 2003 roku </w:t>
        <w:br/>
        <w:t>o działalności pożytku publicznego i o wolontariacie (Dz. U. Nr 96, poz. 873)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ach – należy przez to rozumieć podmioty prowadzące działalność pożytku publicznego, wymienione w art. 3 Usta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ku- rozumie się przez to powołanego Zarządzeniem Burmistrza Nr 215/30/2005 pełnomocnika ds. współpracy z organizacjami pozarządowym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Cel program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em wprowadzenia Programu Współpracy Gminy Wolsztyn z podmiotami prowadzącymi działalność pożytku publicznego na 2006 rok jest przede wszystkim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acnianie w świadomości społecznej poczucia odpowiedzialności za siebie, swoje otoczenie, wspólnotę lokalną oraz jej tradycje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nie społeczeństwa obywatelskiego poprzez aktywizację społeczności lokalnej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udziału mieszkańców w rozwiązywaniu lokalnych problemów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zapisów Strategii Rozwoju Gminy Wolszty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Przedmiot współprac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współpracy Gminy z Podmiotami jest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zadań Gminy określonych w ustawach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ższanie efektywności działań podejmowanych na rzecz mieszkańców Gmin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e systemowych rozwiązań ważnych problemów społecznych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e potrzeb społecznych i sposobu ich zaspokoj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Podmioty programu współprac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a może prowadzić działalność w sferze zadań publicznych, o których mowa </w:t>
        <w:br/>
        <w:t>w art. 4 ust. 1 Ustawy, w zakresie zadań Gminy, we współpracy z Podmiotami prowadzącymi swoją działalność na terenie Gminy Wolszty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y, o których mowa w ust. 1, informują pisemnie Urząd w terminie </w:t>
        <w:br/>
        <w:t xml:space="preserve">do 15 listopada roku poprzedzającego rok budżetowy o swojej gotowości </w:t>
        <w:br/>
        <w:t>do współpracy i działań na rzecz Gm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Formy współprac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Gminy z podmiotami może odbywać się w szczególności w formach: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erzania i wspierania realizacji zadań publicznych przez podmioty </w:t>
        <w:br/>
        <w:t>na zasadach określonych w Ustawie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działania w pozyskiwaniu środków finansowych z innych źródeł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u, w miarę możliwości, Podmiotów w działaniach programowych Gminy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życzania bądź wynajmowania na preferencyjnych warunkach lokali </w:t>
        <w:br/>
        <w:t>i budynków komunalnych na działalność statutową oraz udostępniania lokali na spotkania Podmiotów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y w nawiązywaniu kontaktów krajowych i zagranicz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ieranie oraz powierzanie realizacji zadań publicznych, odbywa </w:t>
        <w:br/>
        <w:t xml:space="preserve">się po przeprowadzeniu otwartego konkursu ofert. Konkurs ofert przeprowadza </w:t>
        <w:br/>
        <w:t>i ogłasza Burmistrz na zasadach określonych w usta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w drodze Zarządzenia powołuje Komisję Konkursową, ustalając jej skład osobowy, liczebność i regulamin prac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Zlecanie realizacji zadań publiczn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anie realizacji zadań publicznych podmiotom może nastąpić w formach przewidzianych w Ustawie lub odrębnych przepisach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 tryb zlecenia, przewidziany odrębnymi przepisami, dotyczy zadań wymienionych w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2a ustawy o pomocy społecznej wraz z przepisami wykonawczymi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art. 36 ustawy o rehabilitacji zawodowej i społecznej oraz zatrudniania osób niepełnosprawnych wraz z przepisami wykonawczymi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5 i 35 a ustawy o zakładach opieki zdrowotnej wraz z przepisami wykonawczymi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art. 33, art. 35 ust. 2, art. 38 ust. 1a i art. 39 ustawy o ochronie przeciwpożarowej wraz z przepisami wykonawczy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cje, o których mowa w Ustawie, nie mogą być udzielane na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owanie przedsięwzięć, które są dofinansowane z budżetu Gminy lub jego funduszy celowych na podstawie przepisów szczególnych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okrycie deficytu zrealizowanych wcześniej przedsięwzięć oraz refundację kosztów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ę, zakup budynków lub lokali oraz zakup gruntów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ć gospodarczą podmiotów prowadzących działalność pożytku publicznego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udzielanie pomocy finansowej osobom fizycznym lub prawnym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ć polityczną i religijn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podejmuje decyzję (w formie zarządzenia) o wyborze Podmiotów, które uzyskają dotację i o wysokości dotacji na realizację zleconych zada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odjęciem decyzji, o której mowa wyżej, Burmistrz zasięga opinii Komisji Konkursow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Podmiotów, zleconych zadań i kwot przyznanych dotacji na realizację tych zadań zostanie podany do publicznej wiadomości w dzienniku lokalnym, Biuletynie Informacji Publicznej i w siedzibie Urzę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ując zlecone przez Gminę zadania publiczne, podmioty są zobowiązane do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semnego informowania z 14-dniowym wyprzedzeniem Pełnomocnika, </w:t>
        <w:br/>
        <w:t>o organizacji imprez odbywających się w ramach zadania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informowania w wydawanych w  ramach zadania publikacjach i materiałach informacyjnych na temat podmiotu prowadzącego działalność pożytku publicznego, poprzez media, jak również- stosownie do charakteru zadania – poprzez widoczną w miejscu jego realizacji tablicę lub poprzez ustną informację kierowaną do odbiorców zadania o fakcie dofinansowania realizacji z budżetu Gminy Wolszty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Burmistrza kontrolę merytoryczną i finansową nad realizacją zadań publicznych przez Podmioty prowadzące działalność pożytku publicznego sprawuje Pełnomocnik poprzez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ytowanie organizacji i ocenę sposobu realizacji zleconych zadań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gzekwowanie przestrzegania postanowień zawartych w Ustawie, umowach </w:t>
        <w:br/>
        <w:t>i niniejszym Programie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ę i ocenę przedkładanych przez podmioty rozliczeń i sprawozdań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ekwowanie od podmiotów wyjaśnień, zwrotu środków niewykorzystanych lub wykorzystanych niezgodnie z umową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   Podmiot może się ubiegać o dotację o ile jako beneficjent dotacji w okresie ostatnich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 lat dokonał ich rozliczeń zgodnie z umowami i obowiązującymi przepisami praw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W roku 2006 Gmina Wolsztyn jako priorytet traktować  będzie realizację następujących zadań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szechnianie kultury fizycznej i sportu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rganizacja i koordynacja przedsięwzięć sportowych, rekreacyjnych oraz innych form aktywnego wypoczynku o zasięgu gminnym, ze szczególnym uwzględnieniem dzieci i młodzieży z gminy Wolsztyn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czestnictwo w imprezach o charakterze gminnym i ponad gminnym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półpraca w zakresie realizacji programów aktywizujących społeczność Gminy Wolsztyn na rzecz uprawiania sportu i różnych czynnych form spędzania czasu wolneg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y, sztuki, ochrony dóbr kultury i tradycji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dukacja kulturalna i wychowanie przez sztukę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trzymywanie polskiej tradycji narodowej, pielęgnowanie polskości oraz rozwoju świadomości narodowej, obywatelskiej i kulturowej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rganizacja koncertów, występów artystycznych, spektakli, konkursów, festiwali, wystaw, dyskusji, prelekcj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y społecznej oraz działania na rzecz osób niepełnosprawnych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tegracja osób niepełnosprawnych ze środowiskiem, w tym organizacja wypoczynku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wijanie sportu osób niepełnosprawny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y i promocji zdrowia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półpraca ze stowarzyszeniami i organizacjami realizującymi zadania z zakresu ochrony i promocji zdrowia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dukacja pro-zdrowotna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mocja, profilaktyka oraz propagowanie aktywnych form życia bez nałogów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większanie wiedzy młodzieży i dorosłych w zakresie profilaktyki uzależnień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ologii i ochrony zwierząt oraz ochrony dziedzictwa przyrodniczego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enie działalności edukacyjnej, informacyjnej i wydawniczej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prawa stosunków wodny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townictwa i ochrony ludnośc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- organizacja kąpielisk strzeżonych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Burmistrz na podstawie własnego rozeznania potrzeb lokalnych lub na wniosek podmiotów może określić w ciągu roku kolejne zadania i ogłosić otwarte konkursy </w:t>
        <w:br/>
        <w:t>na ich realizację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Współpraca w pozyskaniu środków z innych źróde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będzie współpracował z podmiotami w zakresie pozyskiwania środków finansowych z innych niż z budżetu Gminy. Pomoc obejmować będzie m.in.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informacji o potencjalnych źródłach finansowania i zasadach udzielania dotacj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owanie wniosków o dotacje ze źródeł zewnętrznych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konsultacji z zakresu przygotowania wniosków o dotac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Udział organizacji obywatelskich w działaniach programowych samorząd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może powołać w drodze zarządzenia zespół doradczo-opiniujący z udziałem przedstawicieli podmiot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działalności zespołu może być w szczególności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zowanie problemów i potrzeb społecznych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e i konsultowanie programów o charakterze strategiczny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X. Lokale i budynk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y mogą ubiegać się o uzyskanie na preferencyjnych zasadach użytkowania lokalu lub obiektu komunalnego na potrzeby prowadzenia działalności w zakresie pożytku publiczn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y, ubiegające się o przydział lokalu lub obiektu komunalnego, zobowiązane </w:t>
        <w:br/>
        <w:t>są do złożenia następujących dokumentów: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portu z działalności w roku poprzednim (nie dotyczy podmiotów nowo powstałych)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a finansowego za ubiegły rok (nie dotyczy podmiotów nowo powstałych)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ów z opisem programów, które będą realizowane w lokalu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ów określających osobowość prawną wnioskodawcy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wniosku Podmiot określa ogólne wymagania w stosunku do lokalu lub obiektu komunalnego. Możliwe jest wskazanie proponowanej lokalizacj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możliwości, które wynikają z zasobów będących w dyspozycji Gminy, Burmistrz w formie zarządzenia podejmuje decyzję o wynajęciu względnie użyczeniu lokalu lub obiektu, a także warunków, na jakich zostanie zawarta umow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y, które użytkują lokal lub  obiekt komunalny na preferencyjnych zasadach, zobowiązane są do składania w terminie do 31 stycznia roku następnego, rocznych sprawozdań merytorycznych ze sposobu jego wykorzystania w roku poprzednim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om nie dysponującym własnym lokalem Burmistrz może umożliwić spotkanie się w obiektach komunalnych Gminy. Szczegółowe warunki udostępniania </w:t>
        <w:br/>
        <w:t>i korzystania z obiektów określa właściciel lub zarządca obiektu w umo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 Pomoc w nawiązywaniu kontaktów międzynarodow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rmistrz, w miarę możliwości, udziela pomocy Podmiotom w nawiązywaniu kontaktów </w:t>
        <w:br/>
        <w:t>z partnerami o podobnym profilu działania w miastach partnerskich Wolsztyn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. Postanowienia końcow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w niniejszym Programie zastosowanie mają przepisy ustawy o działalności pożytku publicznego i o wolontariacie, Kodeks Cywilny, Ustawa </w:t>
        <w:br/>
        <w:t>o finansach publicznych oraz Ustawa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 się Burmistrza Wolsztyna d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głaszania konkursów, w tym również o charakterze wieloletnim, na realizację zadań w ramach priorytetów określonych w programie, o którym mowa w §1, przewidzianych do zlecenia przez Gminę Wolsztyn organizacjom pozarządowym oraz podmiotom, o których mowa w art. 3 ust. 3 o działalności pożytku publicznego </w:t>
        <w:br/>
        <w:t>i o wolontariac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kreślania formy zlecenia, w tym określenia warunków konkursu oraz wysokości środków na poszczególne zadania, o których mowa w §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 owołania komisji konkursowej w celu przeprowadzenia otwartego konkursu ofert na realizację zadań zleconych przez gminę Wolsztyn organizacjom pozarządowym oraz podmiotom, o których mowa w art. 3 ust. 3 o działalności pożytku publicznego </w:t>
        <w:br/>
        <w:t>i o wolontariacie oraz w celu przedłożenia propozycji wyboru ofert, na które proponuje się udzielenie dot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7:00Z</dcterms:created>
  <dc:creator>LIS</dc:creator>
  <dc:description/>
  <cp:keywords/>
  <dc:language>en-US</dc:language>
  <cp:lastModifiedBy>LIS</cp:lastModifiedBy>
  <cp:lastPrinted>2005-03-01T08:13:00Z</cp:lastPrinted>
  <dcterms:modified xsi:type="dcterms:W3CDTF">2005-11-03T10:58:00Z</dcterms:modified>
  <cp:revision>1</cp:revision>
  <dc:subject/>
  <dc:title>Uchwała </dc:title>
</cp:coreProperties>
</file>