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 XXXIV/273 /0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 dnia 27 października 2005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 ustalenia Strefy Płatnego Parkowania  na terenie miasta Wolsztyna i  wysokości stawek opłat za parkowanie pojazdów samochodowych na drogach publicznych w tej stref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Na podstawie art. 18 ust 2 pkt 15, art. 40 ust 1 i art. 41 ust. 1 ustawy o samorządzie gminnym (Dz.U. z 2001 r., nr 142, poz.1591 – z późn. zm.) oraz art 13 b ust 3 i 4 i art 13 f  ust 2 ustawy z dnia 21 marca 1985 r. o drogach publicznych (tekst jednolity z 2004 r. Dz. U. Nr 204, poz. 2086) uchwala się, co następuj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Strefę Płatnego Parkowania na terenie miasta Wolsztyna, ograniczoną drogami 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towymi : ul. Poznańska ( z wyłączeniem parkingu na zapleczu Urzędu Miejskiego)    i ul. 5 – go Stycznia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nymi : ul. R. Kocha, ul. Kościelna, Rynek, ul. Krótka, ul. Tyl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 załącznikiem graficznym  nr  1 do uchwał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2 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żyte w uchwale określenia oznaczają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P – Strefa Płatnego Parkowania określona zał. nr 1 do uchwały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SPP – Biuro Strefy Płatnego Parkowania mieszczące się w Urzędzie Miejskim                  w Wolsztynie czynne w godzinach funkcjonowania SPP. 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a parkingowa – dokument uprawniający osobę niepełnosprawną o obniżonej sprawności ruchowej kierującą pojazdem samochodowym, jak również kierującego pojazdem przewożącego osobę o obniżonej sprawności ruchowej do bezpłatnego parkowania na miejscach wyznaczonych w SPP. Jest to dokument wydany na podstawie ustawy z dnia 20 czerwca 1997 r.  Prawo o ruchu drogowym (Dz. U. nr 98 z 1997 r.,         poz. 602 z późn. zm.)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onamenty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godniowy- dokument stwierdzający opłatę za parkowanie w SPP w określonym czasie (tygodnia). Zawiera numer rejestracyjny pojazdu i datę ważności abonamentu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ięczny- dokument stwierdzający opłatę za parkowanie w SPP w określonym czasie (miesiąc). Zawiera numer rejestracyjny pojazdu i datę ważności abonamentu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artalny- dokument stwierdzający opłatę za parkowanie w SPP w określonym czasie (kwartał). Zawiera numer rejestracyjny pojazdu i datę ważności abonamentu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czny- dokument stwierdzający opłatę za parkowanie w SPP w określonym czasie (rok). Zawiera numer rejestracyjny pojazdu i datę ważności abonamentu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Koperta – stanowiska postojowe zastrzeżone (dla jednego pojazdu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Bilet parkingowy – dokument stwierdzający czas za jaki opłacono parkowanie pojazdu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Parkowanie bez wniesionej opłaty – stwierdzenie przez kontrolerów SPP braku dowodu    wniesienia opłaty za parkowanie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8) Przekroczenie czasu parkowania – parkowanie ponad czas określony na bilecie parkingowym lub abonamenci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Operator parkingu (parkingowy) – osoba upoważniona przez zarządcę drogi do sprzedaży biletów parkingowych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 ) Parkomat – urządzenie służące do sprzedaży bilet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kujący na obszarze SPP, na drogach publicznych na wyznaczonych miejscach        postojowych  zobowiązani są do uiszczenia opłaty za parkowani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king płatny  jest parkingiem niestrzeżonym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rzeżone, wydzielone stanowiska postojowe (koperty) są wyłączone z ogólnie dostępnych miejsc parkingowych w SPP. Opłatę za wykup miejsca zastrzeżonego określa § 4 pkt 10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Wjazdy do SPP oznakowane są znakami D-44 „strefa parkowania”. Znak D-44 oznacza wjazd do strefy, w której za postój pojazdu pobierana jest opłata. W strefie tej zabroniony jest postój pojazdu bez wniesienia opłaty, z wyjątkiem postoju pojazdów osób lub jednostek zwolnionych na podstawie art. 13 ust. 3 ustawy z dnia 21 marca 1985 r. o drogach publicznych (tekst jednolity -Dz. U. z 2004 r. nr 204, poz. 2086) dla których ustalona została zerowa stawka opłaty, oraz postoju pojazdów komunikacji publicznej na wyznaczonych dla nich miejscach. Wyjazdy ze strefy oznakowane są znakami D-45 „koniec strefy parkowania”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prowadza się następujące stawki opłat za parkowanie pojazdów samochodowych na                            drogach publicznych w obszarze Strefy Płatnego Parkowania: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opłata jednorazowa za pierwszą godzinę  – 1 zł,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ta jednorazowa za  drugą godzinę  – 1,10 zł ,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ta jednorazowa za  trzecią godzinę  - 1,20 zł,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ta jednorazowa za czwartą godzinę i każdą następną – 1,00 zł,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ta jednorazowa za postój trwający do 0,5 godziny – 0,50 zł,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onament tygodniowy – 15,00 zł,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onament miesięczny – 30,00 zł,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onament kwartalny  – 75,00 zł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abonament roczny – 250 zł,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onament miesięczny za korzystanie z miejsca postojowego, zastrzeżonego – „KOPERTA” – 160,00  zł,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dla następujących użytkowników drogi :</w:t>
      </w:r>
    </w:p>
    <w:p>
      <w:pPr>
        <w:pStyle w:val="TextBody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ujących oznakowanymi pojazdami konstrukcyjnie przeznaczonymi do przewozu osób niepełnosprawnych o obniżonej sprawności ruchowej lub pojazdami zaopatrzonymi  w kartę parkingową – 0,00 zł,</w:t>
      </w:r>
    </w:p>
    <w:p>
      <w:pPr>
        <w:pStyle w:val="TextBody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ujących pojazdami służbowymi Urzędu Miejskiego w Wolsztynie i jego jednostek podległych oraz Starostwa Powiatowego w Wolsztynie i jego jednostek podległych – 0,00 zł,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datkowa opłata za parkowanie bez wniesionej opłaty na podstawie wezwania-raportu uregulowana w ciągu 24 godzin – 10,00 zł,</w:t>
      </w:r>
    </w:p>
    <w:p>
      <w:pPr>
        <w:pStyle w:val="TextBody"/>
        <w:numPr>
          <w:ilvl w:val="0"/>
          <w:numId w:val="6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datkowa opłata za parkowanie bez wniesionej opłaty na podstawie wezwania-raportu uregulowana w ciągu 72 godzin – 25,00 zł,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łata za parkowanie bez wniesionej opłaty, nieuregulowana w terminie określonym  w pkt 12 i 13 – 50,00 z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ty za parkowanie w SPP pobiera się na wyznaczonych, niestrzeżonych, ogólnodostępnych miejscach postojowych w określone dni robocze  (poza świętami) w  godzinach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) od poniedziałku do piątku ( z wyjątkiem dni targowych-czwartki)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godzinach od 9:00 do 17:00,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) w dni targowe (czwartki)- w godzinach od 8:00 do 17:00,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c) w soboty – w godzinach od 9:00 do 14:00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kujący w SPP zobowiązani są do wniesienia opłaty za parkowanie poprzez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upienie u operatora  parkingu lub w parkomacie biletu parkingowego za kwotę odpowiadającą przewidywanemu czasowi parkowani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upienie w BSPP abonamentów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wód stwierdzający uiszczenie opłaty za parkowanie (bilet parkingowy, abonament, abonament mieszkańca SPP) lub dokument upoważniający do bezpłatnego parkowania (karta parkingowa), kierujący pojazdem winien umieścić za przednią szybą pojazdu            w widocznym miejscu, w sposób nie budzący wątpliwości i umożliwiający jego odczytanie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ieszczenie dowodu w miejscu niewidocznym lub w sposób uniemożliwiający bezpośredni odczyt z zewnątrz pojazdu traktuje się jako postój nieopłacon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korzystanie biletu parkingowego na jednym miejscu postojowym upoważnia           do jego użycia w innym miejscu w ramach opłaconego limitu czas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upienie abonamentu upoważnia do nieograniczonego postoju na dowolnym, ogólnodostępnym miejscu parkingowym w strefie, lecz nie stanowi podstawy                    do roszczeń wobec zarządzającego strefą w przypadku braku miejsc postojowy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zkaniec SPP parkujący bez ważnego abonamentu miesięcznego zobowiązany            jest uiścić opłatę za parkowanie na zasadach określonych w niniejszej uchwal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utraty abonamentu użytkownik pojazdu wnosi ponownie opłatę                     za parkowanie celem wydania ww. dokument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numeru rejestracyjnego pojazdu, wymiana dokumentów uprawniających do parkowania następuje nieodpłatn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zystanie z ogólnie dostępnych miejsc postojowych w SPP przez pojazdy zaopatrzenia i taksówki w godzinach funkcjonowania SPP jest odpłatne według zasad określonych w niniejszej uchwa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parkowania bez wniesionej opłaty lub przekroczenia czasu  parkowania kierujący pojazdem winien na podstawie wezwania – raportu pozostawionego przez kontrolera SPP niezwłocznie uiścić opłatę  w BSPP. Opłata naliczona zostanie w wysokości określonej w § 4   pkt  12 , 13 lub 14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opłacony postój kontrolerzy BSPP stwierdzają w wezwaniu – raporcie, który umieszcza się na przedniej szybie pojazdu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awienie wezwania – raportu i wymierzenie dodatkowej opłaty jest czynnością materialno - techniczną skutkującą wszczęcie postępowania egzekucyjneg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iszczenie opłaty następuje za pokwitowaniem wystawionym przez pracownika BSP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Niezastosowanie się do znaków drogowych w SPP stanowi naruszenie ustaw: Prawo o ruchu drogowym, Kodeks Wykroczeń (art. 92 §1 i §2) i prawa miejscowego wynikającego z niniejszej uchwały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ę wnoszenia opłat za postój w SPP przeprowadzać mogą wyłącznie kontrolerzy SPP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kontrolerów SPP należy w szczególności: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ind w:left="7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anie ważności biletów parkingowych,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ind w:left="7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anie ważności abonamentów,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ind w:left="7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isywanie w terenie wezwań-raportów do uiszczenia opłaty za nieopłacony postój,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ind w:left="7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aszanie Policji wszelkich nieprawidłowości związanych z postojem pojazdów oraz zajmowaniem pasa drogowego,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ind w:left="7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stanu oznakowania parkingów w strefie,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ind w:left="7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aszanie nieprawidłowości związanych z oznakowaniem pionowym ulic                    u właściwego  zarządcy drogi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ci moc uchwała nr XIII/110/03 Rady Miejskiej w Wolsztynie z dnia 5 grudnia 2003 r. w sprawie ustalenia Strefy Płatnego Parkowania na terenie miasta Wolsztyna i wysokości stawek opłat za parkowanie pojazdów samochodowych na drogach publicznych w tej Strefie (Dz. Urz. Województwa  Wielkopolskiego Nr 4, poz. 86) oraz uchwała nr XIX/145/04 Rady Miejskiej w Wolsztynie z dnia 25 maja 2004 r. w sprawie zmiany uchwały Nr XIII/110/03 Rady Miejskiej w Wolsztynie z dnia 5 grudnia 2003 r. (Dz. Urz. Województwa Wielkopolskiego Nr 112, poz. 2227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nia ogłoszenia w Dzienniku Urzędowym Województwa Wielkopolski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do uchwały Nr XXXIV/273/2005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27.10.2005r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STREFA PŁATNEGO PARKOW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0"/>
      </w:tblGrid>
      <w:tr>
        <w:trPr>
          <w:trHeight w:val="8429" w:hRule="atLeast"/>
        </w:trPr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380990" cy="52717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0990" cy="527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efa Płatnego Parkowania na terenie miasta Wolsztyna ograniczona jest drogami 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towymi : ul. Poznańska ( z wyłączeniem parkingu na zapleczu Urzędu Miejskiego)    i ul. 5 – go Stycznia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nymi : ul. R. Kocha, ul. Kościelna, Rynek, ul. Krótka, ul. Tyl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0:56:00Z</dcterms:created>
  <dc:creator>LIS</dc:creator>
  <dc:description/>
  <cp:keywords/>
  <dc:language>en-US</dc:language>
  <cp:lastModifiedBy>LIS</cp:lastModifiedBy>
  <cp:lastPrinted>2005-03-01T08:13:00Z</cp:lastPrinted>
  <dcterms:modified xsi:type="dcterms:W3CDTF">2005-11-03T10:56:00Z</dcterms:modified>
  <cp:revision>1</cp:revision>
  <dc:subject/>
  <dc:title>Uchwała </dc:title>
</cp:coreProperties>
</file>