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UCHWAŁA  NR XXXIV/270/2005   </w:t>
      </w:r>
    </w:p>
    <w:p>
      <w:pPr>
        <w:pStyle w:val="Heading3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 MIEJSKIEJ  W  WOLSZTYNIE</w:t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 DNIA  27 PAŹDZIERNIKA 2005  ROKU</w:t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>zmieniająca  Uchwałę  Nr XXV/187/2004   Rady Miejskiej  w  Wolsztynie  z  dnia 30 grudnia 2004 roku w sprawie  budżetu  miasta  i  gminy  Wolsztyn  na  2005 rok.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right="-853" w:hanging="0"/>
        <w:rPr/>
      </w:pPr>
      <w:r>
        <w:rPr>
          <w:rFonts w:cs="Arial" w:ascii="Arial" w:hAnsi="Arial"/>
          <w:sz w:val="22"/>
          <w:szCs w:val="22"/>
        </w:rPr>
        <w:tab/>
        <w:t xml:space="preserve"> Na podstawie art. 18 ust.2 pkt 4 ustawy z dnia 8 marca 1990 roku o samorządzie gminnym (tekst jednolity: Dz.U. z 2001 roku Nr 142, poz.1591 z późniejszymi zmianami), art. 47 ust. 1 i 2 ustawy z dnia 13 listopada 2003 roku o dochodach jednostek samorządu terytorialnego (Dz.U.Nr 203, poz. 1966), art.109, art.111 ust.2 pkt 5 oraz  art.124 ustawy z dnia 26 listopada 1998 roku o finansach publicznych (tekst jednolity: Dz.U. z 2003 roku Nr 15, poz. 148),  </w:t>
      </w:r>
      <w:r>
        <w:rPr>
          <w:rFonts w:cs="Arial" w:ascii="Arial" w:hAnsi="Arial"/>
          <w:b/>
          <w:sz w:val="22"/>
          <w:szCs w:val="22"/>
        </w:rPr>
        <w:t>u c h w a l a</w:t>
      </w:r>
      <w:r>
        <w:rPr>
          <w:rFonts w:cs="Arial" w:ascii="Arial" w:hAnsi="Arial"/>
          <w:sz w:val="22"/>
          <w:szCs w:val="22"/>
        </w:rPr>
        <w:t xml:space="preserve">   się  co następuje : </w:t>
      </w:r>
    </w:p>
    <w:p>
      <w:pPr>
        <w:pStyle w:val="Normal"/>
        <w:ind w:left="426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3" w:hanging="0"/>
        <w:jc w:val="center"/>
        <w:rPr/>
      </w:pPr>
      <w:r>
        <w:rPr>
          <w:rFonts w:cs="Arial" w:ascii="Arial" w:hAnsi="Arial"/>
          <w:sz w:val="22"/>
          <w:szCs w:val="22"/>
        </w:rPr>
        <w:t>§  1</w:t>
      </w:r>
    </w:p>
    <w:p>
      <w:pPr>
        <w:pStyle w:val="Heading2"/>
        <w:tabs>
          <w:tab w:val="clear" w:pos="708"/>
          <w:tab w:val="left" w:pos="2127" w:leader="none"/>
        </w:tabs>
        <w:ind w:left="0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2127" w:leader="none"/>
        </w:tabs>
        <w:ind w:left="0" w:right="-85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uchwale  Nr XXV/187/2004  Rady Miejskiej  w  Wolsztynie  z  dnia  30 grudnia 2004 roku  </w:t>
        <w:br/>
        <w:t>w sprawie budżetu miasta i gminy Wolsztyn na 2005 rok, wprowadza się następujące zmiany :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§ 1 ust. 1 oraz ust. 2 pkt 1  otrzymują brzmienie :</w:t>
      </w:r>
    </w:p>
    <w:p>
      <w:pPr>
        <w:pStyle w:val="Normal"/>
        <w:ind w:right="-853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Ustala się dochody budżetu gminy na 2005 rok w kwocie 46.452.643,-zł.</w:t>
      </w:r>
    </w:p>
    <w:p>
      <w:pPr>
        <w:pStyle w:val="Normal"/>
        <w:ind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. Ogólna kwota dochodów, o których mowa w ust. 1 obejmuje:</w:t>
      </w:r>
    </w:p>
    <w:p>
      <w:pPr>
        <w:pStyle w:val="Normal"/>
        <w:numPr>
          <w:ilvl w:val="0"/>
          <w:numId w:val="2"/>
        </w:numPr>
        <w:ind w:left="960" w:right="-853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tacje związane z realizacją zadań z zakresu administracji rządowej i innych zadań zleconych jednostce samorządu terytorialnego ustawami w kwocie 5.226.040,-zł zawarte </w:t>
        <w:br/>
        <w:t>w załączniku nr 1 i 1a do niniejszej uchwały,”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§ 2 ust. 1 oraz ust. 2 pkt 1 i 8  otrzymują brzmienie :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Ustala się wydatki budżetu gminy na 2005 rok w kwocie 52.137.770,- zł.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. Z wydatków o których mowa w ust.1 przeznacza się łącznie n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69" w:leader="none"/>
        </w:tabs>
        <w:ind w:left="1020" w:right="-853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datki związane z realizacją zadań z zakresu administracji rządowej i innych zadań zleconych jednostce samorządu terytorialnego ustawami w kwocie 5.226.040,-zł zawarte </w:t>
        <w:br/>
        <w:t>w załączniku nr 2 i 2a do niniejszej uchwał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69" w:leader="none"/>
        </w:tabs>
        <w:ind w:left="1080" w:right="-85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majątkowe, w tym ;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westycje jednoroczne – 226.129,-zł zgodnie z załącznikiem 3 do niniejszej uchwały,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inwestycje wieloletnie   – 10.735.170,-zł (objęte wieloletnim programem inwestycyjnym) 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godnie z załącznikiem nr 3a do niniejszej uchwały,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kupy inwestycyjne w kwocie 248.771,-zł,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ezerwa na wydatki inwestycyjne – kwota 139.690,-zł,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moc finansowa dla Województwa Wielkopolskiego – kwota 40.000,-</w:t>
      </w:r>
    </w:p>
    <w:p>
      <w:pPr>
        <w:pStyle w:val="TextBody"/>
        <w:tabs>
          <w:tab w:val="clear" w:pos="708"/>
          <w:tab w:val="left" w:pos="3969" w:leader="none"/>
        </w:tabs>
        <w:ind w:left="1134" w:right="-995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omoc finansowa  dla Powiatu Wolsztyńskiego  – kwota  458.000,-zł ,</w:t>
      </w:r>
    </w:p>
    <w:p>
      <w:pPr>
        <w:pStyle w:val="TextBody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TextBody"/>
        <w:tabs>
          <w:tab w:val="clear" w:pos="708"/>
          <w:tab w:val="left" w:pos="3969" w:leader="none"/>
        </w:tabs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3969" w:leader="none"/>
        </w:tabs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3969" w:leader="none"/>
        </w:tabs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3969" w:leader="none"/>
        </w:tabs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 § 4 otrzymuje brzmienie:</w:t>
      </w:r>
    </w:p>
    <w:p>
      <w:pPr>
        <w:pStyle w:val="Normal"/>
        <w:ind w:left="1134" w:right="-711" w:hanging="85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4. Deficyt budżetu gminy na 2005 rok na kwotę 5.685.127,-zł pokryty zostanie kredytami i   pożyczkami  długoterminowymi</w:t>
      </w:r>
    </w:p>
    <w:p>
      <w:pPr>
        <w:pStyle w:val="Normal"/>
        <w:ind w:left="1418" w:right="-711" w:hanging="284"/>
        <w:jc w:val="both"/>
        <w:rPr/>
      </w:pPr>
      <w:r>
        <w:rPr>
          <w:rFonts w:cs="Arial" w:ascii="Arial" w:hAnsi="Arial"/>
          <w:sz w:val="22"/>
          <w:szCs w:val="22"/>
        </w:rPr>
        <w:t>1. Ustala się przychody budżetu na kwotę 8.051.927,-zł wykazane w załączniku nr 1 do        niniejszej uchwały.</w:t>
      </w:r>
    </w:p>
    <w:p>
      <w:pPr>
        <w:pStyle w:val="Normal"/>
        <w:ind w:left="1418" w:right="-71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stala się rozchody budżetu na kwotę 2.366.800-zł wykazane w załączniku nr 2 do       niniejszej uchwały.”</w:t>
      </w:r>
    </w:p>
    <w:p>
      <w:pPr>
        <w:pStyle w:val="Normal"/>
        <w:ind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ind w:right="-71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. § 6 otrzymuje brzmienie:</w:t>
      </w:r>
    </w:p>
    <w:p>
      <w:pPr>
        <w:pStyle w:val="Normal"/>
        <w:ind w:left="567" w:right="-711" w:hanging="567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6. Ustala się przychody i wydatki zakładów budżetowych na 2005 rok w następujących kwotach:</w:t>
      </w:r>
    </w:p>
    <w:p>
      <w:pPr>
        <w:pStyle w:val="Normal"/>
        <w:ind w:right="-71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przychody    -    3.506.600,-zł</w:t>
      </w:r>
    </w:p>
    <w:p>
      <w:pPr>
        <w:pStyle w:val="Normal"/>
        <w:ind w:right="-71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wydatki        -     3.512.906,-zł</w:t>
      </w:r>
    </w:p>
    <w:p>
      <w:pPr>
        <w:pStyle w:val="Normal"/>
        <w:ind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ałącznikiem nr 5 do niniejszej uchwały”.</w:t>
      </w:r>
    </w:p>
    <w:p>
      <w:pPr>
        <w:pStyle w:val="Normal"/>
        <w:ind w:right="-711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blokowy"/>
        <w:ind w:left="1560" w:right="-711" w:hanging="15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blokowy"/>
        <w:ind w:left="1560" w:right="-711" w:hanging="15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2</w:t>
      </w:r>
    </w:p>
    <w:p>
      <w:pPr>
        <w:pStyle w:val="Tekstblokowy"/>
        <w:ind w:left="1560" w:right="-711" w:hanging="15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711" w:hanging="0"/>
        <w:jc w:val="both"/>
        <w:rPr/>
      </w:pPr>
      <w:r>
        <w:rPr>
          <w:rFonts w:cs="Arial" w:ascii="Arial" w:hAnsi="Arial"/>
          <w:sz w:val="22"/>
          <w:szCs w:val="22"/>
        </w:rPr>
        <w:t>W załącznikach  nr 1, 1a, 2, 2a, 3a i 5 do Uchwały  Nr XXV/187/2004 Rady Miejskiej w Wolsztynie z dnia  30 grudnia 2004 roku w sprawie budżetu miasta i gminy Wolsztyn na 2005 rok wprowadza się zmiany określone załącznikami nr 1, 1a, 2, 2a, 3 i 4 do niniejszej Uchwały.</w:t>
      </w:r>
    </w:p>
    <w:p>
      <w:pPr>
        <w:pStyle w:val="Tekstblokowy"/>
        <w:ind w:left="0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8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3</w:t>
      </w:r>
    </w:p>
    <w:p>
      <w:pPr>
        <w:pStyle w:val="Tekstblokowy"/>
        <w:ind w:left="704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1560" w:right="-853" w:hanging="1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Tekstblokowy"/>
        <w:ind w:left="704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704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8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4</w:t>
      </w:r>
    </w:p>
    <w:p>
      <w:pPr>
        <w:pStyle w:val="Tekstblokowy"/>
        <w:ind w:left="4248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ma zastosowanie do budżetu na rok 2005.</w:t>
      </w:r>
    </w:p>
    <w:p>
      <w:pPr>
        <w:pStyle w:val="Tekstblokowy"/>
        <w:ind w:left="0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8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Tekstblokowy"/>
        <w:ind w:left="0" w:right="-8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0:54:00Z</dcterms:created>
  <dc:creator>LIS</dc:creator>
  <dc:description/>
  <cp:keywords/>
  <dc:language>en-US</dc:language>
  <cp:lastModifiedBy>LIS</cp:lastModifiedBy>
  <cp:lastPrinted>2005-03-01T08:13:00Z</cp:lastPrinted>
  <dcterms:modified xsi:type="dcterms:W3CDTF">2005-11-03T10:55:00Z</dcterms:modified>
  <cp:revision>1</cp:revision>
  <dc:subject/>
  <dc:title>Uchwała </dc:title>
</cp:coreProperties>
</file>