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V / 274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PAŻDZIERNIKA 2005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przyjęcia Programu Współpracy Gminy Wolsztyn z organizacjami            pozarządowymi na lata 2006-2010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a podstawie art.7 ust. 1 pkt. 19 oraz art. 18 ust. 1 ustawy z dnia 8 marca 1990 roku </w:t>
        <w:br/>
        <w:t>o samorządzie gminnym (Dz. U. z 2001 roku Nr 142, poz. 1591 z późniejszymi zmianami) oraz spełnienia wymogów regulaminu Akcji Społecznej ,,Przejrzysta Polska” przygotowaną przez Polsko-Amerykańską Fundację Wolności, Program Przeciw Korupcji Fundacji im. S. Batorego, Fundację Rozwoju Demokracji Lokalnej, ,,Gazetę Wyborczą”, Centrum Edukacji Obywatelskiej i Bank Światowy, uchwala się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,,Program Współpracy z Organizacjami Pozarządowymi na lata 2006-2010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ostatnich latach rośnie rola i znaczenie trzeciego sektora w polityce samorządów,    ponieważ działa on lokalnie i tworzony jest przez ludzi autentycznie zainteresowanych rozwiązywaniem problemów lokalnej społeczno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dministracja publiczna zaspokaja szeroko rozumiane potrzeby i różne oczekiwania tejże społeczności, dlatego też bardzo istotne jest powstawanie społecznie użytecznych inicjatyw obywatelskich, wspierających takie dział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Miejska w Wolsztynie, przyjmując niniejszy dokument, deklaruje wolę współpracy </w:t>
        <w:br/>
        <w:t xml:space="preserve">z organizacjami pozarządowymi i innymi podmiotami w zakresie prowadzonej działalności </w:t>
        <w:br/>
        <w:t>w sferze zadań publicznych oraz wyraża intencje systematycznego rozszerzania katalogu tych zada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spółpracy z organizacjami pozarządowym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kres współpracy Gminy Wolsztyn z organizacjami pozarządowymi może obejmować realizację zadań publicznych wymienionych w ustawie o działalności pożytku publicznego wolontariacie dnia 24 kwietnia 2003 r. i szczegółowo ujętych </w:t>
        <w:br/>
        <w:t>w rocznym programie współpracy, w ramach następujących obszarów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aktyki  i pomocy społecznej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y i promocji zdrow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ń na rzecz osób niepełnospraw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wspomagającej rozwój gospodarczy, w tym przedsiębiorczośc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wspomagającej rozwój wspólnot i społeczności lokal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ki, edukacji, oświaty i wychowan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y, sztuki, ochrony dóbr kultury i tradycj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ania kultury fizycznej, sportu i turystyki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ekologii i ochrony zwierząt oraz ochrony dziedzictwa przyrodniczego (w tym poprawa stosunków wodnych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ania i ochrony wolności praw człowieka oraz swobód obywatelski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townictwa i ochrony ludnośc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ofiarom katastrof, klęsk żywiołowych, konfliktów zbroj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ń na rzecz integracji europejskiej oraz rozwijania współpracy między społeczeństwam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cji i organizacji wolontariat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czny Program współpracy powinien być uchwalany nie później niż Uchwała Budżetow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współpracy Gminy Wolsztyn z organizacjami pozarządowymi może być wspólne określanie ważnych dla mieszkańców potrzeb społecznych jak i tworzenie systemowych rozwiązań ważnych problemów społeczny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i formy współpracy z organizacjami pozarządowym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współpracy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Gmina realizuje zadania publiczne wymienione w rozdziale I we współpracy z organizacjami pozarządowymi, które deklarują wolę takiej współpracy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praca Gminy z organizacjami pozarządowymi będzie realizowana </w:t>
        <w:br/>
        <w:t>na zasadach: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ocniczości i suwerenności stron – gmina respektując odrębność i suwerenność organizacji pozarządowych uznaje ich prawo do samodzielnego definiowania i rozwiązywania problemów, w tym należących do sfery zadań publicznych, umożliwiając organizacjom realizację zadań publicznych </w:t>
        <w:br/>
        <w:t>na zasadach określonych w ustawie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artnerstwa – organizacje pozarządowe, na zasadach i w formie określonej w ustawie oraz według trybu wynikającego z innych przepisów, uczestniczą w identyfikowaniu i definiowaniu problemów społecznych, wypracowywaniu sposobów ich rozwiązywania oraz wykonywaniu zadań publicznych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efektywności – gmina, przy zlecaniu organizacjom pozarządowym zadań publicznych dokonuje wyboru najefektywniejszego sposobu wykorzystania środków publicznych, przestrzegając zasad uczciwej konkurencji oraz z zachowaniem wymogów określonych w art. 25 i 28 ust. 3 ustawy o finansach publicznych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wności – gmina udostępnia organizacjom pozarządowym informacje o zamiarach, celach i środkach przeznaczonych na realizację zadań publicznych, w których wykonaniu zamierza współpracować z organizacjami pozarządowym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współprac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sowe formy współpracy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anie przez gminę realizacji zadań publicznych organizacjom pozarządowym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wykonania zadania publiczneg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e pozarządowe mogą z własnej inicjatywy złożyć ofertę realizacji zadań publiczn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pozarządowa realizuje zadanie na podstawie umowy o powierzenie lub o wsparcie wykonania zadania publiczneg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i koordynujące czuwają nad zgodnym z umową wykorzystaniem środków przekazanych organizacjom pozarządowym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.  Poza finansowe formy współpracy Gminy z organizacjami pozarządowymi dotyczą sfe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yjnej, poprzez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utworzenie interaktywnego serwisu informacyjnego na stronach internetowych Urzędu Miejskiego (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wolsztyn.pl</w:t>
        </w:r>
      </w:hyperlink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ożenie i prowadzenie elektronicznej bazy danych o organizacjach pozarządowych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e o zadaniach publicznych, które będą realizowane w danym roku wraz z podaniem wysokości środków przeznaczonych z budżetu miejskiego na realizację tych zadań oraz o ogłaszanych konkursach ofert na projekty realizacji zadań publicznych oraz o sposobach ich rozstrzygnięć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e informacji za pośrednictwem mediów lokalnych realizacji zadań publicznych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liwość konsultowania aktów prawa miejscowego, dotyczących dziedzin obejmujących współpracę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yjnej, poprzez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worzenie wspólnych zespołów o charakterze inicjatywnym </w:t>
        <w:br/>
        <w:t>i doradczy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ejmowanie inicjatyw integrujących organizacje pozarządowe wokół zadań ważnych dla lokalnego środowisk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organizowanie spotkań dotyczących współpracy gminy z organizacjami pozarządowym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owej, poprzez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organizowanie szkoleń podnoszących jakość pracy organizacji pozarządowych w sferze zadań publicz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organizowanie szkoleń dotyczących m.in. pozyskiwania środków z funduszy Unii Europejskie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ażowanie organizacji pozarządowych do wymiany doświadczeń i prezentacji osiągnię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dotowania organizacji pozarząd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środków finansowych organizacjom pozarządowym może się dokonywać wyłącznie w trybie postanowień niniejszego Progra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ołanie zespołu opiniująco-doradczego do spraw współpracy z organizacjami pozarządowym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Wolsztyna na podstawie zarządzenia może powołać zespół opiniująco-doradcz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i obowiązki zespołu określa regulamin ustanowiony przez Burmistrza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ja i monitoring współpracy  Gminy Wolsztyn z organizacjami pozarządowym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pomiędzy Gminą Wolsztyn, a organizacjami pozarządowymi powinna polegać na wzajemnym informowaniu się o poczynaniach w dziedzinach objętych współpracą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e pozarządowe zobowiązane są do informowania partnera samorządowego z przebiegu realizacji wspólnych przedsięwzięć. Gmina Wolsztyn zobowiązana jest do udzielania pomocy niezbędnej dla prawidłowej realizacji zadań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Wolsztyna raz w roku przedstawia Radzie Miejskiej sprawozdanie z przebiegu współpracy z organizacjami pozarządowym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, wnioski i propozycje dotyczące bieżącej realizacji programu mogą być zgłaszane Burmistrzowi Wolsztyna za pośrednictwem pełnomocnika ds. współpracy z organizacjami pozarządowymi lub zespołu opiniująco-doradczeg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rnikami efektywności Programu w danym roku będą uzyskane informacje dotyczące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organizacji pozarządowych realizujących zadania publiczne na rzecz lokalnej społeczności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osób zaangażowanych w realizację zadań publicznych (w tym wolontariuszy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osób, które były adresatami podjętych działań publicznych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środków finansowych przeznaczonych z budżetu gminy na realizację tych zadań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o dokonanie zmian w Programie mogą być dokonane w trybie Uchwały Rady Miejskiej w Wolsztyni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o dokonanie zmian może składać do Burmistrza Wolsztyna zespół opiniująco-doradczy lub właściwa komisja Ra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148"/>
        </w:tabs>
        <w:ind w:left="214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yperlink" Target="http://www.wolsztyn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7:00Z</dcterms:created>
  <dc:creator>LIS</dc:creator>
  <dc:description/>
  <cp:keywords/>
  <dc:language>en-US</dc:language>
  <cp:lastModifiedBy>LIS</cp:lastModifiedBy>
  <cp:lastPrinted>2005-03-01T08:13:00Z</cp:lastPrinted>
  <dcterms:modified xsi:type="dcterms:W3CDTF">2005-11-03T10:57:00Z</dcterms:modified>
  <cp:revision>1</cp:revision>
  <dc:subject/>
  <dc:title>Uchwała </dc:title>
</cp:coreProperties>
</file>