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37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261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CHWAŁA NR VI/49/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marc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sz w:val="22"/>
          <w:szCs w:val="22"/>
        </w:rPr>
        <w:t>miejscowego planu zagospodarowania przestrzennego terenów mieszkaniowo-usługowych w Wolszty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2 pkt.5 ustawy z dnia 8 marca 1990 r. o samorządzie gminnym (tekst jednolity Dz.U. Nr 142 poz. 1591 z 2001 r. ze zmianami) i art. 26 ustawy z dnia 7 lipca 1994 r. o zagospodarowaniu przestrzennym (Dz.U. Nr 15 z 1999 r. poz.139 ze zmianami), Rada Miejska w Wolsztynie uchwala, co następuje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miejscowy plan zagospodarowania przestrzennego terenów mieszkaniowo-usługowych w Wolsztynie, obejmujący działkę o numerze ewidencyjnym 380, o powierzchni 0,1964 ha, położoną w Wolsztynie, zwany dalej planem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Miejscowy plan, o którym mowa w ust. 1 stanowi jednoczesną zmianę miejscowego planu ogólnego zagospodarowania przestrzennego miasta Wolsztyna oraz wsi: Chorzemin, Niałek Wielki, Karpicko, Tłoki Nowe, Adamowo, Komorowo, zatwierdzonego uchwałą nr V/40/94 z dnia 8 grudnia 1994 r. Rady Miejskiej w Wolsztynie (Dz. Urz. Województwa Zielonogórskiego Nr 17 poz. 149 z dnia 16.12.1994 r.) w wyżej wymienionym zakresie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Miejscowy plan, o którym mowa w ust. 1 obowiązuje na obszarze, którego granice określa rysunek zatytułowany „Miejscowy plan zagospodarowania przestrzennego terenów mieszkaniowo-usługowych przy ulicy Polnej w Wolsztynie - działka nr 380”, stanowiący załącznik do niniejszej uchwały i jej integralną część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zieleni - należy przez to rozumieć nieutwardzony teren o nawierzchni gruntowej - biologicznie czynnej, przeznaczony do pokrycia nasadzeniami w formie drzew, krzewów, roślin okrywowych i trawy,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kraczalnej linii zabudowy – należy przez to rozumieć, że wyklucza się lokalizację budynków pomiędzy tą linią, a linią rozgraniczającą ulicy, za wyjątkiem kontenerowych stacji transformatorowych i kontenerowych central telefonicznych, które można realizować w tym obszarze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wysokości budynków - należy przez to rozumieć całkowitą wysokość budynku mierzoną od poziomu terenu do kalenicy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e rozgraniczające terenów wyznaczonych niniejszym planem oraz ich symbole graficzne określa rysunek plan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naczenie terenów oraz linie rozgraniczające tere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różnych funkcjach lub różnych zasadach zagospodar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bCs/>
          <w:sz w:val="22"/>
          <w:szCs w:val="22"/>
        </w:rPr>
        <w:t xml:space="preserve"> 4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eznaczenie terenów oznaczonych symbolem MU na cele zabudowy mieszkaniowej, usług towarzyszących zabudowie mieszkaniowej, usług komercyjnych wraz z zapleczem gospodarczo-garażowym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Na terenach, o których mowa w ust. 1:</w:t>
      </w:r>
    </w:p>
    <w:p>
      <w:pPr>
        <w:pStyle w:val="TextBodyIndent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na lokalizować budynki mieszkalne, budynki administracyjno-biurowe i usługowe, budynki gospodarczo-garażowe towarzyszące zabudowie mieszkaniowej i usługowej oraz garaże w ilości nie powodującej uciążliwości dla zabudowy mieszkaniowej na działkach należących do osób trzecich, </w:t>
      </w:r>
    </w:p>
    <w:p>
      <w:pPr>
        <w:pStyle w:val="TextBodyIndent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lokalizowania obiektów szkodliwych i mogących pogorszyć stan środowiska oraz parkowania i garażowania samochodów o nośności powyżej 2,5 tony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ie rozgraniczające ulice, place oraz drogi publicz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urządzeniami pomocnicz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obsługę komunikacyjną terenów objętych planem z ulicy Polnej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samochodów osobowych ustala się możliwość dojazdu do garaży od strony drogi pieszo-jezdnej w zabudowie wielorodzinnej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6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nieprzekraczalną linię zabudowy od strony ulicy Polnej usytuowaną w licu budynku usługowo-mieszkalnego, istniejącego na działce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ożliwość prowadzenia pomiędzy linią rozgraniczającą ulicy a nieprzekraczalną linią zabudowy, sieci infrastruktury technicznej oraz sytuowania kontenerowych stacji transformatorowych i kontenerowych central telefonicznych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obsługi w zakresie infrastruktury techn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linie rozgraniczające tereny tej infrastruktu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objęty planem jest wyposażony w sieci infrastruktury technicznej.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odprowadzania ścieków do zbiorników na ścieki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i można podłączać do istniejących sieci infrastruktury technicznej na warunkach wydanych przez dysponentów sieci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grzewania budynków należy wykorzystywać paliwa płynne lub nie powodujące emisji szkodliwych substancji do atmosfery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ady bytowe należy gromadzić w pojemnikach i okresowo wywozić na wysypisko śmieci, zgodnie z gminnym programem gospodarki odpadam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warunki, zasady i standardy kształtowania zabud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urządz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szarze działek budowlanych należy przeznaczyć na cele zieleni nie mniej niż 30% powierzchni działki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ie budynkami podlegać może nie więcej niż 50% powierzchni działki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sytuowania budynków odbiegających wysokością od budynków znajdujących się w sąsiedztwie, nie będącymi budynkami w zabudowie mieszkaniowej wielorodzinnej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i mieszkalno-usługowe muszą posiadać dachy strome o nachyleniu jak w budynku mieszkalno-usługowym istniejącym na działc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i warunki podziału terenu na dział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Zakazuje się wydzielania działek o powierzchniach mniejszych niż 9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służąca naliczaniu opłat na rzecz Gmi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0 ust. 3 i art. 36 ust. 3 ustawy o zagospodarowaniu przestrzennym określa się stawkę procentową od wzrostu wartości nieruchomości, w wysokości  30 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V/40/94  Rady Miejskiej w Wolsztynie z dnia 8 grudnia 1994 r., ogłoszona w Dzienniku Urzędowym Województwa Zielonogórskiego Nr 17 poz. 149 z dnia 16 grudnia 1994 r. w sprawie uchwalenia miejscowego planu ogólnego zagospodarowania przestrzennego miasta Wolsztyna i wsi Chorzemin, Niałek Wielki, Karpicko, Tłoki Nowe, Adamowo, Komorowo w części dotyczącej obszaru objętego plan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 Wolszty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/"/>
      <w:lvlJc w:val="right"/>
      <w:pPr>
        <w:tabs>
          <w:tab w:val="num" w:pos="357"/>
        </w:tabs>
        <w:ind w:left="357" w:hanging="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right"/>
      <w:pPr>
        <w:tabs>
          <w:tab w:val="num" w:pos="357"/>
        </w:tabs>
        <w:ind w:left="357" w:hanging="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9:00Z</dcterms:created>
  <dc:creator>Lis</dc:creator>
  <dc:description/>
  <dc:language>en-US</dc:language>
  <cp:lastModifiedBy>Lis</cp:lastModifiedBy>
  <cp:lastPrinted>2002-06-18T09:33:00Z</cp:lastPrinted>
  <dcterms:modified xsi:type="dcterms:W3CDTF">2003-04-03T07:21:00Z</dcterms:modified>
  <cp:revision>1</cp:revision>
  <dc:subject/>
  <dc:title>Uchwała </dc:title>
</cp:coreProperties>
</file>