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311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UCHWAŁA NR VI/54/2003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 dnia  27 marca  2003 roku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sprawie:</w:t>
        <w:tab/>
      </w:r>
      <w:r>
        <w:rPr>
          <w:rFonts w:cs="Arial" w:ascii="Arial" w:hAnsi="Arial"/>
          <w:b/>
          <w:sz w:val="26"/>
        </w:rPr>
        <w:t>zmiany miejscowego planu zagospodarowania przestrzennego gminy Wolsztyn oraz miasta Wolsztyna i wsi Chorzemin, Niałek Wielki, Karpicko, Adamowo i Komorowo</w:t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Na podstawie art.18 ust.2 pkt. 5 ustawy z dnia 8 marca 1990 r. o samorządzie gminnym (Dz.U. Nr 142 z 2001 r. poz. 1591 ze zmianami) i art. 26 ustawy z dnia 7 lipca 1994 r. o zagospodarowaniu przestrzennym (Dz.U. Nr 15 z 1999 r. poz.139 ze zmianami),  Rada Miejska w Wolsztynie uchwala, co następuje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1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isy ogóln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a się zmianę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owego planu ogólnego zagospodarowania przestrzennego gminy Wolsztyn, zatwierdzonego uchwałą nr IX/40/89 z dnia 28 listopada 1989 r. Rady Narodowej Miasta i Gminy Wolsztyn (Dziennik Urzędowy Województwa Zielonogórskiego Nr 2 poz. 35 z 1990 r.), zmienionego uchwałami Rady Miejskiej w Wolsztynie: Nr XXVII/225/96 z dnia 19 grudnia 1999 r., Nr XXXVI/295/97 z dnia 28 sierpnia 1997 r., Nr VII/53/99 z dnia 25 lutego 1999 r. oraz 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owego planu ogólnego zagospodarowania przestrzennego miasta Wolsztyna i wsi Chorzemin, Niałek Wielki, Karpicko, Tłoki Nowe, Adamowo </w:t>
        <w:br/>
        <w:t xml:space="preserve">i Komorowo, zatwierdzonego uchwałą Nr V/40/94 z dnia 8 grudnia 1994 r. Rady Miejskiej w Wolsztynie z dnia 8.12.1994 r., ogłoszoną w Dzienniku Urzędowym Województwa Zielonogórskiego Nr 17 poz. 149 z dnia 16.12.1994 r w sprawie uchwalenia miejscowego planu ogólnego zagospodarowania przestrzennego miasta Wolsztyna i wsi Chorzemin, Niałek Wielki, Karpicko, Tłoki Nowe, Adamowo, Komorowo, zmienionego uchwałami Rady Miejskiej w Wolsztynie Nr XXXVI/296/97 z dnia 28 sierpnia 1997 r., Nr VII/52/99 z dnia 25 lutego i 1999 r., Nr X/96/99 z dnia 13 maja 1999 r. i Nr XXXIII/274/01 z dnia 28 czerwca 2001 r., polegającą na wprowadzeniu ścieżki rowerowej wzdłuż ulicy Poniatowskiego </w:t>
        <w:br/>
        <w:t>i częściowo drogi krajowej nr 32, zwaną dalej planem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, o którym mowa w ust. 1, obowiązuje na obszarze, którego granice określa rysunek zatytułowany „Zmiana miejscowego planu ogólnego zagospodarowania przestrzennego gminy Wolsztyn oraz miasta Wolsztyna i wsi Chorzemin, Niałek Wielki, Karpicko, Tłoki Nowe, Adamowo i Komorowo”, stanowiący załącznik do niniejszej uchwały i jej integralną część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rozgraniczające terenów wyznaczonych niniejszym planem oraz ich symbole graficzne określa rysunek planu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2</w:t>
      </w:r>
    </w:p>
    <w:p>
      <w:pPr>
        <w:pStyle w:val="Heading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naczenie terenów oraz linie rozgraniczające tere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różnych funkcjach lub różnych zasadach zagospodar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>§</w:t>
      </w:r>
      <w:r>
        <w:rPr>
          <w:rFonts w:cs="Arial" w:ascii="Arial" w:hAnsi="Arial"/>
          <w:bCs/>
          <w:sz w:val="24"/>
          <w:szCs w:val="24"/>
        </w:rPr>
        <w:t xml:space="preserve"> 3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 się przeznaczenie terenów oznaczonych symbolem KX na cele urządzenia drogi pieszo-rowerowej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ach, o których mowa w ust. 1, zakazuje się lokalizowania obiektów nie związanych z urządzeniem ścieżki rowerowej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>§</w:t>
      </w:r>
      <w:r>
        <w:rPr>
          <w:rFonts w:cs="Arial" w:ascii="Arial" w:hAnsi="Arial"/>
          <w:bCs/>
          <w:sz w:val="24"/>
          <w:szCs w:val="24"/>
        </w:rPr>
        <w:t xml:space="preserve"> 4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ę drogi pieszo-rowerowej należy wykonać głównie z elementów rozbieralnych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cinki o nawierzchni innej niż rozbieralna mogą występować wyłącznie poza obszarem zabudowanym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5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eki deszczowe należy odprowadzić do muld trawiastych znajdujących się pomiędzy linią rozgraniczająca drogi krajowej i ulicy Poniatowskiego a linią rozgraniczającą drogi pieszo-rowerowej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ady i warunki podziału terenu na działk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6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uje się podziału terenów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wka służąca naliczaniu opłat na rzecz Gmi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7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Odstępuje się z naliczenia na podstawie art. 10 ust. 3 i art. 36 ust. 3 ustawy </w:t>
        <w:br/>
        <w:t xml:space="preserve">o zagospodarowaniu przestrzennym stawki procentowej od wzrostu wartości nieruchomości, z uwagi na to, że jest to inwestycja celu publicznego, realizowana przez Gminę Wolsztyn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ł 5</w:t>
      </w:r>
    </w:p>
    <w:p>
      <w:pPr>
        <w:pStyle w:val="Heading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8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i moc: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uchwała nr IX/40/89 z dnia 28 listopada 1989 r. Rady Narodowej Miasta i Gminy Wolsztyn, Dziennik Urzędowy Województwa Zielonogórskiego Nr 2 poz. 35 </w:t>
        <w:br/>
        <w:t>z 1990 r. w sprawie uchwalenia miejscowego planu ogólnego zagospodarowania przestrzennego gminy Wolsztyn, zmieniona uchwałami: Nr XXVII/225/96 Rady Miejskiej w Wolsztynie z dnia 19 grudnia 1999 r., Nr XXXVI/295/97 Rady Miejskiej w Wolsztynie z dnia 28 sierpnia 1997 r., Nr VII/53/99 Rady Miejskiej w Wolsztynie z dnia 25 lutego 1999 r. oraz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uchwała Nr V/40/94 z dnia 8 grudnia 1994 r. Rady Miejskiej w Wolsztynie, </w:t>
        <w:br/>
        <w:t>w sprawie uchwalenia miejscowego planu ogólnego zagospodarowania przestrzennego miasta Wolsztyna i wsi Chorzemin, Niałek Wielki, Karpicko, Tłoki Nowe, Adamowo i Komorowo, ogłoszona w Dzienniku Urzędowym Województwa Zielonogórskiego Nr 17 poz. 149 z dnia 16 grudnia 1994 r., zmieniona uchwałami Rady Miejskiej w Wolsztynie Nr XXXVI/296/97 z dnia 28 sierpnia 1997 r., Nr VII/52/99 z dnia 25 lutego i 1999 r., Nr X/96/99 z dnia 13 maja 1999 r. i Nr XXXIII/274/01 z dnia 28 czerwca 2001 r. w części uregulowanej ustaleniami niniejszej uchwały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9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Wolsztyna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1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3:00Z</dcterms:created>
  <dc:creator>Lis</dc:creator>
  <dc:description/>
  <dc:language>en-US</dc:language>
  <cp:lastModifiedBy>Lis</cp:lastModifiedBy>
  <cp:lastPrinted>2002-06-18T09:33:00Z</cp:lastPrinted>
  <dcterms:modified xsi:type="dcterms:W3CDTF">2003-04-03T07:13:00Z</dcterms:modified>
  <cp:revision>1</cp:revision>
  <dc:subject/>
  <dc:title>Uchwała </dc:title>
</cp:coreProperties>
</file>