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2977" w:leader="none"/>
        </w:tabs>
        <w:rPr/>
      </w:pPr>
      <w:r>
        <w:rPr>
          <w:b/>
          <w:sz w:val="26"/>
        </w:rPr>
        <w:tab/>
      </w:r>
      <w:r>
        <w:rPr>
          <w:rFonts w:cs="Arial" w:ascii="Arial" w:hAnsi="Arial"/>
          <w:b/>
          <w:sz w:val="22"/>
          <w:szCs w:val="22"/>
        </w:rPr>
        <w:t>UCHWAŁA NR VI/52/20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7 marca 2003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1418"/>
        <w:jc w:val="both"/>
        <w:rPr/>
      </w:pPr>
      <w:r>
        <w:rPr>
          <w:rFonts w:cs="Arial" w:ascii="Arial" w:hAnsi="Arial"/>
          <w:sz w:val="22"/>
          <w:szCs w:val="22"/>
        </w:rPr>
        <w:t>w sprawie:</w:t>
        <w:tab/>
      </w:r>
      <w:r>
        <w:rPr>
          <w:rFonts w:cs="Arial" w:ascii="Arial" w:hAnsi="Arial"/>
          <w:b/>
          <w:sz w:val="22"/>
          <w:szCs w:val="22"/>
        </w:rPr>
        <w:t>uchwalenia zmian w miejscowym planie zagospodarowania przestrzennego gminy Wolszty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/>
      </w:pPr>
      <w:r>
        <w:rPr>
          <w:rFonts w:cs="Arial" w:ascii="Arial" w:hAnsi="Arial"/>
          <w:sz w:val="22"/>
          <w:szCs w:val="22"/>
        </w:rPr>
        <w:t xml:space="preserve">Na podstawie art. 18 ust. 2 pkt. 5 ustawy z dnia 8 marca 1990 r. o samorządzie gminnym (Dz. U. Nr 142 z 2001 r. poz. 1591 ze zmianami) i art. 26 ustawy z dnia 7 lipca 1994 r. </w:t>
        <w:br/>
        <w:t xml:space="preserve">o zagospodarowaniu przestrzennym (Dz. U. Nr 15 z 1999 r. poz. 139 ze zmianami),  </w:t>
        <w:br/>
        <w:t xml:space="preserve">w związku z uchwałą Nr XXXVIII/265/2002 z dnia 18 kwietnia 2002 r. Rada Miejska </w:t>
        <w:br/>
        <w:t>w Wolsztynie uchwala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ozdział 1</w:t>
      </w:r>
    </w:p>
    <w:p>
      <w:pPr>
        <w:pStyle w:val="Heading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ogól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 zmiany w miejscowym planie zagospodarowania przestrzennego gminy Wolsztyn, uchwalonym uchwałą Nr IX/40/89 z dnia 28 listopada  1989 r. Rady Narodowej Miasta i Gminy Wolsztyn, ogłoszoną w Dzienniku Urzędowym Województwa Zielonogórskiego Nr 2 poz. 35 z 1990 r. ze zmianami, zwane dalej planem.</w:t>
      </w:r>
    </w:p>
    <w:p>
      <w:pPr>
        <w:pStyle w:val="Tekstpodstawowy3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chwała obowiązuje na obszarze, którego granice określa rysunek zatytułowany „Zmiany w miejscowym planie zagospodarowania przestrzennego gminy Wolsztyn w obszarze części działki nr 269/1 w Świętnie”, stanowiący integralną część uchwały i jej załączni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uchwale jest mowa 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iążliwości oddziaływania – należy przez to rozumieć obszar, w którym nie należy lokalizować obiektów chronionych ze względu na przekroczenie przez obiekt stanowiący źródło emisji dopuszczalnych norm emisji lub skażenia biologicznego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czeniu terenów symbolem – należy przez to rozumieć, że każdy teren ma przypisaną funkcję określoną symbolem graficznym, a przyporządkowanie funkcji terenom jest oznaczone na rysunku planu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znaczenie terenów i zasady ich zagospodarowania i podział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e rozgraniczające terenów wyznaczonych niniejszym planem oraz ich symbole graficzne określa rysunek pla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a się tereny infrastruktury technicznej oznaczone symbolem TK.</w:t>
      </w:r>
    </w:p>
    <w:p>
      <w:pPr>
        <w:pStyle w:val="Tekstpodstawowy3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y, o których mowa w ust. 1, przeznacza się na cele lokalizacji stacji bazowej telefonii komórkowej systemu GSM 900 sieci PTK CENTERTEL. 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Na terenach, o których mowa w ust. 1, można sytuować wyłącznie obiekt, o którym mowa w ust. 2 wraz z urządzeniami i obiektami niezbędnymi dla jego obsługi. </w:t>
      </w:r>
    </w:p>
    <w:p>
      <w:pPr>
        <w:pStyle w:val="Tekstpodstawowy3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lokalizowania urządzeń szkodliwych dla środowiska i zdrowia ludzi oraz mogących pogorszyć stan środowiska, których uciążliwość przenika na tereny nieruchomości stanowiące własność osób trzecich do wysokości związanej z normalnym użytkowaniem nieruchomości. </w:t>
      </w:r>
    </w:p>
    <w:p>
      <w:pPr>
        <w:pStyle w:val="Tekstpodstawowy3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na terenach sąsiadujących z terenem objętym planem pojawi się obiekt, dla którego oddziaływanie radiolinii może stanowić zagrożenie, należy tę radiolinię wyłączyć lub zmienić jej azymut.</w:t>
      </w:r>
    </w:p>
    <w:p>
      <w:pPr>
        <w:pStyle w:val="Tekstpodstawowy3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miana konfiguracji anten lub zmiana warunków nadawania wymaga przeprowadzenia pomiarów kontrolnych pod kątem jej oddziaływania na środowisko oraz uzyskania akceptacji Dowództwa Wojsk Lotniczych i Ochrony Powietr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jazd do terenów infrastruktury technicznej TK nastąpi z drogi polnej, do której przylegają tereny objęte planem. </w:t>
      </w:r>
    </w:p>
    <w:p>
      <w:pPr>
        <w:pStyle w:val="Tekstpodstawowy3"/>
        <w:numPr>
          <w:ilvl w:val="2"/>
          <w:numId w:val="3"/>
        </w:numPr>
        <w:rPr/>
      </w:pPr>
      <w:r>
        <w:rPr>
          <w:rFonts w:cs="Arial" w:ascii="Arial" w:hAnsi="Arial"/>
          <w:bCs/>
          <w:sz w:val="22"/>
          <w:szCs w:val="22"/>
        </w:rPr>
        <w:t>Zaopatrzenie terenów w energię elektryczną nastąpi na warunkach podanych</w:t>
      </w:r>
      <w:r>
        <w:rPr>
          <w:rFonts w:cs="Arial" w:ascii="Arial" w:hAnsi="Arial"/>
          <w:sz w:val="22"/>
          <w:szCs w:val="22"/>
        </w:rPr>
        <w:t xml:space="preserve"> przez dysponenta linii energetycznej, z której nastąpi zasilanie. </w:t>
      </w:r>
    </w:p>
    <w:p>
      <w:pPr>
        <w:pStyle w:val="BodyTextIndent3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/>
      </w:pPr>
      <w:r>
        <w:rPr>
          <w:rFonts w:cs="Arial" w:ascii="Arial" w:hAnsi="Arial"/>
          <w:sz w:val="22"/>
          <w:szCs w:val="22"/>
        </w:rPr>
        <w:t xml:space="preserve">Tereny nie zagospodarowane w sposób ustalony przez niniejszy plan zachowują, do czasu realizacji ustaleń planu, dotychczasowe użytkowanie lub mogą zostać zagospodarowane tymczasowo w sposób nie wykluczający przeznaczenia tych obszarów na cel określony </w:t>
        <w:br/>
        <w:t>w plani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służąca naliczaniu opłat na rzecz Gmin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/>
      </w:pPr>
      <w:r>
        <w:rPr>
          <w:rFonts w:cs="Arial" w:ascii="Arial" w:hAnsi="Arial"/>
          <w:sz w:val="22"/>
          <w:szCs w:val="22"/>
        </w:rPr>
        <w:t xml:space="preserve">Zgodnie z art.10 ust.3 i art. 36 ust. 3 ustawy z dnia 14 lipca 1994 r. o zagospodarowaniu przestrzennym (Dz.U. Nr 15 poz.139 ze zmianami) ustala się stawkę procentową od wzrostu wartości nieruchomości, służącą naliczaniu jednorazowej opłaty na rzecz Gminy Wolsztyn, </w:t>
        <w:br/>
        <w:t xml:space="preserve">w wysokości 30 %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końcow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IX/40/89 z dnia 28 listopada 1989 r. Rady Narodowej Miasta i Gminy Wolsztyn, Dziennik Urzędowy Województwa Zielonogórskiego Nr 2 poz. 35 z 1990 r. ze zmianami, w sprawie uchwalenia miejscowego planu ogólnego gminy Wolsztyn w części uregulowanej ustaleniami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10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1008"/>
        </w:tabs>
        <w:ind w:left="0" w:firstLine="288"/>
      </w:pPr>
      <w:rPr/>
    </w:lvl>
    <w:lvl w:ilvl="1">
      <w:start w:val="1"/>
      <w:numFmt w:val="decimal"/>
      <w:lvlText w:val="%2/"/>
      <w:lvlJc w:val="right"/>
      <w:pPr>
        <w:tabs>
          <w:tab w:val="num" w:pos="357"/>
        </w:tabs>
        <w:ind w:left="357" w:hanging="69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/"/>
      <w:lvlJc w:val="right"/>
      <w:pPr>
        <w:tabs>
          <w:tab w:val="num" w:pos="357"/>
        </w:tabs>
        <w:ind w:left="357" w:hanging="69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/"/>
      <w:lvlJc w:val="right"/>
      <w:pPr>
        <w:tabs>
          <w:tab w:val="num" w:pos="357"/>
        </w:tabs>
        <w:ind w:left="357" w:hanging="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851" w:hanging="0"/>
      <w:textAlignment w:val="baseline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18:00Z</dcterms:created>
  <dc:creator>Lis</dc:creator>
  <dc:description/>
  <dc:language>en-US</dc:language>
  <cp:lastModifiedBy>Lis</cp:lastModifiedBy>
  <cp:lastPrinted>2002-06-18T09:33:00Z</cp:lastPrinted>
  <dcterms:modified xsi:type="dcterms:W3CDTF">2003-04-03T07:19:00Z</dcterms:modified>
  <cp:revision>1</cp:revision>
  <dc:subject/>
  <dc:title>Uchwała </dc:title>
</cp:coreProperties>
</file>