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  NR  VI/58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w  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 27  marca  2003 roku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 zasad usytuowania na terenie miasta i gminy miejsc sprzedaży </w:t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i podawania napojów alkohol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a podstawie art.18 ust.2 pkt 15 i art. 41 ustawy z dnia 8 marca 1990 roku </w:t>
        <w:br/>
        <w:t xml:space="preserve">o samorządzie gminnym /tekst jednolity  z 2001 roku Dz.U. Nr 142 poz.1591 ze zmianami/ oraz art.12 ust.2 ustawy z dnia 26 października 1982 roku o wychowaniu w trzeźwości </w:t>
        <w:br/>
        <w:t>i przeciwdziałaniu alkoholizmowi /tekst jednolity z 2002 roku Dz.U.Nr 147 poz.1231 ze zmianami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przedaż napojów alkoholowych może być prowadzona tylko na podstawie zezwolenia wydanego przez Burmistrza Wolsztyna, po uzyskaniu pozytywnej opinii Gminnej Komisji Rozwiązywania Problemów Alkoholowych, z zachowaniem przepisów ustawy </w:t>
        <w:br/>
        <w:t>o wychowaniu w trzeźwości i przeciwdziałaniu alkoholizmow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 napojów alkoholowych za zezwoleniem może odbywać się tylko w miejscu ustalonym przez właściwy organ gminy, z zachowaniem poniższych warunkó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unkt sprzedaży napojów alkoholowych przeznaczonych do spożycia w miejscu lub po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iejscem sprzedaży, z wyłączeniem ogródków gastronomicznych, winien by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lokalizowany w obiekcie budowlanym o charakterze stałym wybudowanym zgod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pozwoleniem na budow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sada wymieniona w pkt 1 nie dotyczy zezwoleń wydawanych na sprzedaż napoj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lkoholowych w miejscu i w czasie imprez odbywających się na wolnym powietr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Sprzedaż detaliczną napojów alkoholowych, zawierających powyżej 4,5% alkoholu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/z wyjątkiem piwa/ przeznaczonych do spożycia poza miejscem sprzedaży prowadzi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punktach sprzedaży, którymi s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sklepy branżowe ze sprzedażą napojów alkohol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wydzielone stoiska – w samoobsługowych placówkach handlowych o powierzch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przedażowej powyżej 200 m 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pozostałe placówki samoobsługowe oraz inne placówki handlowe, w których </w:t>
        <w:br/>
        <w:t xml:space="preserve">       sprzedawca  prowadzi bezpośrednią sprzedaż napojów alkohol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Sprzedaż napojów alkoholowych przeznaczonych do spożycia w miejscu sprzedaży moż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yć prowadzona wyłącznie w zakładach gastronomicznych takich ja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restauracje,</w:t>
      </w:r>
    </w:p>
    <w:p>
      <w:pPr>
        <w:pStyle w:val="Normal"/>
        <w:ind w:left="3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bary, z wyjątkiem barów mlecznych,</w:t>
      </w:r>
    </w:p>
    <w:p>
      <w:pPr>
        <w:pStyle w:val="Normal"/>
        <w:ind w:left="3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winiarnie i pijalni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kawiarni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cukierni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punkty małej gastronomi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§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ydanie zezwolenia na sprzedaż napojów alkoholowych przeznaczonych do spożycia </w:t>
        <w:br/>
        <w:t xml:space="preserve">w miejscu i poza miejscem sprzedaży dla punktów, które są usytuowane w odległości mniejszej  niż  30 m od: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zkół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obiektów kultu religijn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 dworców kolejowych i autobusowych,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obiektów sportowych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maga dodatkowo uzyskania opinii zarządzającego obiektem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§ 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§ 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Rady Miejskiej  Nr XLIII/383/98  z dnia 23 kwietnia 1998 roku w sprawie zasad wydawania i cofania zezwoleń na prowadzenie sprzedaży napojów alkoholowych oraz kontroli przestrzegania obrotu tymi napojami na terenie miasta i gminy Wolszty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§  7</w:t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75" w:leader="none"/>
      </w:tabs>
      <w:jc w:val="center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36:00Z</dcterms:created>
  <dc:creator>Lis</dc:creator>
  <dc:description/>
  <dc:language>en-US</dc:language>
  <cp:lastModifiedBy>Lis</cp:lastModifiedBy>
  <cp:lastPrinted>2002-06-18T09:33:00Z</cp:lastPrinted>
  <dcterms:modified xsi:type="dcterms:W3CDTF">2003-04-04T07:38:00Z</dcterms:modified>
  <cp:revision>1</cp:revision>
  <dc:subject/>
  <dc:title>Uchwała </dc:title>
</cp:coreProperties>
</file>