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2977" w:leader="none"/>
        </w:tabs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caps/>
          <w:sz w:val="26"/>
        </w:rPr>
        <w:tab/>
      </w:r>
      <w:r>
        <w:rPr>
          <w:rFonts w:cs="Arial" w:ascii="Arial" w:hAnsi="Arial"/>
          <w:b/>
          <w:caps/>
          <w:sz w:val="22"/>
          <w:szCs w:val="22"/>
        </w:rPr>
        <w:t>UCHWAŁA NR VI/50/2003</w:t>
      </w:r>
    </w:p>
    <w:p>
      <w:pPr>
        <w:pStyle w:val="Heading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7 marca  2003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:</w:t>
        <w:tab/>
      </w:r>
      <w:r>
        <w:rPr>
          <w:rFonts w:cs="Arial" w:ascii="Arial" w:hAnsi="Arial"/>
          <w:b/>
          <w:sz w:val="22"/>
          <w:szCs w:val="22"/>
        </w:rPr>
        <w:t>miejscowego planu zagospodarowania przestrzennego terenów działalności gospodarczej w Karpic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8 ust.2 pkt.5 ustawy z dnia 8 marca 1990 r. o samorządzie  gminnym (tekst jednolity Dz.U. Nr 142 poz. 1591 z 2001 r. ze zmianami) i art. 26 ustawy z dnia 7 lipca 1994 r. o zagospodarowaniu przestrzennym (Dz.U. Nr 15 z 1999 r. poz.139 ze zmianami), Rada Miejska w Wolsztynie uchwala, co następuje: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pisy ogól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się miejscowy plan zagospodarowania przestrzennego terenów działalności gospodarczej, obejmujący działkę o numerze ewidencyjnym 68/6, o powierzchni 0,1231 ha, położoną w Karpicku, zwany dalej planem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Miejscowy plan, o którym mowa w ust. 1 stanowi jednoczesną zmianę miejscowego planu ogólnego zagospodarowania przestrzennego miasta Wolsztyna oraz wsi: Chorzemin, Niałek Wielki, Karpicko, Tłoki Nowe, Adamowo, Komorowo, zatwierdzonego uchwałą nr V/40/94 z dnia 8 grudnia 1994 r. Rady Miejskiej w Wolsztynie (Dz.Urz. Województwa Zielonogórskiego Nr 17 poz. 149 z dnia 16 grudnia 1994 r.) w wyżej wymienionym zakresi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owy plan, o którym mowa w ust. 1 obowiązuje na obszarze, którego granice określa rysunek zatytułowany „Miejscowy plan zagospodarowania przestrzennego terenów działalności gospodarczej w Karpicku – działka nr 68/6”, stanowiący załącznik do niniejszej uchwały i jej integralną część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ekroć w uchwale jest mowa o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ieleni - należy przez to rozumieć nieutwardzony teren o nawierzchni gruntowej - biologicznie czynnej, przeznaczony do pokrycia nasadzeniami w formie drzew, krzewów, roślin okrywowych i trawy, 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nieprzekraczalnej linii zabudowy - należy przez to rozumieć, że wyklucza się lokalizację budynków pomiędzy tą linią, a linią rozgraniczającą ulicy, za wyjątkiem kontenerowych stacji transformatorowych i kontenerowych central telefonicznych, które można realizować w tym obszarze,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okości obiektów budowlanych – należy przez to rozumieć całkowitą wysokość obiektu mierzoną od poziomu terenu do kalenic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e rozgraniczające terenów wyznaczonych niniejszym planem oraz ich symbole graficzne określa rysunek pla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znaczenie terenów oraz linie rozgraniczające teren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różnych funkcjach lub różnych zasadach zagospodar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4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la się przeznaczenie terenów oznaczonych symbolem G na cele działalności gospodarczej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: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owania obiektów szkodliwych i mogących pogorszyć stan środowiska oraz obiektów, których uciążliwość przenika na nieruchomości stanowiące własność osób trzecich,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kowania i garażowania samochodów ciężarowych o nośności powyżej 2,5 tony,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a działalności generującej zwiększony transport od strony ulicy Wczasow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nie rozgraniczające ulice, place oraz drogi publiczn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raz z urządzeniami pomocniczym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Ustala się obsługę komunikacyjną terenów objętych planem dla samochodów ciężarowych </w:t>
        <w:br/>
        <w:t xml:space="preserve">z drogi stanowiącej dojazd do terenów działalności gospodarczej, w skład których wchodzi działka objęta niniejszym planem od strony zachodniej, natomiast z ulicy Wczasowej może odbywać się wyłącznie ruch samochodów osobowych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7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nieprzekraczalne linie zabudowy usytuowane w odległości 10 m od linii rozgraniczającej ulicy Wczasowej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8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możliwość prowadzenia pomiędzy linią rozgraniczającą ulicy a nieprzekraczalną linią zabudowy, sieci infrastruktury technicznej oraz sytuowania kontenerowych stacji transformatorowych i kontenerowych central telefonicz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y obsługi w zakresie infrastruktury techniczn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linie rozgraniczające tereny tej infrastruktur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9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en objęty planem jest wyposażony w sieci infrastruktury technicznej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y należy podłączać do sieci infrastruktury technicznej na warunkach określonych przez dysponentów sie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0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grzewania budynków należy wykorzystywać paliwa płynne lub nie powodujące emisji szkodliwych substancji do atmosfery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1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ady bytowe należy gromadzić w pojemnikach i okresowo wywozić na wysypisko śmieci, zgodnie z gminnym programem gospodarki odpadami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kalne warunki, zasady i standardy kształtowania zabud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urządzania teren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2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bszarze działek budowlanych należy przeznaczyć na cele zieleni nie mniej niż 30% powierzchni działk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3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ie budynkami podlegać może nie więcej niż 75% powierzchni działk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4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sytuowania budynków odbiegających wysokością od budynków znajdujących się w sąsiedztwie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y i warunki podziału terenu na działk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5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 podziału teren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wka służąca naliczaniu opłat na rzecz Gmin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6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0 ust. 3 i art. 36 ust. 3 ustawy o zagospodarowaniu przestrzennym określa się stawkę procentową od wzrostu wartości nieruchomości, w wysokości 30 %.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pisy końcow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7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ci moc uchwała Nr V/40/94 z dnia 8 grudnia 1994 r Rady Miejskiej w Wolsztynie, ogłoszona w Dzienniku Urzędowym Województwa Zielonogórskiego Nr 17 poz. 149 z dnia 16 grudnia 1994 r. w sprawie uchwalenia miejscowego planu ogólnego zagospodarowania przestrzennego miasta Wolsztyna i wsi Chorzemin, Niałek Wielki, Karpicko, Tłoki Nowe, Adamowo, Komorowo w części dotyczącej obszaru objętego planem.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8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540" w:firstLine="708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9.</w:t>
      </w:r>
    </w:p>
    <w:p>
      <w:pPr>
        <w:pStyle w:val="TextBody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dnia ogłoszenia w Dzienniku Urzędowym Województwa Wielkopolskiego.</w:t>
      </w:r>
    </w:p>
    <w:p>
      <w:pPr>
        <w:pStyle w:val="Normal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/"/>
      <w:lvlJc w:val="right"/>
      <w:pPr>
        <w:tabs>
          <w:tab w:val="num" w:pos="357"/>
        </w:tabs>
        <w:ind w:left="357" w:hanging="69"/>
      </w:pPr>
      <w:rPr/>
    </w:lvl>
  </w:abstractNum>
  <w:abstractNum w:abstractNumId="4">
    <w:lvl w:ilvl="0">
      <w:start w:val="1"/>
      <w:numFmt w:val="decimal"/>
      <w:lvlText w:val="%1/"/>
      <w:lvlJc w:val="right"/>
      <w:pPr>
        <w:tabs>
          <w:tab w:val="num" w:pos="357"/>
        </w:tabs>
        <w:ind w:left="357" w:hanging="69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851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7:21:00Z</dcterms:created>
  <dc:creator>Lis</dc:creator>
  <dc:description/>
  <dc:language>en-US</dc:language>
  <cp:lastModifiedBy>Lis</cp:lastModifiedBy>
  <cp:lastPrinted>2002-06-18T09:33:00Z</cp:lastPrinted>
  <dcterms:modified xsi:type="dcterms:W3CDTF">2003-04-03T07:22:00Z</dcterms:modified>
  <cp:revision>1</cp:revision>
  <dc:subject/>
  <dc:title>Uchwała </dc:title>
</cp:coreProperties>
</file>