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24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4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C H W A Ł A  NR  VI/57/2003</w:t>
      </w:r>
    </w:p>
    <w:p>
      <w:pPr>
        <w:pStyle w:val="Heading4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MIEJSKIEJ W WOLSZTYNIE</w:t>
      </w:r>
    </w:p>
    <w:p>
      <w:pPr>
        <w:pStyle w:val="Heading4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 27  MARCA  2003 ROK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W SPRAWIE : PRZYJĘCIA GMINNEGO PROGRAMU PROFILAKTYKI </w:t>
        <w:br/>
        <w:tab/>
        <w:tab/>
        <w:t xml:space="preserve"> I ROZWIĄZYWANIA PROBLEMÓW ALKOHOLOWYCH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Na podstawie art.18 ust.2 pkt.15  ustawy z dnia 8 marca 1990 roku o samorządzie gminnym / tekst jednolity z 2001 roku Dz.U.Nr 142 poz.1591 ze zmianami/  oraz na  podstawie art.4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ust.1 ,ust.2 i ust.5 ustawy z dnia 26 października 1982 roku o wychowaniu </w:t>
        <w:br/>
        <w:t xml:space="preserve">w trzeźwości i przeciwdziałaniu alkoholizmowi /tekst jednolity z 2002 roku Dz.U.Nr 147,poz.1231 ze zmianami/ </w:t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a się ,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e się Gminny Program Profilaktyki i Rozwiązywania Problemów Alkoholowych na 2003 rok opracowany na załączniku Nr 1 do niniejszej uchwał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ci moc uchwała nr XL/331/2002 Rady Miejskiej w Wolsztynie z dnia 28 lutego 2002 roku w sprawie Gminnego Programu Profilaktyki i Rozwiązywania Problemów Alkoholowych (Dz.Urzędowy Województwa Wielkopolskiego z dnia 11 kwietnia 2002 roku Nr 49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 z dniem podjęcia  i podlega podaniu do publicznej wiadomości przez wywieszenie na tablicy ogłoszeń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 Z A S A D N I E N I E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W Uchwale  Nr IV/41/2003 Rady Miejskiej w Wolsztynie z dnia 30 stycznia 2003 r w sprawie: Przyjęcia  Gminnego Programu Profilaktyki i Rozwiązywania Problemów Alkoholowych  </w:t>
        <w:br/>
        <w:t xml:space="preserve">w § 4 postanowiono, że  Uchwała wchodzi w życie po upływie 14 dni  od dnia ogłoszenia </w:t>
        <w:br/>
        <w:t xml:space="preserve">w Dzienniku Urzędowym  Województwa Wielkopolskiego. Po wykreśleniu z ustawy </w:t>
        <w:br/>
        <w:t>o wychowaniu w trzeźwości i przeciwdziałaniu alkoholizmowi  z art.4 ust.1 punktu 4 uchwała ta, nie podlega publikacji w Dzienniku  Urzędowym  Województwa  Wielkopolskiego.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ab/>
        <w:tab/>
      </w:r>
      <w:r>
        <w:rPr>
          <w:rFonts w:cs="Arial" w:ascii="Arial" w:hAnsi="Arial"/>
          <w:sz w:val="22"/>
          <w:szCs w:val="22"/>
        </w:rPr>
        <w:t>Załącznik  nr 1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do  uchwały</w:t>
        <w:tab/>
        <w:t>nr  VI/57/2003</w:t>
        <w:tab/>
        <w:tab/>
        <w:tab/>
        <w:tab/>
        <w:tab/>
        <w:tab/>
        <w:tab/>
        <w:tab/>
        <w:tab/>
        <w:t>Rady Miejskiej Wolsztynie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z dnia  27 marca  2003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GMINNY PROGRAM</w:t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ROFILAKTYKI I ROZWIĄZYWANIA</w:t>
      </w:r>
    </w:p>
    <w:p>
      <w:pPr>
        <w:pStyle w:val="Heading2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PROBLEMÓW ALKOHOLOWYCH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W WOLSZTYNIE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NA ROK 200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NEGO PROGRAM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keepNext w:val="true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enie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noza problemów alkoholowych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owe cele i metody działania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a własne gminy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owe strategie realizacji programu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nowienia końcowe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liminarz przewidywanych wydatków na prowadzenie działań w zakresie profilaktyki i rozwiązywania problemów alkoholowych na rok 2002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keepNext w:val="true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PROWADZE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odstawa prawna Gminnego Programu Profilaktyki i Rozwiązywania Problemów Alkoholowych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26 października 1982 r. o wychowaniu w trzeźwości i przeciwdziałaniu alkoholizmowi (Dz. U. Nr 35, poz. 230 z póź. zm.)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rodowy program Profilaktyki i Rozwiązywania Problemów Alkoholowych na lata 2000 – 2005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lkopolski program Profilaktyki i Rozwiązywania Problemów Alkoholowych na lata 2000 – 2003.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polityki programu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  <w:szCs w:val="22"/>
        </w:rPr>
        <w:t>Prowadzenie działań związanych z profilaktyką i rozwiązywaniem problemów alkoholowych należy do zadań własnych gminy (art. 4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ust. 1 cytowanej na wstępie ustawy).</w:t>
      </w:r>
    </w:p>
    <w:p>
      <w:pPr>
        <w:pStyle w:val="TextBody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a Miejska w Wolsztynie dostrzegając problemy i zagrożenia dla funkcjonowania mieszkańców naszej gminy wynikające z nadużywania alkoholu przyjmuje niniejszy program jako wytyczną przy podejmowaniu działań w tym kierunku.</w:t>
      </w:r>
    </w:p>
    <w:p>
      <w:pPr>
        <w:pStyle w:val="TextBody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a programu wymaga kompleksowego i zintegrowanego sposobu działania różnych instytucji i organizacji zajmujących się problematyką alkoholową. Zadania programu są określone realistycznie i dostosowane do potrzeb gminy Wolsztyn. Wydatki z budżetu gminy na realizację niniejszego planu mają na celu poprawę stanu świadomości mieszkańców dotyczącą zdrowia, bezpieczeństwa i kultury życia oraz promocję społecznych podstaw ważnych dla profilaktyki i rozwiązywania problemów alkoholowych. Program nie jest „walką z alkoholizmem”, lecz stanowi narzędzie do rozwiązywania problemów alkoholowych, nie dzieli też problemów alkoholowych, nikotynowychi narkotycznych lecz ujmuje uzależnienie jako chorobę w sposób globalny. </w:t>
      </w:r>
    </w:p>
    <w:p>
      <w:pPr>
        <w:pStyle w:val="TextBody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żnym kierunkiem polityki gminy jest stworzenie możliwości zdrowego spędzania czasu wolnego przez dzieci i młodzież oraz eliminowanie przypadków spożycia środków uzależniających, jak również ograniczenie nowych przypadków uzależnień, a także zmniejszenie rozmiarów szkód zdrowotnych, społecznych spowodowanych uzależnieniami. </w:t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mniejszenie występowania problemów alkoholowych wymaga strategii zapobiegania </w:t>
        <w:br/>
        <w:t>i interwencji:</w:t>
      </w:r>
    </w:p>
    <w:p>
      <w:pPr>
        <w:pStyle w:val="TextBody"/>
        <w:numPr>
          <w:ilvl w:val="0"/>
          <w:numId w:val="21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strategie zapobiegania</w:t>
      </w:r>
      <w:r>
        <w:rPr>
          <w:rFonts w:cs="Arial" w:ascii="Arial" w:hAnsi="Arial"/>
          <w:sz w:val="22"/>
          <w:szCs w:val="22"/>
        </w:rPr>
        <w:t xml:space="preserve"> koncentrują się na osobach, które jeszcze nie piją, ale znajdują się w grupie ryzyka rozwoju problemów alkoholowych,</w:t>
      </w:r>
    </w:p>
    <w:p>
      <w:pPr>
        <w:pStyle w:val="TextBody"/>
        <w:numPr>
          <w:ilvl w:val="0"/>
          <w:numId w:val="21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strategie interwencji </w:t>
      </w:r>
      <w:r>
        <w:rPr>
          <w:rFonts w:cs="Arial" w:ascii="Arial" w:hAnsi="Arial"/>
          <w:sz w:val="22"/>
          <w:szCs w:val="22"/>
        </w:rPr>
        <w:t>mają na celu zachęcenie do leczenia lub zmiany sposobu życia tych, którzy piją dużo, często lub w warunkach, które zagrażają zdrowiu, życiu lub mieniu.</w:t>
      </w:r>
    </w:p>
    <w:p>
      <w:pPr>
        <w:pStyle w:val="TextBody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podobnie jak w ubiegłym roku realizowany jest w oparciu o cztery podstawowe zasady (globalność, dynamiczność, terminowość, terytorialność), których treść i zakres odpowiada potrzebom i możliwością miasta i gminy:</w:t>
      </w:r>
    </w:p>
    <w:p>
      <w:pPr>
        <w:pStyle w:val="TextBody"/>
        <w:numPr>
          <w:ilvl w:val="0"/>
          <w:numId w:val="21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globalność</w:t>
      </w:r>
      <w:r>
        <w:rPr>
          <w:rFonts w:cs="Arial" w:ascii="Arial" w:hAnsi="Arial"/>
          <w:sz w:val="22"/>
          <w:szCs w:val="22"/>
        </w:rPr>
        <w:t xml:space="preserve"> – oznacza, że program dotyczy wielu grup społecznych w mieście oraz wszelkich uzależnień, ze szczególnym uwzględnieniem problemów szerzej występujących,</w:t>
      </w:r>
    </w:p>
    <w:p>
      <w:pPr>
        <w:pStyle w:val="TextBody"/>
        <w:numPr>
          <w:ilvl w:val="0"/>
          <w:numId w:val="21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dynamiczność</w:t>
      </w:r>
      <w:r>
        <w:rPr>
          <w:rFonts w:cs="Arial" w:ascii="Arial" w:hAnsi="Arial"/>
          <w:sz w:val="22"/>
          <w:szCs w:val="22"/>
        </w:rPr>
        <w:t xml:space="preserve"> – opiera się na elastyczności doborów celów dla poszczególnych grup adresatów; program nie stanowi zbiorów „sztywnych zasad”, lecz stawia na inwencję twórczą i inicjatywę realizatorów programu, wyposażając uczestników  w znaczny zakres wiedzy psychologicznej, pedagogicznej, profilaktycznej, medycznej i epidemiologicznej o problemach i możliwościach działania; zasada ta pozwala na modyfikację priorytetów programu na każdym etapie jego funkcjonowania,</w:t>
      </w:r>
    </w:p>
    <w:p>
      <w:pPr>
        <w:pStyle w:val="TextBody"/>
        <w:numPr>
          <w:ilvl w:val="0"/>
          <w:numId w:val="21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terminowość</w:t>
      </w:r>
      <w:r>
        <w:rPr>
          <w:rFonts w:cs="Arial" w:ascii="Arial" w:hAnsi="Arial"/>
          <w:sz w:val="22"/>
          <w:szCs w:val="22"/>
        </w:rPr>
        <w:t xml:space="preserve"> – program planowany jest na określony czas realizacji,</w:t>
      </w:r>
    </w:p>
    <w:p>
      <w:pPr>
        <w:pStyle w:val="TextBody"/>
        <w:numPr>
          <w:ilvl w:val="0"/>
          <w:numId w:val="21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terytorialność</w:t>
      </w:r>
      <w:r>
        <w:rPr>
          <w:rFonts w:cs="Arial" w:ascii="Arial" w:hAnsi="Arial"/>
          <w:sz w:val="22"/>
          <w:szCs w:val="22"/>
        </w:rPr>
        <w:t xml:space="preserve"> – program dotyczy ściśle określonego obszaru.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i programu oprócz bezpośrednio zainteresowanych, czyli Zarządu Miejskiego i Rady Miejskiej ma służyć między innymi następująca            struktura instytucji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na Komisja Rozwiązywania Problemów Alkoholowych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adnia Zdrowia Psychicznego i Terapii Uzależnień 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owa Opieka Zdrowotna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ział Lecznictwa Uzależnień Alkoholowych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rodek Pomocy Społecznej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adnia Psychologiczno – Pedagogiczna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um Pomocy Rodzinie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icja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d Rejonowy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ły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ne media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podmioty składające oferty programowe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cje pozarządowe (wolsztyńskie grupy AA)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-    Powiatowa Stacja Sanitarno - Epidemiologiczna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AGNOZA PROBLEMÓW ALKOHOLOWYCH </w:t>
      </w:r>
    </w:p>
    <w:p>
      <w:pPr>
        <w:pStyle w:val="TextBody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na podstawie wskaźnika PARPA i ustaleń GKRPA)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 szkód i zagrożenia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asto i gminę zamieszkuje 29.407 osób, w tym  8.496 dzieci i młodzieży poniżej 19 roku życia. Do szkół na terenie  miasta  i gminy uczęszcza  7.913 uczniów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 bezrobocia w roku 2002 wynosił 13,6 %.</w:t>
      </w:r>
    </w:p>
    <w:p>
      <w:pPr>
        <w:pStyle w:val="TextBody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dy u osób nadużywających alkoholu: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samoniszczenie osób uzależnionych od alkoholu: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. 881 osób, czyli 3% ogólnej liczby mieszkańców gminy jest uzależnionych od alkoholu i wymaga natychmiastowej pomocy terapeutycznej, z tego 20% czyli       ok. 176 osób decyduje się na podjęcie terapii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Gminnej Komisji Rozwiązywania Problemów Alkoholowych w Wolsztynie w 2002 r. wpłynęło 57 wniosków  o wszczęcie postępowania w sprawie zastosowania obowiązku poddania się leczeniu odwykowemu. 16 spraw umorzono ze względu na brak dowodów potwierdzających nadużywanie alkoholu lub osoby zgłaszające wycofały wniosek o leczenie odwykowe; 2 sprawy skierowano do Sądu Rejonowego w Wolsztynie, ponieważ nie można było podjąć decyzji w stosunku do osób nadużywających alkoholu, które nie stawiły się na posiedzenie komisji, pomimo trzykrotnego wezwania oraz osób, które w opinii biegłego powinny podjąć leczenie odwykowe, (lecz na nie, nie wyraziły zgody); 47 osób podjęło dobrowolne leczenie w Poradni Odwykowej lub w szpitalu; 29 spraw skierowano do biegłego w celu wydania opinii w przedmiocie uzależnienia od alkoholu; w toku znajduje się 71 spraw. 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radni Zdrowia Psychicznego i Terapii Uzależnień w 2002 r. przyjęto 293             pacjentów z rozpoznaniem zespołu zależności alkoholowej i 98 osób współuzależnionych. Z przedstawionej liczby osób, 198 pochodzi z miasta i gminy Wolsztyn, 45 osób z gminy Siedlec, 21 – z gminy Przemęt oraz 29 osób z gminy Zbąszyń.. Najmłodsza osoba będąca pod opieką poradni ma 17 lat, a najstarsza – 61 lat. Wśród w/w liczby pacjentów 68 osób skierowano  na leczenie stacjonarne detoksykacyjne i 46 na leczenie odwykowe.  184 osoby uczestniczą w terapii grupowej dla uzależnionych, 54 osoby -  w terapii  dla współuzależnionych.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uszkodzenia rozwoju psychofizycznego i kariery edukacyjnej pijącej młodzieży: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badań przeprowadzonych wśród uczniów z terenu naszej gminy wynika, że zwiększyło się rozpowszechnienie konsumpcji alkoholu przez nastolatków. Odnotowano również wzrost upijających się uczniów. Obniżył się też wiek inicjacji z alkoholem, a zjawisko zachęcania do picia stało się czymś normalnym. </w:t>
      </w:r>
    </w:p>
    <w:p>
      <w:pPr>
        <w:pStyle w:val="TextBody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. 20% uczniów przyznaje, że zna ten problem z autopsji (żyje w domach, w których istnieje problem nadużywania alkoholu). </w:t>
      </w:r>
    </w:p>
    <w:p>
      <w:pPr>
        <w:pStyle w:val="TextBody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izując dane dotyczące stosunku młodzieży do nikotynizmu można stwierdzić, że zjawisko to nie ma tendencji wzrostowej.</w:t>
      </w:r>
    </w:p>
    <w:p>
      <w:pPr>
        <w:pStyle w:val="TextBody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dania pokazują, że zmniejszył się procent osób deklarujących całkowitą abstynencję od narkotyków. Wzrosła też orientacja uczniów, co do zakupu narkotyków.  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dy występujące u członków rodzin alkoholowych: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ą to schorzenia somatyczne spowodowane chronicznym stresem, zaburzenia emocjonalne, demoralizacja oraz zubożenie, 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. 1179 osób w gminie Wolsztyn – to współuzależnieni;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Ośrodek Pomocy Społecznej w Wolsztynie w 2002r. udzielił pomocy 41 rodzinom, które znalazły się w trudnej sytuacji życiowej z powodu występowania problemów alkoholowych. Rodziny skorzystały z następujących form pomocy: dożywianie dzieci (54 dzieci), dożywianie bezdomnych, ubogich, niezaradnych (18 osób), pobyt w noclegowni – schroniskach (4 osoby), zakup opału z dowozem (35 rodzin), zakup odzieży (96 osób), świadczenia zdrowotne (2 osoby), ferie dzieci (21 dzieci), wypoczynek letni (25 osób), zakup art. szkolnych (31 rodzin), zakup żywności i środków czystości (41 rodzin), , zasiłki stałe, wyrównawcze (9 osób)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danych z Powiatowego Centrum Pomocy Rodzinie wynika, że na terenie gminy Wolsztyn znajdują się 4 placówki opiekuńczo - wychowawcze mające pod swoją opieką 86 wychowanków (32 – PDDz w Wolsztynie, 42 – PDDz w Gościeszynie, 9 – Rodzinny Dom Dziecka w Karpicku,  4- Rodzinny Dom Dziecka w Nieborzy).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nkt konsultacyjny  dla ofiar przemocy w Wolsztynie w 2002r. prowadził  29 spraw,  w tym – 2  z  gminy  Siedlec.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dy w środowisku pracy (alkoholowa dezorganizacja środowiska) obejmują:</w:t>
      </w:r>
    </w:p>
    <w:p>
      <w:pPr>
        <w:pStyle w:val="TextBody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roby i wypadki,</w:t>
      </w:r>
    </w:p>
    <w:p>
      <w:pPr>
        <w:pStyle w:val="TextBody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niżenie wydajności pracy, brak dyscypliny,</w:t>
      </w:r>
    </w:p>
    <w:p>
      <w:pPr>
        <w:pStyle w:val="TextBody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koholowa patologizacja osób bezrobotnych.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ruszenie prawa i porządku przez osoby nietrzeźwe obejmuje: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ępczość osób pod wpływem alkoholu,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pojazdów w stanie nietrzeźwym,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koholowe zaburzenia w miejscach publicznych,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rastające używanie przemocy wobec rodziny.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Z raportu Komendy Policji w Wolsztynie wynika, że w roku 2002 zatrzymano 43        osoby kierujące pojazdami mechanicznymi i innymi pod wpływem alkoholu  i 162 osoby kierujące pojazdami w stanie nietrzeźwości  w stosunku, do których skierowano akty oskarżenia do Sądu Rejonowego poprzez Prokuraturę. Ujawniono 71 przestępstw z ustawy </w:t>
        <w:br/>
        <w:t xml:space="preserve">o przeciwdziałaniu narkomanii. Policja przeprowadziła 137 interwencji domowych związanych z przemocą  w rodzinie i  z nadużywaniem  alkoholu. Zatrzymano  w  policyjnej izbie wytrzeźwień  145 osób do wytrzeźwienia,  a 10 osób konwojowano do izby wytrzeźwień.  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anych uzyskanych od kuratorów wynika, że w 2002 r. wobec 6 osób zastosowano przymusowe leczenie odwykowe, wobec 17 osób wydano wyrok   o znęcanie, a w 4 przypadkach ustanowiono nadzór kuratorski nad rodziną, w której istnieje problem alkoholowy.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ępstwa i wykroczenia związane z obrotem alkoholowym obejmuje:</w:t>
      </w:r>
    </w:p>
    <w:p>
      <w:pPr>
        <w:pStyle w:val="TextBody"/>
        <w:numPr>
          <w:ilvl w:val="0"/>
          <w:numId w:val="2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lamę i promocję napojów alkoholowych,</w:t>
      </w:r>
    </w:p>
    <w:p>
      <w:pPr>
        <w:pStyle w:val="TextBody"/>
        <w:numPr>
          <w:ilvl w:val="0"/>
          <w:numId w:val="2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ż napojów alkoholowych osobom nietrzeźwym i nieletnim,</w:t>
      </w:r>
    </w:p>
    <w:p>
      <w:pPr>
        <w:pStyle w:val="TextBody"/>
        <w:numPr>
          <w:ilvl w:val="0"/>
          <w:numId w:val="2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legalny import, produkcję i sprzedaż napojów alkoholowych.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korzystne społeczne zmiany w strukturze spożycia napojów alkoholowych:</w:t>
      </w:r>
    </w:p>
    <w:p>
      <w:pPr>
        <w:pStyle w:val="TextBody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niżył się wiek inicjacji alkoholowej nieletnich,</w:t>
      </w:r>
    </w:p>
    <w:p>
      <w:pPr>
        <w:pStyle w:val="TextBody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ł wzrost rozpowszechnienia picia wśród młodzieży – picie alkoholu staje się normą,</w:t>
      </w:r>
    </w:p>
    <w:p>
      <w:pPr>
        <w:pStyle w:val="TextBody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ł też wzrost spożycia alkoholu przez młodzież przekraczający próg nietrzeźwości,</w:t>
      </w:r>
    </w:p>
    <w:p>
      <w:pPr>
        <w:pStyle w:val="TextBody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uważa się wzrost zainteresowania młodzieży narkotykami i orientację co do ich  zakupu,</w:t>
      </w:r>
    </w:p>
    <w:p>
      <w:pPr>
        <w:pStyle w:val="TextBody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iny, w których istnieje problem alkoholowy są głównie petentami Ośrodka Pomocy Społecznej.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OWE CELE I METODY DZIAŁANIA</w:t>
      </w:r>
    </w:p>
    <w:p>
      <w:pPr>
        <w:pStyle w:val="TextBody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założeniami Narodowego Programu Profilaktyki i Rozwiązywania Problemów Alkoholowych można wyznaczyć konkretne cele i metody działań, które wyznaczają ogólne ramy, w których powinna mieścić się polityka wobec alkoholu w skali kraju.</w:t>
      </w:r>
    </w:p>
    <w:p>
      <w:pPr>
        <w:pStyle w:val="TextBody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 1. Zmniejszanie ilości alkoholu spożywanego przez młodzież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tody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raniczanie możliwości zakupu i spożycia alkoholu przez osoby niepełnoletnie,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drażanie nowoczesnych programów profilaktycznych i metod kształtowania postaw służących zdrowemu i trzeźwemu życiu,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raniczanie działań promujących picie alkoholu przez młodzież,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nie pomocy profesjonalnej rodzicom dzieci, które nadużywają alkoholu,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rwencje profilaktyczne wobec grup podwyższonego ryzyka (dzieci z rodzin alkoholowych, mieszkańcy internatów),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dukacja rodziców i wychowawców w zakresie pomocy młodzieży w utrzymywaniu abstynencji,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worzenie koalicji profilaktycznych w środowiskach lokalnych,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ieranie działań służących rekreacji i zabawie młodzieży bez alkoholu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sowanie zajęć terapeutycznych i profilaktycznych dla dzieci i młodzieży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2. Zmniejszenie śmiertelności i degradacji psychofizycznej osób uzależnionych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tody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iększanie dostępności i skuteczności profesjonalnej terapii uzależnień i innych świadczeń zdrowotnych dla osób uzależnionych,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ieranie działalności środowisk samopomocowych dla osób uzależniony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 3. Zmniejszanie rozmiarów uszkodzeń zdrowia spowodowanych nadużywaniem alkoholu.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ody: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prowadzanie do podstawowej i specjalistycznej opieki zdrowotnej (a także do instytucji związanych z edukacją i kształceniem zawodowym) metod wczesnego diagnozowania zagrożeń zdrowotnych związanych z piciem alkoholu i paleniem tytoniu oraz interwencji uczących abstynencji lub kontrolowania picia a także abstynencji nikotynowej, 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dukacja społeczna na temat sytuacji i czynników ryzyka oraz sposobów zapobiegania zagrożeniom alkoholowym i rozpoznawania sygnałów wskazujących na rozwijanie się procesu uzależniania się, 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nie osobistych umiejętności kontrolowania rozmiarów i wzorów picia,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większanie skuteczności interwencji wobec zaburzeń zachowania, wynikających  </w:t>
        <w:br/>
        <w:t xml:space="preserve">z nadmiernego pic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 4. Zmniejszanie ilości i dolegliwości alkoholowych zaburzeń życia rodzinn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tody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iększanie dostępności i skuteczności programów psychoterapii współuzależnienia prowadzonych w placówkach odwykowych dla dorosłych członków rodzin,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większanie skuteczności interwencji prawno-administracyjnych wobec przemocy </w:t>
        <w:br/>
        <w:t xml:space="preserve">i innych zaburzeń funkcjonowania rodziny, powodowanych przez picie alkoholu,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większanie dostępności i skuteczności zorganizowanych form pomocy psychologicznej </w:t>
        <w:br/>
        <w:t xml:space="preserve">i socjoterapeutycznej dla dzieci z rodzin alkoholowych,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iększanie dostępności zorganizowanych form pomocy psychologicznej i społecznej dla dorosłych członków rodzin alkoholowych,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ieranie stowarzyszeń i środowiskowych grup społecznego przeciwdziałania przemoc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 5. Zmniejszanie ilości wypadków oraz strat ekonomicznych spowodowanych nietrzeźwością w miejscu pracy.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ody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ułatwianie pracownikom uzależnionym od alkoholu dostępu do pomocy </w:t>
        <w:br/>
        <w:t xml:space="preserve">w profesjonalnych placówkach odwykowych i środowiskach wzajemnej pomocy,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y profilaktyczno-edukacyjne w miejscu pracy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ukacja społecz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el 6. Zmniejszenie udziału nietrzeźwości wśród przyczyn naruszania prawa </w:t>
        <w:br/>
        <w:t>i porządku publicznego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tody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iększenie dostępności i skuteczności terapii osób uzależnionych, 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przestrzegania przepisów wynikających z usta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 7. Zmniejszenie rozmiarów naruszeń prawa na rynku alkoholowy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tody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owanie przestrzegania przepisów prawnych obowiązujących sprzedawców alkoholu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worzenie zintegrowanego systemu monitorowania ilości alkoholu na rynku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a ewidencja wydawania zezwoleń na sprzedaż napojów alkoholowych oraz kontrola przestrzegania warunków określonych ustawą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fanie zezwoleń w przypadku naruszenia przepisów prawa przez podmioty gospodarcze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wadzenie szkoleń dla sprzedawców napojów alkoholowy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 8. Promowanie postaw społecznych ważnych dla profilaktyki i rozwiązywania problemów alkoholowyc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tody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drażanie do życia społecznego i gospodarczego postaw wspomagających racjonalną kontrolę nad obecnością alkoholu w życiu codziennym, 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owanie akceptacji społecznej dla niezbędnych decyzji, które częściowo ograniczają dostępność i zmniejszają swobodę konsumpcji alkoholu, 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agowanie powściągliwości i samoograniczenia rozmiarów spożycia alkoholu jako wzorów postępowania specyficznych dla grup społecznych o wysokim prestiżu, 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acowanie profesjonalnych kampanii edukacyjnych, wykorzystujących środki społecznej komunikacj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 9. Ograniczanie globalnego spożycia alkoholu i zmiana struktury jego spożycia na rzecz napojów niskoprocentowyc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tody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raniczanie dostępności poprzez kontrolę ilości i usytuowania punktów sprzedaży alkoholu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dukacja publiczna i środowiskowa wspierająca racjonalne i powściągliwe decyzje dotyczące picia alkoholu. 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A WŁASNE GMINY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określone w art. 1 i 2 oraz 4 cytowanej ustawy)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ości zadania te obejmują: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większenie dostępności pomocy terapeutycznej i rehabilitacyjnej dla osób uzależnionych od alkoholu,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udzielenie rodzinom, w których istnieją problemy alkoholowe, pomocy psychologicznej </w:t>
        <w:br/>
        <w:t>i prawnej, a w szczególności ochrony przed przemocą w rodzinie,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prowadzenie profilaktycznej działalności informacyjnej, a w szczególności dla dzieci </w:t>
        <w:br/>
        <w:t>i młodzieży,,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spomaganie działalności instytucji, stowarzyszeń i osób fizycznych, służącej rozwiązywaniu problemów alkoholowych,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podejmowanie interwencji w związku z naruszeniem przepisów określonych w art.13</w:t>
      </w: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 xml:space="preserve"> </w:t>
        <w:br/>
        <w:t>i 15 ustawy oraz występowanie przed sądem w charakterze oskarżyciela publicznego.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OWE STRATEGIE REALIZACJI PROGRAMU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ększenie dostępności pomocy terapeutycznej i rehabilitacyjnej dla osób uzależnionych od alkoholu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finansowanie zajęć w programie ponadpodstawowym dla osób uzależnionych </w:t>
        <w:br/>
        <w:t>i współuzależnionych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noszenie motywacji do podjęcia leczenia odwykowego, udzielanie wsparcia,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lenie kadry i wolontariatu na potrzeby lecznictwa odwykowego i klubu abstynenta,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upełnianie wyposażenia placówek lecznictwa odwykowego w pomoce i sprzęty niezbędne dla prowadzenia zajęć terapeutycznych,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drażanie metod wczesnej interwencji,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ieranie środowisk samopomocowych,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tworzenie punktu informacyjnego poprzez uruchomienie telefonu zaufania dla osób uzależnionych od alkoholu, 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kierowanie na specjalistyczne badania w celu ustalenia zależności od alkoholu </w:t>
        <w:br/>
        <w:t>i wskazania formy leczenia,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łacenie kosztów powołania biegłego orzekającego w przedmiocie uzależnienia od alkoholu,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owanie do sądu o zobowiązanie do leczenia odwykowego.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Udzielenie rodzinom, w których istnieją problemy alkoholowe, pomocy psychologicznej </w:t>
        <w:br/>
        <w:t>i prawnej, a w szczególności ochrony przed przemocą   w rodzinie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i finansowanie bieżącej działalności punktu konsultacyjno-informacyjnego,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eranie informacji na temat miejsc, osób i możliwości udzielania pomocy w środowisku lokalnym,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oc psychologiczno, socjalna i prawna dla całych rodzin, a w szczególności dla dzieci i młodzieży,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ieranie oraz finansowanie zorganizowanych form pomocy psychospołecznej dla członków rodzin alkoholowych,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ejmowanie interwencji prawno-administracyjnych wobec przemocy i innych dysfunkcji rodziny powodowanych przez picie alkoholu,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lenie wybranych osób mające na celu podniesienie ich kwalifikacji w zakresie pomocy rodzinom alkoholowym oraz przeciwdziałanie przemocy w rodzinie,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ukacja publiczna (np. ulotki),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ieranie istniejących świetlic, 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osażenie instytucji prowadzących działalność profilaktyczną lub terapeutyczną w pomoce i sprzęty pomocne do prowadzenia w/w działań,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owanie obozów terapeutycznych dla dzieci z rodzin alkoholowych.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owadzenie profilaktycznej działalności informacyjnej, a w szczególności dla dzieci </w:t>
        <w:br/>
        <w:t>i młodzieży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omaganie i finansowanie konkretnych programów profilaktycznych w szkołach oraz edukacja w zakresie zagrożeń i strat związanych z piciem alkoholu i zażywaniem innych używek,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ukacja rodziców i wychowawców w zakresie promowania i utrzymania abstynencji wśród młodzieży,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owanie konkursów, wyjść na spektakle,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ieranie i dofinansowanie różnych podmiotów i osób fizycznych prowadzących działalność  w zakresie pracy z dziećmi  i młodzieżą oraz rozwijanie umiejętności prowadzenia zajęć profilaktycznych,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spieranie lokalnych imprez profilaktycznych (np. koncerty, zawody sportowe, festyny, itp.) dla dzieci i młodzieży, nie tylko odbywających się bez udziału alkoholu, ale </w:t>
        <w:br/>
        <w:t xml:space="preserve">w szczególny sposób eksponujących ten fakt, 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ejmowanie działań edukacyjnych skierowanych do sprzedawców napojów alkoholowych oraz działań interwencyjnych mających na celu ograniczenie spożycia napojów alkoholowych i przestrzeganie zakazu sprzedaży alkoholu nieletnim,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arzanie możliwości zdrowego spędzania czasu wolnego przez młodzież i dzieci,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ganizowanie lokalnych diagnoz, sondaży pozwalających ocenić aktualny stan problemów alkoholowych, istniejących zasobów oraz efektów podejmowanych działań. 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omaganie działalności instytucji, stowarzyszeń i osób fizycznych, służącej rozwiązywaniu problemów alkoholowych.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rganizowanie dostępu do szkoleń przedstawicieli różnych zawodów stykających się w swojej pracy z osobami z problemem alkoholowym i członkami ich rodzin,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finansowanie i wspieranie działalności instytucji, stowarzyszeń i osób fizycznych realizujących zadania związane z profilaktyką i rozwiązywaniem problemów alkoholowych,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finansowanie obozów terapeutycznych dla organizacji zrzeszających członków rodzin z problemem alkoholowym,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worzenie lokalnej koalicji trzeźwości.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Podejmowanie interwencji w związku z naruszeniem przepisów określonych  w art.13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i 15 ustawy oraz występowanie przed sądem w charakterze oskarżyciela publiczneg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W przypadku naruszenia zakazu sprzedaży alkoholu osobom nieletnim oraz zakazu promocji napojów alkoholowych prowadzone jest postępowanie na podstawie przepisów o postępowaniu karnym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NOWIENIA KOŃCOW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Źródła finansowania programu: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Środki z budżetu gminy przeznaczone na realizację zadań własnych gminy wynikających </w:t>
        <w:br/>
        <w:t>z ustawy.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oby pozyskiwania realizatorów programu i zasady finansowania zadań: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e instytucjom oraz organizacjom pozarządowym wykonania określonych zadań programu na podstawie umów cywilno-prawnych,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praca z osobami przygotowanymi profesjonalnie do zadań i pracy w zakresie programu, wspieranie ich doskonalenia zawodowego, zawieranie umów – zleceń na realizację określonych zadań programu,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yskiwanie wolontariuszy do pomocy w realizacji programu poprzez dofinansowanie szkoleń, warsztatów i itp.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kontroli i realizacji programu: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Miasta składa Radzie Miejskiej sprawozdanie z wykonania zadań Gminnego Programu Profilaktyki i Rozwiązywania Problemów Alkoholowych.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ły monitoring programu przez Gminą Komisję Rozwiązywania Problemów Alkoholowych.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Gminnej Komisji Rozwiązywania Problemów Alkoholowych: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 wykonywanie zadań wynikających z realizacji Gminnego Programu Profilaktyki i Rozwiązywania Problemów Alkoholowych ustala się dla Gminnej Komisji Rozwiązywania Problemów Alkoholowych wynagrodzenie w wysokości: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95 złotych brutto miesięcznie dla sekretarza Komisji,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0 złotych brutto miesięcznie dla przewodniczącego Komisji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 57 złotych brutto za udział w posiedzeniu Komisji dla pozostałych członków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Komisji.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ZWIĄZANE Z PROWADZENIEM DZIAŁAŃ W ZAKRESIE PROFILAKTYKI I ROZWIĄZYWANIA PROBLEMÓW ALKOHOLOWYCH NA ROK 2003: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datki na prowadzenie działań w zakresie profilaktyki i rozwiązywania problemów alkoholowych na 2003 rok ujęte są w uchwale Rady Miejskiej w Wolsztynie nr III/33/2002 </w:t>
        <w:br/>
        <w:t xml:space="preserve">z dnia 30 grudnia 2002 roku w sprawie budżetu miasta i gminy Wolsztyn na 2003 rok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4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5"/>
      <w:numFmt w:val="decimal"/>
      <w:lvlText w:val="%1.%2"/>
      <w:lvlJc w:val="left"/>
      <w:pPr>
        <w:tabs>
          <w:tab w:val="num" w:pos="645"/>
        </w:tabs>
        <w:ind w:left="64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7:54:00Z</dcterms:created>
  <dc:creator>Lis</dc:creator>
  <dc:description/>
  <dc:language>en-US</dc:language>
  <cp:lastModifiedBy>Lis</cp:lastModifiedBy>
  <cp:lastPrinted>2002-06-18T09:33:00Z</cp:lastPrinted>
  <dcterms:modified xsi:type="dcterms:W3CDTF">2003-04-04T08:08:00Z</dcterms:modified>
  <cp:revision>1</cp:revision>
  <dc:subject/>
  <dc:title>Uchwała </dc:title>
</cp:coreProperties>
</file>