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I/56/200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MARCA 2003 ROKU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sprawie : wyboru przedstawiciela Gminy Wolsztyn do Stowarzyszenia Gmin </w:t>
        <w:br/>
        <w:tab/>
        <w:tab/>
        <w:t>i Powiatów Wielkopolski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Na podstawie art. 18 ust. 2 pkt. 12 i art. 84 ust. 1 ustawy o samorządzie gminnym z dnia 8 marca 1990 roku /tekst jednolity z 2001 roku Dz. U. Nr 142 poz. 1591 z późniejszymi zmianami/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stawiciela  Gminy Wolsztyn do Stowarzyszenia Gmin i Powiatów Wielkopolski powołuje się Burmistrza Miasta i Gminy Wolsztyn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i moc § 2 uchwały nr II/17/98 Rady Miejskiej w Wolsztynie z dnia 3 grudnia 1998 roku w sprawie przystąpienia do Stowarzyszenia Gmin Regionu Wielkopolski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10:00Z</dcterms:created>
  <dc:creator>Lis</dc:creator>
  <dc:description/>
  <dc:language>en-US</dc:language>
  <cp:lastModifiedBy>Lis</cp:lastModifiedBy>
  <cp:lastPrinted>2002-06-18T09:33:00Z</cp:lastPrinted>
  <dcterms:modified xsi:type="dcterms:W3CDTF">2003-04-03T07:11:00Z</dcterms:modified>
  <cp:revision>1</cp:revision>
  <dc:subject/>
  <dc:title>Uchwała </dc:title>
</cp:coreProperties>
</file>