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NR VI/55/2003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7  MARCA  2003 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Uchwałę Nr III/33/2002 Rady Miejskiej w Wolsztynie z dnia 30 grudnia 2002 roku     w sprawie budżetu miasta i gminy Wolsztyn na 2003 rok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Na podstawie art.18 ust. 2 pkt 4 ustawy z dnia 8 marca 1990 roku o samorządzie gminnym (tekst jednolity: Dz.U. z 2001 roku Nr 142, poz. 1591 z późniejszymi zmianami), art. 109, art. 111 ust. 2 pkt 5,  art.117a oraz art. 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 xml:space="preserve">u c h w a l a </w:t>
      </w:r>
      <w:r>
        <w:rPr>
          <w:rFonts w:cs="Arial" w:ascii="Arial" w:hAnsi="Arial"/>
          <w:sz w:val="22"/>
          <w:szCs w:val="22"/>
        </w:rPr>
        <w:t xml:space="preserve">  się co następuje : 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III/33/2002 Rady Miejskiej w Wolsztynie z dnia 30 grudnia 2002 roku </w:t>
        <w:br/>
        <w:t>w sprawie budżetu miasta i gminy Wolsztyn na 2003 rok, wprowadza się następujące zmian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trzymuje brzmienie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Ustala się dochody budżetu gminy na 2003 rok w kwocie 36.466.594,-zł.”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 oraz ust. 2 pkt 6 otrzymują brzmienie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3 rok w kwocie 41.703.594,-zł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 1 przeznacza się łącznie na :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6) wydatki na pomoc finansową dla Powiatu Wolsztyńskiego w kwocie 150.000,-zł               z przeznaczeniem :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na bieżące utrzymanie Miejskiej Sali Sportowej w Wolsztynie  - 125.000,-zł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na dofinansowanie Zespołu Szkół Specjalnych w Wolsztynie    -   25.000,-zł.”</w:t>
      </w:r>
    </w:p>
    <w:p>
      <w:pPr>
        <w:pStyle w:val="TextBody"/>
        <w:ind w:left="993" w:hanging="99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93" w:hanging="99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nikach nr 1 i 2 do Uchwały Nr III/33/2002 Rady Miejskiej w Wolsztynie z dnia 30 grudnia 2002 roku w sprawie budżetu miasta i gminy Wolsztyn na 2003 rok wprowadza się zmiany określone załącznikami nr 1 i 2 do niniejszej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40:00Z</dcterms:created>
  <dc:creator>Lis</dc:creator>
  <dc:description/>
  <dc:language>en-US</dc:language>
  <cp:lastModifiedBy>Lis</cp:lastModifiedBy>
  <cp:lastPrinted>2002-06-18T09:33:00Z</cp:lastPrinted>
  <dcterms:modified xsi:type="dcterms:W3CDTF">2003-04-04T07:41:00Z</dcterms:modified>
  <cp:revision>1</cp:revision>
  <dc:subject/>
  <dc:title>Uchwała </dc:title>
</cp:coreProperties>
</file>