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3969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tabs>
          <w:tab w:val="clear" w:pos="708"/>
          <w:tab w:val="left" w:pos="396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VI/53/20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7 marca 200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418" w:leader="none"/>
        </w:tabs>
        <w:ind w:left="1418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</w:t>
        <w:tab/>
      </w:r>
      <w:r>
        <w:rPr>
          <w:rFonts w:cs="Arial" w:ascii="Arial" w:hAnsi="Arial"/>
          <w:b/>
          <w:bCs/>
          <w:sz w:val="22"/>
          <w:szCs w:val="22"/>
        </w:rPr>
        <w:t>miejscowego planu zagospodarowania przestrzennego terenów zabudowy letniskowej w Obrz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Na podstawie art. 18 ust. 2 pkt. 5 ustawy z dnia 8 marca 1990 r. o samorządzie gminnym (Dz.U. Nr 142 z 2001 r. poz. 1591 ze zmianami) i art. 26 ustawy z dnia 7 lipca 1994 r. </w:t>
        <w:br/>
        <w:t>o zagospodarowaniu przestrzennym (Dz.U. Nr 15 z 1999 r poz.139 ze zmianami) Rada Miejska w Wolsztynie uchwala, co następuje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zepisy ogóln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a się miejscowy plan zagospodarowania przestrzennego terenów zabudowy letniskowej, obejmujący działki o numerze ewidencyjnym 244, 245 i 246 w Obrze wraz </w:t>
        <w:br/>
        <w:t xml:space="preserve">z niezbędnymi terenami komunikacji, zwany dalej planem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y plan, o którym mowa w ust. 1, stanowi jednoczesną zmianę miejscowego planu ogólnego zagospodarowania przestrzennego gminy Wolsztyn, zatwierdzonego uchwałą Nr IX/40/89 z dnia 28 listopada 1989 r. Rady Narodowej Miasta i Gminy Wolsztyn, Dziennik Urzędowy Województwa Zielonogórskiego Nr 2 poz. 35 z 1990 r. ze zmianami, </w:t>
        <w:br/>
        <w:t>w wyżej wymienionym zakresie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y plan, o którym mowa w ust. 1 obowiązuje na obszarze, którego granice określa rysunek zatytułowany „Miejscowy plan zagospodarowania przestrzennego terenów zabudowy letniskowej w Obrze (działki o numerach ewidencyjnych 244, 245 i 246)”, stanowiący załącznik do niniejszej uchwały i jej integralną część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uchwale jest mowa o: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zieleni - należy przez to rozumieć nieutwardzony teren o nawierzchni gruntowej - biologicznie czynnej, przeznaczony do pokrycia nasadzeniami w formie drzew, krzewów, roślin okrywowych i trawy, 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nieprzekraczalnej linii zabudowy - należy przez to rozumieć, że wyklucza się lokalizację budynków pomiędzy tą linią, a linią rozgraniczającą ulicy, za wyjątkiem kontenerowych stacji transformatorowych i kontenerowych central telefonicznych, które można realizować w tym obszarze,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wysokości obiektów budowlanych - należy przez to rozumieć całkowitą wysokość obiektu mierzoną od poziomu terenu do kalenic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e rozgraniczające terenów wyznaczonych niniejszym planem oraz ich symbole graficzne określa rysunek pla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znaczenie terenów oraz linie rozgraniczające tere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różnych funkcjach lub różnych zasadach zagospodar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.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eznaczenie terenów oznaczonych symbolem ML na cele zabudowy letniskowej.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Na terenach, o których mowa w ust. 1,</w:t>
      </w:r>
      <w:r>
        <w:rPr>
          <w:rFonts w:cs="Arial" w:ascii="Arial" w:hAnsi="Arial"/>
          <w:bCs/>
          <w:sz w:val="22"/>
          <w:szCs w:val="22"/>
        </w:rPr>
        <w:t xml:space="preserve"> można lokalizować wyłącznie budynki letniskowe o standardzie sezonowym, wiaty na samochody osobowe na jedno stanowisko parkowania pojazdu oraz obiekty małej architektury. 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:</w:t>
      </w:r>
    </w:p>
    <w:p>
      <w:pPr>
        <w:pStyle w:val="TextBodyIndent"/>
        <w:numPr>
          <w:ilvl w:val="1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w budynkach i na obszarze działek wszelkich form działalności gospodarczej,</w:t>
      </w:r>
    </w:p>
    <w:p>
      <w:pPr>
        <w:pStyle w:val="TextBodyIndent"/>
        <w:numPr>
          <w:ilvl w:val="1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owania samochodów ciężarowych powyżej 1,5 ton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eznaczenie terenów oznaczonych symbolem ZP na cele zieleni publicz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ach, o których mowa w ust. 1 należy wprowadzić zieleń krajobrazową i objąć ochroną zieleń istniejącą wokół brzegów jezior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6.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eznaczenie terenów oznaczonych symbolem EE na cele urządzeń energetycznych.</w:t>
      </w:r>
    </w:p>
    <w:p>
      <w:pPr>
        <w:pStyle w:val="TextBodyIndent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Na terenach, o których mowa w ust. 1 można lokalizować kontenerowe stacje transformatorowe.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jeżeli okaże się, że wyznaczone tereny urządzeń energetycznych są zbędne na cele zasilania terenów w energię elektryczną, można je włączyć w tereny zieleni publicznej ZP i nadać im takie samo przeznaczenie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7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eznaczenie terenów oznaczonych symbolem NO na cele urządzeń oczyszczania ścieków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ach, o których mowa w ust. 1, można lokalizować przepompownie ścieków sanitarnych oraz separatory i osadniki ścieków deszczow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jeżeli wskazane tereny okażą się zbędne na określony w ust. 1 cel, można je włączyć w tereny sąsiednie i nadać im takie samo przeznaczen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8.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eznaczenie terenów oznaczonych symbolem: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sz w:val="22"/>
          <w:szCs w:val="22"/>
        </w:rPr>
        <w:t>KDG – na cele poszerzenia publicznej drogi gminnej,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D – na cele wewnętrznych dróg dojazdowych,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X – na cele dróg pieszo-jezdnych.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ach wydzielonych liniami rozgraniczającymi dróg można sytuować wyłącznie sieci techniczne oraz urządzenia służące komunik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nie rozgraniczające ulice, place oraz drogi publicz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raz z urządzeniami pomocniczy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Ustala się obsługę komunikacyjną terenu z drogi gminnej, oznaczonej symbolem 01.KDG </w:t>
        <w:br/>
        <w:t xml:space="preserve">o klasie drogi lokalnej, poprzez wyprowadzenie z niej wewnętrznych dróg dojazdowych 02.KD i 03.KD, w miejscach oznaczonych na rysunku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wschodnią linię rozgraniczającą publicznej drogi gminnej, oznaczonej symbolem 01 KDG, usytuowaną w odległości 3 m od obecnej linii rozgraniczającej drogi gminnej (poszerzenie drogi gminnej z terenu objętego planem o 3 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1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linie rozgraniczające ulic dojazdowych oznaczonych symbolem 02.KD i 03.KD o szerokościach 10 m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ice należy projektować jako jednoprzestrzenne o ruchu uspokojonym nie większym niż 30 km/h, przystosowane do ruchu pieszeg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2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linie rozgraniczające dróg pieszo-jezdnych oznaczonych symbolami 04.KX do 07.KX o szerokości 5 m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pieszo-jezdne oznaczone symbolami 04.KX i 05.KX są zakończone placami nawrotu o gabarytach odczytywanych z rysunku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pieszo-jezdne należy projektować jako jednoprzestrzenne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3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nieprzekraczalne linie zabudowy usytuowane zgodnie z rysunkiem pla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4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 możliwość prowadzenia na terenach zieleni publicznej ZP sieci infrastruktury technicznej. 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obsługi w zakresie infrastruktury technicz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linie rozgraniczające tereny tej infrastruktu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5</w:t>
      </w:r>
    </w:p>
    <w:p>
      <w:pPr>
        <w:pStyle w:val="TextBodyIndent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 xml:space="preserve">Ustala się wyposażenie terenu objętego planem w sieci infrastruktury technicznej, </w:t>
        <w:br/>
        <w:t>a w tym w sieć wodociągową, kanalizacji sanitarnej i deszczowej, gazową, telekomunikacyjną i elektroenergetyczną.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ci, o których mowa w ust. 1, należy prowadzić w liniach rozgraniczających ulic zgodnie z zasadami wynikającymi z przepisów szczególnych oraz warunkami technicznymi wydanymi przez dysponentów sieci, do których sieci rozprowadzane na terenie objętym planem zostaną rozprowadzo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6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Ścieki sanitarne odprowadzone zostaną gminną siecią kanalizacji sanitarnej, po jej wybudowaniu w najbliższej położonej drodze publicznej, do systemu kanalizacji sanitarnej </w:t>
        <w:br/>
        <w:t>w Obrze i dalej do oczyszczalni ścieków w Wolsztynie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budowy zbiorników na ścieki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użytkowania budynków przed podłączeniem ich do kanalizacji sanitar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7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wodę nastąpi z rozbudowanego wodociągu gminnego w Obrze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budowy indywidualnych ujęć wody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8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Odprowadzenie wód deszczowych nastąpi do gruntu poprzez budowę nawierzchni dróg </w:t>
        <w:br/>
        <w:t xml:space="preserve">z płyt ażurowych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ne warunki, zasady i standardy kształtowania zabud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urządzania tere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9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bszarze działek budowlanych należy przeznaczyć na cele zieleni nie mniej niż 80% powierzchni działk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0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udowie budynkami podlegać może nie więcej niż 10% powierzchni działki budowlanej. 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21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lokalizowania budynków letniskowych innych niż z dachami stromymi dwu- lub wielospadowymi, o połaciach dachowych zbiegających się w kalenicy i kącie ich nachylenia około 35 stopni, z pokryciem ceramicznym lub bitumicznym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2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sytuowania budynków wyższych niż 8 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3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drogach publicznych można stosować wyłącznie nawierzchnie rozbieralne z ażurowych płyt betonow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i warunki podziału terenu na działk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4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Zakazuje się wydzielania działek o powierzchni mniejszej niż 5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5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podziału terenów zieleni publicznej Z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służąca naliczaniu opłat na rzecz Gmi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6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0 ust. 3 i art. 36 ust. 3 ustawy o zagospodarowaniu przestrzennym określa się stawkę procentową od wzrostu wartości nieruchomości, w wysokości 30%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końc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7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IX/40/89 z dnia 28 listopada 1989 r. Rady Narodowej Miasta i Gminy Wolsztyn, Dziennik Urzędowy Województwa Zielonogórskiego Nr 2 poz. 35 z 1990 r. ze zmianami w sprawie uchwalenia miejscowego planu ogólnego gminy Wolsztyn w części uregulowanej ustaleniami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9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/"/>
      <w:lvlJc w:val="right"/>
      <w:pPr>
        <w:tabs>
          <w:tab w:val="num" w:pos="357"/>
        </w:tabs>
        <w:ind w:left="357" w:hanging="6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/"/>
      <w:lvlJc w:val="right"/>
      <w:pPr>
        <w:tabs>
          <w:tab w:val="num" w:pos="357"/>
        </w:tabs>
        <w:ind w:left="357" w:hanging="6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/"/>
      <w:lvlJc w:val="right"/>
      <w:pPr>
        <w:tabs>
          <w:tab w:val="num" w:pos="357"/>
        </w:tabs>
        <w:ind w:left="357" w:hanging="6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22:00Z</dcterms:created>
  <dc:creator>Lis</dc:creator>
  <dc:description/>
  <dc:language>en-US</dc:language>
  <cp:lastModifiedBy>Lis</cp:lastModifiedBy>
  <cp:lastPrinted>2002-06-18T09:33:00Z</cp:lastPrinted>
  <dcterms:modified xsi:type="dcterms:W3CDTF">2003-04-03T07:24:00Z</dcterms:modified>
  <cp:revision>1</cp:revision>
  <dc:subject/>
  <dc:title>Uchwała </dc:title>
</cp:coreProperties>
</file>