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VI/59/200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7 marca 2003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: </w:t>
      </w:r>
      <w:r>
        <w:rPr>
          <w:rFonts w:cs="Arial" w:ascii="Arial" w:hAnsi="Arial"/>
          <w:b/>
          <w:sz w:val="22"/>
          <w:szCs w:val="22"/>
        </w:rPr>
        <w:t xml:space="preserve">zaciągnięcia pożycz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 podstawie art. 18 ust.2 pkt 9 litera c, art. 58, ust. 1 ustawy z dnia           8 marca 1990 roku o samorządzie gminnym (tekst jednolity z 2001r. Dz.U. nr 142 , poz. 1591 z z późniejszymi zmianami) oraz art. 48 ust. 1 pkt 2 ustawy z dnia 26 listopada 1998 r. 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zwala się na zaciągnięcie pożyczki ze środków Wojewódzkiego Funduszu Ochrony Środowiska i Gospodarki Wodnej w Poznaniu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„Budowa kanalizacji sanitarnej dla wsi Obra i Adamowo – zad. I, gm. Wolsztyn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140.000,- zł</w:t>
      </w:r>
      <w:r>
        <w:rPr>
          <w:rFonts w:cs="Arial" w:ascii="Arial" w:hAnsi="Arial"/>
          <w:sz w:val="22"/>
          <w:szCs w:val="22"/>
        </w:rPr>
        <w:t xml:space="preserve"> ( słownie : stoczterdzieścitysięcyzł 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płatę zaciągniętej pożyczki zostaną przeznaczone środki uzyskane z wpływów 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zabezpieczenie pożyczki w formie weksla „in blanco” bez poręcze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 w życie z dniem podjęcia i podlega ogłoszeniu w sposób zwyczajowo przyjęty 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. uchwały w sprawie pożyczki z WFOŚiGW w Poznaniu na budowę kanalizacji sanitarnej dla wsi  Obra i Adamowo – zad. 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złożony wniosek w sprawie pomocy finansowej na realizację przedmiotowego przedsięwzięcia, Wojewódzki Fundusz Ochrony Środowiska i Gospodarki Wodnej w Poznaniu zaplanował pomoc finansową na wsparcie jego realizacji w formie pożyczki w wysokości 140 tys. zł zwrotnej w kwartalnych ratach, z oprocentowaniem </w:t>
        <w:br/>
        <w:t xml:space="preserve">w wysokości 0,5 stopy redyskonta weksli, lecz nie mniej niż 4,5% w stosunku rocznym, liczonym od nie spłaconych kwot kapitału z możliwością umorzenia do wysokości 25%. Podstawą do podpisania umowy przez Burmistrza jest podjęcie stosownej uchwały przez Radę Miejską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8:24:00Z</dcterms:created>
  <dc:creator>Lis</dc:creator>
  <dc:description/>
  <dc:language>en-US</dc:language>
  <cp:lastModifiedBy>Lis</cp:lastModifiedBy>
  <cp:lastPrinted>2002-06-18T09:33:00Z</cp:lastPrinted>
  <dcterms:modified xsi:type="dcterms:W3CDTF">2003-04-04T08:26:00Z</dcterms:modified>
  <cp:revision>2</cp:revision>
  <dc:subject/>
  <dc:title>Uchwała </dc:title>
</cp:coreProperties>
</file>