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  <w:t>Załącznik nr 2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Nr   VI/55/2003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 dnia 27 marc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2"/>
        <w:ind w:right="-1134" w:hanging="0"/>
        <w:rPr/>
      </w:pPr>
      <w:r>
        <w:rPr/>
        <w:t>ZMIANY  W  PLANIE  WYDATKÓW BUDŻETOWYCH  NA  2003 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9"/>
        <w:gridCol w:w="3685"/>
        <w:gridCol w:w="1418"/>
        <w:gridCol w:w="1417"/>
        <w:gridCol w:w="1559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zmianami  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/  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4.965.70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2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4.990.705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szkola przy szkołach pods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96.12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2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21.12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na pomoc finansową udzie- laną między jednostkami samorządu terytorialnego na dofinansowanie własnych zadań bieżąc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    2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5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451.27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64.406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2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513.076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Zasiłki i pomoc w naturze oraz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kładki na ubezpieczenia społecz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614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2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614.4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52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   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527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      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10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  6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410.9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      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9.4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         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61.80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1.806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    61.80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1.806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93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25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910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lharmonie, orkiestry, chóry i kap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25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1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 2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1.000,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     </w:t>
            </w:r>
            <w:r>
              <w:rPr/>
              <w:t>OGÓŁEM  WYDATK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wydatki związane z realizacją zadań z zakres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administracji rządowej i innych zadań zlecon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jednostce samorządu terytorialnego ustaw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1.641.788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81.72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89.406,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6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1.703.594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81.728,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OZCHO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4"/>
        <w:ind w:right="-1134" w:hanging="0"/>
        <w:rPr/>
      </w:pPr>
      <w:r>
        <w:rPr/>
        <w:t xml:space="preserve">                     </w:t>
      </w:r>
      <w:r>
        <w:rPr/>
        <w:t>992 Spłata otrzymanych krajowych pożyczek i kredytów                          768.000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35"/>
        </w:tabs>
        <w:ind w:left="43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4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53:00Z</dcterms:created>
  <dc:creator>EW/LN/CB</dc:creator>
  <dc:description/>
  <cp:keywords>Ethan</cp:keywords>
  <dc:language>en-US</dc:language>
  <cp:lastModifiedBy>Jakubczyk</cp:lastModifiedBy>
  <cp:lastPrinted>2002-10-11T09:56:00Z</cp:lastPrinted>
  <dcterms:modified xsi:type="dcterms:W3CDTF">2003-04-03T07:53:00Z</dcterms:modified>
  <cp:revision>2</cp:revision>
  <dc:subject/>
  <dc:title>Ethan Frome</dc:title>
</cp:coreProperties>
</file>