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340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3402" w:leader="none"/>
        </w:tabs>
        <w:rPr/>
      </w:pPr>
      <w:r>
        <w:rPr>
          <w:b/>
        </w:rPr>
        <w:tab/>
      </w:r>
      <w:r>
        <w:rPr>
          <w:rFonts w:cs="Arial" w:ascii="Arial" w:hAnsi="Arial"/>
          <w:b/>
          <w:sz w:val="22"/>
          <w:szCs w:val="22"/>
        </w:rPr>
        <w:t>UCHWAŁA NR VI/51/200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7 marca 2003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1701" w:hanging="1276"/>
        <w:rPr/>
      </w:pPr>
      <w:r>
        <w:rPr>
          <w:rFonts w:cs="Arial" w:ascii="Arial" w:hAnsi="Arial"/>
          <w:sz w:val="22"/>
          <w:szCs w:val="22"/>
        </w:rPr>
        <w:t>w sprawie:</w:t>
        <w:tab/>
      </w:r>
      <w:r>
        <w:rPr>
          <w:rFonts w:cs="Arial" w:ascii="Arial" w:hAnsi="Arial"/>
          <w:b/>
          <w:bCs/>
          <w:sz w:val="22"/>
          <w:szCs w:val="22"/>
        </w:rPr>
        <w:t>zmiany miejscowego planu zagospodarowania przestrzennego gminy Wolsztyn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Na podstawie art.18 ust.2 pkt. 5 ustawy z dnia 8 marca 1990r o samorządzie gminnym (Dz.U. Nr 142 z 2001 r. poz. 1591 ze zmianami) i art. 26 ustawy z dnia 7 lipca 1994r </w:t>
        <w:br/>
        <w:t>o zagospodarowaniu przestrzennym (Dz.U. Nr 15 z 1999 r poz.139 ze zmianami), Rada Miejska w Wolsztynie uchwala, co następuje: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pisy ogóln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 zmianę miejscowego planu ogólnego zagospodarowania przestrzennego gminy Wolsztyn, zatwierdzonego uchwałą nr IX/40/89 z dnia 28 listopada 1989 r. Rady Narodowej Miasta i Gminy Wolsztyn (Dziennik Urzędowy Województwa Zielonogórskiego Nr 2 poz. 35 z 1990 r.), zmienionego uchwałami: Nr XXVII/225/96 Rady Miejskiej w Wolsztynie z dnia 19 grudnia 1999 r., Nr XXXVI/295/97 Rady Miejskiej w Wolsztynie z dnia 28 sierpnia 1997 r., Nr VII/53/99 Rady Miejskiej w Wolsztynie z dnia 25 lutego 1999 r. w obszarach działek o numerach ewidencyjnych:</w:t>
      </w:r>
    </w:p>
    <w:p>
      <w:pPr>
        <w:pStyle w:val="TextBodyIndent"/>
        <w:numPr>
          <w:ilvl w:val="1"/>
          <w:numId w:val="14"/>
        </w:numPr>
        <w:rPr/>
      </w:pPr>
      <w:r>
        <w:rPr>
          <w:rFonts w:cs="Arial" w:ascii="Arial" w:hAnsi="Arial"/>
          <w:sz w:val="22"/>
          <w:szCs w:val="22"/>
        </w:rPr>
        <w:t>w obrębie Powodowo - 93,</w:t>
      </w:r>
    </w:p>
    <w:p>
      <w:pPr>
        <w:pStyle w:val="TextBodyIndent"/>
        <w:numPr>
          <w:ilvl w:val="1"/>
          <w:numId w:val="14"/>
        </w:numPr>
        <w:rPr/>
      </w:pPr>
      <w:r>
        <w:rPr>
          <w:rFonts w:cs="Arial" w:ascii="Arial" w:hAnsi="Arial"/>
          <w:sz w:val="22"/>
          <w:szCs w:val="22"/>
        </w:rPr>
        <w:t>w obrębie Świętno - 121/2,</w:t>
      </w:r>
    </w:p>
    <w:p>
      <w:pPr>
        <w:pStyle w:val="TextBodyIndent"/>
        <w:numPr>
          <w:ilvl w:val="1"/>
          <w:numId w:val="14"/>
        </w:numPr>
        <w:rPr/>
      </w:pPr>
      <w:r>
        <w:rPr>
          <w:rFonts w:cs="Arial" w:ascii="Arial" w:hAnsi="Arial"/>
          <w:sz w:val="22"/>
          <w:szCs w:val="22"/>
        </w:rPr>
        <w:t>w obrębie Stara Dąbrowa - 420/1,</w:t>
      </w:r>
    </w:p>
    <w:p>
      <w:pPr>
        <w:pStyle w:val="TextBodyIndent"/>
        <w:numPr>
          <w:ilvl w:val="1"/>
          <w:numId w:val="14"/>
        </w:numPr>
        <w:rPr/>
      </w:pPr>
      <w:r>
        <w:rPr>
          <w:rFonts w:cs="Arial" w:ascii="Arial" w:hAnsi="Arial"/>
          <w:sz w:val="22"/>
          <w:szCs w:val="22"/>
        </w:rPr>
        <w:t>w obrębie Obra - 1519/4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dalej planem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, o którym mowa w ust. 1, obowiązuje na obszarze, którego granice określa rysunek zatytułowany „Zmiana miejscowego planu ogólnego zagospodarowania przestrzennego gminy Wolsztyn”, składający się z czterech części stanowiących załączniki do niniejszej uchwały i jej integralną część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zczególne załączniki do uchwały, o których mowa w ust. 3 są zatytułowane:</w:t>
      </w:r>
    </w:p>
    <w:p>
      <w:pPr>
        <w:pStyle w:val="TextBodyIndent"/>
        <w:numPr>
          <w:ilvl w:val="1"/>
          <w:numId w:val="14"/>
        </w:numPr>
        <w:rPr/>
      </w:pPr>
      <w:r>
        <w:rPr>
          <w:rFonts w:cs="Arial" w:ascii="Arial" w:hAnsi="Arial"/>
          <w:sz w:val="22"/>
          <w:szCs w:val="22"/>
        </w:rPr>
        <w:t>załącznik nr 1 - „Działka o numerze ewidencyjnym 93 obręb Powodowo”,</w:t>
      </w:r>
    </w:p>
    <w:p>
      <w:pPr>
        <w:pStyle w:val="TextBodyIndent"/>
        <w:numPr>
          <w:ilvl w:val="1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„Działka o numerze ewidencyjnym 121/2 obręb Świętno”,</w:t>
      </w:r>
    </w:p>
    <w:p>
      <w:pPr>
        <w:pStyle w:val="TextBodyIndent"/>
        <w:numPr>
          <w:ilvl w:val="1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– „Działka o numerze ewidencyjnym 420/1 w Starej Dąbrowie”,</w:t>
      </w:r>
    </w:p>
    <w:p>
      <w:pPr>
        <w:pStyle w:val="TextBodyIndent"/>
        <w:numPr>
          <w:ilvl w:val="1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– „Działka o numerze ewidencyjnym 1519/4 obręb Obra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ekroć w uchwale jest mowa o: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zieleni – należy przez to rozumieć nieutwardzony teren o nawierzchni gruntowej - biologicznie czynnej, przeznaczony do pokrycia nasadzeniami w formie drzew, krzewów, roślin okrywowych i trawy, 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kraczalnej linii zabudowy – należy przez to rozumieć, że wyklucza się lokalizację budynków pomiędzy tą linią, a linią rozgraniczającą ulicy, za wyjątkiem kontenerowych stacji transformatorowych i kontenerowych central telefonicznych, które można realizować w tym obszarze,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okości budynków – należy przez to rozumieć całkowitą wysokość budynku mierzoną od poziomu terenu do kalenicy lub najwyższego punktu dachu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e rozgraniczające terenów wyznaczonych niniejszym planem oraz ich symbole graficzne określa rysunek planu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talenia szczegółow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1. Działka </w:t>
      </w:r>
      <w:r>
        <w:rPr>
          <w:rFonts w:cs="Arial" w:ascii="Arial" w:hAnsi="Arial"/>
          <w:bCs/>
          <w:sz w:val="22"/>
          <w:szCs w:val="22"/>
        </w:rPr>
        <w:t>o numerze ewidencyjnym 93 obręb Powodowo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bCs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4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przeznaczenie terenów oznaczonych symbolem NU na cele składowania, sortowania i utylizacji odpadów.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Na terenach, o których mowa w ust. 1, można lokalizować wyłącznie obiekty służące składowaniu i utylizacji odpadów, niezbędne dla ich prawidłowego funkcjonowania obiekty infrastruktury technicznej oraz obiekty związane z obsługą administracyjno – sanitarną terenów utylizacji odpadów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lokalizowania obiektów szczególnie szkodliwych dla środowiska i zdrowia ludzi oraz mogących pogorszyć stan środowiska, o ile ich uciążliwość przenika na nieruchomości stanowiące własność osób trzecich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Ustala się obsługę komunikacyjną terenu z drogi  znajdującej się poza obszarem planu, </w:t>
        <w:br/>
        <w:t xml:space="preserve">a przylegającej bezpośrednio do działki objętej planem.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6</w:t>
      </w:r>
    </w:p>
    <w:p>
      <w:pPr>
        <w:pStyle w:val="TextBodyIndent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:</w:t>
      </w:r>
    </w:p>
    <w:p>
      <w:pPr>
        <w:pStyle w:val="TextBodyIndent"/>
        <w:numPr>
          <w:ilvl w:val="1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opatrzenie w wodę z własnego ujęcia wody lub sieci wodociągowej,</w:t>
      </w:r>
    </w:p>
    <w:p>
      <w:pPr>
        <w:pStyle w:val="TextBodyIndent"/>
        <w:numPr>
          <w:ilvl w:val="1"/>
          <w:numId w:val="10"/>
        </w:numPr>
        <w:rPr/>
      </w:pPr>
      <w:r>
        <w:rPr>
          <w:rFonts w:cs="Arial" w:ascii="Arial" w:hAnsi="Arial"/>
          <w:sz w:val="22"/>
          <w:szCs w:val="22"/>
        </w:rPr>
        <w:t xml:space="preserve">odprowadzenie ścieków do kolektora tłocznego przebiegającego w drodze krajowej nr 32 Powodowo-Wolsztyn po ich podczyszczeniu w podczyszczalni ścieków znajdującej się na terenie zakładu utylizacji odpadów do poziomu zanieczyszczeń ścieków bytowych lub alternatywnie - gromadzeniem ścieków w zbiorniku, ich oczyszczaniem </w:t>
        <w:br/>
        <w:t>w podczyszczalni ścieków i okresowym wywozem ścieków do punktów zlewczych oczyszczalni ścieków,</w:t>
      </w:r>
    </w:p>
    <w:p>
      <w:pPr>
        <w:pStyle w:val="TextBodyIndent"/>
        <w:numPr>
          <w:ilvl w:val="1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opatrzenie w energię elektryczną i sieć telekomunikacyjną poprzez podłączenie do istniejących sieci infrastruktury technicznej.</w:t>
      </w:r>
    </w:p>
    <w:p>
      <w:pPr>
        <w:pStyle w:val="TextBodyIndent"/>
        <w:ind w:left="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łączenie do sieci, o których mowa w ust. 1, nastąpi zgodnie warunkami technicznymi wydanymi przez dysponentów sieci.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bszarze działki budowlanej na cele zieleni należy przeznaczyć nie mniej niż 30 % powierzchni działki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udowie obiektami łącznie z terenami utwardzonymi dróg podlegać może nie więcej niż 70% powierzchni działki budowlanej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9</w:t>
      </w:r>
    </w:p>
    <w:p>
      <w:pPr>
        <w:pStyle w:val="TextBodyIndent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uje się wprowadzenie wzdłuż nie graniczących z terenami leśnymi boków działki pasa zieleni izolacyjnej o szerokości minimum 15 m.</w:t>
      </w:r>
    </w:p>
    <w:p>
      <w:pPr>
        <w:pStyle w:val="TextBodyIndent"/>
        <w:numPr>
          <w:ilvl w:val="0"/>
          <w:numId w:val="1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ieleń izolacyjna, o której mowa w ust. 1, wliczona jest w ogólną powierzchnię zieleni, </w:t>
        <w:br/>
        <w:t xml:space="preserve">o której mowa w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8.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0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dokonywania podziałów terenów na działki.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 Działka o numerze ewidencyjnym 121/2 w Świętnie ora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Działka o numerze ewidencyjnym 420/1 w Starej Dąbrowie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bCs/>
          <w:sz w:val="22"/>
          <w:szCs w:val="22"/>
        </w:rPr>
        <w:t>§</w:t>
      </w:r>
      <w:r>
        <w:rPr>
          <w:rFonts w:cs="Arial" w:ascii="Arial" w:hAnsi="Arial"/>
          <w:bCs/>
          <w:sz w:val="22"/>
          <w:szCs w:val="22"/>
        </w:rPr>
        <w:t xml:space="preserve"> 11</w:t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przeznaczenie terenów oznaczonych symbolem M na cele zabudowy mieszkaniowej.</w:t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ach, o których mowa w ust. 1, można lokalizować budynki mieszkalne jednorodzinne, budynki gospodarczo-garażowe towarzyszące zabudowie mieszkaniowej oraz obiekty małej architektury.</w:t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arterach budynków można wydzielać nie więcej niż 40 % ich powierzchni użytkowej na cele prowadzenia działalności usługowej służącej zaspokajaniu podstawowych potrzeb mieszkańców wsi.</w:t>
      </w:r>
    </w:p>
    <w:p>
      <w:pPr>
        <w:pStyle w:val="TextBodyIndent"/>
        <w:numPr>
          <w:ilvl w:val="0"/>
          <w:numId w:val="13"/>
        </w:numPr>
        <w:rPr/>
      </w:pPr>
      <w:r>
        <w:rPr>
          <w:rFonts w:cs="Arial" w:ascii="Arial" w:hAnsi="Arial"/>
          <w:sz w:val="22"/>
          <w:szCs w:val="22"/>
        </w:rPr>
        <w:t xml:space="preserve">Zakazuje się lokalizowania usług naprawczych pojazdów oraz usług związanych </w:t>
        <w:br/>
        <w:t xml:space="preserve">z montażem i wytwarzaniem materiałów, urządzeń i innych dóbr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2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la się nieprzekraczalną linię zabudowy identyczną z linią zabudowy istniejącego na działce budynku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3</w:t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wyposażenia w infrastrukturę techniczną ustala się:</w:t>
      </w:r>
    </w:p>
    <w:p>
      <w:pPr>
        <w:pStyle w:val="TextBodyIndent"/>
        <w:numPr>
          <w:ilvl w:val="1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opatrzenie w wodę nastąpi:</w:t>
      </w:r>
    </w:p>
    <w:p>
      <w:pPr>
        <w:pStyle w:val="TextBodyIndent"/>
        <w:numPr>
          <w:ilvl w:val="2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arej Dąbrowie z wodociągu gminnego,</w:t>
      </w:r>
    </w:p>
    <w:p>
      <w:pPr>
        <w:pStyle w:val="TextBodyIndent"/>
        <w:numPr>
          <w:ilvl w:val="2"/>
          <w:numId w:val="9"/>
        </w:numPr>
        <w:rPr/>
      </w:pPr>
      <w:r>
        <w:rPr>
          <w:rFonts w:cs="Arial" w:ascii="Arial" w:hAnsi="Arial"/>
          <w:sz w:val="22"/>
          <w:szCs w:val="22"/>
        </w:rPr>
        <w:t>w Świętnie - z własnego ujęcia wody,</w:t>
      </w:r>
    </w:p>
    <w:p>
      <w:pPr>
        <w:pStyle w:val="TextBodyIndent"/>
        <w:numPr>
          <w:ilvl w:val="1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opatrzenie w gaz nastąpi z istniejącej sieci gazowej,</w:t>
      </w:r>
    </w:p>
    <w:p>
      <w:pPr>
        <w:pStyle w:val="TextBodyIndent"/>
        <w:numPr>
          <w:ilvl w:val="1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opatrzenie w energię elektryczną z istniejącej sieci niskiego napięcia,</w:t>
      </w:r>
    </w:p>
    <w:p>
      <w:pPr>
        <w:pStyle w:val="TextBodyIndent"/>
        <w:numPr>
          <w:ilvl w:val="1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rowadzenie ścieków nastąpi:</w:t>
      </w:r>
    </w:p>
    <w:p>
      <w:pPr>
        <w:pStyle w:val="TextBodyIndent"/>
        <w:numPr>
          <w:ilvl w:val="2"/>
          <w:numId w:val="9"/>
        </w:numPr>
        <w:rPr/>
      </w:pPr>
      <w:r>
        <w:rPr>
          <w:rFonts w:cs="Arial" w:ascii="Arial" w:hAnsi="Arial"/>
          <w:sz w:val="22"/>
          <w:szCs w:val="22"/>
        </w:rPr>
        <w:t>w Starej Dąbrowie - do gminnej sieci kanalizacji sanitarnej,</w:t>
      </w:r>
    </w:p>
    <w:p>
      <w:pPr>
        <w:pStyle w:val="TextBodyIndent"/>
        <w:numPr>
          <w:ilvl w:val="2"/>
          <w:numId w:val="9"/>
        </w:numPr>
        <w:rPr/>
      </w:pPr>
      <w:r>
        <w:rPr>
          <w:rFonts w:cs="Arial" w:ascii="Arial" w:hAnsi="Arial"/>
          <w:sz w:val="22"/>
          <w:szCs w:val="22"/>
        </w:rPr>
        <w:t xml:space="preserve">w Świętnie - do zbiornika bezodpływowego z jego czasowym opróżnianiem </w:t>
        <w:br/>
        <w:t>i wywozem ścieków do punktów zlewczych oczyszczalni,</w:t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łączenie do sieci nastąpi na warunkach określonych przez ich dysponentów.</w:t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czasu wybudowania sieci kanalizacji sanitarnej ścieki należy gromadzić w szczelnych zbiornikach i je okresowo wywozić do punktów zlewczych kanalizacji sanitarnej.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4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bszarze działek budowlanych należy przeznaczyć na cele zieleni nie mniej niż 70% powierzchni działki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5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udowie budynkami podlegać może nie więcej niż 30 % powierzchni działki budowlanej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16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lokalizowania budynków mieszkalnych innych niż z dachami stromymi dwu- lub wielospadowymi, o połaciach dachowych zbiegających się w kalenicy i kącie ich nachylenia około 35 stopni, z pokryciem ceramicznym lub bitumicznym.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7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sytuowania budynków wyższych niż 10 m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8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podziału terenów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Działka o numerze ewidencyjnym 1519/4 w Obrze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19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przeznaczenie terenów oznaczonych symbolem UK na cele usług komercyjnych.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 xml:space="preserve">Na terenach, o których mowa w ust. 1, można lokalizować obiekty usługowe, związane </w:t>
        <w:br/>
        <w:t>z działalnością usługową, a w tym obiekty handlu, gastronomii, obsługi bankowej, obsługi ruchu turystycznego oraz inne usługi administracyjne, miejsca parkowania pojazdów oraz obiekty małej architektury.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 xml:space="preserve">Zakazuje się lokalizowania usług naprawczych pojazdów oraz usług związanych </w:t>
        <w:br/>
        <w:t xml:space="preserve">z montażem i wytwarzaniem na objętym planem terenie materiałów, urządzeń i innych dóbr. 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daszu budynków można wprowadzić uzupełniającą funkcję mieszkalną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0</w:t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przeznaczenie terenów oznaczonych symbolem KS na cele obsługi komunikacji autobusowej (przystanek autobusowy).</w:t>
      </w:r>
    </w:p>
    <w:p>
      <w:pPr>
        <w:pStyle w:val="TextBodyIndent"/>
        <w:numPr>
          <w:ilvl w:val="0"/>
          <w:numId w:val="12"/>
        </w:numPr>
        <w:rPr/>
      </w:pPr>
      <w:r>
        <w:rPr>
          <w:rFonts w:cs="Arial" w:ascii="Arial" w:hAnsi="Arial"/>
          <w:sz w:val="22"/>
          <w:szCs w:val="22"/>
        </w:rPr>
        <w:t>Na terenach, o których mowa w ust. 1,</w:t>
      </w:r>
      <w:r>
        <w:rPr>
          <w:rFonts w:cs="Arial" w:ascii="Arial" w:hAnsi="Arial"/>
          <w:bCs/>
          <w:sz w:val="22"/>
          <w:szCs w:val="22"/>
        </w:rPr>
        <w:t xml:space="preserve"> można lokalizować wyłącznie obiekty służące obsłudze pasażerów komunikacji autobusowej. </w:t>
      </w:r>
    </w:p>
    <w:p>
      <w:pPr>
        <w:pStyle w:val="TextBodyInden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21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przeznaczenie terenów oznaczonych symbolem KD na cele dróg publicznych dojazdowych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22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la się obsługę komunikacyjną terenu z drogi dojazdowej, oznaczonej symbolem KD poprzez włączenie jej w drogę wojewódzką nr 315.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3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la się zachodnią linię rozgraniczającą ulicy dojazdowej oznaczonej symbolem KD </w:t>
        <w:br/>
        <w:t>o docelowej szerokości szerokościach 12 m, szerokości jezdni 6 m i obustronnych chodnikach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ica dojazdowa KD jest zakończona placem nawrotu o docelowych wymiarach 20 m x 20 m, w czym w obszarze planu 20 m x 14 m.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4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Ustala się nieprzekraczalne linie zabudowy usytuowane zgodnie z rysunkiem planu </w:t>
        <w:br/>
        <w:t>w odległości:</w:t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linii rozgraniczającej drogi dojazdowej – 5 m,</w:t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jezdni drogi wojewódzkiej – w istniejącej linii zabudowy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5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wyposażenia w infrastrukturę techniczną ustala się:</w:t>
      </w:r>
    </w:p>
    <w:p>
      <w:pPr>
        <w:pStyle w:val="TextBodyIndent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opatrzenie w wodę nastąpi z wodociągu gminnego,</w:t>
      </w:r>
    </w:p>
    <w:p>
      <w:pPr>
        <w:pStyle w:val="TextBodyIndent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opatrzenie w gaz nastąpi z istniejącej sieci gazowej,</w:t>
      </w:r>
    </w:p>
    <w:p>
      <w:pPr>
        <w:pStyle w:val="TextBodyIndent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opatrzenie w energię elektryczną z istniejącej sieci niskiego napięcia,</w:t>
      </w:r>
    </w:p>
    <w:p>
      <w:pPr>
        <w:pStyle w:val="TextBodyIndent"/>
        <w:numPr>
          <w:ilvl w:val="1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odprowadzenie ścieków nastąpi do gminnej sieci kanalizacji sanitarnej, a do czasu jej wybudowania w najbliżej położonej drodze publicznej – do zbiornika bezodpływowego </w:t>
        <w:br/>
        <w:t>z okresowym wywozem ścieków do punktu zlewczego,</w:t>
      </w:r>
    </w:p>
    <w:p>
      <w:pPr>
        <w:pStyle w:val="TextBodyIndent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łączenie do sieci telekomunikacyjnej poprzez rozwój tych sieci na terenie miejscowości.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łączenie do sieci nastąpi na warunkach określonych przez ich dysponentów. 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ci, o których mowa w ust. 1, należy prowadzić w liniach rozgraniczających ulic zgodnie z zasadami wynikającymi z przepisów szczególnych oraz warunkami technicznymi wydanymi przez dysponentów sieci, do których sieci rozprowadzane na terenie objętym planem zostaną rozprowadzone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6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bszarze działki objętej planem występują grunty nasypowe (tereny po eksploatacji żwiru, zasypywane gruntami obcymi).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owanie budynków na terenach nasypowych musi być poprzedzone badaniem gruntu.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7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bszarze działek budowlanych należy przeznaczyć na cele zieleni nie mniej niż 30 % powierzchni działki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8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rzystosowania gruntów nasypowych do celów posadowienia budynków, zabudowie budynkami podlegać może nie więcej niż 50 % powierzchni działki budowlanej lub – w przeciwnym wypadku wyłącznie powierzchnia, na której warunki posadowienia umożliwiają lokalizację budynków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29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lokalizowania budynków mieszkalnych innych niż z dachami stromymi dwu- lub wielospadowymi, o połaciach dachowych zbiegających się w kalenicy i kącie ich nachylenia około 35 stopni, z pokryciem ceramicznym lub bitumicznym.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0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sytuowania budynków wyższych niż 10 m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1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Zakazuje się wydzielania działek o powierzchni mniejszej niż 12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  <w:r>
        <w:br w:type="page"/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</w:rPr>
        <w:t>Rozdział 7</w:t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bCs/>
          <w:sz w:val="22"/>
          <w:szCs w:val="22"/>
        </w:rPr>
        <w:t>Stawka służąca naliczaniu opłat na rzecz Gminy</w:t>
      </w:r>
    </w:p>
    <w:p>
      <w:pPr>
        <w:pStyle w:val="TextBodyIndent"/>
        <w:ind w:left="4248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3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</w:t>
      </w:r>
      <w:r>
        <w:rPr>
          <w:rFonts w:cs="Arial" w:ascii="Arial" w:hAnsi="Arial"/>
          <w:b/>
          <w:bCs/>
          <w:sz w:val="22"/>
          <w:szCs w:val="22"/>
        </w:rPr>
        <w:t>§ 32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Odstępuje  się  z naliczenia na podstawie art.10 ust. 3 i art. 36 ust. 3 ustawy </w:t>
        <w:br/>
        <w:t>o zagospodarowaniu przestrzennych stawki procentowej od wzrostu wartości nieruchomości, z  uwagi na to, że jest to inwestycja celu publicznego, realizowana przez Gminę Wolsztyn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8</w:t>
      </w:r>
    </w:p>
    <w:p>
      <w:pPr>
        <w:pStyle w:val="TextBodyIndent"/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pisy końcow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3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Traci moc uchwała nr IX/40/89 z dnia 28 listopada  1989 r. Rady Narodowej Miasta i Gminy Wolsztyn, Dziennik Urzędowy Województwa Zielonogórskiego Nr 2 poz. 35 z 1990 r. </w:t>
        <w:br/>
        <w:t>w sprawie uchwalenia miejscowego planu ogólnego zagospodarowania przestrzennego gminy Wolsztyn, zmieniona uchwałami: Nr XXVII/225/96 Rady Miejskiej w Wolsztynie z dnia 19 grudnia 1999 r., Nr XXXVI/295/97 Rady Miejskiej w Wolsztynie z dnia 28 sierpnia 1997 r., Nr VII/53/99 Rady Miejskiej w Wolsztynie z dnia 25 lutego 1999 r. w części uregulowanej ustaleniami niniejszej uchwały.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5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 w Dzienniku Urzędowym Województwa Wielkopolski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2/"/>
      <w:lvlJc w:val="right"/>
      <w:pPr>
        <w:tabs>
          <w:tab w:val="num" w:pos="357"/>
        </w:tabs>
        <w:ind w:left="357" w:hanging="6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/"/>
      <w:lvlJc w:val="right"/>
      <w:pPr>
        <w:tabs>
          <w:tab w:val="num" w:pos="357"/>
        </w:tabs>
        <w:ind w:left="357" w:hanging="69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/"/>
      <w:lvlJc w:val="right"/>
      <w:pPr>
        <w:tabs>
          <w:tab w:val="num" w:pos="357"/>
        </w:tabs>
        <w:ind w:left="357" w:hanging="69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2/"/>
      <w:lvlJc w:val="right"/>
      <w:pPr>
        <w:tabs>
          <w:tab w:val="num" w:pos="357"/>
        </w:tabs>
        <w:ind w:left="357" w:hanging="69"/>
      </w:pPr>
      <w:rPr/>
    </w:lvl>
    <w:lvl w:ilvl="2">
      <w:start w:val="1"/>
      <w:numFmt w:val="lowerLetter"/>
      <w:lvlText w:val="%3/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/"/>
      <w:lvlJc w:val="right"/>
      <w:pPr>
        <w:tabs>
          <w:tab w:val="num" w:pos="357"/>
        </w:tabs>
        <w:ind w:left="357" w:hanging="6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/"/>
      <w:lvlJc w:val="right"/>
      <w:pPr>
        <w:tabs>
          <w:tab w:val="num" w:pos="357"/>
        </w:tabs>
        <w:ind w:left="357" w:hanging="6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7:13:00Z</dcterms:created>
  <dc:creator>Lis</dc:creator>
  <dc:description/>
  <dc:language>en-US</dc:language>
  <cp:lastModifiedBy>Lis</cp:lastModifiedBy>
  <cp:lastPrinted>2002-06-18T09:33:00Z</cp:lastPrinted>
  <dcterms:modified xsi:type="dcterms:W3CDTF">2003-04-03T07:18:00Z</dcterms:modified>
  <cp:revision>2</cp:revision>
  <dc:subject/>
  <dc:title>Uchwała </dc:title>
</cp:coreProperties>
</file>