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Załącznik nr  3 do Uchwały Rady Miejskiej w Wolsztynie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Nr V/43/2003 z dnia 27 lutego 2003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WESTYCJE PRZEWIDYWANE DO REALIZACJI W 2003 ROKU – INWESTYCJE  JEDNOROCZNE</w:t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91"/>
        <w:gridCol w:w="1620"/>
        <w:gridCol w:w="1620"/>
      </w:tblGrid>
      <w:tr>
        <w:trPr>
          <w:trHeight w:val="33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INWESTYCJI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OWANE WYDATKI</w:t>
            </w:r>
          </w:p>
        </w:tc>
      </w:tr>
      <w:tr>
        <w:trPr>
          <w:trHeight w:val="3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ac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włas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nalizacja sanitarna – ul. Boh. Bielnika w Wolsztynie (Skansen i Os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.00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Sturnego i Adwentowskiego w Wolsztynie- prawa strona ul.Kiełpiń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a ciągu ulic: Osiedlowa, Poprzeczna i Krótka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0.00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mont Urzędu Miejskiego – wymiana okien, wentylacja, remonty pomiesz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odernizacje kotłowni w obiektach oświatowych: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) SP Kębłow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) Przedszkole nr 1 w W-ni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00.00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py, dokumentacje, w tym m.in.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ieć wod.-kan. Świętno,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jekty drogowe: ul. Asnyka, Zakątek i Różana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kup samochodu dla OSP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owa ul. Energetycznej w Wolsztynie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dokończenie zad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6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330.000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03:00Z</dcterms:created>
  <dc:creator>Papierowski Robert</dc:creator>
  <dc:description/>
  <dc:language>en-US</dc:language>
  <cp:lastModifiedBy>Papierowski Robert</cp:lastModifiedBy>
  <dcterms:modified xsi:type="dcterms:W3CDTF">2003-03-03T11:04:00Z</dcterms:modified>
  <cp:revision>1</cp:revision>
  <dc:subject/>
  <dc:title>Załącznik nr  3 do Uchwały Rady Miejskiej w Wolsztynie</dc:title>
</cp:coreProperties>
</file>