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 Nr V/46/200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Rady Miejskiej w Wolsztyni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z dnia 27 lutego 2003 roku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prawie:  sprzedaży nieruchomości  na rzecz użytkownika wieczystego oraz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udzielenia  bonifikaty od ceny sprzedaży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Na podstawie art. 18 ust. 2 pkt 15 ustawy z dnia 8 marca 1990 r. o samorządzie gminnym ( Dz. U. z 2001 r. Nr 142 poz. 1591 z późn. zmianami ), art. 37ust. 2 pkt 5 </w:t>
        <w:br/>
        <w:t>w związku z art. 32, art.  68 ust. 1 pkt 6  ustawy z dnia 21 sierpnia 1997 roku o gospodarce nieruchomościami  ( tekst jednolity Dz. U. Nr 46, poz. 543 z 2000 roku z późn. zmianami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uchwala, co następ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 się zgodę na sprzedaż, na rzecz użytkownika wieczystego -  Parafii Rzymsko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atolickiej p.w. Św. Michała Archanioła w Ciosańcu nieruchomości zabudowanej budynkiem sakralnym, oznaczonej geodezyjnie jako  działki nr 64 i 65 o łącznej powierzchni 0.1335 ha oraz udzielenie bonifikaty w wysokości  99 % od  ceny sprzedaż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fia Rzymsko-Katolicka p.w. Św. Michała Archanioła w Ciosańcu wystąpiła </w:t>
        <w:br/>
        <w:t xml:space="preserve">z wnioskiem o sprzedaż oraz udzielenie bonifikaty od ceny sprzedaży prawa użytkowania wieczystego  nieruchomości gruntowej oznaczonej geodezyjnie jako działki numer 64 i 65 </w:t>
        <w:br/>
        <w:t>o łącznej powierzchni 0.1335 ha położonej w Wilc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 miejscowym planem zagospodarowania przedmiotowa nieruchomość została zabudowana budynkiem sakralnym – kaplicą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tosownie do treści art. 68 ust. 1 pkt 6 ustawy z dnia 21 sierpnia 1997 roku </w:t>
        <w:br/>
        <w:t>o gospodarce nieruchomościami / tekst jednolity Dz.U.Nr 46,poz. 543 z 20020 roku z poźn. zmianami/ - właściwy organ może udzielić za zgodą rady bonifikaty, od ceny sprzedaży jeżeli nieruchomość ta jest sprzedawana kościołom i związkom wyznanio</w:t>
        <w:softHyphen/>
        <w:t xml:space="preserve">wym, mającym uregulowane stosunki z państwem, na cele działalności sakralnej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Z uwagi na powyższe, udzielenie zgody na zastosowanie bonifikaty należy wyłącznie do  właściwości rad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05:00Z</dcterms:created>
  <dc:creator>Lis</dc:creator>
  <dc:description/>
  <dc:language>en-US</dc:language>
  <cp:lastModifiedBy>Lis</cp:lastModifiedBy>
  <cp:lastPrinted>2002-06-18T09:33:00Z</cp:lastPrinted>
  <dcterms:modified xsi:type="dcterms:W3CDTF">2003-03-03T09:09:00Z</dcterms:modified>
  <cp:revision>1</cp:revision>
  <dc:subject/>
  <dc:title>Uchwała </dc:title>
</cp:coreProperties>
</file>