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</w:t>
      </w:r>
      <w:r>
        <w:rPr>
          <w:sz w:val="24"/>
        </w:rPr>
        <w:t>Załącznik nr 2 do Uchwały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sz w:val="24"/>
        </w:rPr>
      </w:pPr>
      <w:r>
        <w:rPr>
          <w:sz w:val="24"/>
        </w:rPr>
        <w:tab/>
        <w:t xml:space="preserve"> Rady Miejskiej w Wolsztynie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Nr  V/43/2003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sz w:val="24"/>
        </w:rPr>
      </w:pPr>
      <w:r>
        <w:rPr>
          <w:sz w:val="24"/>
        </w:rPr>
        <w:tab/>
        <w:t xml:space="preserve"> z dnia 27 lutego 2003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right="-1134" w:hanging="0"/>
        <w:jc w:val="center"/>
        <w:rPr>
          <w:sz w:val="24"/>
        </w:rPr>
      </w:pPr>
      <w:r>
        <w:rPr>
          <w:sz w:val="24"/>
        </w:rPr>
        <w:t>ZMIANY W PLANIE WYDATKÓW BUDŻETU NA 2003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709"/>
        <w:gridCol w:w="3969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8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lan prze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+  /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2.771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10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871.0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2.77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1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.871.000,-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datki inwestycyjne jedn. budże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2.45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1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551.0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ZIAŁALNOŚĆ USŁUG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20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200.0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menta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4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.958.53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   808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11.72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947.62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Wojewódz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7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   808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  1.70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70.1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6" w:hanging="0"/>
              <w:rPr/>
            </w:pPr>
            <w:r>
              <w:rPr/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1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     80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2.408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1.57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8.922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5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13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5.27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rzędy gm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392.53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10.01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382.52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8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6.5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26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1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24.8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99.93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1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99.92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ÓŻNE ROZLICZ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0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348.9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51.1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zerwy ogólne i cel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348.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51.1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zerwa ogó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248.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1.1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zerwy na inwestycje i zakupy in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1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444.17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7.1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3.451.27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e zdrowotne opłacane za osoby pobierające nie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óre świadczenia z pomocy społec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9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6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97.200,-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kładki na ubezpieczenie zdrowot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  6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7.200,-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rodzinne, pielęgnacyjne i wychowaw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8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82.500,-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  1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2.50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A ŚRODOWIS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156.28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60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3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9.186.28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916.2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60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3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.946.280,-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3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80.00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. budżet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326.28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30.000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3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.326.28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ULTURA FIZYCZNA I SPOR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7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135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1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95.0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2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7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+  135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    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95.000,-</w:t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na pomoc finansową udziela- ną między jednostkami samorządu terytorialnego na dofinansowanie włas-nych zadań bieżąc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12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5.0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   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0.000,-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   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0.000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OGÓŁEM    WYDA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w tym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wydatki związane z realizacją zadań z zakres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administracji rządowej i innych zadań zlecony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 xml:space="preserve">jednostce samorządu terytorialnego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745.5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981.528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left="-7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302.908,-</w:t>
            </w:r>
          </w:p>
          <w:p>
            <w:pPr>
              <w:pStyle w:val="Normal"/>
              <w:ind w:left="-1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406.620,-</w:t>
            </w:r>
          </w:p>
          <w:p>
            <w:pPr>
              <w:pStyle w:val="Normal"/>
              <w:ind w:left="-1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 7.908,-</w:t>
            </w:r>
          </w:p>
          <w:p>
            <w:pPr>
              <w:pStyle w:val="Normal"/>
              <w:ind w:left="-1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-      7.708,-</w:t>
            </w:r>
          </w:p>
          <w:p>
            <w:pPr>
              <w:pStyle w:val="Normal"/>
              <w:ind w:left="-10"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1.641.788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.981.728,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ROZCHO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992   Spłata otrzymanych krajowych pożyczek i kredytów                   768.000,-z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" w:hanging="0"/>
      <w:outlineLvl w:val="2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05:00Z</dcterms:created>
  <dc:creator>Jakubczyk</dc:creator>
  <dc:description/>
  <dc:language>en-US</dc:language>
  <cp:lastModifiedBy>Jakubczyk</cp:lastModifiedBy>
  <cp:lastPrinted>2002-04-02T12:18:00Z</cp:lastPrinted>
  <dcterms:modified xsi:type="dcterms:W3CDTF">2003-03-03T10:25:00Z</dcterms:modified>
  <cp:revision>3</cp:revision>
  <dc:subject/>
  <dc:title>Załącznik nr 2 do Uchwały</dc:title>
</cp:coreProperties>
</file>