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 V/44/2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7  LUTEGO  2003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: udzielenia pomocy finansowej dla Powiatu Wolsztyńskiego w 2003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Na podstawie art. 10 ust. 2 ustawy z dnia 8 marca 1990 roku o samorządzie gminnym (tekst jednolity: Dz.U. z 2001 roku Nr 142, poz. 1591 z późniejszymi zmianami), art. 111 ust. 2 pkt 5 i art. 117a ustawy z dnia 26 listopada 1998 roku o finansach publicznych (tekst jednolity: Dz.U. z 2003 roku Nr 15, poz.148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się co następ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Rada Miejska postanawia udzielić pomocy finansowej w 2003 roku dla Powiatu Wolsztyńskiego w kwocie 50.000,-zł (słownie: pięćdziesiąt tysięcy złotych ) </w:t>
        <w:br/>
        <w:t>z przeznaczeniem na dofinansowanie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Zespołu Szkół Specjalnych                                -   25.000,-zł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olsztyńskiej Orkiestry Dętej                           -   25.000,-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Mia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19:00Z</dcterms:created>
  <dc:creator>Lis</dc:creator>
  <dc:description/>
  <dc:language>en-US</dc:language>
  <cp:lastModifiedBy>Lis</cp:lastModifiedBy>
  <cp:lastPrinted>2002-06-18T09:33:00Z</cp:lastPrinted>
  <dcterms:modified xsi:type="dcterms:W3CDTF">2003-03-03T11:20:00Z</dcterms:modified>
  <cp:revision>2</cp:revision>
  <dc:subject/>
  <dc:title>Uchwała </dc:title>
</cp:coreProperties>
</file>