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  c h w a ł a  Nr V/47/200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ady Miejskiej  w Wolsztynie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 dnia  27 lutego 2003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twierdzenia taryf za zbiorowe zaopatrzenie w wodę i zbiorowe odprowadzanie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ścieków na okres od 1 kwietnia 2003r. do 31 marca 2004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a podstawie art.18 ust.2 pkt 15 ustawy z dnia 8 marca 1990r i samorządzie gminnym (tekst jednolity z 2001r. Dz.U. Nr 142, poz. 1519 z późniejszymi zmianami) oraz art. 24 ust. 1 ustawy z dnia 7 czerwca 2001r. o zbiorowym zaopatrzeniu w wodę i zbiorowym odprowadzaniu ścieków (Dz.U. Nr 72, poz. 747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chwala się, co następuje: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§ 1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 w:val="24"/>
        </w:rPr>
        <w:t xml:space="preserve">Zatwierdza się na okres od 1 kwietnia 2003r. do 31 marca 2004r.  „Taryfę za zbiorowe zaopatrzenie w wodę i zbiorowe odprowadzanie ścieków” przedłożoną przez Przedsiębiorstwo Gospodarki Komunalnej  Spółka z o.o. </w:t>
        <w:br/>
        <w:t>w Wolsztynie, w wysokości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 w:val="24"/>
        </w:rPr>
        <w:t>Za  dostawę wody - opłata za 1 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 xml:space="preserve"> zużytej wody  </w:t>
      </w:r>
      <w:r>
        <w:rPr>
          <w:rFonts w:cs="Arial" w:ascii="Arial" w:hAnsi="Arial"/>
          <w:b/>
          <w:bCs/>
          <w:sz w:val="24"/>
        </w:rPr>
        <w:t>1,91 zł</w:t>
      </w:r>
      <w:r>
        <w:rPr>
          <w:rFonts w:cs="Arial" w:ascii="Arial" w:hAnsi="Arial"/>
          <w:sz w:val="24"/>
        </w:rPr>
        <w:t>. ne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 w:val="24"/>
        </w:rPr>
        <w:t>Za odprowadzanie i oczyszczanie ścieków – opłata za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ścieków </w:t>
      </w:r>
      <w:r>
        <w:rPr>
          <w:rFonts w:cs="Arial" w:ascii="Arial" w:hAnsi="Arial"/>
          <w:b/>
          <w:bCs/>
          <w:sz w:val="24"/>
        </w:rPr>
        <w:t xml:space="preserve"> 3,68 zł </w:t>
      </w:r>
      <w:r>
        <w:rPr>
          <w:rFonts w:cs="Arial" w:ascii="Arial" w:hAnsi="Arial"/>
          <w:sz w:val="24"/>
        </w:rPr>
        <w:t>netto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2.  Do kwot, o których mowa w punkcie 1 dolicza się podatek VAT </w:t>
        <w:br/>
        <w:tab/>
        <w:tab/>
        <w:t>w wysokości 7%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§ 2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i  moc uchwała Nr XXXVIII/310/2001 Rady Miejskiej w Wolsztynie z dnia 22 listopada  2001r. w sprawie  wysokości opłat  za wodę i odprowadzanie ścieków  (Dziennik Urzędowy Województwa Wielkopolskiego nr 17, poz. 595 z 2002r)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 xml:space="preserve"> § 3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Burmistrzowi Miasta 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4"/>
        </w:rPr>
        <w:tab/>
        <w:t>§ 4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wała wchodzi w życie z dniem   1 kwietnia 2003 roku.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23:00Z</dcterms:created>
  <dc:creator>Lis</dc:creator>
  <dc:description/>
  <dc:language>en-US</dc:language>
  <cp:lastModifiedBy>Lis</cp:lastModifiedBy>
  <cp:lastPrinted>2003-04-04T12:07:00Z</cp:lastPrinted>
  <dcterms:modified xsi:type="dcterms:W3CDTF">2003-04-04T10:23:00Z</dcterms:modified>
  <cp:revision>2</cp:revision>
  <dc:subject/>
  <dc:title>Uchwała </dc:title>
</cp:coreProperties>
</file>