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34"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1"/>
        <w:ind w:left="6372" w:right="-1134" w:hanging="0"/>
        <w:rPr/>
      </w:pPr>
      <w:r>
        <w:rPr/>
        <w:t>Załącznik nr 1 do Uchwały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Rady Miejskiej w Wolsztynie</w:t>
      </w:r>
    </w:p>
    <w:p>
      <w:pPr>
        <w:pStyle w:val="Normal"/>
        <w:ind w:right="-1134" w:hanging="0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Nr  V/43/2003 </w:t>
      </w:r>
    </w:p>
    <w:p>
      <w:pPr>
        <w:pStyle w:val="Normal"/>
        <w:ind w:right="-1134" w:hanging="0"/>
        <w:rPr/>
      </w:pPr>
      <w:r>
        <w:rPr>
          <w:sz w:val="24"/>
        </w:rPr>
        <w:tab/>
        <w:tab/>
        <w:tab/>
        <w:tab/>
        <w:tab/>
        <w:tab/>
        <w:tab/>
        <w:tab/>
        <w:tab/>
        <w:t>z dnia 27 lutego 2003 roku</w:t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</w:rPr>
      </w:pPr>
      <w:r>
        <w:rPr>
          <w:sz w:val="24"/>
        </w:rPr>
      </w:r>
    </w:p>
    <w:p>
      <w:pPr>
        <w:pStyle w:val="Heading2"/>
        <w:ind w:right="-1134" w:hanging="0"/>
        <w:rPr/>
      </w:pPr>
      <w:r>
        <w:rPr/>
        <w:t>ZMIANY  W  PLANIE  DOCHODÓW  NA  2003 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50"/>
        <w:gridCol w:w="567"/>
        <w:gridCol w:w="4111"/>
        <w:gridCol w:w="1436"/>
        <w:gridCol w:w="1417"/>
        <w:gridCol w:w="1399"/>
        <w:gridCol w:w="142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Dzia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ozdz. 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TREŚĆ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 przed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zmianam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Zmiany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+ / -</w:t>
            </w:r>
          </w:p>
        </w:tc>
        <w:tc>
          <w:tcPr>
            <w:tcW w:w="15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Plan p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zmianach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1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ALNOŚĆ USŁUGOWA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6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-  6.000,-</w:t>
            </w:r>
          </w:p>
        </w:tc>
        <w:tc>
          <w:tcPr>
            <w:tcW w:w="15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</w:t>
            </w: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1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mentarz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6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-  6.000,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</w:t>
            </w: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zadania bieżące realizowa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z gminę na podstawie porozumie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 organami administracji  rządowej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6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  6.000,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MINISTRACJA PUBLICZN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41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-     900,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40.100,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ędy Wojewódzki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71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-     900,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70.100,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 xml:space="preserve">Dotacje celowe otrzymane z budżetu państwa na realizację zadań bieżących z zakresu administracji rządowej oraz innych zadań zleconych gminie ustawami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71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     900,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70.100,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70" w:hanging="0"/>
              <w:rPr>
                <w:b/>
                <w:b/>
                <w:sz w:val="24"/>
              </w:rPr>
            </w:pPr>
            <w:r>
              <w:rPr/>
              <w:t>DOCHODY OD OSÓB PRAWNYCH</w:t>
            </w:r>
          </w:p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OSÓB FIZYCZNYCH I OD INNYCH JEDNOSTEK NIE POSIA-DAJĄCYCH OSOBOWOŚCI PRAW.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7.284.236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-  174.042,-</w:t>
            </w:r>
          </w:p>
        </w:tc>
        <w:tc>
          <w:tcPr>
            <w:tcW w:w="15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110.194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działy gmin w podatkach stanwią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ych  dochód budżetu państwa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6.574.539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-  174.042,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400.497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dochodowy od osób fizycznyc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.324.539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 174.042,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150.497,-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ÓŻNE  ROZLICZENIA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3.478.353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+   40.130,-</w:t>
            </w:r>
          </w:p>
        </w:tc>
        <w:tc>
          <w:tcPr>
            <w:tcW w:w="15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1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518.483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zęść oświatowa subwencji ogólnej dla jednostek samorządu terytorial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2.110.687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+   37.597,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148.284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9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wencje ogólne z budżetu państw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.110.687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+   37.597,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.148.284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zęść podstawowa subwencji ogólnej dla gmin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17.398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+     2.533,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931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9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wencje ogólne z budżetu państw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7.398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+     2.533,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.931,-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EKA SPOŁECZNA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.839.9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+     7.100,-</w:t>
            </w:r>
          </w:p>
        </w:tc>
        <w:tc>
          <w:tcPr>
            <w:tcW w:w="15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47.000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kładki na ubezpieczenia zdrowotne opłacane za osoby pobierające niektó-re świadczenia z pomocy społecznej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91.1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+     6.100,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97.2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24"/>
              </w:rPr>
              <w:t xml:space="preserve">Dotacje celowe otrzymane z budżetu państwa na realizację zadań bieżących z zakresu administracji rządowej oraz innych zadań zleconych gminie ustawami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91.1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+     6.100,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97.200,-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1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siłki rodzinne, pielęgnacyjne i wychowawcze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81.5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+     1.000,-</w:t>
            </w:r>
          </w:p>
        </w:tc>
        <w:tc>
          <w:tcPr>
            <w:tcW w:w="15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82.500,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81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+     1.000,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82.500,-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SPODARKA KOMUNALNA I</w:t>
            </w:r>
          </w:p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CHRONA ŚRODOWISKA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460.88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+   30.000,-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490.880,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00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ła działalność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280.88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+   30.000,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310.880,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Środki na dofinansowanie własnych in-westycji gmin (związków gmin), powia- tów (związków powiatów) samorządów</w:t>
            </w:r>
          </w:p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województw pozyskane z innych źróde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+   30.000,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30.000,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 xml:space="preserve">         </w:t>
            </w:r>
            <w:r>
              <w:rPr/>
              <w:t>OGÓŁEM  DOCHODY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sz w:val="24"/>
              </w:rPr>
              <w:t>w tym :</w:t>
            </w:r>
          </w:p>
          <w:p>
            <w:pPr>
              <w:pStyle w:val="Normal"/>
              <w:ind w:left="540" w:hanging="0"/>
              <w:rPr>
                <w:sz w:val="24"/>
              </w:rPr>
            </w:pPr>
            <w:r>
              <w:rPr>
                <w:sz w:val="24"/>
              </w:rPr>
              <w:t>dochody na realizację zadań z zakresu administracji</w:t>
            </w:r>
          </w:p>
          <w:p>
            <w:pPr>
              <w:pStyle w:val="Normal"/>
              <w:ind w:left="540" w:hanging="0"/>
              <w:rPr>
                <w:sz w:val="24"/>
              </w:rPr>
            </w:pPr>
            <w:r>
              <w:rPr>
                <w:sz w:val="24"/>
              </w:rPr>
              <w:t>rządowej i innych zadań zleconych jednostkom       samorządu terytorialnego ustawami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6.508.500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.981.528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+   77.230,-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- 180.942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+     7.100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-      6.900,-</w:t>
            </w:r>
          </w:p>
        </w:tc>
        <w:tc>
          <w:tcPr>
            <w:tcW w:w="15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.404.788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981.728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5"/>
        <w:ind w:right="-113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ZYCHOD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rzychody z zaciągniętych pożyczek</w:t>
      </w:r>
    </w:p>
    <w:p>
      <w:pPr>
        <w:pStyle w:val="Normal"/>
        <w:ind w:left="1212" w:firstLine="708"/>
        <w:rPr/>
      </w:pPr>
      <w:r>
        <w:rPr>
          <w:b/>
          <w:sz w:val="24"/>
        </w:rPr>
        <w:t>i kredytów na rynku krajowym                                          6.005.000,-zł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52"/>
      <w:numFmt w:val="decimal"/>
      <w:lvlText w:val="%1"/>
      <w:lvlJc w:val="left"/>
      <w:pPr>
        <w:tabs>
          <w:tab w:val="num" w:pos="1920"/>
        </w:tabs>
        <w:ind w:left="192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134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0" w:hanging="0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4:01:00Z</dcterms:created>
  <dc:creator>EW/LN/CB</dc:creator>
  <dc:description/>
  <cp:keywords>Ethan</cp:keywords>
  <dc:language>en-US</dc:language>
  <cp:lastModifiedBy>Jakubczyk</cp:lastModifiedBy>
  <cp:lastPrinted>2001-11-07T11:53:00Z</cp:lastPrinted>
  <dcterms:modified xsi:type="dcterms:W3CDTF">2003-03-03T10:19:00Z</dcterms:modified>
  <cp:revision>5</cp:revision>
  <dc:subject/>
  <dc:title>Ethan Frome</dc:title>
</cp:coreProperties>
</file>