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INTENCYJNA NR V/45/2003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 MIEJSKIEJ  W WOLSZTYNIE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27 LUTEGO  2003 ROKU</w:t>
      </w:r>
    </w:p>
    <w:p>
      <w:pPr>
        <w:pStyle w:val="Normal"/>
        <w:ind w:righ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: współfinansowania działań promocyjnych Gminy i Powiatu Wolsztyńskiego 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 2003 roku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Na podstawie art.10 ust.2 ustawy z dnia 8 marca 1990 roku o samorządzie gminnym (tekst jednolity : Dz.U. z 2001 roku Nr 142, poz 1591 z późniejszymi zmianami), art.111 ust.2 pkt 4 i art.117a ustawy z dnia 26 listopada 1998 roku o finansach publicznych (tekst jednolity: Dz.U. z 2003 roku Nr 15, poz.148),  </w:t>
      </w:r>
      <w:r>
        <w:rPr>
          <w:rFonts w:cs="Arial" w:ascii="Arial" w:hAnsi="Arial"/>
          <w:b/>
          <w:sz w:val="22"/>
          <w:szCs w:val="22"/>
        </w:rPr>
        <w:t xml:space="preserve">u c h w a l a </w:t>
      </w:r>
      <w:r>
        <w:rPr>
          <w:rFonts w:cs="Arial" w:ascii="Arial" w:hAnsi="Arial"/>
          <w:sz w:val="22"/>
          <w:szCs w:val="22"/>
        </w:rPr>
        <w:t xml:space="preserve">  się co następuj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Rada Miejska w Wolsztynie, widząc potrzebę prowadzenia wspólnych działań promujących Gminę i Powiat Wolsztyński, wyraża intencję współfinansowania do wysokości 20.000,-zł inicjatyw promocyjnych podejmowanych przez Powiat Wolsztyński w 2003 roku.</w:t>
      </w:r>
    </w:p>
    <w:p>
      <w:pPr>
        <w:pStyle w:val="TextBodyIndent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Środki o których mowa w § 1 stanowić będą współudział gminy Wolsztyn w kosztach imprez </w:t>
        <w:br/>
        <w:t>i programów ustalonych wspólnie przez oba samorządy.</w:t>
      </w:r>
    </w:p>
    <w:p>
      <w:pPr>
        <w:pStyle w:val="TextBodyIndent"/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Miasta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15:00Z</dcterms:created>
  <dc:creator>Lis</dc:creator>
  <dc:description/>
  <dc:language>en-US</dc:language>
  <cp:lastModifiedBy>Lis</cp:lastModifiedBy>
  <cp:lastPrinted>2002-06-18T09:33:00Z</cp:lastPrinted>
  <dcterms:modified xsi:type="dcterms:W3CDTF">2003-03-03T11:16:00Z</dcterms:modified>
  <cp:revision>1</cp:revision>
  <dc:subject/>
  <dc:title>Uchwała </dc:title>
</cp:coreProperties>
</file>