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   Załącznik nr 1a do Uchwały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/>
        <w:t xml:space="preserve"> </w:t>
      </w:r>
      <w:r>
        <w:rPr/>
        <w:tab/>
        <w:t xml:space="preserve">    Rady Miejskiej w Wolsztynie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   Nr   V/43/2003  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   z dnia  27 lutego 2003 roku</w:t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TextBody"/>
        <w:ind w:right="-1134" w:hanging="0"/>
        <w:jc w:val="center"/>
        <w:rPr>
          <w:b/>
          <w:b/>
        </w:rPr>
      </w:pPr>
      <w:r>
        <w:rPr>
          <w:b/>
        </w:rPr>
        <w:t>ZMIANY W PLANIE FINANSOWYM DOTACJI ZWIĄZANYCH</w:t>
      </w:r>
    </w:p>
    <w:p>
      <w:pPr>
        <w:pStyle w:val="TextBody"/>
        <w:ind w:right="-1134" w:hanging="0"/>
        <w:jc w:val="center"/>
        <w:rPr>
          <w:b/>
          <w:b/>
        </w:rPr>
      </w:pPr>
      <w:r>
        <w:rPr>
          <w:b/>
        </w:rPr>
        <w:t>Z REALIZACJĄ ZADAŃ Z ZAKRESU ADMINISTRACJI RZĄDOWEJ I INNYCH ZADAŃ ZLECONYCH JEDNOSTCE SAMORZĄDU TERYTORIALNEGO USTAWA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16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8"/>
        <w:gridCol w:w="1417"/>
        <w:gridCol w:w="1559"/>
        <w:gridCol w:w="284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prz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  /  -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71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ZIAŁALNOŚĆ USŁUGOW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   6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menta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z budżetu państwa na zadania bieżące realizowane przez gminę na podstawie porozumień </w:t>
            </w:r>
          </w:p>
          <w:p>
            <w:pPr>
              <w:pStyle w:val="Heading6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z organami administracji rzą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 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ADMINISTRACJ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      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70.100,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Urzędy Wojewódz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      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70.100,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z budżetu państwa na realizację zadań bieżących </w:t>
            </w:r>
          </w:p>
          <w:p>
            <w:pPr>
              <w:pStyle w:val="Heading6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z zakresu administracji rządowej oraz 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7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    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70.100,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IEKA SPOŁECZN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620.5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  7.100,-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627.6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- re świadczenia z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  6.100,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   6.100,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7.2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rodzinne, pielęgnacyjne i 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  1.000,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2.5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   1.000,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2.50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b/>
                <w:sz w:val="24"/>
              </w:rPr>
              <w:t>OGÓŁEM   DOTACJE</w:t>
            </w:r>
          </w:p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.981.528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+   7.1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    6.900,-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.981.728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1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48:00Z</dcterms:created>
  <dc:creator>Jakubczyk</dc:creator>
  <dc:description/>
  <dc:language>en-US</dc:language>
  <cp:lastModifiedBy>Jakubczyk</cp:lastModifiedBy>
  <cp:lastPrinted>2002-06-26T08:43:00Z</cp:lastPrinted>
  <dcterms:modified xsi:type="dcterms:W3CDTF">2003-03-03T10:21:00Z</dcterms:modified>
  <cp:revision>9</cp:revision>
  <dc:subject/>
  <dc:title/>
</cp:coreProperties>
</file>