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</w:t>
      </w:r>
      <w:r>
        <w:rPr>
          <w:rFonts w:cs="Arial" w:ascii="Arial" w:hAnsi="Arial"/>
          <w:sz w:val="22"/>
        </w:rPr>
        <w:t>Załącznik nr 1 do Uchwały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Nr XXVI/2004/2005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Rady Miejskiej w Wolsztynie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z dnia  27 stycznia  2005 ro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ind w:right="-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MIANY W PLANIE WYDATKÓW BUDŻETU NA 2005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709"/>
        <w:gridCol w:w="3969"/>
        <w:gridCol w:w="1418"/>
        <w:gridCol w:w="1559"/>
        <w:gridCol w:w="1417"/>
      </w:tblGrid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81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n prz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/  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po zmianach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459.30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800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800.00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459.3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459.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800.000,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8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459.3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datki inwestycyjne jednostek budże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2.914.3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8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.114.3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622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622.5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datki inwestycyjne jednostek budże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</w:t>
            </w:r>
            <w:r>
              <w:rPr>
                <w:rFonts w:cs="Arial" w:ascii="Arial" w:hAnsi="Arial"/>
                <w:b w:val="false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77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77.500,-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ATA I WYCHOWANI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1.057.00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900.000,-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>-      900.00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.057.00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koły podstaw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884.4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900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9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0.884.4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90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9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6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600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30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300.000,-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KOMUNAL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A ŚRODOWISK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554.170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8.099.17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8.099.17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554.170,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9.189.17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8.099.17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8.099.17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9.189.17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.579.17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8.099.17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480.000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4.566.18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.566.183,-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ostek budż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3.532.98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532.987,-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OGÓŁEM    WYDATK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3.586.617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9.799.17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9.799.17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3.586.617,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9:19:00Z</dcterms:created>
  <dc:creator>Jakubczyk</dc:creator>
  <dc:description/>
  <dc:language>en-US</dc:language>
  <cp:lastModifiedBy>Jakubczyk</cp:lastModifiedBy>
  <cp:lastPrinted>2005-01-31T08:44:00Z</cp:lastPrinted>
  <dcterms:modified xsi:type="dcterms:W3CDTF">2005-01-31T09:19:00Z</dcterms:modified>
  <cp:revision>2</cp:revision>
  <dc:subject/>
  <dc:title>Załącznik nr 2 do Uchwały</dc:title>
</cp:coreProperties>
</file>