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WIELOLETNI PROGRAM INWESTYCYJNY – BUDŻET 2005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593"/>
        <w:gridCol w:w="2119"/>
        <w:gridCol w:w="1695"/>
        <w:gridCol w:w="1695"/>
        <w:gridCol w:w="1695"/>
        <w:gridCol w:w="1695"/>
        <w:gridCol w:w="1695"/>
        <w:gridCol w:w="1695"/>
        <w:gridCol w:w="1695"/>
        <w:gridCol w:w="1695"/>
        <w:gridCol w:w="1695"/>
      </w:tblGrid>
      <w:tr>
        <w:trPr>
          <w:tblHeader w:val="true"/>
          <w:trHeight w:val="278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ab/>
              <w:tab/>
              <w:tab/>
            </w:r>
            <w:r>
              <w:rPr/>
              <w:t>L.p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inwestycji i jej lokalizacja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westor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ozpoczęcia  - rok zakończeni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rognozowana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niesione do końca 2004 roku (zł) </w:t>
            </w:r>
          </w:p>
        </w:tc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5 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łasne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ębłowo – zad.II-IX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3.138.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08.8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) 702.55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.436.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761.10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675.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.315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3.8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0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.7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.14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6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842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sanitar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 – zad.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2.579.0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) 823.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698.8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880.2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658.760 *p(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.221.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526**d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dla m.: Stara Dąbrowa, Gościeszyn , Adamowo (częściowo), Stary Widzim (częściowo ) , Komorowo (częściowo), Tłoki (częściow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ć wodociągowa dla wsi Święt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ej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985 *(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wodow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 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.000 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.000**p(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Karpicko – Nowe Tło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2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**d(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.500**d(3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0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Poprzecznej w Niałku Wielki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rnizacja drogi Wroniawy – Bork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dowa ul. Słowackiego 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Sadowej w Wolsztynie (odgałęzie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ul. Zacisze – Boh. Bielnik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Placu Konstytucji 3 Maj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aloryzacja przestrzeni publicznej – teren starego miasta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0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ospodarowanie terenów zielonych w Wolsztynie: ul. R. Kocha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Dąbrowski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rytej pływalni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arostwo Powiatow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5.0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0**d(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75.000**d(3)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ali gimnastycznej przy SP3 w Wolsztyni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00.000**d(3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.000**(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py, dokumentacj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ont Urzędu Miejskieg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yfikac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.000</w:t>
            </w:r>
          </w:p>
        </w:tc>
      </w:tr>
      <w:tr>
        <w:trPr>
          <w:trHeight w:val="7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ing Wolsztyn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sztyn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.000**d(3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.035.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46.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55.1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2.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.98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613.1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 tym    5.428.683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8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64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462.500**d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**d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.000**p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2.500**d(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270.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25.000**d(3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JAŚN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– Narodowy Fundusz Ochrony Środowiska i Gospodarki Wodnej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– Program SAPARD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– Europejski Fundusz Rozwoju Regionaln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– Urząd Marszałkowski Województwa Wielkopolskiego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– Wojewódzki Fundusz Ochrony Środowiska i Gospodarki Wodnej w Poznaniu; </w:t>
      </w:r>
    </w:p>
    <w:p>
      <w:pPr>
        <w:sectPr>
          <w:headerReference w:type="default" r:id="rId2"/>
          <w:type w:val="nextPage"/>
          <w:pgSz w:orient="landscape" w:w="23811" w:h="16838"/>
          <w:pgMar w:left="567" w:right="720" w:gutter="0" w:header="54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(6) – Fundusz Ochrony Gruntów Rolny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  <w:t>Załącznik nr  2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VI/204/2005  z dnia 27 stycz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/>
    </w:pPr>
    <w:r>
      <w:rPr>
        <w:sz w:val="20"/>
        <w:szCs w:val="20"/>
      </w:rPr>
      <w:t>Załącznik nr  2 do Uchwały Rady Miejskiej w Wolsztynie</w:t>
    </w:r>
  </w:p>
  <w:p>
    <w:pPr>
      <w:pStyle w:val="Normal"/>
      <w:ind w:right="567" w:hanging="0"/>
      <w:jc w:val="right"/>
      <w:rPr/>
    </w:pPr>
    <w:r>
      <w:rPr>
        <w:sz w:val="20"/>
        <w:szCs w:val="20"/>
      </w:rPr>
      <w:t>Nr XXVI/204/2005  z dnia 27 stycznia 2005r.</w:t>
    </w:r>
  </w:p>
  <w:p>
    <w:pPr>
      <w:pStyle w:val="Normal"/>
      <w:ind w:right="567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2:02:00Z</dcterms:created>
  <dc:creator>BaRt</dc:creator>
  <dc:description/>
  <dc:language>en-US</dc:language>
  <cp:lastModifiedBy>Wysocki</cp:lastModifiedBy>
  <cp:lastPrinted>2005-01-30T09:00:00Z</cp:lastPrinted>
  <dcterms:modified xsi:type="dcterms:W3CDTF">2005-01-30T08:08:00Z</dcterms:modified>
  <cp:revision>7</cp:revision>
  <dc:subject/>
  <dc:title>Zał</dc:title>
</cp:coreProperties>
</file>