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VI/199/200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 dnia 27 stycznia 2005 roku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w sprawie</w:t>
      </w:r>
      <w:r>
        <w:rPr>
          <w:rFonts w:cs="Arial" w:ascii="Arial" w:hAnsi="Arial"/>
          <w:sz w:val="22"/>
          <w:szCs w:val="22"/>
        </w:rPr>
        <w:t>: trybu i kryteriów przyznawania nagród dla nauczycieli szkół, zespołu</w:t>
      </w:r>
    </w:p>
    <w:p>
      <w:pPr>
        <w:pStyle w:val="TextBody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i przedszkoli prowadzonych przez gminę Wolsztyn. </w:t>
      </w:r>
    </w:p>
    <w:p>
      <w:pPr>
        <w:pStyle w:val="TextBody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18 ust. 2 pkt 15 oraz art. 41 ust.1 ustawy z dnia 8 marca 1990 r. </w:t>
        <w:br/>
        <w:t xml:space="preserve">o samorządzie gminnym (tekst jednolity Dz. U. 2001 r. Nr 142, poz. 1591 z późn. zm.) oraz  art. 49 ust. 2 ustawy z dnia 26 stycznia 1982 r. Karta Nauczyciela (tekst jednolity Dz. U. 2003 r. Nr 118, poz. 1112 z późn. zm.),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la się, co następuje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Ustala się tryb i kryteria przyznawania nagród za osiągnięcia dydaktyczno - wychowawcze, opiekuńczo-wychowawcze oraz realizację innych zadań statutowych szkoły, zespołu, przedszkola ze specjalnego funduszu nagród wyodrębnionego w budżecie gminy Wolsztyn, zgodnie z art. 49 ust. 1 pkt 1 ustawy z dnia 26 stycznia 1982 r. Karta Nauczyciela (Dz. U. 2003 r. Nr 118, poz. 1112 z późn. zm.) oraz sposób podziału tych  środków pomiędzy Burmistrza Wolsztyna i dyrektorów szkół, zespołu oraz przedszkoli, tryb zgłaszania kandydatów do nagród oraz zasadę, że nagroda może być przyznana nauczycielowi po przepracowaniu w szkole, przedszkolu co najmniej roku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ekroć w uchwale jest mowa bez bliższego określenia o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le – należy przez to rozumieć: przedszkole, szkołę, prowadzone przez gminę Wolsztyn,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rektorze – należy przez to rozumieć: dyrektora szkoły, zespołu, przedszkola,</w:t>
      </w:r>
    </w:p>
    <w:p>
      <w:pPr>
        <w:pStyle w:val="TextBody"/>
        <w:numPr>
          <w:ilvl w:val="0"/>
          <w:numId w:val="13"/>
        </w:numPr>
        <w:rPr/>
      </w:pPr>
      <w:r>
        <w:rPr>
          <w:rFonts w:cs="Arial" w:ascii="Arial" w:hAnsi="Arial"/>
          <w:sz w:val="22"/>
          <w:szCs w:val="22"/>
        </w:rPr>
        <w:t xml:space="preserve">nauczycielu -  należy przez to rozumieć: nauczycieli  zatrudnionych w jednostkach, </w:t>
        <w:br/>
        <w:t>o których mowa w pkt 1,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ie – należy przez to rozumieć: Gminę Wolsztyn,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u - należy przez to rozumieć: Burmistrza Wolsztyna,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ązkach zawodowych – należy przez to rozumieć: Związek Nauczycielstwa Polskiego oraz NSZZ „Solidarność” Pracowników Oświaty  i Wychowania.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90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TextBody"/>
        <w:ind w:left="390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nauczycieli szkół,  prowadzonych przez gminę Wolsztyn, w budżecie gminy na specjalny fundusz nagród dla nauczycieli przeznacza się corocznie środki w wysokości co najmniej 1% planowanych rocznych wynagrodzeń  osobowych nauczycieli z przeznaczeniem na wypłaty nagród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) Burmistrza Wolsztyna,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2) Dyrektorów szkół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funduszu, o którym mowa w pkt 1 przeznacza się 20% na nagrody Burmistrza Wolsztyna i 80% na nagrody Dyrektorów szkół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2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.</w:t>
      </w:r>
    </w:p>
    <w:p>
      <w:pPr>
        <w:pStyle w:val="TextBody"/>
        <w:ind w:left="42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2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grody dla nauczycieli i dyrektorów szkół są przyznawane z okazji Dnia  Edukacji Narodowej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ych przypadkach nagrody mogą być przyznawane w innym terminie: związanym z zakończeniem roku szkolnego albo dniem patrona szkoły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o nadanie nagrody burmistrza powinien być złożony odpowiednio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do dnia 20 września danego roku, jeśli nagroda ma być przyznana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 dniu 14 października -  Dniu Edukacji Narodowej,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2) 21 dni przed zakończeniem  roku szkolnego, jeżeli nagroda ma być przyznana</w:t>
      </w:r>
    </w:p>
    <w:p>
      <w:pPr>
        <w:pStyle w:val="TextBody"/>
        <w:ind w:left="39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a zakończenie roku szkolnego,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21 dni przed dniem patrona szkoły, jeżeli nagroda ma by przyznana w tym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dniu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zór wniosku, o którym mowa w ust. 3 stanowi załącznik Nr 1 do niniejszej uchwały.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osek o nagrodę burmistrza należy złożyć w sekretariacie Urzędu Miejskiego </w:t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olsztynie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2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5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wnioskiem o przyznanie nagrody burmistrza dla dyrektora szkoły  mogą występować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rada szkoły lub rada pedagogiczna szkoły,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wizytator Kuratorium Oświaty w Poznaniu nadzorujący szkoły prowadzone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przez Gminę Wolsztyn,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3) zakładowa lub międzyzakładowa organizacja związkowa zrzeszająca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auczycieli.</w:t>
      </w:r>
    </w:p>
    <w:p>
      <w:pPr>
        <w:pStyle w:val="TextBody"/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Z wnioskiem o przyznanie nagrody burmistrza dla nauczyciela mogą występować: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708" w:hanging="0"/>
        <w:rPr/>
      </w:pPr>
      <w:r>
        <w:rPr>
          <w:rFonts w:cs="Arial" w:ascii="Arial" w:hAnsi="Arial"/>
          <w:sz w:val="22"/>
          <w:szCs w:val="22"/>
        </w:rPr>
        <w:t>1) dyrektor szkoły zatrudniającej nauczyciela, po uzyskaniu pozytywnej dla</w:t>
      </w:r>
    </w:p>
    <w:p>
      <w:pPr>
        <w:pStyle w:val="TextBody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auczyciela opinii rady pedagogicznej szkoły,</w:t>
      </w:r>
    </w:p>
    <w:p>
      <w:pPr>
        <w:pStyle w:val="TextBody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izytator Kuratorium Oświaty nadzorujący szkołę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nioski opiniuje gminna komisja ds. nagród, powołana przez Burmistrza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4. Decyzje o przyznaniu i wysokości nagrody burmistrz podejmuje samodzielni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Burmistrz może również z własnej inicjatywy przyznać nagrodę dyrektorowi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lub  nauczycielowi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 przypadku wniosek nie podlega zaopiniowaniu przez komisję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6. Osoby, którym przyznano nagrodę są powiadamiane o tym na piśmie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Kopię pisma wraz z uzasadnieniem umieszcza się w aktach osobowych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Wnioski rozpatrzone negatywnie nie wymagają uzasadnienia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2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6. </w:t>
      </w:r>
    </w:p>
    <w:p>
      <w:pPr>
        <w:pStyle w:val="TextBody"/>
        <w:ind w:left="42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2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niesieniu do dyrektorów szkół nagrody burmistrza mogą być przyznawane zwłaszcza za: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osiąganie znaczących wyników dydaktycznych, wychowawczych </w:t>
      </w:r>
    </w:p>
    <w:p>
      <w:pPr>
        <w:pStyle w:val="TextBody"/>
        <w:ind w:left="70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opiekuńczych, potwierdzonych pomiarami dydaktycznymi, liczbą uczniów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w finałach olimpiad, konkursów i zawodów,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anie rozwiązań innowacyjnych i podejmowanie innych działań pozwalających przydać szkole oryginalności i wzmacniających poczucie identyfikacji uczniów ze szkołą,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iwanie wymiernych efektów w organizacji pracy szkoły,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aściwe realizowanie budżetu szkoły,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ganizowanie imprez środowiskowych i współudział </w:t>
      </w:r>
    </w:p>
    <w:p>
      <w:pPr>
        <w:pStyle w:val="TextBody"/>
        <w:ind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organizowaniu imprez gminnych,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racjonalnej polityki kadrowej i polityki doskonalenia zawodowego nauczycieli szkoły,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bałość o stan techniczny i estetykę nieruchomości szkolnych,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angażowanie się we współpracę z instytucjami i organizacjami skłonnymi do pomocy szkole i jej uczniom,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wiązywanie współpracy ze szkołami krajowymi i zagranicznymi,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10)  uzyskiwanie stopnia awansu zawodowego nauczyciela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dyplomowanego,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1) posiadanie aktualnej, co najmniej dobrej, oceny pracy.</w:t>
      </w:r>
    </w:p>
    <w:p>
      <w:pPr>
        <w:pStyle w:val="TextBody"/>
        <w:ind w:left="14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niesieniu do nauczycieli nagrody burmistrza mogą być przyznawane</w:t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szczególności za: </w:t>
      </w:r>
    </w:p>
    <w:p>
      <w:pPr>
        <w:pStyle w:val="TextBody"/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iąganie znaczących wyników w nauczaniu, potwierdzonych 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zewnętrznych sprawdzianach i egzaminach uczniów,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 zakwalifikowanie się prowadzonych uczniów do finału olimpiad, </w:t>
      </w:r>
    </w:p>
    <w:p>
      <w:pPr>
        <w:pStyle w:val="TextBody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konkursów i zawodów na szczeblu szkolnym i ponadszkolnym,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opracowanie autorskich programów i publikacji oświatowych oraz 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drażanie nowatorskich metod nauczania i wychowania,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4) współorganizowanie i aktywne uczestnictwo w działaniach zbiorowych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takich, jak: imprezy oświatowe, kulturalne i sportowe czy zajęcia pokazowe,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przygotowywanie i wzorcowe organizowanie okazjonalnych uroczystości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w szkole,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) intensywną działalność wychowawczą wyrażającą się </w:t>
      </w:r>
    </w:p>
    <w:p>
      <w:pPr>
        <w:pStyle w:val="TextBody"/>
        <w:ind w:left="96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rganizowaniu wycieczek i w  udziale uczniów  w spektaklach   teatralnych, koncertach, wystawach i spotkaniach z ciekawymi ludźmi, 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 udokumentowane osiągnięcia w pracy z uczniami uzdolnionymi lub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uczniami mającymi trudności w nauce,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 nawiązywanie skutecznej współpracy z placówkami kulturalno-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-oświatowymi,  pracodawcami, policją i innymi podmiotami mogącymi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zapewniać wsparcie dla działań szkoły,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9) osiąganie znaczących efektów w pracy resocjalizacyjnej z uczniami,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10) uzyskanie bez opóźnienia wyższego stopnia awansu  zawodowego,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11) posiadanie aktualnej, co najmniej dobrej, oceny pracy.</w:t>
      </w:r>
    </w:p>
    <w:p>
      <w:pPr>
        <w:pStyle w:val="TextBody"/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grody dyrektora szkoły mogą być przyznawane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pracy dydaktyczno–wychowawczej za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iwanie dobrych wyników w nauczaniu danego  przedmiotu lub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prowadzeniu danego rodzaju zajęć,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zakwalifikowanie się prowadzonych przez nauczycieli uczniów do finałów konkursów </w:t>
        <w:br/>
        <w:t>i olimpiad przedmiotowych na szczeblu powiatowym lub wyższym,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jmowanie przez uczniów wysokich miejsc w innych konkursach, zawodach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i przeglądach,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udokumentowane osiągnięcia pracy z uczniami zdolnymi i mającymi trudności </w:t>
        <w:br/>
        <w:t>w nauce,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anie innowacji i eksperymentów pedagogicznych,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drażanie własnych programów autorskich,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czenie w indywidualnym toku lub programie nauczania uczniów,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e pozytywnych zmian w zespole uczniów takich, jak np. integracja klasy czy aktywność społeczna uczniów,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działalności wychowawczej poprzez organizowanie uczniom wycieczek, spotkań oraz zajęć pozalekcyjnych.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6"/>
        </w:numPr>
        <w:rPr/>
      </w:pPr>
      <w:r>
        <w:rPr>
          <w:rFonts w:cs="Arial" w:ascii="Arial" w:hAnsi="Arial"/>
          <w:sz w:val="22"/>
          <w:szCs w:val="22"/>
        </w:rPr>
        <w:t>W zakresie pracy  opiekuńczo – wychowawczej za: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pomocy i opieki uczniom pochodzącym z rodzin ubogich lub patologicznych bądź znajdujących się w trudnej sytuacji życiowej,</w:t>
      </w:r>
    </w:p>
    <w:p>
      <w:pPr>
        <w:pStyle w:val="TextBody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bieganie i zwalczanie przejawów patologii społecznej wśród uczniów, organizowanie współpracy z placówkami kulturalno – oświatowymi, pracodawcami, policją i innymi podmiotami wspierającymi działania szkoły,</w:t>
      </w:r>
    </w:p>
    <w:p>
      <w:pPr>
        <w:pStyle w:val="TextBody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ywizowanie rodziców do udziału w życiu  klasy i szkoły oraz rozwijanie form współdziałania szkoły z rodzicami.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zostałym zakresie za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prawnianie własnego warsztatu pracy poprzez udział w różnych formach doskonalenia zawodowego,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nie aktywnej pomocy w adaptacji zawodowej i społecznej młodych nauczycieli,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anie zespołem samokształceniowym i prowadzenie lekcji otwartych,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ienie funkcji wynikającej ze statutu szkoły,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nny współudział w przygotowaniu planu pracy szkoły oraz innych dokumentów ważnych dla funkcjonowania szkoły,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orową realizację zadań wynikających z planu pracy szkoły.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lnym dla nauczycieli warunkiem uzyskania nagrody dyrektora szkoły jest posiadanie przynajmniej dobrej oceny prac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i o nagrodę dyrektora szkoły mogą składać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a szkoły,</w:t>
      </w:r>
    </w:p>
    <w:p>
      <w:pPr>
        <w:pStyle w:val="TextBody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a pedagogiczna,</w:t>
      </w:r>
    </w:p>
    <w:p>
      <w:pPr>
        <w:pStyle w:val="TextBody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a rodziców,</w:t>
      </w:r>
    </w:p>
    <w:p>
      <w:pPr>
        <w:pStyle w:val="TextBody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ładowa (międzyzakładowa) organizacja związkowa.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wniosku określa załącznik Nr 2.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i rozpatruje dyrektor szkoły, biorąc pod uwagę opinię rady pedagogicznej, o ile rada sama z wnioskiem nie wystąpiła.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yrektor szkoły może przyznać nagrodę nauczycielowi z własnej inicjatywy, </w:t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sięgnięciu opinii rady pedagogicznej.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uczyciel otrzymujący nagrodę zostaje o tym zawiadomiony na piśmie.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pię pisma wraz z uzasadnieniem umieszcza się w aktach osobowych nauczyciela. 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i rozpatrzone negatywnie nie wymagają uzasadnieni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2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 i dyrektorom szkół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.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regulaminu uzgodniony został z związkami zawodowymi zrzeszającymi nauczycieli szkół, zespołu oraz przedszkoli prowadzonych przez gminę Wolsztyn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.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Style w:val="Odwoaniedokomentarza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Uchwała wchodzi w życie  po upływie 14 dni od dnia ogłoszenia w Dzienniku Urzędowym województwa wielkopolskiego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08:14:00Z</dcterms:created>
  <dc:creator>Lis</dc:creator>
  <dc:description/>
  <dc:language>en-US</dc:language>
  <cp:lastModifiedBy>Lis</cp:lastModifiedBy>
  <cp:lastPrinted>2002-06-18T09:33:00Z</cp:lastPrinted>
  <dcterms:modified xsi:type="dcterms:W3CDTF">2005-01-31T08:14:00Z</dcterms:modified>
  <cp:revision>2</cp:revision>
  <dc:subject/>
  <dc:title>Uchwała </dc:title>
</cp:coreProperties>
</file>