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ŁA NR XXVI/202/2005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27 stycznia 200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</w:rPr>
        <w:t xml:space="preserve">w sprawie: zmiany uchwały Rady Miejskiej w Wolsztynie nr XIV/114/03 z dnia </w:t>
        <w:br/>
        <w:t>30 grudnia 2003r w sprawie: ustalenia wysokości stawek opłat za  zajęcie pasa drogowego na drogach gminnych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dstawie art. 18 ust.2 pkt 15 art.40 ust.1 i art. 41 ust.1 ustawy o samorządzie gminnym (Dz.U. </w:t>
        <w:br/>
        <w:t xml:space="preserve">z 2001 r., nr 142, poz 591 – jednolity tekst z późn. zm.) oraz art. 40  ust. 8 i ust.9  ustawy z dnia 21 marca 1985 r. o drogach publicznych (Dz.U. z 2000 r., nr 71, poz. 838 – jednolity tekst z późn. zm.) uchwala się co następuje: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.</w:t>
      </w:r>
    </w:p>
    <w:p>
      <w:pPr>
        <w:pStyle w:val="Tekstpodstawowy2"/>
        <w:spacing w:lineRule="auto" w:line="360"/>
        <w:jc w:val="both"/>
        <w:rPr/>
      </w:pPr>
      <w:r>
        <w:rPr>
          <w:rFonts w:cs="Arial" w:ascii="Arial" w:hAnsi="Arial"/>
          <w:b w:val="false"/>
        </w:rPr>
        <w:t>Zmienia się dotychczasową treść załącznika  nr 1 do uchwały Rady Miejskiej w Wolsztynie nr XIV/114/03 z dnia 30 grudnia 2003r w sprawie: ustalenia wysokości stawek opłat za  zajęcie pasa drogowego na drogach gminnych ( Dziennik Urzędowy Województwa Wielkopolskiego nr 16 poz. 494 z dnia 12 lutego 2004r.), nadając mu treść określoną w załączniku nr 1 do niniejszej uchwał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chwały powierza się Burmistrzowi Wolsztyna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po upływie 14 dni od ogłoszenia w Dzienniku Urzędowym Województwa Wielkopolskieg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Zał. nr 1</w:t>
      </w:r>
    </w:p>
    <w:p>
      <w:pPr>
        <w:pStyle w:val="Tekstpodstawowy2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do uchwały Rady Miejskiej nr XXVI/202/2005</w:t>
      </w:r>
    </w:p>
    <w:p>
      <w:pPr>
        <w:pStyle w:val="Tekstpodstawowy2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z dnia 27 stycznia 2005 r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Stawki opłat za  zajęcie pasa drogowego na drogach gminnych na terenie miasta i gminy Wolszty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086"/>
        <w:gridCol w:w="288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TAWKA  OPŁATY ZA 1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</w:rPr>
              <w:t xml:space="preserve"> ZAJĘTGO PASA DROGOWEGO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łata za zajęcie pasa drogowego w celu prowadzenia robót w pasie drogow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zajęcie jezdni o nawierzchni twardej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do 50 % szerokości jezdni,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wyżej 50 % szerokości jezdni do całkowitego jej zajęci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za zajęcie drogi o nawierzchni gruntowej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 przy zajęciu drogi do 20 % szerokości,</w:t>
            </w:r>
          </w:p>
          <w:p>
            <w:pPr>
              <w:pStyle w:val="Normal"/>
              <w:tabs>
                <w:tab w:val="clear" w:pos="708"/>
                <w:tab w:val="left" w:pos="1522" w:leader="none"/>
              </w:tabs>
              <w:ind w:left="39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-przy zajęciu powyżej 20% do 50 %    </w:t>
            </w:r>
          </w:p>
          <w:p>
            <w:pPr>
              <w:pStyle w:val="Normal"/>
              <w:tabs>
                <w:tab w:val="clear" w:pos="708"/>
                <w:tab w:val="left" w:pos="1522" w:leader="none"/>
              </w:tabs>
              <w:ind w:left="39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szerokości drogi,</w:t>
            </w:r>
          </w:p>
          <w:p>
            <w:pPr>
              <w:pStyle w:val="Normal"/>
              <w:tabs>
                <w:tab w:val="clear" w:pos="708"/>
                <w:tab w:val="left" w:pos="1522" w:leader="none"/>
              </w:tabs>
              <w:ind w:left="396" w:hanging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-powyżej 50 % szerokości drogi do  </w:t>
            </w:r>
          </w:p>
          <w:p>
            <w:pPr>
              <w:pStyle w:val="Normal"/>
              <w:tabs>
                <w:tab w:val="clear" w:pos="708"/>
                <w:tab w:val="left" w:pos="1522" w:leader="none"/>
              </w:tabs>
              <w:ind w:left="39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ałkowitego jej zajęc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c)za zajęcie innego elementu pasa drogowego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 zajęcie chodnika (utwardzonego)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 zajęcie chodnika gruntowego, pobocza lub innego elementu pasa drogoweg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 00 zł/dzie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 zł/dzie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 zł/dzie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 zł/dzie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 zł/dzie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 zł/dzie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 zł/dzień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łata za umieszczenie w pasie drogowym urządzeń infrastruktury technicznej*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poza obszarem zabudowany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bszarze zabudowany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obiektach mostowych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,00  zł/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0 zł/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  zł/rok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łata za umieszczenie w pasie drogowym obiektów budowlanych* 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poza obszarem zabudowanym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w obszarze zabudowanym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 zł/dzie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 zł/dzie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łata za umieszczenie w pasie drogowym reklam** </w:t>
            </w:r>
          </w:p>
          <w:p>
            <w:pPr>
              <w:pStyle w:val="Normal"/>
              <w:tabs>
                <w:tab w:val="clear" w:pos="708"/>
                <w:tab w:val="left" w:pos="60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 zł/dzień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łata za zajęcie pasa drogowego na prawach wyłączności w innych celach niż wymienione w p.1,2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 zł/ dzień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0"/>
        </w:rPr>
        <w:t xml:space="preserve">* </w:t>
      </w:r>
      <w:r>
        <w:rPr>
          <w:rFonts w:cs="Arial" w:ascii="Arial" w:hAnsi="Arial"/>
          <w:b w:val="false"/>
          <w:sz w:val="20"/>
        </w:rPr>
        <w:t>- stawka za 1 m</w:t>
      </w:r>
      <w:r>
        <w:rPr>
          <w:rFonts w:cs="Arial" w:ascii="Arial" w:hAnsi="Arial"/>
          <w:b w:val="false"/>
          <w:sz w:val="20"/>
          <w:vertAlign w:val="superscript"/>
        </w:rPr>
        <w:t>2</w:t>
      </w:r>
      <w:r>
        <w:rPr>
          <w:rFonts w:cs="Arial" w:ascii="Arial" w:hAnsi="Arial"/>
          <w:b w:val="false"/>
          <w:sz w:val="20"/>
        </w:rPr>
        <w:t xml:space="preserve"> rzutu poziomego obiektu/urządzenia; przy umieszczaniu urządzeń wodociągowych i kanalizacyjnych stosuje się opłaty w wysokości 10 % stawek określonych w tabeli, poz. 2 a, b, c.</w:t>
      </w:r>
    </w:p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** -stawka z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reklam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8:50:00Z</dcterms:created>
  <dc:creator>Lis</dc:creator>
  <dc:description/>
  <dc:language>en-US</dc:language>
  <cp:lastModifiedBy>Lis</cp:lastModifiedBy>
  <cp:lastPrinted>2002-06-18T09:33:00Z</cp:lastPrinted>
  <dcterms:modified xsi:type="dcterms:W3CDTF">2005-01-31T08:50:00Z</dcterms:modified>
  <cp:revision>1</cp:revision>
  <dc:subject/>
  <dc:title>Uchwała </dc:title>
</cp:coreProperties>
</file>