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VI/203/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stycznia 2005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>zmia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uchwały nr XVII/132/2004 Rady Miejskiej w Wolsztynie z dnia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25 marca 2004r w sprawie zaciągnięcia pożycz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2 pkt 9 litera c, art. 58, ust. 1 ustawy z dnia 8 marca 1990 roku o samorządzie gminnym (tekst jednolity z 2001r. Dz.U. nr 142 , poz. 1591 </w:t>
        <w:br/>
        <w:t xml:space="preserve">z późniejszymi zmianami) oraz art. 48 ust. 1 pkt 2 ustawy z dnia 26 listopada 1998 r. </w:t>
        <w:br/>
        <w:t>o finansach publicznych ( Dz.U. nr 155 poz. 1014 z późniejszymi zmianami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mienia się dotychczasową treść § 1, ust.1 uchwały nr XVII/132/2004 Rady Miejskiej w Wolsztynie z dnia 25 marca 2004 r. w sprawie zaciągnięcia pożyczki, nadając mu treść następującą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ezwala się na zaciągnięcie pożyczki ze środków Narodowego Funduszu Ochrony Środowiska i Gospodarki Wodnej w Warszawie na realizację przedsięwzięcia p.n.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kanalizacji sanitarnej w gminie Wolsztyn”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do wysokości </w:t>
      </w:r>
      <w:r>
        <w:rPr>
          <w:rFonts w:cs="Arial" w:ascii="Arial" w:hAnsi="Arial"/>
          <w:b/>
          <w:sz w:val="22"/>
          <w:szCs w:val="22"/>
        </w:rPr>
        <w:t>2.584.000,- zł</w:t>
      </w:r>
      <w:r>
        <w:rPr>
          <w:rFonts w:cs="Arial" w:ascii="Arial" w:hAnsi="Arial"/>
          <w:sz w:val="22"/>
          <w:szCs w:val="22"/>
        </w:rPr>
        <w:t xml:space="preserve"> (słownie: dwamilionypięćsetosiemdziesiątczterytysiącezł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ruchomieniem transz w latach 2004 i 2005 wg wyszczególn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>rok 2004 – do kwoty 552.000,-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2005 – do kwoty 2.032.000,- zł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Nr XXV/194/2004 Rady Miejskiej w Wolsztynie z dnia 30 grudnia 2004r. w sprawie zmiany uchwały nr XVII/132/2004 Rady Miejskiej w Wolsztynie z dnia 25 marca 2004r w sprawie zaciągnięcia pożycz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 w sposób zwyczajowo przyjęty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15:00Z</dcterms:created>
  <dc:creator>Lis</dc:creator>
  <dc:description/>
  <dc:language>en-US</dc:language>
  <cp:lastModifiedBy>Lis</cp:lastModifiedBy>
  <cp:lastPrinted>2002-06-18T09:33:00Z</cp:lastPrinted>
  <dcterms:modified xsi:type="dcterms:W3CDTF">2005-01-31T08:17:00Z</dcterms:modified>
  <cp:revision>1</cp:revision>
  <dc:subject/>
  <dc:title>Uchwała </dc:title>
</cp:coreProperties>
</file>