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  <w:t>Załącznik nr 1a do Uchwały</w:t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Nr  IX/72/2003 </w:t>
      </w:r>
      <w:r>
        <w:rPr/>
        <w:tab/>
        <w:tab/>
        <w:tab/>
        <w:tab/>
        <w:tab/>
      </w:r>
      <w:r>
        <w:rPr>
          <w:sz w:val="24"/>
        </w:rPr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 dnia 26 czerwc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 PLANIE   DOTACJI 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 TERYTORIALNEGO  USTAWAMI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567"/>
        <w:gridCol w:w="3827"/>
        <w:gridCol w:w="1418"/>
        <w:gridCol w:w="1417"/>
        <w:gridCol w:w="1559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/  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ÓW WŁADZY PAŃSTWOWEJ,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SĄDOWNICTW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284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72.923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ferenda ogólnokrajowe i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ytu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9.095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 zakresu administracji rządowej oraz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innych zadań zleconych gminie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49.2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9.095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757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.56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75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.56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państwa na realizację zadań bieżąc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z zakresu administracji rządowej oraz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innych zadań zleconych gminie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2.75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.56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83.7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786.12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7.02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 zakresu administracji rządowej oraz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innych zadań zleconych gminie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+       2.3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.020,-</w:t>
            </w:r>
          </w:p>
        </w:tc>
      </w:tr>
      <w:tr>
        <w:trPr/>
        <w:tc>
          <w:tcPr>
            <w:tcW w:w="58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DOTAC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165.522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+     54.381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219.903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9:00Z</dcterms:created>
  <dc:creator>Jakubczyk</dc:creator>
  <dc:description/>
  <dc:language>en-US</dc:language>
  <cp:lastModifiedBy>Jakubczyk</cp:lastModifiedBy>
  <cp:lastPrinted>2002-01-02T09:21:00Z</cp:lastPrinted>
  <dcterms:modified xsi:type="dcterms:W3CDTF">2003-06-30T11:30:00Z</dcterms:modified>
  <cp:revision>4</cp:revision>
  <dc:subject/>
  <dc:title/>
</cp:coreProperties>
</file>