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sz w:val="24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Nr  IX/72/2003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ab/>
        <w:t xml:space="preserve"> z dnia 26 czerwca  2003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right="-1134" w:hanging="0"/>
        <w:jc w:val="center"/>
        <w:rPr>
          <w:sz w:val="24"/>
        </w:rPr>
      </w:pPr>
      <w:r>
        <w:rPr>
          <w:sz w:val="24"/>
        </w:rPr>
        <w:t>ZMIANY W PLANIE WYDATKÓW BUDŻETU NA 2003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lan prze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/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2.871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1.030.124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1.101.12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800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2.87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4"/>
              </w:rPr>
              <w:t>+ 1.030.124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1.101.1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80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inwestycyjne jedn. budże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.55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750.000,-</w:t>
            </w:r>
          </w:p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1.101.1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199.876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280.1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80.124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42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0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20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ład gospodarki mieszkan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4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przedmiotowa z budżetu dla zakładu budżet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4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0.0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ZIAŁALNOŚĆ USŁUG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206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107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13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racowania geodezyjne i kartogra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1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10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07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1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10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7.0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947.62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7.65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7.65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947.62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rzędy gm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382.52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5.00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382.52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7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- 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705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7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85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2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2.65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2.6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28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wydatki na rzecz osób fizyc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2.6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.6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    2.6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5.35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ÓW WŁADZY PAŃSTWOWEJ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TROLI I OCHRONY PRA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SĄDOWNIC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3.639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49.28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2.923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ferenda ogólnokrajowe i konstytu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yj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49.2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9.095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wydatki na rzecz osób fizyc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49.2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9.284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51.1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4"/>
              </w:rPr>
              <w:t>+ 1.048.9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100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zerwy ogólne i cel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5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1.048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10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zerwa ogó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228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8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zerwy na inwestycje i zakupy in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8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20.0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03.50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4"/>
              </w:rPr>
              <w:t>+      62.90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03.353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4.963.055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556.52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4"/>
              </w:rPr>
              <w:t>+      11.56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38.01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8.530.072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oraz inne formy pomocy dla 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10.5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0.56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075.01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  30.2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044.802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kup pomocy naukowych, dydaktycz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ych i książ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630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    7.80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8.5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5.7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6.7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społy ekonom. - adm. szkó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89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4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75.3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  14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8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kształcanie i doskonal. nauczyci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51.34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51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83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13.8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3.81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2.22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.22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   2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7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  51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1.66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35.0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5.04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707.07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2.34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709.418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04.30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2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6.648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4.30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2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6.648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DUKACYJNA OPIEK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CHOWAWC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091.59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50.91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6.7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135.805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zedszk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791.4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30.2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821.64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.1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10.2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5.3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8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lonie i obo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4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4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2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.1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11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1.2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   7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7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kształcanie i doskonal. nauczyci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6.70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6.7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6.7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4.9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.91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   8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88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+           1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1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    6.7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   8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8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186.2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708.439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3.810.519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.084.19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946.2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708.439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3.810.52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.844.19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75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326.2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314.498,-</w:t>
            </w:r>
          </w:p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3.760.52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.880.249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343.94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43.941,-</w:t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94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7.00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1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51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lharmonie, orkiestry, chóry i kap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1.000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1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otacja przedmiotowa z budżetu dla jednostek niezaliczanych do sektora 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5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.5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5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.5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-       1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5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my i ośr. kultury, świetlice i klub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84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48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podmiotowe z budżetu dla instytucji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4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48.0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9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9.109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414.109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9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9.10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414.109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+      19.10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9.109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OGÓŁEM    WYDATKI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971.21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b/>
                <w:sz w:val="24"/>
              </w:rPr>
              <w:t>+  3.113.656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5.150.356,-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9.934.510,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ROZCH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992   Spłata otrzymanych krajowych pożyczek i kredytów                   768.000,-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hanging="0"/>
      <w:outlineLvl w:val="2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01:00Z</dcterms:created>
  <dc:creator>Jakubczyk</dc:creator>
  <dc:description/>
  <dc:language>en-US</dc:language>
  <cp:lastModifiedBy>Jakubczyk</cp:lastModifiedBy>
  <cp:lastPrinted>2003-06-20T07:02:00Z</cp:lastPrinted>
  <dcterms:modified xsi:type="dcterms:W3CDTF">2003-06-30T11:32:00Z</dcterms:modified>
  <cp:revision>6</cp:revision>
  <dc:subject/>
  <dc:title>Załącznik nr 2 do Uchwały</dc:title>
</cp:coreProperties>
</file>