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right="-1134" w:hanging="0"/>
        <w:rPr>
          <w:sz w:val="24"/>
        </w:rPr>
      </w:pPr>
      <w:r>
        <w:rPr>
          <w:sz w:val="24"/>
        </w:rPr>
        <w:tab/>
        <w:tab/>
        <w:tab/>
        <w:t xml:space="preserve">                                                                              Załącznik nr 1 do Uchwały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Rady Miejskiej w Wolsztynie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 xml:space="preserve">Nr  IX/72/2003 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</w:t>
        <w:tab/>
        <w:t>z dnia 26 czerwca 2003 roku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p>
      <w:pPr>
        <w:pStyle w:val="Heading1"/>
        <w:ind w:right="-1134" w:hanging="0"/>
        <w:rPr/>
      </w:pPr>
      <w:r>
        <w:rPr/>
        <w:t>ZMIANY  W  PLANIE  DOCHODÓW  NA  2003  R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85"/>
        <w:gridCol w:w="567"/>
        <w:gridCol w:w="4176"/>
        <w:gridCol w:w="1560"/>
        <w:gridCol w:w="1417"/>
        <w:gridCol w:w="1559"/>
      </w:tblGrid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</w:t>
            </w:r>
          </w:p>
        </w:tc>
        <w:tc>
          <w:tcPr>
            <w:tcW w:w="78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§</w:t>
            </w:r>
          </w:p>
        </w:tc>
        <w:tc>
          <w:tcPr>
            <w:tcW w:w="417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</w:t>
            </w:r>
            <w:r>
              <w:rPr>
                <w:b/>
                <w:sz w:val="24"/>
              </w:rPr>
              <w:t>TREŚĆ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Plan przed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zmianami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Zmiany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+ / -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Plan po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zmianach</w:t>
            </w:r>
          </w:p>
        </w:tc>
      </w:tr>
      <w:tr>
        <w:trPr>
          <w:trHeight w:val="35" w:hRule="atLeast"/>
        </w:trPr>
        <w:tc>
          <w:tcPr>
            <w:tcW w:w="5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ANSPORT I ŁĄCZNOŚĆ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30.0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280.124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310.124,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60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ogi publiczne gmin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3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280.124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310.124,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629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Środki na dofinansowanie własnych inwe-</w:t>
            </w:r>
          </w:p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stycji gmin (związków gmin), powiatów</w:t>
            </w:r>
          </w:p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>(związków powiatów), samorządów</w:t>
            </w:r>
          </w:p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województw, pozyskane z innych źróde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+    280.124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80.124,-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1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4" w:right="-1134" w:hanging="0"/>
              <w:rPr/>
            </w:pPr>
            <w:r>
              <w:rPr/>
              <w:t>URZĘDY NACZELNYCH ORGANÓW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ŁADZY PAŃSTWOWEJ, KONTROLI I OCHRONY PRAWA ORAZ  SĄDOWNICTW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23.639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49.284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72.923,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Referenda ogólnokrajowe i konstytu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yj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19.811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49.284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69.095,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Dotacje celowe otrzymane z budżetu pań-</w:t>
            </w:r>
          </w:p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stwa na realizację zadań bieżących z za-</w:t>
            </w:r>
          </w:p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resu administracji rządowej oraz innych </w:t>
            </w:r>
          </w:p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zadań zleconych gminie ustawam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9.811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+      49.284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69.095,-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6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134" w:hanging="0"/>
              <w:rPr/>
            </w:pPr>
            <w:r>
              <w:rPr/>
              <w:t xml:space="preserve">DOCHODY OD OSÓB PRAWNYCH </w:t>
            </w:r>
          </w:p>
          <w:p>
            <w:pPr>
              <w:pStyle w:val="Heading3"/>
              <w:rPr/>
            </w:pPr>
            <w:r>
              <w:rPr/>
              <w:t>OD OSÓB FIZYCZNYCH I OD IN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YCH JEDNOSTEK NIEPOSIADA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ĄCYCH OSOBOWOŚCI PRAWNEJ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17.110.194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88.400,-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632.40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16.566.194,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65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 xml:space="preserve">Wpływy z podatku rolnego, podatku 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śnego, podatku od czynności cywilno-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awnych oraz podatków i opłat lokal-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ych od osób prawnych i innych jedno-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ek organiz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6.394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35.200,-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246.2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6.183.000,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03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Podatek od nieruchomoś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5.90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-     223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5.677.000,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03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Podatek rol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83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-       23.2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59.800,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033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Podatek leś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86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+      22.6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08.600,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034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Podatek od środków transport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25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>+      12.6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37.600,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56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134" w:hanging="0"/>
              <w:rPr/>
            </w:pPr>
            <w:r>
              <w:rPr/>
              <w:t xml:space="preserve">Wpływy z podatku rolnego, podatku 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śnego, podatku od spadków i daro-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izn, podatku od czynności cywilno-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rawnych oraz podatków i opłat lokal- 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ych od osób fizy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3.388.697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53.200,-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386.2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3.055.697,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03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Podatek od nieruchomoś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.20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-     386.2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.813.800,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03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Podatek rol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96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+      42.1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38.100,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034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Podatek od środków transport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95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+      11.1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06.100,-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8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134" w:hanging="0"/>
              <w:rPr/>
            </w:pPr>
            <w:r>
              <w:rPr/>
              <w:t>RÓŻNE ROZLICZENI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13.518.483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445.442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13.963.925,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8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 w:val="false"/>
                <w:b w:val="false"/>
              </w:rPr>
            </w:pPr>
            <w:r>
              <w:rPr/>
              <w:t>Część rekompensująca subwencji ogólnej dla gm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1.200.268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445.442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1.645.710,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29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Subwencje ogólne z budżetu państ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.200.268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>+    445.442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.645.710,-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1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134" w:hanging="0"/>
              <w:rPr/>
            </w:pPr>
            <w:r>
              <w:rPr/>
              <w:t>OŚWIATA I WYCHOWANIE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69.606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>+        3.757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73.363,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134" w:hanging="0"/>
              <w:rPr/>
            </w:pPr>
            <w:r>
              <w:rPr/>
              <w:t>Szkoły podstaw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11.453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>+        3.757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15.210,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4" w:right="-1134" w:hanging="0"/>
              <w:rPr>
                <w:b w:val="false"/>
                <w:b w:val="false"/>
              </w:rPr>
            </w:pPr>
            <w:r>
              <w:rPr>
                <w:b w:val="false"/>
              </w:rPr>
              <w:t>Dotacje celowe otrzymane z budżetu pań-</w:t>
            </w:r>
          </w:p>
          <w:p>
            <w:pPr>
              <w:pStyle w:val="Heading2"/>
              <w:ind w:left="-4" w:right="-1134" w:hanging="0"/>
              <w:rPr/>
            </w:pPr>
            <w:r>
              <w:rPr>
                <w:b w:val="false"/>
              </w:rPr>
              <w:t>stwa na realizację zadań bieżących w za-</w:t>
            </w:r>
          </w:p>
          <w:p>
            <w:pPr>
              <w:pStyle w:val="Heading2"/>
              <w:ind w:left="-4" w:right="-113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resie administracji rządowej oraz innych  </w:t>
            </w:r>
          </w:p>
          <w:p>
            <w:pPr>
              <w:pStyle w:val="Heading2"/>
              <w:ind w:left="-4" w:right="-113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zadań zleconych gminie ustawam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7.807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+        2.757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0.560,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27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Wpływy z tytułu pomocy finansowej udzielanej między jednostkami samorzą-</w:t>
            </w:r>
          </w:p>
          <w:p>
            <w:pPr>
              <w:pStyle w:val="Normal"/>
              <w:ind w:right="-70" w:hanging="0"/>
              <w:rPr/>
            </w:pPr>
            <w:r>
              <w:rPr>
                <w:sz w:val="24"/>
              </w:rPr>
              <w:t>du terytorialnego na dofinansowanie     własnych zadań bieżąc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+        1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1.000,-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3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</w:rPr>
            </w:pPr>
            <w:r>
              <w:rPr>
                <w:b/>
              </w:rPr>
              <w:t>OPIEKA SPOŁECZN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2.102.808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  2.34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2.105.148,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</w:rPr>
            </w:pPr>
            <w:r>
              <w:rPr>
                <w:b/>
              </w:rPr>
              <w:t>Pozostała działaln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104.308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>+        2.34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106.648,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Dotacje celowe otrzymane z budżetu pań-</w:t>
            </w:r>
          </w:p>
          <w:p>
            <w:pPr>
              <w:pStyle w:val="Tekstpodstawowy2"/>
              <w:rPr/>
            </w:pPr>
            <w:r>
              <w:rPr/>
              <w:t>stwa na realizację zadań bieżących w za-</w:t>
            </w:r>
          </w:p>
          <w:p>
            <w:pPr>
              <w:pStyle w:val="Tekstpodstawowy2"/>
              <w:rPr/>
            </w:pPr>
            <w:r>
              <w:rPr/>
              <w:t>kresie administracji rządowej oraz innych</w:t>
            </w:r>
          </w:p>
          <w:p>
            <w:pPr>
              <w:pStyle w:val="Tekstpodstawowy2"/>
              <w:rPr/>
            </w:pPr>
            <w:r>
              <w:rPr/>
              <w:t>zadań zleconych gminie ustawam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4.68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+        2.34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7.020,-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90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>GOSPODARKA KOMUNALNA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 OCHRONA ŚRODOWISK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1.490.88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358.941,-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    1.588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1.848.233,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134" w:hanging="0"/>
              <w:rPr/>
            </w:pPr>
            <w:r>
              <w:rPr/>
              <w:t>Pozostała działaln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1.310.88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358.941,-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    1.588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.668.233,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629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Środki na dofinansowanie własnych inwe-</w:t>
            </w:r>
          </w:p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stycji gmin (związków gmin), powiatów </w:t>
            </w:r>
          </w:p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(związków powiatów), samorządów woje-</w:t>
            </w:r>
          </w:p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wództw, pozyskane z innych źróde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3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+    358.941,-</w:t>
            </w:r>
          </w:p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-         1.588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387.353,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92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134" w:hanging="0"/>
              <w:rPr/>
            </w:pPr>
            <w:r>
              <w:rPr/>
              <w:t xml:space="preserve">KULTURA I OCHRONA 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EDZICTWA NARODOW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35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>+        6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41.000,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4" w:right="-1134" w:hanging="0"/>
              <w:rPr/>
            </w:pPr>
            <w:r>
              <w:rPr/>
              <w:t>Domy i ośrodki kultury, świetlice i klub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  6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6.000,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27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Wpływy z tytułu pomocy finansowej </w:t>
            </w:r>
          </w:p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udzielanej między jednostkami samorządu</w:t>
            </w:r>
          </w:p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terytorialnego na dofinansowanie włas-</w:t>
            </w:r>
          </w:p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nych zadań bieżących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+        6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6.000,-</w:t>
            </w:r>
          </w:p>
        </w:tc>
      </w:tr>
      <w:tr>
        <w:trPr/>
        <w:tc>
          <w:tcPr>
            <w:tcW w:w="609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OGÓŁEM  DOCHODY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 xml:space="preserve">36.734.210,- 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>+ 1.234.288,-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633.988,-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7.334.510,-</w:t>
            </w:r>
          </w:p>
        </w:tc>
      </w:tr>
    </w:tbl>
    <w:p>
      <w:pPr>
        <w:pStyle w:val="Normal"/>
        <w:ind w:right="-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134" w:hanging="0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PRZYCHODY</w:t>
      </w:r>
    </w:p>
    <w:p>
      <w:pPr>
        <w:pStyle w:val="Normal"/>
        <w:ind w:right="-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ind w:left="540" w:right="-1134" w:hanging="36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przychody z zaciągniętych pożyczek i</w:t>
      </w:r>
    </w:p>
    <w:p>
      <w:pPr>
        <w:pStyle w:val="Normal"/>
        <w:ind w:right="-1134" w:firstLine="540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kredytów na rynku krajowym                                                               1.052.090,-</w:t>
      </w:r>
    </w:p>
    <w:p>
      <w:pPr>
        <w:pStyle w:val="Normal"/>
        <w:ind w:right="-1134" w:hanging="0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ind w:right="-1134" w:hanging="0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955  przychody z tytułu innych rozliczeń krajowych                          </w:t>
        <w:tab/>
        <w:t xml:space="preserve">        2.315.910,-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52"/>
      <w:numFmt w:val="decimal"/>
      <w:lvlText w:val="%1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34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34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right="-70" w:hanging="0"/>
    </w:pPr>
    <w:rPr>
      <w:sz w:val="24"/>
    </w:rPr>
  </w:style>
  <w:style w:type="paragraph" w:styleId="Tekstpodstawowy3">
    <w:name w:val="Tekst podstawowy 3"/>
    <w:basedOn w:val="Normal"/>
    <w:qFormat/>
    <w:pPr>
      <w:ind w:right="-70" w:hanging="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4:58:00Z</dcterms:created>
  <dc:creator>Jakubczyk</dc:creator>
  <dc:description/>
  <dc:language>en-US</dc:language>
  <cp:lastModifiedBy>Jakubczyk</cp:lastModifiedBy>
  <cp:lastPrinted>2002-04-02T12:15:00Z</cp:lastPrinted>
  <dcterms:modified xsi:type="dcterms:W3CDTF">2003-07-01T06:32:00Z</dcterms:modified>
  <cp:revision>5</cp:revision>
  <dc:subject/>
  <dc:title/>
</cp:coreProperties>
</file>