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 IX/ 78 /200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7 CZERWCA 2003 RO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IE: POWOŁANIA ZESPOŁU PRZEDSTAWIAJĄCEGO RADZIE SWOJĄ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 xml:space="preserve">OPINIĘ O ZGŁOSZONYCH KANDYDATACH NA ŁAWNIKÓW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DO SĄDU OKRĘGOWEGO I SĄDU REJONOWEG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163 § 2 ustawy z dnia 27 lipca 2001 roku – Prawo o ustroju sądów powszechnych /Dz.U.Nr 98 poz.1070 z 2001 roku z późniejszymi zmianami/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a się, co następuje: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cs="Arial" w:ascii="Arial" w:hAnsi="Arial"/>
          <w:sz w:val="22"/>
          <w:szCs w:val="22"/>
        </w:rPr>
        <w:t xml:space="preserve">W celu wyboru ławników do sądu okręgowego i rejonowego powołuje się Zespół </w:t>
        <w:br/>
        <w:t>w następującym składzie: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ajon Barbara,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Gałęzowski Tadeusz,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ały Leszek,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arkowski Mieczysław,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ybyła Władysław,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uchocka Bogusława.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pół przedstawi Radzie swoją opinię o zgłoszonych kandydatach.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Przewodniczącemu Rady Miejskiej.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6:18:00Z</dcterms:created>
  <dc:creator>Lis</dc:creator>
  <dc:description/>
  <dc:language>en-US</dc:language>
  <cp:lastModifiedBy>Lis</cp:lastModifiedBy>
  <cp:lastPrinted>2002-06-18T09:33:00Z</cp:lastPrinted>
  <dcterms:modified xsi:type="dcterms:W3CDTF">2003-07-04T06:18:00Z</dcterms:modified>
  <cp:revision>1</cp:revision>
  <dc:subject/>
  <dc:title>Uchwała </dc:title>
</cp:coreProperties>
</file>