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134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Załącznik nr 2a do Uchwały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Rady Miejskiej w Wolsztynie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Nr  IX/72/2003  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z dnia 26 czerwc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right="-1134" w:hanging="0"/>
        <w:rPr/>
      </w:pPr>
      <w:r>
        <w:rPr/>
        <w:t>ZMIANY  W  PLANIE   WYDATKÓW ZWIĄZANYCH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Z REALIZACJĄ  ZADAŃ  Z ZAKRESU  ADMINISTRACJI  RZĄDOWEJ  I  INNYCH  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ZADAŃ  ZLECONYCH  JEDNOSTCE  SAMORZĄDU TERYTORIALNEGO  USTAWAMI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firstLine="708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15"/>
        <w:gridCol w:w="644"/>
        <w:gridCol w:w="3969"/>
        <w:gridCol w:w="1418"/>
        <w:gridCol w:w="1417"/>
        <w:gridCol w:w="155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1134" w:hanging="0"/>
              <w:rPr/>
            </w:pPr>
            <w:r>
              <w:rPr/>
              <w:t>Dział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 xml:space="preserve">TREŚĆ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+    /  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ch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51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ÓW WŁADZY PAŃSTWOWEJ,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TROLI I OCHRONY PRAWA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Z SĄDOWNICT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3.639,-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49.284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72.923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1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da ogólnokrajowe i konstytu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yjne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9.81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49.28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9.095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Różne wydatki na rzecz osób fizyc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49.28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9.284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1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7.803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10.560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7.803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0.56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ły podstaw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7.80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10.560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7.80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0.56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32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Stypendia oraz inne formy pomocy dla 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uczni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+     10.56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0.56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2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akup pomocy naukowych, dydaktycz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nych i książ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.80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 7.80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783.78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2.34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786.12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4.6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2.3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7.02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.6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2.3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7.020,-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1134" w:hanging="0"/>
              <w:rPr/>
            </w:pPr>
            <w:r>
              <w:rPr/>
              <w:t xml:space="preserve">          </w:t>
            </w:r>
            <w:r>
              <w:rPr/>
              <w:t>OGÓŁEM WYDATK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165.522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62.184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7.803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.219.903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00:00Z</dcterms:created>
  <dc:creator>Jakubczyk</dc:creator>
  <dc:description/>
  <dc:language>en-US</dc:language>
  <cp:lastModifiedBy>Jakubczyk</cp:lastModifiedBy>
  <cp:lastPrinted>2003-06-17T12:13:00Z</cp:lastPrinted>
  <dcterms:modified xsi:type="dcterms:W3CDTF">2003-06-30T11:34:00Z</dcterms:modified>
  <cp:revision>5</cp:revision>
  <dc:subject/>
  <dc:title/>
</cp:coreProperties>
</file>