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7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    </w:t>
      </w:r>
      <w:r>
        <w:rPr>
          <w:b w:val="false"/>
          <w:sz w:val="24"/>
        </w:rPr>
        <w:t>Załącznik nr 6 do Uchwały</w:t>
      </w:r>
    </w:p>
    <w:p>
      <w:pPr>
        <w:pStyle w:val="Heading"/>
        <w:ind w:right="-56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 xml:space="preserve">      Rady Miejskiej w Wolsztynie</w:t>
      </w:r>
    </w:p>
    <w:p>
      <w:pPr>
        <w:pStyle w:val="Heading"/>
        <w:ind w:right="-56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 xml:space="preserve">      Nr  IX/72/2003 </w:t>
      </w:r>
    </w:p>
    <w:p>
      <w:pPr>
        <w:pStyle w:val="Heading"/>
        <w:ind w:right="-56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 xml:space="preserve">      z dnia 26 czerwca 2003 roku</w:t>
      </w:r>
    </w:p>
    <w:p>
      <w:pPr>
        <w:pStyle w:val="Heading"/>
        <w:ind w:right="-567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</w:rPr>
        <w:tab/>
      </w:r>
    </w:p>
    <w:p>
      <w:pPr>
        <w:pStyle w:val="Heading"/>
        <w:ind w:right="-56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PLAN PRZYCHODÓW  I  WYDATKÓW  GMINNEGO  FUNDUSZU</w:t>
      </w:r>
    </w:p>
    <w:p>
      <w:pPr>
        <w:pStyle w:val="Normal"/>
        <w:jc w:val="center"/>
        <w:rPr/>
      </w:pPr>
      <w:r>
        <w:rPr>
          <w:b/>
          <w:sz w:val="24"/>
        </w:rPr>
        <w:t>OCHRONY  ŚRODOWISKA  I  GOSPODARKI  WODNEJ NA 2003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1134"/>
        <w:gridCol w:w="15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Lp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WYSZCZEGÓLNIE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WOTA 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ŁOTYCH</w:t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PRZYCHODY   -   Dział 900, Rozdz.90011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29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PŁYWY Z RÓŻNYCH OPŁ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6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44.00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z Wojewódzkiego Funduszu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20.0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y z tytułu ochrony ziel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9.0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Środki z bilansu otwa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nne wpły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5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PŁYWY Z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2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y za korzystanie ze skła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2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SETKI OD RACHUNKU BANK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4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PŁYWY Z RÓŻNYCH DO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5.000,-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WYDATKI   -   Dział  900, Rozdz. 90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29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DUKACJA EKOLOG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0.00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5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.5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REALIZACJA  ZADAŃ MODERNIZACYJNYCH I INWESTYCYJNYCH SŁUŻĄCYCH OCHRONIE ŚRODOWISKA I GOSPODARKI WODNE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9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9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REALIZACJA PRZEDSIĘWZIĘĆ ZWIĄZANYCH Z     GOSPODARKĄ ODPADAM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50.00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4.0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16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CHRONA PRZYRODY W TYM: OCHRONA OBIEKTÓW CENNYCH PRZYRODNICZ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5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5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SPIERANIE DZIAŁAŃ PRZECIWDZIAŁAJĄC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ANIECZYSZCZENI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05.00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tac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5.0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18:00Z</dcterms:created>
  <dc:creator>Zieliński Piotr</dc:creator>
  <dc:description/>
  <dc:language>en-US</dc:language>
  <cp:lastModifiedBy>Jakubczyk</cp:lastModifiedBy>
  <cp:lastPrinted>2003-06-17T12:27:00Z</cp:lastPrinted>
  <dcterms:modified xsi:type="dcterms:W3CDTF">2003-06-30T11:39:00Z</dcterms:modified>
  <cp:revision>3</cp:revision>
  <dc:subject/>
  <dc:title>PRZYCHODY  I  WYDATKI  GMINNEGO  FUNDUSZU</dc:title>
</cp:coreProperties>
</file>