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WAŁA  NR  IX/72/2003  </w:t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 MIEJSKIEJ  W  WOLSZTYNIE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26 CZERWCA 2003  ROKU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jąca  Uchwałę  Nr III/33/2002   Rady   Miejskiej  w  Wolsztynie  z  dnia 30 grudnia 2002 roku w sprawie  budżetu  miasta  i  gminy  Wolsztyn  na  2003 rok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567" w:hanging="0"/>
        <w:rPr/>
      </w:pPr>
      <w:r>
        <w:rPr>
          <w:rFonts w:cs="Arial" w:ascii="Arial" w:hAnsi="Arial"/>
          <w:sz w:val="22"/>
          <w:szCs w:val="22"/>
        </w:rPr>
        <w:t xml:space="preserve">Na podstawie art. 18 ust.2 pkt 4 ustawy z dnia 8 marca 1990 roku o samorządzie gminnym (tekst jednolity: Dz.U. z 2001 roku Nr 142, poz.1591 z późniejszymi zmianami),  art.109, art.111 ust.2 pkt 5, art.117a oraz  art.124 ustawy z dnia 26 listopada 1998 roku o finansach publicznych (tekst jednolity: Dz.U. z 2003 roku Nr 15, poz. 148),  </w:t>
      </w: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 się  co następuje : </w:t>
      </w:r>
    </w:p>
    <w:p>
      <w:pPr>
        <w:pStyle w:val="Normal"/>
        <w:ind w:left="426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jc w:val="both"/>
        <w:rPr/>
      </w:pPr>
      <w:r>
        <w:rPr>
          <w:rFonts w:cs="Arial" w:ascii="Arial" w:hAnsi="Arial"/>
          <w:sz w:val="22"/>
          <w:szCs w:val="22"/>
        </w:rPr>
        <w:t>W uchwale Nr III/33/2002  Rady Miejskiej w Wolsztynie z dnia 30 grudnia 2002 roku w sprawie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2"/>
          <w:szCs w:val="22"/>
        </w:rPr>
        <w:t>budżetu miasta i gminy Wolsztyn na 2003 rok, wprowadza się następujące zmiany :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oraz ust. 2 pkt 1  otrzymują brzmienie :</w:t>
      </w:r>
    </w:p>
    <w:p>
      <w:pPr>
        <w:pStyle w:val="Normal"/>
        <w:ind w:right="-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. Ustala się dochody budżetu gminy na 2003 rok w kwocie 37.334.510,-zł.</w:t>
      </w:r>
    </w:p>
    <w:p>
      <w:pPr>
        <w:pStyle w:val="Normal"/>
        <w:ind w:right="-56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Ogólna kwota dochodów, o których mowa w ust. 1 obejmuje:</w:t>
      </w:r>
    </w:p>
    <w:p>
      <w:pPr>
        <w:pStyle w:val="Normal"/>
        <w:numPr>
          <w:ilvl w:val="0"/>
          <w:numId w:val="2"/>
        </w:numPr>
        <w:ind w:left="96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dotacje związane z realizacją zadań z zakresu administracji rządowej i innych zadań zleconych jednostce samorządu terytorialnego ustawami w kwocie 2.219.903,-zł zawarte w załączniku nr 1 i  1a do niniejszej uchwały,”</w:t>
      </w:r>
    </w:p>
    <w:p>
      <w:pPr>
        <w:pStyle w:val="Normal"/>
        <w:ind w:left="60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je się pkt 5 w brzmieniu:</w:t>
      </w:r>
    </w:p>
    <w:p>
      <w:pPr>
        <w:pStyle w:val="Normal"/>
        <w:ind w:left="60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5) pomoc finansową z Powiatu Wolsztyńskiego w kwocie 7.000,-zł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426" w:right="-11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§ 2 ust. 1 oraz ust. 2 pkt  1, 6, 7 i 8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. Ustala się wydatki budżetu gminy na 2003 rok w kwocie 39.934.510,- zł.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1 przeznacza się łącznie n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69" w:leader="none"/>
        </w:tabs>
        <w:ind w:left="102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wydatki związane z realizacją zadań z zakresu administracji rządowej i innych zadań zleconych jednostce samorządu terytorialnego ustawami w kwocie 2.219.903,-zł zawarte w załączniku nr 2 i 2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 dotacje dla zakładów budżetowych – 320.000,-zł zawarte w załączniku nr 2 do niniejszej uchwały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 ;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ycje jednoroczne – 2.740.000,-zł zgodnie z załącznikiem 3 do niniejszej uchwały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/>
      </w:pPr>
      <w:r>
        <w:rPr>
          <w:rFonts w:cs="Arial" w:ascii="Arial" w:hAnsi="Arial"/>
          <w:sz w:val="22"/>
          <w:szCs w:val="22"/>
        </w:rPr>
        <w:t xml:space="preserve">- inwestycje wieloletnie   – 4.319.190,-zł objęte wieloletnim programem inwestycyjnym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8)  dotacje dla instytucji kultury – 1.890.000,-zł zawarte w załączniku nr 4 do uchwały.”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146" w:right="-1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46" w:right="-1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§ 3 otrzymuje brzmienie:</w:t>
      </w:r>
    </w:p>
    <w:p>
      <w:pPr>
        <w:pStyle w:val="Normal"/>
        <w:ind w:left="851" w:right="-569" w:hanging="85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3. Deficyt budżetu gminy na 2003 rok na kwotę 2.600.000,-zł pokryty zostanie pożyczkami preferencyjnymi i wolnymi środkami.</w:t>
      </w:r>
    </w:p>
    <w:p>
      <w:pPr>
        <w:pStyle w:val="Normal"/>
        <w:ind w:left="1134" w:right="-56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la się przychody budżetu na kwotę 3.368.000,-zł wykazane w załączniku nr 1 do niejszej uchwały.</w:t>
      </w:r>
    </w:p>
    <w:p>
      <w:pPr>
        <w:pStyle w:val="Normal"/>
        <w:ind w:left="1134" w:right="-56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stala się rozchody budżetu na kwotę 768.000,-zł wykazane w załączniku nr 2 do </w:t>
        <w:tab/>
        <w:t xml:space="preserve">    niniejszej uchwały.”</w:t>
      </w:r>
    </w:p>
    <w:p>
      <w:pPr>
        <w:pStyle w:val="Normal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§ 5 otrzymuje brzmienie: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Ustala się przychody i wydatki zakładów budżetowych na 2003 rok w następujących kwotach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3.082.000,-zł</w:t>
      </w:r>
    </w:p>
    <w:p>
      <w:pPr>
        <w:pStyle w:val="Normal"/>
        <w:ind w:right="-7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chody</w:t>
        <w:tab/>
        <w:t>-</w:t>
        <w:tab/>
        <w:t>3.082.000,-zł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godnie z załącznikiem nr 5 do niniejszej uchwały.”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§ 6 otrzymuje brzmienie :</w:t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. Tworzy się rezerwy:</w:t>
      </w:r>
    </w:p>
    <w:p>
      <w:pPr>
        <w:pStyle w:val="Tekstblokowy"/>
        <w:numPr>
          <w:ilvl w:val="0"/>
          <w:numId w:val="5"/>
        </w:numPr>
        <w:ind w:left="1200" w:right="-5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ą w wysokości  280.000,-zł,</w:t>
      </w:r>
    </w:p>
    <w:p>
      <w:pPr>
        <w:pStyle w:val="Tekstblokowy"/>
        <w:numPr>
          <w:ilvl w:val="0"/>
          <w:numId w:val="5"/>
        </w:numPr>
        <w:ind w:left="1200" w:right="-5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ową na wydatki inwestycyjne związane z drogownictwem w wysokości 820.000,-zł”</w:t>
      </w:r>
    </w:p>
    <w:p>
      <w:pPr>
        <w:pStyle w:val="Tekstblokowy"/>
        <w:ind w:left="1560" w:right="-569" w:hanging="15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blokowy"/>
        <w:ind w:left="1560" w:right="-569" w:hanging="1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§ 7 otrzymuje brzmienie:</w:t>
      </w:r>
    </w:p>
    <w:p>
      <w:pPr>
        <w:pStyle w:val="Tekstblokowy"/>
        <w:ind w:left="993" w:right="-56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7. Ustala się przychody i wydatki Gminnego Funduszu Ochrony Środowiska i Gospodarki    Wodnej na 2003 rok w następujących kwotach:</w:t>
      </w:r>
    </w:p>
    <w:p>
      <w:pPr>
        <w:pStyle w:val="Tekstblokowy"/>
        <w:ind w:left="993" w:right="-569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629.000,-zł</w:t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629.000,-zł</w:t>
      </w:r>
    </w:p>
    <w:p>
      <w:pPr>
        <w:pStyle w:val="Tekstblokowy"/>
        <w:ind w:left="0"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zgodnie z załącznikiem nr 6 do niniejszej uchwały.”</w:t>
      </w:r>
    </w:p>
    <w:p>
      <w:pPr>
        <w:pStyle w:val="Tekstblokowy"/>
        <w:ind w:left="-142" w:right="-569" w:firstLine="5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blokowy"/>
        <w:ind w:left="0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569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</w:t>
      </w:r>
    </w:p>
    <w:p>
      <w:pPr>
        <w:pStyle w:val="Tekstblokowy"/>
        <w:ind w:left="1560" w:right="-851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nikach  nr 1, 1a, 2, 2a, 3, 3a, 4, 5 i 6  do Uchwały  Nr III/33/2002 Rady Miejskiej </w:t>
        <w:br/>
        <w:t>w Wolsztynie z dnia  30 grudnia 2002 roku w sprawie budżetu miasta i gminy Wolsztyn na 2003 rok wprowadza się zmiany określone załącznikami nr 1, 1a, 2, 2a, 3, 3a, 4, 5 i 6  do niniejszej Uchwały.</w:t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3</w:t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569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kstblokowy"/>
        <w:ind w:left="4248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ma zastosowanie do budżetu na rok 2003.</w:t>
      </w:r>
    </w:p>
    <w:p>
      <w:pPr>
        <w:pStyle w:val="Tekstblokowy"/>
        <w:ind w:left="0" w:right="-851" w:hanging="0"/>
        <w:rPr/>
      </w:pPr>
      <w:r>
        <w:rPr/>
        <w:t xml:space="preserve">  </w:t>
      </w:r>
    </w:p>
    <w:p>
      <w:pPr>
        <w:pStyle w:val="Tekstblokowy"/>
        <w:ind w:left="0" w:right="-851" w:hanging="0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08:00Z</dcterms:created>
  <dc:creator>Lis</dc:creator>
  <dc:description/>
  <dc:language>en-US</dc:language>
  <cp:lastModifiedBy>Lis</cp:lastModifiedBy>
  <cp:lastPrinted>2002-06-18T09:33:00Z</cp:lastPrinted>
  <dcterms:modified xsi:type="dcterms:W3CDTF">2003-07-04T06:10:00Z</dcterms:modified>
  <cp:revision>1</cp:revision>
  <dc:subject/>
  <dc:title>Uchwała </dc:title>
</cp:coreProperties>
</file>