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IX/76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6 czerwca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</w:t>
        <w:br/>
        <w:t>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Modernizacja kotłowni węglowej na zasilaną gazem ziemnym z wymianą instalacji centralnego ogrzewania w Szkole Podstawowej im. F. Jujki </w:t>
        <w:br/>
        <w:t>w Kębłowie przy ul. Wolsztyńskiej 19, gm. Wolsztyn</w:t>
      </w:r>
      <w:r>
        <w:rPr>
          <w:rFonts w:cs="Arial" w:ascii="Arial" w:hAnsi="Arial"/>
          <w:b/>
          <w:bCs/>
          <w:i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50.000,- zł</w:t>
      </w:r>
      <w:r>
        <w:rPr>
          <w:rFonts w:cs="Arial" w:ascii="Arial" w:hAnsi="Arial"/>
          <w:sz w:val="22"/>
          <w:szCs w:val="22"/>
        </w:rPr>
        <w:t xml:space="preserve"> ( słownie : pięćdziesiąttysięcyzł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a spłatę zaciągniętej pożyczki zostaną przeznaczone środki uzyskane z wpływów </w:t>
        <w:br/>
        <w:t>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 w życie z dniem podjęcia i podlega ogłoszeniu w sposób zwyczajowo przyję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10:00Z</dcterms:created>
  <dc:creator>Lis</dc:creator>
  <dc:description/>
  <dc:language>en-US</dc:language>
  <cp:lastModifiedBy>Lis</cp:lastModifiedBy>
  <cp:lastPrinted>2002-06-18T09:33:00Z</cp:lastPrinted>
  <dcterms:modified xsi:type="dcterms:W3CDTF">2003-07-04T06:11:00Z</dcterms:modified>
  <cp:revision>1</cp:revision>
  <dc:subject/>
  <dc:title>Uchwała </dc:title>
</cp:coreProperties>
</file>