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IX/71/20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6 czerwca 2003 rok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>ustalenia opłat za świadczenia prowadzonych przez gminę  przedszko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Na podstawie art. 7 ust. 1 pkt. 8 i art. 18 ust. 2 pkt. 15 ustawy z dnia 8 marca 1990 roku o samorządzie gminnym (Dz. U. nr 142 z 2001 roku poz. 1591 z późn. zm.) oraz art. 14 ust. 5 ustawy z dnia 7 września 1991 roku o systemie oświaty (Dz. U. Nr 67 z 1996 roku poz. 329 z późn. zm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la się , co następuje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następujące opłaty za świadczenia prowadzonych przez gminę przedszkol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a  za świadczenie prowadzonego przez gminę przedszkola czynnego 9 godzin  jest stała i wynos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każdego dziecka w wieku 3-6 lat – 100,00 zł (stozłotych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la dziecka w wieku  do 3 lat  – 80,00 zł (osiemdziesiątzłotych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ównoczesnego korzystania z przedszkola przez rodzeństwo opłata za drugie dziecko wynosi 50% opłaty stałej, a każde następne dziecko jest z niej zwolnion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dszkolu czynnym mniej niż 9 godzin opłata będzie proporcjonalna do ilości godzin pobytu dzieci w przedszkol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nna stawka żywieniowa, pokrywająca część kosztów wyżywienia dziecka, stanowi równowartość kosztów zakupu produktów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stawki żywieniowej ustala  Burmistrz Wolsztyna na wniosek dyrektora  przedszkol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żywieniowa ulega zwrotowi za każdy dzień nieobecności dziecka, począwszy od pierwszego dnia nieobecnośc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 o których mowa w § 1  pkt. 1,2,3  nie pobiera się jedynie w sytuacjach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kumentowanego okresu choroby dziecka trwającego co najmniej pełen miesiąc kalendarzo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okresach zamknięcia przedszkola z powodu przerw wakacyj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noszenia  opłat, o których mowa w § 1, ustala się do dnia  20-go każdego miesiąca za miesiąc bieżą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uchwały powierza się Burmistrzowi Wolsztyn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cą moc uchwały: Nr XIV/106/91 Rady Miejskiej w Wolsztynie z dnia 19 września 1991 roku , Nr XXVII/187/93 Rady Miejskiej w Wolsztynie z dnia 5 lutego 1993 roku, Nr XXVI/196/96 Rady Miejskiej w Wolsztynie z  dnia 28 listopada 1996 rok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1 września 2003 roku i podlega ogłoszeniu na tablicy ogłoszeń Urzędu Miejskiego w Wolsztyn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6:06:00Z</dcterms:created>
  <dc:creator>Lis</dc:creator>
  <dc:description/>
  <dc:language>en-US</dc:language>
  <cp:lastModifiedBy>Lis</cp:lastModifiedBy>
  <cp:lastPrinted>2002-06-18T09:33:00Z</cp:lastPrinted>
  <dcterms:modified xsi:type="dcterms:W3CDTF">2003-07-04T06:08:00Z</dcterms:modified>
  <cp:revision>1</cp:revision>
  <dc:subject/>
  <dc:title>Uchwała </dc:title>
</cp:coreProperties>
</file>