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Zał. nr 3a do Uchwały Rady Miejskiej w Wolsztynie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Nr IX/72/2003 z dnia 26 czerwca 2003 roku</w:t>
      </w:r>
    </w:p>
    <w:p>
      <w:pPr>
        <w:pStyle w:val="Heading2"/>
        <w:rPr/>
      </w:pPr>
      <w:r>
        <w:rPr>
          <w:b w:val="false"/>
        </w:rPr>
        <w:t>WIELOLETNI PROGRAM INWESTYCYJNY – BUDŻET 2003</w:t>
      </w:r>
      <w:r>
        <w:rPr/>
        <w:tab/>
        <w:tab/>
        <w:tab/>
        <w:tab/>
        <w:tab/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461"/>
        <w:gridCol w:w="1998"/>
        <w:gridCol w:w="1255"/>
        <w:gridCol w:w="1256"/>
        <w:gridCol w:w="1117"/>
        <w:gridCol w:w="1117"/>
        <w:gridCol w:w="1117"/>
        <w:gridCol w:w="1117"/>
        <w:gridCol w:w="1117"/>
        <w:gridCol w:w="1248"/>
        <w:gridCol w:w="986"/>
      </w:tblGrid>
      <w:tr>
        <w:trPr>
          <w:trHeight w:val="278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.p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azwa inwestycji i jej lokalizacja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k rozpoczęcia  - rok zakończenia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prognozowana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Środki poniesione do końca 2002 roku (zł) 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 w latach następnych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003 (zł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zł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5</w:t>
            </w:r>
          </w:p>
          <w:p>
            <w:pPr>
              <w:pStyle w:val="Normal"/>
              <w:ind w:left="1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zł)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Łączni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tacje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rnizacja oczyszczalni ścieków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78.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.891.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87.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12.090* 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.023.100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 Wronia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72.6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47.6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7.090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9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mowo – zad.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40.000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40.690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ębłowo -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88.8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8.8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.68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.700.000**d (4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.840.000**p(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Obr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82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3.9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.000.0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w tym 1.500.000**d (4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.500.000**p (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orzemin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36.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2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95.000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43.941*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.0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ć wodociągowa dla wsi 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.4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840.000**d (4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jska sala sportowa w Wolsztyn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+ Starostwo Powiatow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 U.M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00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brojenie terenów budownictwa komunalnego – Komorow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3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óg – ulice: Lipowa-Kwiatowa w Karpick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124*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449.87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ciągu ulic: Osiedlowa, Poprzeczna i Krótka w Kębłow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700.00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w tym 300.000**d(4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dowa ścieżki rowerowej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sztyn - Powodow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1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ogi w m. Tłok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230.000 w tym 39.900 **d (3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</w:t>
            </w:r>
            <w:r>
              <w:rPr>
                <w:sz w:val="16"/>
              </w:rPr>
              <w:t>RAZE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.530.5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.431.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319.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47.0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904.9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1.667.155      w tym 39.900**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9.780.000 w tym 3.500.000**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3.340.000**(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       p. – pożyczka                d. - dotacja                                                    </w:t>
      </w:r>
    </w:p>
    <w:p>
      <w:pPr>
        <w:pStyle w:val="Normal"/>
        <w:rPr/>
      </w:pPr>
      <w:r>
        <w:rPr>
          <w:sz w:val="16"/>
        </w:rPr>
        <w:t>(1)- Narodowy Fundusz Ochrony Środowiska i Gospodarki Wodnej w Warszawie                      (3) – Fundusz Ochrony Gruntów Rolnych</w:t>
      </w:r>
    </w:p>
    <w:p>
      <w:pPr>
        <w:pStyle w:val="Normal"/>
        <w:rPr>
          <w:sz w:val="16"/>
        </w:rPr>
      </w:pPr>
      <w:r>
        <w:rPr>
          <w:sz w:val="16"/>
        </w:rPr>
        <w:t>(2)- Wojewódzki Fundusz Ochrony Środowiska i Gospodarki Wodnej w Poznaniu                      (4) – Program SAPARD</w:t>
      </w:r>
    </w:p>
    <w:p>
      <w:pPr>
        <w:sectPr>
          <w:type w:val="nextPage"/>
          <w:pgSz w:orient="landscape" w:w="16838" w:h="11906"/>
          <w:pgMar w:left="567" w:right="66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Załącznik nr  3 do Uchwały Rady Miejskiej w Wolsztynie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Nr IX/72/2003 z dnia 26 czerwca 2003 roku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NWESTYCJE PRZEWIDYWANE DO REALIZACJI W 2003 ROKU – INWESTYCJE  JEDNOROCZNE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od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nalizacja sanitarna – ul. Boh. Bielnika w Wolsztynie (Skansen i OS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.000*p 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0*(5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.000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fi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4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58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ciągu ulic: Sturnego i Adwentowskiego w Wolsztynie- prawa strona ul.Kiełpińs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drogi łączącej ul.Lipową z terenami przemysłowymi przy ul.Żeromskiego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0.000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mont Urzędu Miejskiego – wymiana okien, wentylacja, remonty pomiesz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odernizacje kotłowni :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a) SP Kębłow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b) Przedszkole nr 1 w W-nie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c)OsiR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 xml:space="preserve">d) bud. komun. (były żłobek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Cs/>
                <w:sz w:val="16"/>
              </w:rPr>
              <w:t>191.000**p 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9.000 w tym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.000**(5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apy, dokumentacje, w tym m.in.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sieć wod.-kan. Świętn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projekty drogowe: ul. Asnyka, Zakątek i Różana w Wolszty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aktualizacja – ul.Wiś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</w:tr>
      <w:tr>
        <w:trPr>
          <w:trHeight w:val="5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Zakup samochodu dla OSP Wolszt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0.000</w:t>
            </w:r>
          </w:p>
        </w:tc>
      </w:tr>
      <w:tr>
        <w:trPr>
          <w:trHeight w:val="5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Budowa ul. Energetycznej w Wolsztynie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dokończenie zadan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</w:tr>
      <w:tr>
        <w:trPr>
          <w:trHeight w:val="5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kup sprzętu sport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analizacja sanitarna – plaża w Karpicku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.000**p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Asnyka 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Różanej w Wolsztynie – I etap (kan. deszczow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Zakątek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zpoczęcie działań zmierzających do poprawy jakości wód jeziora Wolsztyńskieg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740.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.41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391.588 w ty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>50.000**(5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1)- Narodowy Fundusz Ochrony Środowiska i Gospodarki Wodnej w Warszawie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2)- Wojewódzki Fundusz Ochrony Środowiska i Gospodarki Wodnej w Poznaniu                      </w:t>
      </w:r>
    </w:p>
    <w:p>
      <w:pPr>
        <w:pStyle w:val="Normal"/>
        <w:rPr>
          <w:sz w:val="16"/>
        </w:rPr>
      </w:pPr>
      <w:r>
        <w:rPr>
          <w:sz w:val="16"/>
        </w:rPr>
        <w:t>(3)– Fundusz Ochrony Gruntów Rolnych</w:t>
      </w:r>
    </w:p>
    <w:p>
      <w:pPr>
        <w:pStyle w:val="Normal"/>
        <w:rPr>
          <w:sz w:val="16"/>
        </w:rPr>
      </w:pPr>
      <w:r>
        <w:rPr>
          <w:sz w:val="16"/>
        </w:rPr>
        <w:t>(4) – program SAPARD</w:t>
      </w:r>
    </w:p>
    <w:p>
      <w:pPr>
        <w:pStyle w:val="Normal"/>
        <w:rPr>
          <w:sz w:val="16"/>
        </w:rPr>
      </w:pPr>
      <w:r>
        <w:rPr>
          <w:sz w:val="16"/>
        </w:rPr>
        <w:t>(5) - nagrod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6:05:00Z</dcterms:created>
  <dc:creator>BaRt</dc:creator>
  <dc:description/>
  <dc:language>en-US</dc:language>
  <cp:lastModifiedBy>Wysocki</cp:lastModifiedBy>
  <cp:lastPrinted>2003-06-12T13:09:00Z</cp:lastPrinted>
  <dcterms:modified xsi:type="dcterms:W3CDTF">2003-07-04T06:07:00Z</dcterms:modified>
  <cp:revision>3</cp:revision>
  <dc:subject/>
  <dc:title>Zał</dc:title>
</cp:coreProperties>
</file>