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Ł A  Nr IX/77/2003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>Rady Miejskiej w Wolsztynie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 xml:space="preserve">     z dnia 26 czerwca 2003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miarze utworzenia Związku Międzygminn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dstawie art. 64 ust.1 i 2 oraz art. 66 ustawy z dnia 8 marca 1990 r. o samorządzie gminnym (tekst jednolity Dz. U. z 2001 r. Dz. U. Nr 142, poz. 1591, z póź. Zm.) uchwala się, co następuje: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raża się zamiar utworzenia z Gminami z obszaru dorzecza Obry - Związku Międzygminnego w celu wspólnego wykonania zadań inwestycyjnych publicznych w zakresie realizacji programu pn. „Kompleksowe zagospodarowanie ścieków w zlewni rzeki  Obry na poziomie określonym dyrektywą Unii Europejskiej”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2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raża się zamiar przyjęcia Statutu Związku Międzygminnego w treści jak w załączeniu.</w:t>
      </w:r>
    </w:p>
    <w:p>
      <w:pPr>
        <w:pStyle w:val="Normal"/>
        <w:spacing w:lineRule="auto" w:line="36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. 4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6:00Z</dcterms:created>
  <dc:creator>Lis</dc:creator>
  <dc:description/>
  <dc:language>en-US</dc:language>
  <cp:lastModifiedBy>Lis</cp:lastModifiedBy>
  <cp:lastPrinted>2002-06-18T09:33:00Z</cp:lastPrinted>
  <dcterms:modified xsi:type="dcterms:W3CDTF">2003-07-04T06:17:00Z</dcterms:modified>
  <cp:revision>1</cp:revision>
  <dc:subject/>
  <dc:title>Uchwała </dc:title>
</cp:coreProperties>
</file>