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8"/>
        </w:rPr>
        <w:tab/>
        <w:tab/>
      </w:r>
      <w:r>
        <w:rPr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a Nr XVI/121/20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26 lutego 200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 sprawie: ustalenia najniższego wynagrodzenia zasadniczego dla Gminnego Zespołu Obsługi Ekonomicznej i Administracyjnej Oświaty w Wolsztynie i zatwierdzenia wartości jednego punktu dla określenia wynagrodzenia pracowników tej jednostk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a podstawie art. 18 ust. 2 pkt. 15 ustawy z dnia 8 marca 1990 roku o samorządzie gminnym (Dz. U. z 2001 roku Nr 142 poz. 1591 z późniejszymi zmianami) oraz § 2 pkt. 2 i § 3 ust. 3 rozporządzenia Rady Ministrów z dnia 26 lipca 2000 roku w sprawie zasad wynagradzania i wymagań kwalifikacyjnych pracowników samorządowych zatrudnionych w jednostkach organizacyjnych jednostek samorządu terytorialnego (Dz. U. Nr 61 poz. 708 z późniejszymi zmianami), uchwala się, co następuje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wartość najniższego wynagrodzenia zasadniczego w wysokości 750,00 zł złotych dla Gminnego Zespołu Obsługi Ekonomicznej i Administracyjnej Oświaty w Wolszty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 porozumieniu z dyrektorem Gminnego Zespołu Obsługi Ekonomicznej i Administracyjnej Oświaty w Wolsztynie jako pracodawcą, akceptuje się wartość jednego punktu w złotych w wysokości 4,00 zł (słownie:cztery) jako podstawę ustalenia wynagrodzenia dla pracowników tej jednostki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3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Traci moc uchwała Nr XXXII/267/01 Rady Miejskiej z dnia 24 maja 2001 roku w sprawie: ustalenia najniższego wynagrodzenia zasadniczego dla Gminnego Zespołu Obsługi Ekonomicznej i Administracyjnej Oświaty w Wolsztynie i zatwierdzenia wartości jednego punktu dla określenia wynagrodzenia pracowników tej jednostki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uchwały powierza się Burmistrzowi Wolsztyn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, z mocą od dnia 1 stycznia 2004 roku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 A S A D N I E N I 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jęcie uchwały podyktowane jest koniecznością określenia najniższego wynagrodzenia zasadniczego i wartości jednego punktu w złotych zgodnie 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3 ust. 2 i 3 rozporządzenia Rady Ministrów z dnia 26 lipca 2000 r. w sprawie zasad wynagradzania i wymagań kwalifikacyjnych pracowników samorządowych zatrudnionych w jednostkach organizacyjnych jednostek samorządu terytorialnego (Dz. U. z 2000 r. Nr 61, poz. 708 z późniejszymi zmianami), dostosowując wymienione wartości do zmiany wynagrodzeń zasadniczych powiększonych o 3% waloryzacji wynagrodzeń Gminnego Zespołu Obsługi Ekonomicznej i Administracyjnej Oświaty w Wolsztyni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tycznia 2001 roku obowiązuje najniższe wynagrodzenie zasadnicze w wysokości 710,00 zł, a wartość jednego punktu dla określenia wynagrodzenia wynosi 4,00 zł i pozostaje bez zmian.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8:09:00Z</dcterms:created>
  <dc:creator>Lis</dc:creator>
  <dc:description/>
  <dc:language>en-US</dc:language>
  <cp:lastModifiedBy>Lis</cp:lastModifiedBy>
  <cp:lastPrinted>2002-06-18T09:33:00Z</cp:lastPrinted>
  <dcterms:modified xsi:type="dcterms:W3CDTF">2004-03-02T08:10:00Z</dcterms:modified>
  <cp:revision>1</cp:revision>
  <dc:subject/>
  <dc:title>Uchwała </dc:title>
</cp:coreProperties>
</file>