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a Nr XVI/123/2004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Miejskiej w Wolsztynie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26 lutego 20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przekazania w użyczenie nieruchomości w miejscowości Gościeszyn Gmina Wolszty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stawie art. 18 ust. 2 pkt 9 lit. a ustawy z dnia 8 marca 1990 roku o samorządzie gminnym (tekst jednolity Dz. z 2001 roku Nr 142 poz. 1501 z późniejszymi zmianami), w związku z art. 22 ust. 2 ustawy z dnia 21 marca 1985 roku o drogach publicznych ( tekst jednolity Dz. U. z 2000 roku Nr 71 poz. 838 z późniejszymi zmianami) oraz art. 750 i następnymi ustawy z dnia 23 kwietnia 1964 roku Kodeks Cywilny ( Dz. U. z 1964 roku Nr 16 poz. 93 z późniejszymi zmianami)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yraża się zgodę na przekazanie w użyczenie na czas nieoznaczony nieruchomość położoną w miejscowości Gościeszyn Gmina Wolsztyn oznaczoną w ewidencji gruntów nr 698 o powierzchni 0,20 ha, zgodnie z załączonym rysunkiem stanowiącym załącznik nr 1 do uchwał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ruchomość opisana w § 1 stanowi własność Gminy Wolsztyn i zostanie użyczona Gminie Rakoniewice na cele związane z gospodarką drogową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ieruchomość opisana w § 1 zostanie przekazana Gminie Rakoniewice w użyczenie w drodze umowy zawartej pomiędzy stron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ren gruntu opisany w § 1 zostanie wykorzystany do celów publicznych na potrzeby ruchu drogowego i obsługi uczestników ruchu drog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 Z A S A D N I E N I 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przekazania w użyczenie nieruchomości w miejscowości Gościeszyn Gmina Wolszty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a nr 698 w m. Gościeszyn stanowi własność Gminy Wolsztyn. Znajduje się w ciągu drogi Tarnowa – Łąkie, która jest istotnym ciągiem komunikacyjnym na terenie Gminy Rakoniewice. Z uwagi na fakt modernizacji ciągu komunikacyjnego przez Wnioskodawcę zachodzi konieczność udostępnienia nieruchomości inwestorowi w formie użyczeni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8:12:00Z</dcterms:created>
  <dc:creator>Lis</dc:creator>
  <dc:description/>
  <dc:language>en-US</dc:language>
  <cp:lastModifiedBy>Lis</cp:lastModifiedBy>
  <cp:lastPrinted>2002-06-18T09:33:00Z</cp:lastPrinted>
  <dcterms:modified xsi:type="dcterms:W3CDTF">2004-03-02T08:12:00Z</dcterms:modified>
  <cp:revision>1</cp:revision>
  <dc:subject/>
  <dc:title>Uchwała </dc:title>
</cp:coreProperties>
</file>