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Rady Miejskiej XVI/120/200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6 lutego 2004 roku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GMINNY PROGRAM </w:t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FILAKTYKI I ROZWIĄZYWANIA</w:t>
      </w:r>
    </w:p>
    <w:p>
      <w:pPr>
        <w:pStyle w:val="Heading2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BLEMÓW ALKOHOLOWYCH</w:t>
      </w:r>
    </w:p>
    <w:p>
      <w:pPr>
        <w:pStyle w:val="Heading3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W WOLSZTYNIE </w:t>
      </w:r>
    </w:p>
    <w:p>
      <w:pPr>
        <w:pStyle w:val="Heading3"/>
        <w:rPr/>
      </w:pPr>
      <w:r>
        <w:rPr>
          <w:rFonts w:cs="Arial" w:ascii="Arial" w:hAnsi="Arial"/>
          <w:sz w:val="40"/>
          <w:szCs w:val="40"/>
        </w:rPr>
        <w:t>NA ROK 20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NEGO PROGRAM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numPr>
          <w:ilvl w:val="0"/>
          <w:numId w:val="7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za problemów alkoholowy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cele i metody działan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własne gmin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strategie realizacji program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liminarz przewidywanych wydatków na prowadzenie działań w zakresie profilaktyki i rozwiązywania problemów alkoholowych na rok 2004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 Gminnego Programu Profilaktyki i Rozwiązywania Problemów Alkoholowych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stawa z dnia 26 października 1982 r. o wychowaniu w trzeźwości i przeciwdziałaniu alkoholizmowi (Dz. U. Nr 35, poz. 230 z póź. zm.)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rodowy program Profilaktyki i Rozwiązywania Problemów Alkoholowych na lata 2000 – 2005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ojewódzki program Profilaktyki i Rozwiązywania Problemów Alkoholowych na lata 2004 – 2007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olityki programu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wadzenie działań związanych z profilaktyką i rozwiązywaniem problemów alkoholowych należy do zadań własnych gminy (art. 4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1</w:t>
      </w:r>
      <w:r>
        <w:rPr>
          <w:rFonts w:cs="Arial" w:ascii="Arial" w:hAnsi="Arial"/>
          <w:b w:val="false"/>
          <w:sz w:val="22"/>
          <w:szCs w:val="22"/>
        </w:rPr>
        <w:t xml:space="preserve"> ust. 1 cytowanej na wstępie ustawy).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ada Miejska w Wolsztynie dostrzegając problemy i zagrożenia dla funkcjonowania mieszkańców naszej gminy wynikające z nadużywania alkoholu przyjmuje niniejszy program jako wytyczną przy podejmowaniu działań w tym kierunku.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ealizacja programu wymaga kompleksowego i zintegrowanego sposobu działania różnych instytucji i organizacji zajmujących się problematyką alkoholową. Zadania programu są określone realistycznie i dostosowane do potrzeb gminy Wolsztyn. Wydatki z budżetu gminy na realizację niniejszego planu mają na celu poprawę stanu świadomości mieszkańców dotyczącą zdrowia, bezpieczeństwa i kultury życia oraz promocję społecznych podstaw ważnych dla profilaktyki i rozwiązywania problemów alkoholowych. Program nie jest „walką z alkoholizmem”, lecz stanowi narzędzie do rozwiązywania problemów alkoholowych.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ażnym kierunkiem polityki gminy jest stworzenie możliwości zdrowego spędzania czasu wolnego przez dzieci i młodzież oraz eliminowanie przypadków spożycia alkoholu, jak również ograniczenie nowych przypadków uzależnień, a także zmniejszenie rozmiarów szkód zdrowotnych, społecznych spowodowanych alkoholizmem. 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mniejszenie występowania problemów alkoholowych wymaga strategii zapobiegania i interwencji: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strategie zapobiegania</w:t>
      </w:r>
      <w:r>
        <w:rPr>
          <w:rFonts w:cs="Arial" w:ascii="Arial" w:hAnsi="Arial"/>
          <w:b w:val="false"/>
          <w:sz w:val="22"/>
          <w:szCs w:val="22"/>
        </w:rPr>
        <w:t xml:space="preserve"> koncentrują się na osobach, które jeszcze nie piją, ale znajdują się w grupie ryzyka rozwoju problemów alkoholowych,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 xml:space="preserve">strategie interwencji </w:t>
      </w:r>
      <w:r>
        <w:rPr>
          <w:rFonts w:cs="Arial" w:ascii="Arial" w:hAnsi="Arial"/>
          <w:b w:val="false"/>
          <w:sz w:val="22"/>
          <w:szCs w:val="22"/>
        </w:rPr>
        <w:t>mają na celu zachęcenie do leczenia lub zmiany sposobu życia tych, którzy piją dużo, często lub w warunkach, które zagrażają zdrowiu, życiu lub mieniu.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gram podobnie jak w ubiegłym roku realizowany jest w oparciu o cztery podstawowe zasady (globalność, dynamiczność, terminowość, terytorialność), których treść i zakres odpowiada potrzebom i możliwością miasta i gminy: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globalność</w:t>
      </w:r>
      <w:r>
        <w:rPr>
          <w:rFonts w:cs="Arial" w:ascii="Arial" w:hAnsi="Arial"/>
          <w:b w:val="false"/>
          <w:sz w:val="22"/>
          <w:szCs w:val="22"/>
        </w:rPr>
        <w:t xml:space="preserve"> – oznacza, że program dotyczy wielu grup społecznych w gminie oraz wszelkich uzależnień, ze szczególnym uwzględnieniem problemów szerzej występujących,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dynamiczność</w:t>
      </w:r>
      <w:r>
        <w:rPr>
          <w:rFonts w:cs="Arial" w:ascii="Arial" w:hAnsi="Arial"/>
          <w:b w:val="false"/>
          <w:sz w:val="22"/>
          <w:szCs w:val="22"/>
        </w:rPr>
        <w:t xml:space="preserve"> – opiera się na elastyczności doborów celów dla poszczególnych grup adresatów; program nie stanowi zbiorów „sztywnych zasad”, lecz stawia na inwencję twórczą i inicjatywę realizatorów programu, wyposażając uczestników w znaczny zakres wiedzy psychologicznej, pedagogicznej, profilaktycznej, medycznej i epidemiologicznej o problemach i możliwościach działania; zasada ta pozwala na modyfikację priorytetów programu na każdym etapie jego funkcjonowania,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terminowość</w:t>
      </w:r>
      <w:r>
        <w:rPr>
          <w:rFonts w:cs="Arial" w:ascii="Arial" w:hAnsi="Arial"/>
          <w:b w:val="false"/>
          <w:sz w:val="22"/>
          <w:szCs w:val="22"/>
        </w:rPr>
        <w:t xml:space="preserve"> – program planowany jest na określony czas realizacji,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terytorialność</w:t>
      </w:r>
      <w:r>
        <w:rPr>
          <w:rFonts w:cs="Arial" w:ascii="Arial" w:hAnsi="Arial"/>
          <w:b w:val="false"/>
          <w:sz w:val="22"/>
          <w:szCs w:val="22"/>
        </w:rPr>
        <w:t xml:space="preserve"> – program dotyczy ściśle określonego obszaru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programu oprócz bezpośrednio zainteresowanych, czyli Zarządu Miejskiego i Rady Miejskiej ma służyć między innymi następująca struktura instytucji: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minna Komisja Rozwiązywania Problemów Alkoholowych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radnia Zdrowia Psychicznego i Terapii Uzależnień 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stawowa Opieka Zdrowotna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ddział Lecznictwa Uzależnień Alkoholowych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rodek Pomocy Społecznej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radnia Psychologiczno – Pedagogiczna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entrum Pomocy Rodzinie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icja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ąd Rejon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070" w:leader="none"/>
        </w:tabs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zkoły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okalne media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rganizacje pozarządowe (wolsztyńskie grupy AA)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   Powiatowa Stacja Sanitarno - Epidemiologiczna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DIAGNOZA PROBLEMÓW ALKOHOLOWYCH </w:t>
      </w:r>
    </w:p>
    <w:p>
      <w:pPr>
        <w:pStyle w:val="TextBody"/>
        <w:spacing w:lineRule="auto" w:line="240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na podstawie wskaźnika PARPA i ustaleń GKRPA)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1289" w:leader="none"/>
        </w:tabs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>Globalny poziom spożycia alkoholu wzrastał w ostatnich dziesięcioleciach, przy czym większa część tego wzrostu przypadała na kraje rozwijające się. Zarówno średnia objętość spożywanego alkoholu, jak i wzorce picia wykazują znaczne różnice między subregionami. Średnia ilość wypijanego alkoholu największa jest w Europie i Ameryce Północnej, a najniższa we wschodniej części regionu śródziemnomorskiego oraz w południowo – wschodniej Azji. Najbardziej szkodliwe wzorce picia dominują w Europie Wschodniej, Ameryce Południowej oraz w części Afryki. Z kolei najmniej szkodliwe wzorce picia spotyka się przede wszystkim w Europie Zachodniej oraz bardziej ekonomicznie ustabilizowanych częściach regionu Zachodniego Pacyfiku.</w:t>
      </w:r>
    </w:p>
    <w:p>
      <w:pPr>
        <w:pStyle w:val="TextBody"/>
        <w:spacing w:lineRule="auto" w:line="240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stnieją związki przyczynowe między średnią ilością wypijanego alkoholu a ponad 60 typami chorób i urazów. Większość z tych relacj ma charakter szkodliwy.</w:t>
      </w:r>
    </w:p>
    <w:p>
      <w:pPr>
        <w:pStyle w:val="TextBody"/>
        <w:tabs>
          <w:tab w:val="clear" w:pos="708"/>
          <w:tab w:val="left" w:pos="1289" w:leader="none"/>
        </w:tabs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 całym świecie alkohol jest przyczyną 3,2% zgonów (1,8 mln). Jeśli chodzi o poszczególne subregiony, odsetek obciążenia chorobami przypisywanego alkoholowi największy jest w obydwu Amerykach oraz w Europie, gdzie wynosi od 8% do 18% całkowitego obciążenia w populacji mężczyzn oraz od 2% do 4% w populacji kobiet. Oprócz bezpośredniego wpływu w formie zatrucia i uzależnienia, będących przyczyną zaburzeń związanych z piciem alkoholu, szacuje się, iż alkohol przyczynia się na całym świecie do wystąpienia 20 – 30% następujących przypadków: raka przełyku, raka wątroby, marskości wątroby, zabójstw, padaczki i wypadków samochodowych. Jeśli chodzi o mężczyzn żyjących w Europie Wschodniej, 50 – 75% utonięć, przypadków raka przełyku, padaczki, niezamierzonych urazów, zabójstw, wypadków samochodowych i marskości wątroby przypisuje się wpływowi alkoholu.</w:t>
      </w:r>
    </w:p>
    <w:p>
      <w:pPr>
        <w:pStyle w:val="TextBody"/>
        <w:tabs>
          <w:tab w:val="clear" w:pos="708"/>
          <w:tab w:val="left" w:pos="1356" w:leader="none"/>
        </w:tabs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Badania ankietowe, które zostały przeprowadzone w lecie (czerwiec-lipiec) 2003r. z inicjatywy Państwowej Agencji Rozwiązywania Problemów Alkoholowych, miały na celu określenie zmian w wielkości i strukturze spożycia napojów alkoholowych po spadku cen napojów spirytusowych w wyniku obniżenia akcyzy. Porównanie wyników uzyskanych w 2003r. z wynikami 2002r. wskazuje na wzrost średniego spożycia napojów alkoholowych o 15 %. Najwyższy wzrost odnotowano w konsumpcji napojów spirytusowych – o 25%. Spożycie wina zwiększyło się o 13 % i piwa o 5%. W efekcie zmian w konsumpcji poszczególnych napojów alkoholowych zmieniła się struktura spożycia alkoholu. Jeszcze w 2002 r. blisko 52% alkoholu wypijano pod postacią piwa, a około 39% pod postacią napojów spirytusowych. W 2003r. udział piwa w spożyciu spadł do niespełna 48%, a udział napojów spirytusowych wzrósł do prawie 44%. Udział wina nie uległ zmianie i pozostaje na poziomie prawie 9%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soby, których roczną konsumpcję wylicza się na poziomie przekraczającym 12 litrów 100% alkoholu traktuje się jako nadmiernie pijących. Trzeba zauważyć, że grupa ta zwiększyła się o ponad 1/3. Ponadto, co ważniejsze, wzrost konsumpcji alkoholu oznacza wzrost koncentracji spożycia. Powiększenie grupy osób nadmiernie pijących oznaczać może nasilenie rozpowszechnienia problemów zdrowotnych i społecznych związanych z alkoholem. Ryzyko powstawania takich problemów jest bowiem w tej grupie największe.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093" w:leader="none"/>
          <w:tab w:val="center" w:pos="4535" w:leader="none"/>
        </w:tabs>
        <w:spacing w:lineRule="auto" w:line="240"/>
        <w:jc w:val="left"/>
        <w:rPr/>
      </w:pPr>
      <w:r>
        <w:rPr>
          <w:rFonts w:cs="Arial" w:ascii="Arial" w:hAnsi="Arial"/>
          <w:sz w:val="22"/>
          <w:szCs w:val="22"/>
        </w:rPr>
        <w:tab/>
        <w:t>Stan szkód i zagrożenia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iasto i gminę zamieszkuje 29.358 osób, w tym 8.160 dzieci i młodzieży do 19 roku życia. Do szkół podstawowych i gimnazjów na terenie miasta i gminy uczęszcza 3.915 uczniów.</w:t>
      </w:r>
    </w:p>
    <w:p>
      <w:pPr>
        <w:pStyle w:val="TextBody"/>
        <w:spacing w:lineRule="auto" w:line="24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kaźnik bezrobocia w roku 2003 wynosił 13,4 %./stan na koniec grudnia2003r./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dy u osób nadużywających alkoholu:</w:t>
      </w:r>
    </w:p>
    <w:p>
      <w:pPr>
        <w:pStyle w:val="TextBody"/>
        <w:spacing w:lineRule="auto" w:line="24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amoniszczenie osób uzależnionych od alkoholu: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k.587 osób, czyli 2% ogólnej liczby mieszkańców gminy jest uzależnionych od alkoholu i wymaga natychmiastowej pomocy terapeutycznej, z tego 20% czyli ok. 117 osób decyduje się na podjęcie terapii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o </w:t>
      </w:r>
      <w:r>
        <w:rPr>
          <w:rFonts w:cs="Arial" w:ascii="Arial" w:hAnsi="Arial"/>
          <w:sz w:val="22"/>
          <w:szCs w:val="22"/>
        </w:rPr>
        <w:t>Gminnej Komisji Rozwiązywania Problemów Alkoholowych</w:t>
      </w:r>
      <w:r>
        <w:rPr>
          <w:rFonts w:cs="Arial" w:ascii="Arial" w:hAnsi="Arial"/>
          <w:b w:val="false"/>
          <w:sz w:val="22"/>
          <w:szCs w:val="22"/>
        </w:rPr>
        <w:t xml:space="preserve"> w Wolsztynie w 2003 r. wpłynęło 67 wniosków o wszczęcie postępowania w sprawie zastosowania obowiązku poddania się leczeniu odwykowemu. 38 spraw umorzono ze względu na brak dowodów potwierdzających nadużywanie alkoholu lub osoby zgłaszające wycofały wniosek o leczenie odwykowe; 23 sprawy skierowano do Sądu Rejonowego w Wolsztynie, ponieważ nie można było podjąć decyzji w stosunku do osób nadużywających alkoholu, bowiem nie stawiły się na posiedzenie komisji, pomimo trzykrotnego wezwania lub z opinii biegłego wynikało, że powinny podjąć leczenie odwykowe, lecz na nie, nie wyraziły zgody; 29osób zobowiązało się do podjęcia dobrowolnego leczenia odwykowego w Poradni Odwykowej lub w szpitalu; 32 sprawy skierowano do biegłego w celu wydania opinii w przedmiocie uzależnienia od alkoholu, w 28 sprawach biegły wydał opinię, natomiast 5 spraw jest rozpatrywanych. W toku znajduje się 46 spraw. Należy nadmienić, że w roku 2003 prowadzonych było 71 spraw z lat poprzednich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</w:rPr>
        <w:t>Poradni Zdrowia Psychicznego i Terapii Uzależnień</w:t>
      </w:r>
      <w:r>
        <w:rPr>
          <w:rFonts w:cs="Arial" w:ascii="Arial" w:hAnsi="Arial"/>
          <w:b w:val="false"/>
          <w:sz w:val="22"/>
          <w:szCs w:val="22"/>
        </w:rPr>
        <w:t xml:space="preserve"> w 2003 r. przyjęto 311 pacjentów z rozpoznaniem zespołu zależności alkoholowej i 72 osoby współuzależnione. Z przedstawionej liczby osób, 221 pochodzi z miasta i gminy Wolsztyn, 43 osoby z gminy Siedlec, 29 – z gminy Przemęt oraz 32 osób z gminy Zbąszyń.. Najmłodsza osoba uzależniona będąca pod opieką poradni ma 19 lat, a najstarsza – 61 lat. Wśród w/w liczby pacjentów 71 osób skierowano na leczenie stacjonarne detoksykacyjne i 47 na leczenie odwykowe. 192 osoby uzależnione od alkoholu uczestniczą w terapii grupowej dla uzależnionych, 42 osoby - w terapii dla współuzależnionych. Głównym celem terapii dla uzależnionych było pogłębienie umiejętności życia w trzeźwości i rozbrajanie psychologicznych mechanizmów uzależnień. Spotkania dla osób uzależnionych odbywały się dwa razy w tygodniu, a dla osób współuzależnionych 1 raz w tygodniu. Cel terapii to przewodnik do samopoznania oraz przygotowanie do podjęcia decyzji o rozpoczęciu pracy nad sobą i swoimi problemami życiowymi powstałymi w wyniku współuzależnienia. Pani Instruktor terapii uzależnień realizując zaawansowany program terapii dla osób uzależnionych i podstawowy dla osób współuzależnionych przepracowała 489 godzin w 2003 roku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szkodzenia rozwoju psychofizycznego i kariery edukacyjnej pijącej młodzieży: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 badań przeprowadzonych wśród uczniów z terenu naszej gminy wynika, że zwiększyło się rozpowszechnienie konsumpcji alkoholu przez nastolatków. Odnotowano również wzrost upijających się uczniów. Obniżył się też wiek inicjacji z alkoholem, a zjawisko zachęcania do picia stało się czymś normalnym. </w:t>
      </w:r>
    </w:p>
    <w:p>
      <w:pPr>
        <w:pStyle w:val="TextBody"/>
        <w:spacing w:lineRule="auto" w:line="240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k. 20% uczniów przyznaje, że zna ten problem z autopsji (żyje w rodzinach,</w:t>
        <w:br/>
        <w:t>w których istnieje problem nadużywania alkoholu/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dy występujące u członków rodzin alkoholowych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ą to schorzenia somatyczne spowodowane chronicznym stresem, zaburzenia emocjonalne, demoralizacja oraz zubożenie, 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k. 920 osób w gminie Wolsztyn – to współuzależnieni;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rodek Pomocy Społecznej</w:t>
      </w:r>
      <w:r>
        <w:rPr>
          <w:rFonts w:cs="Arial" w:ascii="Arial" w:hAnsi="Arial"/>
          <w:b w:val="false"/>
          <w:sz w:val="22"/>
          <w:szCs w:val="22"/>
        </w:rPr>
        <w:t xml:space="preserve"> w Wolsztynie w 2003r. udzielił pomocy 50 rodzinom, które znalazły się w trudnej sytuacji życiowej z powodu występowania problemów alkoholowych. Rodziny skorzystały z następujących form pomocy: dożywianie dzieci w szkołach - 105 dzieci, pobyt w noclegowni – schroniskach – 5 osób, zakup opału z dowozem - 45 rodzin, zakup odzieży - 58 osób, świadczenia zdrowotne - 3 osoby, zakup art. szkolnych - 105 osób, zakup żywności i środków czystości - 50 rodzin, zasiłki stałe, wyrównawcze - 8 osób.</w:t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 danych, z Powiatowego Centrum Pomocy Rodzinie wynika, że na terenie gminy Wolsztyn znajdują się z 4 placówki opiekuńczo - wychowawcze mające pod swoją opieką 90 wychowanków, - w Państwowym Domu Dzieckaw Wolsztynie przebywa – 35 dzieci, w Państwowym Domu Dziecka w Gościeszynie – 44 dzieci, w Rodzinnym Domu Dziecka w Karpicku – 7 wychowanków, a w Rodzinnym Domu Dziecka w Nieborzy 4 wychowanków. Na terenie powiatu utworzono 31 rodzin zastępczych dla 41 dzieci. W okresie letnim kilkanaścioro dzieci z powiatu korzystało z wyjazdów wakacyjnych finansowanych przez kuratorium oświaty i fundację Pana Stokłosy za pośrednictwem PCPR. W grudniu za pośrednictwem centrum rozdano ok. 1 tony przetworów mięsnych dla osób będących w trudnej sytuacji materialnej. Od m-ca grudnia na terenie powiatu około 30 ubogich osób korzysta z darmowego dożywiania.</w:t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Punkt konsultacyjny dla ofiar przemocy</w:t>
      </w:r>
      <w:r>
        <w:rPr>
          <w:rFonts w:cs="Arial" w:ascii="Arial" w:hAnsi="Arial"/>
          <w:b w:val="false"/>
          <w:sz w:val="22"/>
          <w:szCs w:val="22"/>
        </w:rPr>
        <w:t xml:space="preserve"> w Wolsztynie w 2003r. prowadził 28 spraw, w tym 11 nowych. W rodzinach, w których występuje problem przemocy wychowywanych jest 89 dzieci. Warty podkreślenia jest fakt, że do Punktu przyprowadzane są nowe osoby przez korzystające wcześniej z tej pomocy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zkody w środowisku pracy (alkoholowa dezorganizacja środowiska) </w:t>
      </w:r>
      <w:r>
        <w:rPr>
          <w:rFonts w:cs="Arial" w:ascii="Arial" w:hAnsi="Arial"/>
          <w:b w:val="false"/>
          <w:sz w:val="22"/>
          <w:szCs w:val="22"/>
        </w:rPr>
        <w:t>obejmują:</w:t>
      </w:r>
    </w:p>
    <w:p>
      <w:pPr>
        <w:pStyle w:val="TextBody"/>
        <w:numPr>
          <w:ilvl w:val="0"/>
          <w:numId w:val="24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horoby i wypadki,</w:t>
      </w:r>
    </w:p>
    <w:p>
      <w:pPr>
        <w:pStyle w:val="TextBody"/>
        <w:numPr>
          <w:ilvl w:val="0"/>
          <w:numId w:val="24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bniżenie wydajności pracy, brak dyscypliny,</w:t>
      </w:r>
    </w:p>
    <w:p>
      <w:pPr>
        <w:pStyle w:val="TextBody"/>
        <w:numPr>
          <w:ilvl w:val="0"/>
          <w:numId w:val="24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koholowa patologizacja osób bezrobotnych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Naruszenie prawa i porządku przez osoby nietrzeźwe </w:t>
      </w:r>
      <w:r>
        <w:rPr>
          <w:rFonts w:cs="Arial" w:ascii="Arial" w:hAnsi="Arial"/>
          <w:b w:val="false"/>
          <w:sz w:val="22"/>
          <w:szCs w:val="22"/>
        </w:rPr>
        <w:t>obejmuje: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stępczość osób pod wpływem alkoholu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wadzenie pojazdów w stanie nietrzeźwym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koholowe zaburzenia w miejscach publicznych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rastające używanie przemocy wobec rodziny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 raportu </w:t>
      </w:r>
      <w:r>
        <w:rPr>
          <w:rFonts w:cs="Arial" w:ascii="Arial" w:hAnsi="Arial"/>
          <w:sz w:val="22"/>
          <w:szCs w:val="22"/>
        </w:rPr>
        <w:t>Komendy Powiatowej Policji</w:t>
      </w:r>
      <w:r>
        <w:rPr>
          <w:rFonts w:cs="Arial" w:ascii="Arial" w:hAnsi="Arial"/>
          <w:b w:val="false"/>
          <w:sz w:val="22"/>
          <w:szCs w:val="22"/>
        </w:rPr>
        <w:t xml:space="preserve"> w Wolsztynie wynika, że w roku 2003 zatrzymano 176 osób kierujących pojazdami mechanicznymi i innymi pod wpływem alkoholu, w tym dwoje nieletnich. Ujawniono 394 przestępstwa związane z narkotykami, w tym 51 przestępstw dokonali nieletni. Policja przeprowadziła 117 interwencji domowych związanych z przemocą w rodzinie, w 115 przypadkach sprawca lub ofiara znajdowali się pod wpływem alkoholu. Zatrzymano 235 osób nietrzeźwych i odizolowano w Policyjnej Izbie Zatrzymań, Izbie Wytrzeźwień i w miejscu zamieszkania. Do miejsca zamieszkania przekonwojowano 65 osób, do Izby Wytrzeźwień przekonwojowano 72 osoby, a 98 osób zatrzymano w Policyjnej Izbie Zatrzymań. Odnotowano 56 nieletnich zagrożonych demoralizacją, którym udowodniono popełnienie 113 czynów karalnych. 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 danych uzyskanych od </w:t>
      </w:r>
      <w:r>
        <w:rPr>
          <w:rFonts w:cs="Arial" w:ascii="Arial" w:hAnsi="Arial"/>
          <w:sz w:val="22"/>
          <w:szCs w:val="22"/>
        </w:rPr>
        <w:t>kuratorów</w:t>
      </w:r>
      <w:r>
        <w:rPr>
          <w:rFonts w:cs="Arial" w:ascii="Arial" w:hAnsi="Arial"/>
          <w:b w:val="false"/>
          <w:sz w:val="22"/>
          <w:szCs w:val="22"/>
        </w:rPr>
        <w:t xml:space="preserve"> wynika, że w 2003 r.Gminna Komisja Rozwiązywania Problemów Alkoholowych skierowała do sądu 23 wnioski o leczenie odwykowe. Z tego wobec 20 osób orzeczono obowiązek leczenia odwykowego, wobec 5 osób ustanowiono nadzór kuratorski na czas trwania tego obowiązku. Leczenie odwykowe podjęło 9 osób. Wobec 11 osób wydano wyroki w sprawach o znęcanie się nad rodziną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Przestępstwa i wykroczenia związane z obrotem alkoholowym </w:t>
      </w:r>
      <w:r>
        <w:rPr>
          <w:rFonts w:cs="Arial" w:ascii="Arial" w:hAnsi="Arial"/>
          <w:b w:val="false"/>
          <w:sz w:val="22"/>
          <w:szCs w:val="22"/>
        </w:rPr>
        <w:t>obejmuje: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klamę i promocję napojów alkoholowych,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rzedaż napojów alkoholowych osobom nietrzeźwym i nieletnim,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legalny import, produkcję i sprzedaż napojów alkoholowych.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</w:t>
      </w:r>
    </w:p>
    <w:p>
      <w:pPr>
        <w:pStyle w:val="TextBody"/>
        <w:spacing w:lineRule="auto" w:line="240"/>
        <w:ind w:first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espół kontrolujący Gminnej Komisji Rozwiązywania Problemów Alkoholowych przeprowadził w 2003 roku kontrolę w 139 punktach sprzedaży napojów alkoholowych na terenie gminy Wolsztyn. Celem w/w kontroli było sprawdzenie przestrzegania przez sprzedawców ustawy o wychowaniu w trzeźwości i przeciwdziałaniu alkoholizmowi. W 34 punktach zespół przeprowadził kontrolę w obecności Straży Miejskiej, a w 22 punktach w obecności Policji. Wszystkie kontrole były protokołowane. Zespół kontrolujący wydał 37 opinii dotyczących wydania pozwolenia na sprzedaż alkoholu, w tym 1 negatywna. Podczas kontroli drobne nieprawidłowości zostały usunięte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korzystne społeczne zmiany w strukturze spożycia napojów alkoholowych: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bniżył się wiek inicjacji alkoholowej nieletnich,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stąpił wzrost rozpowszechnienia picia wśród młodzieży – picie alkoholu staje się normą,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stąpił też wzrost spożycia alkoholu przez młodzież przekraczający próg nietrzeźwości,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dziny, w których istnieje problem alkoholowy są głównie petentami Ośrodka Pomocy Społecznej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CELE I METODY DZIAŁANIA</w:t>
      </w:r>
    </w:p>
    <w:p>
      <w:pPr>
        <w:pStyle w:val="TextBody"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godnie z założeniami Narodowego Programu Profilaktyki i Rozwiązywania Problemów Alkoholowych można wyznaczyć konkretne cele i metody działań, które wyznaczają ogólne ramy, w których powinna mieścić się polityka wobec alkoholu w skali kraju.</w:t>
      </w:r>
    </w:p>
    <w:p>
      <w:pPr>
        <w:pStyle w:val="TextBody"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1. Zmniejszanie ilości alkoholu spożywanego przez młodzież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anie możliwości zakupu i spożycia alkoholu przez osoby niepełnoletnie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drażanie nowoczesnych programów profilaktycznych i metod kształtowania postaw służących zdrowemu i trzeźwemu życiu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anie działań promujących picie alkoholu przez młodzież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nie pomocy profesjonalnej rodzicom dzieci, które nadużywają alkoholu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wencje profilaktyczne wobec grup podwyższonego ryzyka (dzieci z rodzin alkoholowych, mieszkańcy internatów)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dukacja rodziców i wychowawców w zakresie pomocy młodzieży w utrzymywaniu abstynencji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worzenie koalicji profilaktycznych w środowiskach lokalnych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działań służących rekreacji i zabawie młodzieży bez alkoholu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sowanie zajęć terapeutycznych i profilaktycznych dla dzieci i młodzieży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2. Zmniejszenie śmiertelności i degradacji psychofizycznej osób uzależnion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dostępności i skuteczności profesjonalnej terapii uzależnień i innych świadczeń zdrowotnych dla osób uzależnionych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działalności środowisk samopomocowych dla osób uzależnio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3. Zmniejszanie rozmiarów uszkodzeń zdrowia spowodowanych nadużywaniem alkoholu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e do podstawowej i specjalistycznej opieki zdrowotnej (a także do instytucji związanych z edukacją i kształceniem zawodowym) metod wczesnego diagnozowania zagrożeń zdrowotnych związanych z piciem alkoholu oraz interwencji uczących abstynencji lub kontrolowania picia 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kacja społeczna na temat sytuacji i czynników ryzyka oraz sposobów zapobiegania zagrożeniom alkoholowym i rozpoznawania sygnałów wskazujących na rozwijanie się procesu uzależniania się,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nie osobistych umiejętności kontrolowania rozmiarów i wzorów picia,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większanie skuteczności interwencji wobec zaburzeń zachowania, wynikających z nadmiernego pic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4. Zmniejszanie ilości i dolegliwości alkoholowych zaburzeń życia rodzinn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dostępności i skuteczności programów psychoterapii współuzależnienia prowadzonych w placówkach odwykowych dla dorosłych członków rodzin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skuteczności interwencji prawno-administracyjnych wobec przemocy i innych zaburzeń funkcjonowania rodziny, powodowanych przez picie alkoholu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dostępności i skuteczności zorganizowanych form pomocy psychologicznej i socjoterapeutycznej dla dzieci z rodzin alkoholowych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dostępności zorganizowanych form pomocy psychologicznej i społecznej dla dorosłych członków rodzin alkoholowych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stowarzyszeń i środowiskowych grup społecznego przeciwdziałania przemo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5. Zmniejszanie ilości wypadków oraz strat ekonomicznych spowodowanych nietrzeźwością w miejscu pracy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łatwianie pracownikom uzależnionym od alkoholu dostępu do pomocy w profesjonalnych placówkach odwykowych i środowiskach wzajemnej pomocy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y profilaktyczno-edukacyjne w miejscu prac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cja społecz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6. Zmniejszenie udziału nietrzeźwości wśród przyczyn naruszania prawa i porządku publiczn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enie dostępności i skuteczności terapii osób uzależnionych,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przestrzegania przepisów wynikających z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7. Zmniejszenie rozmiarów naruszeń prawa na rynku alkoholowy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owanie przestrzegania przepisów prawnych obowiązujących sprzedawców alkoholu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orzenie zintegrowanego systemu monitorowania ilości alkoholu na rynku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a ewidencja wydawania zezwoleń na sprzedaż napojów alkoholowych oraz kontrola przestrzegania warunków określonych ustawą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fanie zezwoleń w przypadku naruszenia przepisów prawa przez podmioty gospodarcz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szkoleń dla sprzedawców napojów alkohol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8. Promowanie postaw społecznych ważnych dla profilaktyki i rozwiązywania problemów alkohol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drażanie do życia społecznego i gospodarczego postaw wspomagających racjonalną kontrolę nad obecnością alkoholu w życiu codziennym,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wanie akceptacji społecznej dla niezbędnych decyzji, które częściowo ograniczają dostępność i zmniejszają swobodę konsumpcji alkoholu,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agowanie powściągliwości i samoograniczenia rozmiarów spożycia alkoholu jako wzorów postępowania specyficznych dla grup społecznych o wysokim prestiżu,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profesjonalnych kampanii edukacyjnych, wykorzystujących środki społecznej komunik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 9. Ograniczanie globalnego spożycia alkoholu i zmiana struktury jego spożycia na rzecz napojów niskoprocent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anie dostępności poprzez kontrolę ilości i usytuowania punktów sprzedaży alkohol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kacja publiczna i środowiskowa wspierająca racjonalne i powściągliwe decyzje dotyczące picia alkoholu. 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WŁASNE GMINY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określone w art. 1 i 2 oraz 4 cytowanej ustawy)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W szczególności zadania te obejmują: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zwiększenie dostępności pomocy terapeutycznej i rehabilitacyjnej dla osób uzależnionych od alkoholu,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udzielenie rodzinom, w których istnieją problemy alkoholowe, pomocy psychologicznej i prawnej, a w szczególności ochrony przed przemocą w rodzinie,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prowadzenie profilaktycznej działalności informacyjnej, a w szczególności dla dzieci i młodzieży,,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wspomaganie działalności instytucji, stowarzyszeń i osób fizycznych, służącej rozwiązywaniu problemów alkoholowych,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podejmowanie interwencji w związku z naruszeniem przepisów określonych w art.13</w:t>
      </w:r>
      <w:r>
        <w:rPr>
          <w:rFonts w:cs="Arial" w:ascii="Arial" w:hAnsi="Arial"/>
          <w:b w:val="false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b w:val="false"/>
          <w:i/>
          <w:sz w:val="22"/>
          <w:szCs w:val="22"/>
        </w:rPr>
        <w:t xml:space="preserve"> i 15 ustawy oraz występowanie przed sądem w charakterze oskarżyciela publicznego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STRATEGIE REALIZACJI PROGRAMU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dostępności pomocy terapeutycznej i rehabilitacyjnej dla osób uzależnionych od alkoholu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finansowanie zajęć w programie ponadpodstawowym dla osób uzależnionych i współuzależnionych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noszenie motywacji do podjęcia leczenia odwykowego, udzielanie wsparcia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zkolenie kadry i wolontariatu na potrzeby lecznictwa odwykowego 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zupełnianie wyposażenia placówek lecznictwa odwykowego w pomoce i sprzęty niezbędne dla prowadzenia zajęć terapeutycznych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drażanie metod wczesnej interwencji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pieranie środowisk samopomocowych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kierowanie na specjalistyczne badania w celu ustalenia zależności od alkoholu i wskazania formy leczenia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łacenie kosztów powołania biegłego orzekającego w przedmiocie uzależnienia od alkoholu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nioskowanie do sądu o zobowiązanie do leczenia odwykowego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Udzielenie rodzinom, w których istnieją problemy alkoholowe, pomocy psychologicznej i prawnej, a w szczególności ochrony przed przemocą w rodzinie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wadzenie i finansowanie bieżącej działalności punktu konsultacyjno-informacyjnego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spółpraca ze strukturami policji, pomocą społeczną, sądami zajmującymi się przemocą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bieranie informacji na temat miejsc, osób i możliwości udzielania pomocy w środowisku lokalnym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moc psychologiczno, socjalna i prawna dla całych rodzin, a w szczególności dla dzieci i młodzieży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pieranie oraz finansowanie zorganizowanych form pomocy psychospołecznej dla członków rodzin alkoholowych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ejmowanie interwencji prawno-administracyjnych wobec przemocy i innych dysfunkcji rodziny powodowanych przez picie alkoholu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zkolenie wybranych osób mające na celu podniesienie ich kwalifikacji w zakresie pomocy rodzinom alkoholowym oraz przeciwdziałanie przemocy w rodzinie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dukacja publiczna (np. ulotki)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spieranie istniejących świetlic, 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posażanie instytucji prowadzących działalność profilaktyczną lub terapeutyczną w pomoce i sprzęty pomocne do prowadzenia w/w działań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rganizowanie obozów terapeutycznych dla dzieci z rodzin alkoholowych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rofilaktycznej działalności informacyjnej, a w szczególności dla dzieci i młodzieży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spomaganie i finansowanie konkretnych programów profilaktycznych realizowanych w szkołach oraz pomoc młodzieży i dzieciom w edukacja w zakresie zagrożeń i strat związanych z piciem alkoholu i zażywaniem innych używek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dukacja rodziców i wychowawców w zakresie promowania i utrzymania abstynencji wśród młodzieży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rganizowanie konkursów, wyjść na spektakle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spieranie i dofinansowanie różnych podmiotów i osób fizycznych prowadzących działalność w zakresie pracy z dziećmi i młodzieżą oraz rozwijanie umiejętności prowadzenia zajęć profilaktycznych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spieranie lokalnych imprez profilaktycznych (np. koncerty, zawody sportowe, festyny, itp.) dla dzieci i młodzieży, nie tylko odbywających się bez udziału alkoholu, ale w szczególny sposób eksponujących ten fakt, 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ejmowanie działań edukacyjnych skierowanych do sprzedawców napojów alkoholowych oraz działań interwencyjnych mających na celu ograniczenie spożycia napojów alkoholowych i przestrzeganie zakazu sprzedaży alkoholu nieletnim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warzanie możliwości zdrowego spędzania czasu wolnego przez młodzież i dzieci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rganizowanie lokalnych diagnoz, sondaży pozwalających ocenić aktualny stan problemów alkoholowych, istniejących zasobów oraz efektów podejmowanych działań.    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aganie działalności instytucji, stowarzyszeń i osób fizycznych, służącej rozwiązywaniu problemów alkoholowych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organizowanie dostępu do szkoleń przedstawicieli różnych zawodów stykających się w swojej pracy z osobami z problemem alkoholowym i członkami ich rodzin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finansowanie i wspieranie działalności instytucji, stowarzyszeń i osób fizycznych realizujących zadania związane z profilaktyką i rozwiązywaniem problemów alkoholowych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finansowanie obozów terapeutycznych dla organizacji zrzeszających członków rodzin z problemem alkoholowym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worzenie lokalnej koalicji trzeźw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313" w:leader="none"/>
        </w:tabs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ofinansowanie innych lokalnych inicjatyw</w:t>
        <w:tab/>
      </w:r>
    </w:p>
    <w:p>
      <w:pPr>
        <w:pStyle w:val="TextBody"/>
        <w:tabs>
          <w:tab w:val="clear" w:pos="708"/>
          <w:tab w:val="left" w:pos="6313" w:leader="none"/>
        </w:tabs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Podejmowanie interwencji w związku z naruszeniem przepisów określonych  w art.1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i 15 ustawy oraz występowanie przed sądem w charakterze oskarżyciela publicznego.</w:t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 przypadku naruszenia zakazu sprzedaży alkoholu osobom nieletnim oraz zakazu promocji napojów alkoholowych prowadzone jest postępowanie </w:t>
      </w:r>
      <w:r>
        <w:rPr>
          <w:rFonts w:cs="Arial" w:ascii="Arial" w:hAnsi="Arial"/>
          <w:sz w:val="22"/>
          <w:szCs w:val="22"/>
        </w:rPr>
        <w:t>na podstawie przepisów o postępowaniu karnym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Źródła finansowania programu: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Środki z budżetu gminy przeznaczone na realizację zadań własnych gminy wynikających z ustawy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oby pozyskiwania realizatorów programu i zasady finansowania zadań: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lecenie instytucjom oraz organizacjom pozarządowym wykonania określonych zadań programu na podstawie umów cywilno-prawnych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półpraca z osobami przygotowanymi profesjonalnie do zadań i pracy w zakresie programu, wspieranie ich doskonalenia zawodowego, zawieranie umów – zleceń na realizację określonych zadań programu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zyskiwanie wolontariuszy do pomocy w realizacji programu poprzez dofinansowanie szkoleń, warsztatów i itp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kontroli i realizacji programu: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urmistrz Miasta składa Radzie Miejskiej sprawozdanie z wykonania zadań Gminnego Programu Profilaktyki i Rozwiązywania Problemów Alkoholowych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ały monitoring programu przez Gminą Komisję Rozwiązywania Problemów Alkoholowych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Gminnej Komisji Rozwiązywania Problemów Alkoholowych: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 wykonywanie zadań wynikających z realizacji Gminnego Programu Profilaktyki i Rozwiązywania Problemów Alkoholowych ustala się dla Gminnej Komisji Rozwiązywania Problemów Alkoholowych wynagrodzenie w wysokości: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400 złotych brutto miesięcznie dla sekretarza Komisji,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450 złotych brutto miesięcznie dla przewodniczącego Komisji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 57 złotych brutto za udział w posiedzeniu Komisji dla pozostałych członków 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Komisji.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WYDATKI ZWIĄZANE Z PROWADZENIEM DZIAŁAŃ W ZAKRESIE PROFILAKTYKI I ROZWIĄZYWANIA PROBLEMÓW ALKOHOLOWYCH NA ROK 2004: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Finansowanie poszczególnych zadań wynikających z gminnego programu profilaktyki i rozwiązywania problemów alkoholowych określa preliminarz wydatków opracowany na rok 2004 zgodny z budżetem miasta i gminy Wolsztyn, zatwierdzonym przez Radę Miejską w Wolsztynie uchwałą nr XV/118/2004 z dnia 29 stycznia 2004 roku, w dziale 851 – ochrona zdrowia, rozdziale – 85154 – przeciwdziałanie alkoholizmowi.</w:t>
      </w:r>
    </w:p>
    <w:sectPr>
      <w:headerReference w:type="default" r:id="rId2"/>
      <w:headerReference w:type="first" r:id="rId3"/>
      <w:type w:val="nextPage"/>
      <w:pgSz w:w="11906" w:h="16838"/>
      <w:pgMar w:left="1418" w:right="141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09670</wp:posOffset>
              </wp:positionH>
              <wp:positionV relativeFrom="paragraph">
                <wp:posOffset>825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5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6:59:00Z</dcterms:created>
  <dc:creator>Przemysław Matuszewski</dc:creator>
  <dc:description/>
  <dc:language>en-US</dc:language>
  <cp:lastModifiedBy>Orwat</cp:lastModifiedBy>
  <cp:lastPrinted>2004-02-16T14:52:00Z</cp:lastPrinted>
  <dcterms:modified xsi:type="dcterms:W3CDTF">2004-02-27T10:55:00Z</dcterms:modified>
  <cp:revision>151</cp:revision>
  <dc:subject/>
  <dc:title>GMINNY PROGRAM </dc:title>
</cp:coreProperties>
</file>