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VI/125/0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6 lutego 200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: wyrażenia opinii odnośnie projektowanych obszarów Natura 2000 położonych </w:t>
        <w:br/>
        <w:t>w granicach gminy Wolszty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7 ust 1 pkt 1 i art. 18 ust. 1 ustawy z dnia 8 marca 1990 r. o samorządzie gminnym (tekst jednolity z 2001 r., Dz. U. Nr 142, poz. 1591, z późn. zmianami) uchwala się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. Opiniuje się pozytywnie Obszar Specjalnej Ochrony  wyznaczony przez Ministerstwo Środowiska na podstawie Dyrektywy Rady  79/409/EWG z dnia 2 kwietnia 1979 r. w sprawie ochrony dzikich ptaków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ranice Obszaru Specjalnej Ochrony na terenie gminy Wolsztyn określa załącznik nr 1.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§ 2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. Proponuje się objęcie Specjalnym Obszarem Ochrony tereny pomiędzy Północnym Kanałem Obry a Południowym Kanałem Obry tj. Wielkiego Łęgu Obrzańskiego wraz z zalesionym pasmem  wydm  w rejonie miejscowości: Kębłowo – Nowa Obra – Świętno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ranice Specjalnego Obszaru Ochrony na terenie gminy Wolsztyn określa załącznik nr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§ 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§ 4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13:00Z</dcterms:created>
  <dc:creator>Lis</dc:creator>
  <dc:description/>
  <dc:language>en-US</dc:language>
  <cp:lastModifiedBy>Lis</cp:lastModifiedBy>
  <cp:lastPrinted>2002-06-18T09:33:00Z</cp:lastPrinted>
  <dcterms:modified xsi:type="dcterms:W3CDTF">2004-03-02T08:14:00Z</dcterms:modified>
  <cp:revision>1</cp:revision>
  <dc:subject/>
  <dc:title>Uchwała </dc:title>
</cp:coreProperties>
</file>