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asta i Gminy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asta i Gminy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8"/>
        </w:rPr>
        <w:tab/>
        <w:tab/>
      </w:r>
      <w:r>
        <w:rPr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Nr XVI/122/2004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ejskiej w Wolsztynie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26 lutego 2004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 sprawie: ustalenia najniższego wynagrodzenia zasadniczego dla niektórych jednostek samorządu gminnego i zatwierdzenia wartości jednego punktu dla określenia wynagrodzenia pracowników tych jednostek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 2 pkt. 15 ustawy z dnia 8 marca 1990 roku o samorządzie gminnym (Dz. U. z 2001 roku Nr 142 poz. 1591 z późniejszymi zmianami) oraz § 2 pkt. 2 i § 3 ust. 3 rozporządzenia Rady Ministrów z dnia 26 lipca 2000 roku w sprawie zasad wynagradzania i wymagań kwalifikacyjnych pracowników samorządowych zatrudnionych w jednostkach organizacyjnych jednostek samorządu terytorialnego (Dz. U. Nr 61 poz. 708 z późniejszymi zmianami), uchwala się, co następuje: </w:t>
      </w:r>
    </w:p>
    <w:p>
      <w:pPr>
        <w:pStyle w:val="TextBody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wartość najniższego wynagrodzenia zasadniczego w wysokości 750,00 złotych dla następujących jednostek organizacyjnych gminy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Nr 1 w Wolsztyn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Nr 3 w Wolsztyn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  <w:sz w:val="22"/>
          <w:szCs w:val="22"/>
        </w:rPr>
        <w:t>Szkoła Podstawowa Nr 5 w Wolsztyn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w Kębłow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w Obrz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w Starym Widzimi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w Świętn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we Wroniawa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w  Adamow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w Karpick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w Chorzemin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Tłoka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w Starej Dąbrow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  <w:sz w:val="22"/>
          <w:szCs w:val="22"/>
        </w:rPr>
        <w:t>Gimnazjum Nr 1 w Wolsztyn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  <w:sz w:val="22"/>
          <w:szCs w:val="22"/>
        </w:rPr>
        <w:t>Gimnazjum Nr 2 w Wolsztyn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mnazjum w Obrz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mnazjum w Kębłow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zkole Nr 1 w Wolsztyn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  <w:sz w:val="22"/>
          <w:szCs w:val="22"/>
        </w:rPr>
        <w:t>Przedszkole Nr 3 w Wolsztyn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zkole Nr 5 w Wolsztyn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Przedszkole w Obrze</w:t>
      </w:r>
    </w:p>
    <w:p>
      <w:pPr>
        <w:pStyle w:val="TextBody"/>
        <w:tabs>
          <w:tab w:val="clear" w:pos="708"/>
          <w:tab w:val="left" w:pos="426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245" w:first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rozumieniu z dyrektorami jednostek organizacyjnych gminy jako pracodawcami, akceptuje się wartość jednego punktu w złotych w wysokości 1,50 zł (słownie: jedenzłoty 50/100) jako podstawę ustalenia wynagrodzeń dla pracowników tych jednostek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Traci moc uchwała nr XXXII/264/01 Rady Miejskiej z dnia 24 maja 2001 roku w sprawie ustalenia najniższego wynagrodzenia zasadniczego dla niektórych jednostek samorządu gminnego i zatwierdzenia wartości jednego punktu dla określenia wynagrodzenia pracowników tych jednos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, z mocą od 1 stycznia 2004 rok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ęcie uchwały podyktowane jest koniecznością określenia najniższego wynagrodzenia zasadniczego i wartości jednego punktu w złotych zgodnie 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3 ust. 2 i 3 rozporządzenia Rady Ministrów z dnia 26 lipca 2000 r. w sprawie zasad wynagradzania i wymagań kwalifikacyjnych pracowników samorządowych zatrudnionych w jednostkach organizacyjnych jednostek samorządu terytorialnego (Dz. U. z 2000 r. Nr 61, poz. 708 z późniejszymi zmianami), dostosowując wymienione wartości do zmiany wynagrodzeń zasadniczych powiększonych o 3% waloryzacji wynagrodzeń dla prowadzonych przez gminę Wolsztyn szkół i przedszkol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tycznia 2001 roku obowiązuje najniższe wynagrodzenie zasadnicze w wysokości 710,00 zł, a wartość jednego punktu dla określenia wynagrodzenia wynosi 1,30 z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8:10:00Z</dcterms:created>
  <dc:creator>Lis</dc:creator>
  <dc:description/>
  <dc:language>en-US</dc:language>
  <cp:lastModifiedBy>Lis</cp:lastModifiedBy>
  <cp:lastPrinted>2002-06-18T09:33:00Z</cp:lastPrinted>
  <dcterms:modified xsi:type="dcterms:W3CDTF">2004-03-02T08:27:00Z</dcterms:modified>
  <cp:revision>3</cp:revision>
  <dc:subject/>
  <dc:title>Uchwała </dc:title>
</cp:coreProperties>
</file>