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4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XVI/120/2004</w:t>
      </w:r>
    </w:p>
    <w:p>
      <w:pPr>
        <w:pStyle w:val="Heading4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Heading4"/>
        <w:spacing w:lineRule="auto" w:line="240"/>
        <w:rPr/>
      </w:pPr>
      <w:r>
        <w:rPr>
          <w:rFonts w:cs="Arial" w:ascii="Arial" w:hAnsi="Arial"/>
          <w:sz w:val="22"/>
          <w:szCs w:val="22"/>
        </w:rPr>
        <w:t>Z DNIA 26 LUTEGO 2004 RO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sprawie: przyjęcia Gminnego Programu Profilaktyki i Rozwiązywania Problemów Alkoholow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a podstawie art.18 ust.2 pkt.15 ustawy z dnia 8 marca 1990 roku o samorządzie gminnym / tekst jednolity z 2001 roku Dz. U. Nr 142 poz.1591 ze zmianami/oraz na podstawie art.4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ust.1 ,ust.2 i ust.5 ustawy z dnia 26 października 1982 roku o wychowaniu w trzeźwości i przeciwdziałaniu alkoholizmowi /tekst jednolity z 2002 roku Dz. U. Nr 147,poz.1231 ze zmianami/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e się Gminny Program Profilaktyki i Rozwiązywania Problemów Alkoholowych na 2004 rok opracowany na załączniku Nr 1 do niniejszej uchwał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raci moc uchwała nr VI/57/2003 Rady Miejskiej w Wolsztynie z dnia 27 marca 2003 roku </w:t>
        <w:br/>
        <w:t>w sprawie Gminnego Programu Profilaktyki i Rozwiązywania Problemów Alkoholow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chwała wchodzi w życie z dniem podjęcia i podlega podaniu do publicznej wiadomości przez wywieszenie na tablicy ogłoszeń w Urzędzie Miejski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 Uchwale Nr IV/41/2003 Rady Miejskiej w Wolsztynie z dnia 30 stycznia 2003 r </w:t>
        <w:br/>
        <w:t>w sprawie: Przyjęcia Gminnego Programu Profilaktyki i Rozwiązywania Problemów Alkoholowych w § 4 postanowiono, że Uchwała wchodzi w życie po upływie 14 dni od dnia ogłoszenia w Dzienniku Urzędowym Województwa Wielkopolskiego. Po wykreśleniu z ustawy o wychowaniu w trzeźwości i przeciwdziałaniu alkoholizmowi z art.4 ust.1 punktu 4 uchwała ta, nie podlega publikacji w Dzienniku Urzędowym Województwa Wielkopolski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8:07:00Z</dcterms:created>
  <dc:creator>Lis</dc:creator>
  <dc:description/>
  <dc:language>en-US</dc:language>
  <cp:lastModifiedBy>Lis</cp:lastModifiedBy>
  <cp:lastPrinted>2002-06-18T09:33:00Z</cp:lastPrinted>
  <dcterms:modified xsi:type="dcterms:W3CDTF">2004-03-02T08:08:00Z</dcterms:modified>
  <cp:revision>1</cp:revision>
  <dc:subject/>
  <dc:title>Uchwała </dc:title>
</cp:coreProperties>
</file>