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134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right="-1134" w:hanging="0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22"/>
        </w:rPr>
        <w:t>Załącznik nr 2a do Uchwały</w:t>
      </w:r>
    </w:p>
    <w:p>
      <w:pPr>
        <w:pStyle w:val="Normal"/>
        <w:ind w:right="-1134" w:hanging="0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NR  XIX/141/2004  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Rady Miejskiej w Wolsztynie  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z dnia  25 maja 2004 roku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right="-113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ing2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Y  W  PLANIE   WYDATKÓW ZWIĄZANYCH</w:t>
      </w:r>
    </w:p>
    <w:p>
      <w:pPr>
        <w:pStyle w:val="Normal"/>
        <w:ind w:right="-113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Z REALIZACJĄ  ZADAŃ  Z ZAKRESU  ADMINISTRACJI  RZĄDOWEJ  I  INNYCH  </w:t>
      </w:r>
    </w:p>
    <w:p>
      <w:pPr>
        <w:pStyle w:val="Normal"/>
        <w:ind w:right="-113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DAŃ  ZLECONYCH  JEDNOSTCE  SAMORZĄDU TERYTORIALNEGO  USTAWAMI</w:t>
      </w:r>
    </w:p>
    <w:p>
      <w:pPr>
        <w:pStyle w:val="Normal"/>
        <w:ind w:right="-113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50"/>
        <w:gridCol w:w="567"/>
        <w:gridCol w:w="3969"/>
        <w:gridCol w:w="1418"/>
        <w:gridCol w:w="1559"/>
        <w:gridCol w:w="1559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ia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2"/>
              </w:rPr>
              <w:t xml:space="preserve">TREŚĆ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Plan przed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zmianami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Zmiany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+    /   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Plan po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zmianach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85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MOC SPOŁECZN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977.351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2.042.676,-</w:t>
            </w:r>
          </w:p>
          <w:p>
            <w:pPr>
              <w:pStyle w:val="Normal"/>
              <w:ind w:left="-70"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 126.776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2.893.251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Świadczenia rodzinne oraz składki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 ubezpieczenia emerytalne i ren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towe z ubezpieczenia społecznego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27.451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2.042.676,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    1.776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2.068.351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iad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2.012.692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2.012.692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nagrodzenia osobowe pracowni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25.507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25.507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  3.932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3.932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ładki na Fundusz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     545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>545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12.867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-          1.776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11.091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Zasiłki i pomoc w naturze oraz 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577.3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  93.9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483.4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iad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514.9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 93.9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421.0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Zasiłki rodzinne, pielęgnacyjne i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wychowawcz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39.1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  31.1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</w:rPr>
              <w:t>8.0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iadczenia społe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39.1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 31.1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8.000,-</w:t>
            </w:r>
          </w:p>
        </w:tc>
      </w:tr>
      <w:tr>
        <w:trPr/>
        <w:tc>
          <w:tcPr>
            <w:tcW w:w="60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WYDATKI  OGÓŁE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1.175.112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2.042.676,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126.776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 xml:space="preserve">3.091.012,-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34" w:hanging="0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5:08:00Z</dcterms:created>
  <dc:creator>Jakubczyk</dc:creator>
  <dc:description/>
  <dc:language>en-US</dc:language>
  <cp:lastModifiedBy>Jakubczyk</cp:lastModifiedBy>
  <cp:lastPrinted>2003-09-01T14:36:00Z</cp:lastPrinted>
  <dcterms:modified xsi:type="dcterms:W3CDTF">2004-05-26T08:28:00Z</dcterms:modified>
  <cp:revision>20</cp:revision>
  <dc:subject/>
  <dc:title/>
</cp:coreProperties>
</file>