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IX/142/0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Rady Miejskiej w Wolsztyni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z dnia 25 maja 2004 roku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ie: wyrażenia zgody na udzielenie bonifikaty przy sprzedaży na rzecz</w:t>
        <w:br/>
        <w:t xml:space="preserve"> spółdzielni mieszkaniowej gruntów będących w użytkowaniu wieczystym w związku</w:t>
        <w:br/>
        <w:t xml:space="preserve"> z ustanowieniem na rzecz członków spółdzielni odrębnej własności lokali lub z przeniesieniem na członków spółdzielni własności lokal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spacing w:lineRule="auto" w:line="240"/>
        <w:ind w:firstLine="709"/>
        <w:rPr>
          <w:szCs w:val="22"/>
        </w:rPr>
      </w:pPr>
      <w:r>
        <w:rPr/>
        <w:t>Na podstawie art. 18 ust. 2 pkt 15 ustawy z dnia 8 marca 1990 r. o samorządzie gminnym ( Dz. U. z 2001 r. Nr 142 poz. 1591 z późn. zmianami), art. 37ust. 2 pkt 5 w związku z art. 32, art. 67 ust. 1 i 3, 68 ust. 1 pkt 9 ustawy z dnia 21 sierpnia 1997 roku o gospodarce nieruchomościami ( tekst jednolity Dz. U. Nr 46, poz. 543 z 2000 roku z późn. zmianami), 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Wyraża się zgodę na udzielenie bonifikaty w wysokości 93 % różnicy między wartością</w:t>
        <w:br/>
        <w:t>prawa własności a wartością prawa użytkowania wieczystego ustaloną przez rzeczoznawcę majątkowego przy sprzedaży nieruchomości / zgodnie z wykazem stanowiącym załącznik do niniejszej uchwały/, na rzecz Spółdzielni Mieszkaniowej Lokatorsko-Własnościowej</w:t>
        <w:br/>
        <w:t>„Zjednoczenie” w Wolsztynie, będących w jej użytkowaniu wieczystym w związku</w:t>
        <w:br/>
        <w:t>z ustanowieniem na rzecz członków spółdzielni odrębnej własności lokali mieszkalnych lub z przeniesieniem na członków spółdzielni własności lokali mieszka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hanging="0"/>
        <w:jc w:val="right"/>
        <w:rPr/>
      </w:pPr>
      <w:r>
        <w:rPr>
          <w:rFonts w:cs="Arial" w:ascii="Arial" w:hAnsi="Arial"/>
          <w:sz w:val="18"/>
          <w:szCs w:val="18"/>
        </w:rPr>
        <w:t>Załącznik do uchwały Nr XIX/142 /04</w:t>
      </w:r>
    </w:p>
    <w:p>
      <w:pPr>
        <w:pStyle w:val="TextBodyIndent"/>
        <w:jc w:val="right"/>
        <w:rPr/>
      </w:pPr>
      <w:r>
        <w:rPr>
          <w:rFonts w:cs="Arial" w:ascii="Arial" w:hAnsi="Arial"/>
          <w:sz w:val="18"/>
          <w:szCs w:val="18"/>
        </w:rPr>
        <w:t xml:space="preserve">Rady Miejskiej w Wolsztynie </w:t>
      </w:r>
    </w:p>
    <w:p>
      <w:pPr>
        <w:pStyle w:val="TextBodyInden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nia 25 maja 2004r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AZ NIERUCHOMOŚCI GRUNTOW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BUDOWANYCH BUDYNKAMI MIESZKALNYM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PÓŁDZIELNI MIESZKANIOWEJ LOKATOTRSKO-WŁASNOŚCIOWEJ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ZJEDNOCZENIE” W WOLSZTYNIE DO UCHWAŁY NR XIX/142 /04 RADY MIEJSKIEJ W WOLSZTYNIE W SPRAWIE: WYRAŻENIA ZGODY NA UDZIELENIE BONIFIKATY PRZY SPRZEDAŻY NA RZECZ SPÓŁDZIELNI MIESZKANIOWEJ GRUNTÓW BĘDĄCYCH W UŻTYTKOWANIU WIECZYSTYM W ZWIĄZKU Z USTANOWIENIEM NA RZECZ CZŁONKÓW SPÓŁDZIELNI ODRĘNEJ WŁANOŚCI LOKALI LUB Z PRZENIESIENIEM NA CZŁONKÓW SPÓŁDZIELNI WŁASNOŚCI LOKAL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365"/>
        <w:gridCol w:w="2318"/>
        <w:gridCol w:w="2373"/>
        <w:gridCol w:w="2373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 działki         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wierzchnia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rPr/>
            </w:pPr>
            <w:r>
              <w:rPr/>
              <w:t>Ppołożeni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/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895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Garbarsk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/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28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Garbarsk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/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156 ha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Garbarsk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761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Garbarsk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/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450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Kusociński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/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17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Słowacki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/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39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Żeromski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/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34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Żeromski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/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40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Żeromski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/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79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Słowackiego`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/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453 ha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Słowacki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/4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44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Słowacki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799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Słowacki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129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lsztyn ul. Konopnickiej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/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89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lsztyn ul. Konopnickiej,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/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52 h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ztyn ul. Żeromskieg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Niniejszy wykaz  nie obejmuje nieruchomości przeznaczonych na inne cele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0:25:00Z</dcterms:created>
  <dc:creator>Lis</dc:creator>
  <dc:description/>
  <dc:language>en-US</dc:language>
  <cp:lastModifiedBy>Lis</cp:lastModifiedBy>
  <cp:lastPrinted>2002-06-18T09:33:00Z</cp:lastPrinted>
  <dcterms:modified xsi:type="dcterms:W3CDTF">2004-06-02T10:25:00Z</dcterms:modified>
  <cp:revision>1</cp:revision>
  <dc:subject/>
  <dc:title>Uchwała </dc:title>
</cp:coreProperties>
</file>