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>
          <w:rFonts w:ascii="Arial" w:hAnsi="Arial" w:cs="Arial"/>
          <w:sz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Załącznik nr 1 do Uchwały</w:t>
      </w:r>
    </w:p>
    <w:p>
      <w:pPr>
        <w:pStyle w:val="Normal"/>
        <w:rPr>
          <w:rStyle w:val="Domylnaczcionkaakapitu"/>
          <w:rFonts w:ascii="Arial" w:hAnsi="Arial" w:cs="Arial"/>
          <w:sz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NR  XIX/141/2004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Rady Miejskiej w Wolsztynie  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5 maja 2004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ind w:right="-1134" w:hanging="0"/>
        <w:rPr/>
      </w:pPr>
      <w:r>
        <w:rPr>
          <w:rFonts w:cs="Arial" w:ascii="Arial" w:hAnsi="Arial"/>
          <w:sz w:val="22"/>
        </w:rPr>
        <w:t>ZMIANY  PLANU  DOCHODÓW  NA 2004 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88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709"/>
        <w:gridCol w:w="3827"/>
        <w:gridCol w:w="1418"/>
        <w:gridCol w:w="1559"/>
        <w:gridCol w:w="1915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/  -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Plan po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977.351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2.040.90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125.000,-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893.251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wiadczenia rodzinne oraz składki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 ubezpieczenia emerytalne i ren-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owe z ubezpieczenia społecznego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7.45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2.040.900,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068.351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 xml:space="preserve">państwa na realizację zadań bieżą -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ch z zakresu administracji rządowej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 xml:space="preserve">oraz innych  zadań zleconych gminie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2.86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2.040.900,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.053.767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siłki i pomoc w naturze oraz 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kładki na ubezpieczenia społe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77.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93.900,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83.4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 xml:space="preserve">państwa na realizację zadań bieżą-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ch z zakresu administracji rządowej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>oraz innych  zadań zleconych gminie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77.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93.900,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83.4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siłki rodzinne, pielęgnacyjne i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wychowaw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9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31.100,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8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 xml:space="preserve">państwa na realizację zadań bieżą-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ych z zakresu administracji rządowej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sz w:val="22"/>
              </w:rPr>
              <w:t>oraz innych zadań zleconych gminie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związkom gmin) ustaw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9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31.100,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8.000,-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DOCHOD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dotacje związane z realizacją  zadań z zakres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administracji rządowej i innych zadań zleconyc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jednostce samorządu terytorialnego ustawami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39.336.641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273.667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2.040.900,-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-       125.00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2.040.90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125.000,-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1.252.541,-</w:t>
            </w:r>
          </w:p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.189.567,-</w:t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b/>
          <w:sz w:val="22"/>
        </w:rPr>
        <w:t>PRZYCHODY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1920" w:right="-1134" w:hanging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ychody z zaciągniętych pożyczek</w:t>
      </w:r>
    </w:p>
    <w:p>
      <w:pPr>
        <w:pStyle w:val="Normal"/>
        <w:ind w:left="1920" w:right="-1134" w:hanging="0"/>
        <w:rPr/>
      </w:pPr>
      <w:r>
        <w:rPr>
          <w:rFonts w:cs="Arial" w:ascii="Arial" w:hAnsi="Arial"/>
          <w:b/>
          <w:sz w:val="22"/>
        </w:rPr>
        <w:t>i kredytów na rynku krajowym</w:t>
        <w:tab/>
        <w:tab/>
        <w:tab/>
        <w:tab/>
        <w:tab/>
        <w:t xml:space="preserve"> 4.500.000,-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1920"/>
        </w:tabs>
        <w:ind w:left="19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9:58:00Z</dcterms:created>
  <dc:creator>Jakubczyk</dc:creator>
  <dc:description/>
  <dc:language>en-US</dc:language>
  <cp:lastModifiedBy>Jakubczyk</cp:lastModifiedBy>
  <dcterms:modified xsi:type="dcterms:W3CDTF">2004-05-26T08:23:00Z</dcterms:modified>
  <cp:revision>6</cp:revision>
  <dc:subject/>
  <dc:title/>
</cp:coreProperties>
</file>