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XIX/143/2004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 w Wolsztynie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5 maja 2004 roku</w:t>
      </w:r>
    </w:p>
    <w:p>
      <w:pPr>
        <w:pStyle w:val="TextBodyInden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</w:rPr>
        <w:t>w sprawie: wyrażenia zgody na nieodpłatne przejęcie przez Gminę Wolsztyn nieruchomości niezabudowanej położonej w obrębie wsi Niałek Wielki.</w:t>
      </w:r>
    </w:p>
    <w:p>
      <w:pPr>
        <w:pStyle w:val="TextBodyIndent"/>
        <w:ind w:left="1134" w:hanging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ab/>
        <w:t xml:space="preserve"> Na podstawie art. 7 ust. 1 pkt 3 i 18 ust. 2 pkt 9 lit. ”a” ustawy z dnia 8 marca 1990 roku o samorządzie gminnym (tekst jedn. Dz. U. Nr 142, poz. 1591 z 2001 roku), art. 24 ust. 5 pkt. 1 ustawy z dnia 19 października 1991 roku o gospodarowaniu nieruchomościami rolnymi Skarbu Państwa ( tekst jedn. Dz. U. Nr 57, poz. 299) oraz art. 22 ustawy z dnia 21 sierpnia 1997 roku o gospodarce nieruchomościami (tekst jedn. z 2000 roku, Dz. U. Nr 46, poz. 543 z późn. zmianami), uchwala się, co następuje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1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Wyraża się zgodę na nieodpłatne przejęcie od Agencji Nieruchomości Rolnych, Oddział Terenowy w Gorzowie Wlkp. na rzecz Gminy Wolsztyn w trybie art. 24 ust. 5 pkt 1 ustawy z dnia 19 października 1991 roku o gospodarowaniu nieruchomościami rolnymi Skarbu Państwa ( Dz. U. 1995 roku Nr 57, poz. 299 z późn. zmianami) oraz art. 22 ustawy z dnia 21 sierpnia 1997 roku o gospodarce nieruchomościami (tekst jedn. z 2000 roku, Dz. U. Nr 46, poz. 543 z późn. zmianami)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ieruchomości niezabudowanej położonej w obrębie ws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b/>
          <w:i/>
          <w:sz w:val="22"/>
        </w:rPr>
        <w:t>Niałek Wielki</w:t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sz w:val="22"/>
        </w:rPr>
        <w:t xml:space="preserve">określonej jako działka numer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70/14 o pow. 0,0131 ha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Arial" w:hAnsi="Arial"/>
          <w:sz w:val="22"/>
        </w:rPr>
        <w:t>Uchwała wchodzi w życie z dniem podjęcia i podlega wywieszeniu na tablicy ogłoszeń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0:23:00Z</dcterms:created>
  <dc:creator>Lis</dc:creator>
  <dc:description/>
  <dc:language>en-US</dc:language>
  <cp:lastModifiedBy>Lis</cp:lastModifiedBy>
  <cp:lastPrinted>2002-06-18T09:33:00Z</cp:lastPrinted>
  <dcterms:modified xsi:type="dcterms:W3CDTF">2004-06-02T10:24:00Z</dcterms:modified>
  <cp:revision>1</cp:revision>
  <dc:subject/>
  <dc:title>Uchwała </dc:title>
</cp:coreProperties>
</file>