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right="-1134" w:hanging="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Załącznik nr 1a do Uchwały</w:t>
      </w:r>
    </w:p>
    <w:p>
      <w:pPr>
        <w:pStyle w:val="Normal"/>
        <w:ind w:right="-1134" w:hanging="0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NR  XIX/141/2004</w:t>
        <w:tab/>
        <w:tab/>
        <w:tab/>
        <w:tab/>
        <w:tab/>
        <w:tab/>
        <w:tab/>
        <w:tab/>
        <w:tab/>
        <w:t xml:space="preserve">                                  Rady Miejskiej w Wolsztynie</w:t>
      </w:r>
    </w:p>
    <w:p>
      <w:pPr>
        <w:pStyle w:val="Normal"/>
        <w:ind w:right="-1134" w:hanging="0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z dnia 25 maja 2004 roku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MIANY  W  PLANIE   DOTACJI ZWIĄZANYCH </w:t>
      </w:r>
    </w:p>
    <w:p>
      <w:pPr>
        <w:pStyle w:val="Heading2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REALIZACJĄ  ZADAŃ Z  ZAKRESU  ZDMINISTRACJI  RZĄDOWEJ I INNYCH</w:t>
      </w:r>
    </w:p>
    <w:p>
      <w:pPr>
        <w:pStyle w:val="Heading2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DAŃ ZLECONYCH JEDNOSTCE SAMORZĄDU TERYTORIALNEGO USTAWAMI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1216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720"/>
        <w:gridCol w:w="4140"/>
        <w:gridCol w:w="1440"/>
        <w:gridCol w:w="1440"/>
        <w:gridCol w:w="1566"/>
        <w:gridCol w:w="29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ał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</w:t>
            </w:r>
            <w:r>
              <w:rPr>
                <w:rFonts w:cs="Arial" w:ascii="Arial" w:hAnsi="Arial"/>
                <w:b/>
                <w:sz w:val="22"/>
              </w:rPr>
              <w:t>TREŚĆ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Plan przed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zmianami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Zmiany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+   /   -</w:t>
            </w:r>
          </w:p>
        </w:tc>
        <w:tc>
          <w:tcPr>
            <w:tcW w:w="185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Plan po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zmianach</w:t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MOC SPOŁECZNA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977.351,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b/>
                <w:sz w:val="22"/>
              </w:rPr>
              <w:t>+ 2.040.900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125.000,-</w:t>
            </w:r>
          </w:p>
        </w:tc>
        <w:tc>
          <w:tcPr>
            <w:tcW w:w="185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2.893.251,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134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Świadczenia rodzinne oraz składki na </w:t>
            </w:r>
          </w:p>
          <w:p>
            <w:pPr>
              <w:pStyle w:val="Normal"/>
              <w:ind w:left="-75" w:right="-1134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ubezpieczenia emerytalne i rentowe z</w:t>
            </w:r>
          </w:p>
          <w:p>
            <w:pPr>
              <w:pStyle w:val="Normal"/>
              <w:ind w:left="-7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ubezpieczenia społecz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27.451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2.040.900,-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2.068.351,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tacje celowe otrzymane z budżetu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ństwa na realizację zadań bieżących z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kresu administracji rządowej oraz </w:t>
            </w:r>
          </w:p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sz w:val="22"/>
              </w:rPr>
              <w:t>innych zadań zleconych gminie ustaw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12.867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2.040.900,-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2.053.767,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siłki i pomoc w naturze oraz składki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 ubezpieczenia społe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577.3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93.900,-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483.400,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tacje celowe otrzymane z budżetu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ństwa na realizację zadań bieżących z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kresu administracji rządowej oraz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innych zadań zleconych gminie ustaw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577.3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93.900,-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483.400,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b/>
                <w:sz w:val="22"/>
              </w:rPr>
              <w:t>Zasiłki rodzinne, pielęgnacyjne i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ychowawc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39.1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31.100,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8.000,-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tacje celowe otrzymane z budżetu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ństwa na realizację zadań bieżących z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kresu administracji rządowej oraz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nych zadań zleconych gminie ustaw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39.1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31.100,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8.000,-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OGÓŁEM  DOCHODY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1.273.667,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b/>
                <w:sz w:val="22"/>
              </w:rPr>
              <w:t>+ 2.040.900,-</w:t>
            </w:r>
          </w:p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b/>
                <w:sz w:val="22"/>
              </w:rPr>
              <w:t>-     125.000,-</w:t>
            </w:r>
          </w:p>
        </w:tc>
        <w:tc>
          <w:tcPr>
            <w:tcW w:w="185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3.189.567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34" w:hanging="0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1:26:00Z</dcterms:created>
  <dc:creator>ola</dc:creator>
  <dc:description/>
  <dc:language>en-US</dc:language>
  <cp:lastModifiedBy>Jakubczyk</cp:lastModifiedBy>
  <cp:lastPrinted>2003-12-04T08:34:00Z</cp:lastPrinted>
  <dcterms:modified xsi:type="dcterms:W3CDTF">2004-05-26T08:26:00Z</dcterms:modified>
  <cp:revision>9</cp:revision>
  <dc:subject/>
  <dc:title>    Załącznik nr 1a do Uchwały</dc:title>
</cp:coreProperties>
</file>