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X/157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4 czerwca 2004 ro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sprawie: zmiany uchwały Rady Miejskiej Nr IX/71/2003 z dnia 26 czerwca 2003 roku </w:t>
        <w:br/>
        <w:t>w sprawie ustalenia opłat za świadczenia prowadzonych przez gminę przedszko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podstawie art. 7 ust. 1 pkt. 8 i art. 18 ust. 2 pkt. 15 ustawy z dnia 8 marca 1990 roku o samorządzie gminnym (Dz. U. z 2001 roku Nr 142, poz. 1591 z późn. zm.), oraz art. 14 ust. 5 ustawy z dnia 7 września 1991 roku o systemie oświat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Dz. U. z 1996 roku Nr 67, poz. 329 z późn. zm.), uchwala się 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§ 1uchwały Nr IX/71/2003 dodaje się ust.2 w brzmie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za świadczenia prowadzonego przez gminę oddziału przedszkolnego czynnego 5 godzin poza główną siedzibą przedszkola jest stała i wynos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ażdego dziecka w wieku 4-5 lat – 25,00 zł (słownie:dwadzieściapięćzłotych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 przypadku równoczesnego korzystania z oddziału przedszkolnego pozagłówną siedzibą przedszkola, przez rodzeństwo opłata za drugie dziecko wynosi 15,00 zł (słownie:piętnaściezłotych), a  każde następne dziecko jest z niej zwolni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§ 4 w zdaniu pierwszym w miejsce treści „Opłat, o których mowa w § 1 pkt. 1,2,3” wprowadza się treść „Opłat, o których mowa w § 1 ust.1 pkt. 1,2,3 i ust. 2”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1 września 2004 roku i podlega ogłoszeniu na tablicy ogłoszeń Urzędu Miejskiego w Wolsztyni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40:00Z</dcterms:created>
  <dc:creator>Lis</dc:creator>
  <dc:description/>
  <dc:language>en-US</dc:language>
  <cp:lastModifiedBy>Lis</cp:lastModifiedBy>
  <cp:lastPrinted>2002-06-18T09:33:00Z</cp:lastPrinted>
  <dcterms:modified xsi:type="dcterms:W3CDTF">2004-06-28T06:41:00Z</dcterms:modified>
  <cp:revision>1</cp:revision>
  <dc:subject/>
  <dc:title>Uchwała </dc:title>
</cp:coreProperties>
</file>