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chwała Nr XX/151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ady Miejskiej w Wolszty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ie: uchwalenia „Programu ochrony środowiska dla gminy Wolsztyn na lata 2004 – 2011” oraz „Planu gospodarki odpadami dla gmin: Przemęt, Siedlec i Wolsztyn - uczestników Związku Międzygminnego OBRA na lata 2004 – 2015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7 ust.1 pkt 1 i 3 ustawy z dnia 8 marca 1990 r. o samorządzie gminnym (tekst jednolity Dz. U. z 2001 r. Dz. U. Nr 142, poz. 1591, z późniejszymi zmianami), art. 18 ust. 1 ustawy z dnia 27 kwietnia 2001 r. Prawo ochrony środowiska (Dz. U. Nr 62, poz. 627, z późniejszymi zmianami) oraz art. 14 ust. 1 i 6 ustawy z dnia 27 kwietnia 2001 r. o odpadach (Dz. U. Nr 62, poz. 628, z późniejszymi zmianami), uchwala się, co następuje:</w:t>
      </w:r>
    </w:p>
    <w:p>
      <w:pPr>
        <w:pStyle w:val="Normal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rzyjmuje się do realizacji „Program ochrony środowiska dla gminy Wolsztyn na lata 2004 – 2011” stanowiący załącznik nr 1 do niniejszej uchwał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jmuje się do realizacji „Plan gospodarki odpadami dla gmin: Przemęt, Siedlec i Wolsztyn - uczestników Związku Międzygminnego OBRA na lata 2004 – 2015” w części dotyczącej gminy Wolsztyn, stanowiący załącznik nr 2 do niniejszej uchwał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§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5:00Z</dcterms:created>
  <dc:creator>Lis</dc:creator>
  <dc:description/>
  <dc:language>en-US</dc:language>
  <cp:lastModifiedBy>Lis</cp:lastModifiedBy>
  <cp:lastPrinted>2002-06-18T09:33:00Z</cp:lastPrinted>
  <dcterms:modified xsi:type="dcterms:W3CDTF">2004-06-28T06:35:00Z</dcterms:modified>
  <cp:revision>1</cp:revision>
  <dc:subject/>
  <dc:title>Uchwała </dc:title>
</cp:coreProperties>
</file>