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67" w:hanging="0"/>
        <w:jc w:val="left"/>
        <w:rPr/>
      </w:pPr>
      <w:r>
        <w:rPr>
          <w:b w:val="false"/>
        </w:rPr>
        <w:tab/>
        <w:tab/>
        <w:tab/>
        <w:tab/>
        <w:tab/>
        <w:tab/>
        <w:tab/>
        <w:tab/>
        <w:tab/>
        <w:t xml:space="preserve">     </w:t>
      </w:r>
      <w:r>
        <w:rPr>
          <w:b w:val="false"/>
          <w:sz w:val="24"/>
        </w:rPr>
        <w:t>Załącznik nr 5 do Uchwały</w:t>
      </w:r>
    </w:p>
    <w:p>
      <w:pPr>
        <w:pStyle w:val="Heading"/>
        <w:ind w:right="-567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 xml:space="preserve">      Nr XX/148/2004</w:t>
      </w:r>
    </w:p>
    <w:p>
      <w:pPr>
        <w:pStyle w:val="Heading"/>
        <w:ind w:right="-567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 xml:space="preserve">      Rady Miejskiej w Wolsztynie </w:t>
      </w:r>
    </w:p>
    <w:p>
      <w:pPr>
        <w:pStyle w:val="Heading"/>
        <w:ind w:right="-567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 xml:space="preserve">      z dnia 24 czerwca 2004 roku</w:t>
      </w:r>
    </w:p>
    <w:p>
      <w:pPr>
        <w:pStyle w:val="Heading"/>
        <w:ind w:right="-567" w:hanging="0"/>
        <w:jc w:val="left"/>
        <w:rPr/>
      </w:pPr>
      <w:r>
        <w:rPr>
          <w:b w:val="false"/>
          <w:sz w:val="24"/>
        </w:rPr>
        <w:t xml:space="preserve"> </w:t>
      </w:r>
      <w:r>
        <w:rPr>
          <w:b w:val="false"/>
        </w:rPr>
        <w:tab/>
      </w:r>
    </w:p>
    <w:p>
      <w:pPr>
        <w:pStyle w:val="Heading"/>
        <w:ind w:right="-567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>
          <w:sz w:val="24"/>
        </w:rPr>
        <w:t>PLAN PRZYCHODÓW I  WYDATKÓW  GMINNEGO  FUNDUSZU</w:t>
      </w:r>
    </w:p>
    <w:p>
      <w:pPr>
        <w:pStyle w:val="Normal"/>
        <w:jc w:val="center"/>
        <w:rPr/>
      </w:pPr>
      <w:r>
        <w:rPr>
          <w:b/>
          <w:sz w:val="24"/>
        </w:rPr>
        <w:t>OCHRONY  ŚRODOWISKA  I  GOSPODARKI  WODNEJ NA 2004 RO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79"/>
        <w:gridCol w:w="1134"/>
        <w:gridCol w:w="1559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Lp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</w:t>
            </w:r>
            <w:r>
              <w:rPr>
                <w:b/>
                <w:sz w:val="24"/>
              </w:rPr>
              <w:t>WYSZCZEGÓLNIENI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KWOTA W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ŁOTYCH</w:t>
            </w:r>
          </w:p>
        </w:tc>
      </w:tr>
      <w:tr>
        <w:trPr>
          <w:cantSplit w:val="true"/>
        </w:trPr>
        <w:tc>
          <w:tcPr>
            <w:tcW w:w="815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ŚRODKI  Z  BO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58.600,-</w:t>
            </w:r>
          </w:p>
        </w:tc>
      </w:tr>
      <w:tr>
        <w:trPr>
          <w:cantSplit w:val="true"/>
        </w:trPr>
        <w:tc>
          <w:tcPr>
            <w:tcW w:w="81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</w:t>
            </w:r>
            <w:r>
              <w:rPr>
                <w:b/>
                <w:sz w:val="24"/>
              </w:rPr>
              <w:t xml:space="preserve">PRZYCHODY   -   Dział 900, Rozdz.90011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550.000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PŁYWY Z RÓŻNYCH OPŁA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06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350.000,-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dpisy z Wojewódzkiego Funduszu Ochrony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20.000,-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płaty z tytułu ochrony ziel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13.000,-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ne wpły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7.0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WPŁYWY Z USŁ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00.0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płaty za korzystanie ze skła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0.000,-</w:t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WYDATKI   -   Dział  900, Rozdz. 900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708.600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EDUKACJA EKOLOGICZN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20.000,-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7.000,-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3.000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REALIZACJA  ZADAŃ MODERNIZACYJNYCH I INWESTYCYJNYCH SŁUŻĄCYCH OCHRONIE ŚRODOWISKA I GOSPODARKI WODNEJ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18.6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8.600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REALIZACJA PRZEDSIĘWZIĘĆ ZWIĄZANYCH Z     GOSPODARKĄ ODPADAM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506.000,-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.000,-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40.000,-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óżne opłaty i skład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60.000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OCHRONA PRZYRODY W TYM: OCHRONA OBIEKTÓW CENNYCH PRZYRODNICZ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20.0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0.000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WSPIERANIE DZIAŁAŃ PRZECIWDZIAŁAJĄCYCH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ANIECZYSZCZENIO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44.000,-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Dotacj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70.000,-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74.000,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6:26:00Z</dcterms:created>
  <dc:creator>Zieliński Piotr</dc:creator>
  <dc:description/>
  <dc:language>en-US</dc:language>
  <cp:lastModifiedBy>Orwat</cp:lastModifiedBy>
  <cp:lastPrinted>2004-06-25T08:26:00Z</cp:lastPrinted>
  <dcterms:modified xsi:type="dcterms:W3CDTF">2004-06-25T06:26:00Z</dcterms:modified>
  <cp:revision>2</cp:revision>
  <dc:subject/>
  <dc:title>PRZYCHODY  I  WYDATKI  GMINNEGO  FUNDUSZU</dc:title>
</cp:coreProperties>
</file>