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XX/148/2004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</w:t>
        <w:tab/>
        <w:t>z dnia 24 czerwca 2004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134" w:hanging="0"/>
        <w:rPr/>
      </w:pPr>
      <w:r>
        <w:rPr>
          <w:rFonts w:cs="Arial" w:ascii="Arial" w:hAnsi="Arial"/>
          <w:sz w:val="22"/>
        </w:rPr>
        <w:t>ZMIANY  W  PLANIE  DOCHODÓW  NA  2004 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5"/>
        <w:gridCol w:w="633"/>
        <w:gridCol w:w="4110"/>
        <w:gridCol w:w="1560"/>
        <w:gridCol w:w="1417"/>
        <w:gridCol w:w="1559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+ /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>
          <w:trHeight w:val="35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254.416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54.416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254.4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54.416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otrzymane z funduszy celowych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finansowanie lub dofinansowanie ko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ów realizacji inwestycji i zakupów in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stycyjnych jednostek sektora finansów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38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8.000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9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i na dofinansowanie własnych in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stycji gmin (związków gmin), powia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ów (związków powiatów), samorządów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, pozyskane z innych źróde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216.4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16.416,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ĘDY NACZELNYCH ORGAN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ŁADZY PAŃSTWOWEJ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ROLI I OCHRONY PRAWA ORAZ  SĄDOWNICTW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2.15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1.56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43.718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0" w:hanging="0"/>
              <w:rPr/>
            </w:pPr>
            <w:r>
              <w:rPr/>
              <w:t>Wybory do Parlamentu Europejski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17.6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1.5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9.170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zadań bieżących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resu administracji rządowej oraz in-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ch 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7.6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21.5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9.170,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CHODY OD OSÓB PRAWNYCH, 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OSÓB FIZYCZNYCH I OD IN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JEDNOSTEK NIEPOSIADAJĄCYCH OSOBOWOŚCI PRAWNEJ ORAZ WY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KI ZWIĄZANE Z ICH POBOREM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0.426.527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745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1.171.527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pływy z innych opłat stanowiących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hody jednostek samorządu tery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rialnego na podstawie ust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99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74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.739.000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 xml:space="preserve">Dotacje otrzymane z funduszy celowych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realizację zadań bieżących jednostek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74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45.000,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ROZLICZENI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3.666.347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99.815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3.766.162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8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Część rekompensująca subwencji ogólnej dla g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99.81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99.815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wencje ogólne z budżet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99.81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99.815,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ŚWIATA I WYCH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656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7.35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663.953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oły podsta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7.35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8.853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własnych zadań bieżących gmin (związków gm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7.35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7.353,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893.251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74.873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968.124,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wiadczenia rodzinne oraz składki na 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emerytalne i rentowe z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społe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068.35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5.97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104.326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ństwa na realizację zadań bieżących z 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</w:rPr>
              <w:t>zakresu administracji rządowej oraz innych 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.053.76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35.97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.089.742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rodki pomocy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53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5.55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59.059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doch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5.55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5.559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suwanie skutków klęsk żywiołow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3.33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3.339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- nych 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33.33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3.339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KOMUNALNA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501.555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2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23.555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pływy i wydatki związane z groma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eniem środków z opłat produkto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y produkt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2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FIZYCZNA I S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15.000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nia w zakresie kultury fizycznej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15.000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pływy z tytułu pomocy finansowej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dzielanej między jednostkami samorzą-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u terytorialnego na dofinansowanie wła-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ych zadań inwestycyjnych i zakupów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westycyj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5.000,-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OGÓŁEM  DOCHODY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w tym: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dotacje związane z realizacją zadań z zakresu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administracji rządowej i innych zadań zleconych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jednostce samorządu terytorialnego ustawami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1.252.541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 xml:space="preserve">3.189.567,-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1.240.017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90.874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2.492.558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280.441,-</w:t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PRZYCHODY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540" w:right="-1134" w:hanging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przychody z zaciągniętych pożyczek i</w:t>
      </w:r>
    </w:p>
    <w:p>
      <w:pPr>
        <w:pStyle w:val="Normal"/>
        <w:ind w:right="-1134" w:firstLine="54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kredytów na rynku krajowym                                                               </w:t>
        <w:tab/>
        <w:t xml:space="preserve">        2.660.700,-</w:t>
      </w:r>
    </w:p>
    <w:p>
      <w:pPr>
        <w:pStyle w:val="Normal"/>
        <w:ind w:right="-1134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955     przychody z tytułu innych rozliczeń krajowych                          </w:t>
        <w:tab/>
        <w:t xml:space="preserve">        1.500.000,-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6:17:00Z</dcterms:created>
  <dc:creator>Jakubczyk</dc:creator>
  <dc:description/>
  <dc:language>en-US</dc:language>
  <cp:lastModifiedBy>Orwat</cp:lastModifiedBy>
  <cp:lastPrinted>2004-06-25T08:16:00Z</cp:lastPrinted>
  <dcterms:modified xsi:type="dcterms:W3CDTF">2004-06-25T06:17:00Z</dcterms:modified>
  <cp:revision>2</cp:revision>
  <dc:subject/>
  <dc:title>                                                                                                          Załącznik nr 1 do Uc</dc:title>
</cp:coreProperties>
</file>