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/154/20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czerwca 2004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sprawie: zmiany uchwały Rady Miejskiej Nr XL/337/2002 z dnia 28 lutego 2002 roku </w:t>
        <w:br/>
        <w:t xml:space="preserve">w sprawie ustalania, rozliczania i obniżania obowiązkowego wymiaru zajęć niektórych nauczycieli zatrudnionych w szkołach i przedszkolach prowadzonych przez gminę Wolszty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 podstawie art. 18 ust. 2 pkt. 15 ustawy z dnia 8 marca 1990 roku o samorządzie gminnym (Dz. U. z 2001 roku Nr 142 poz. 1591 z późn. zm.), oraz art. 42 ust. 7 ustawy </w:t>
        <w:br/>
        <w:t xml:space="preserve">z dnia 26 stycznia 1982 roku – Karta Nauczyciela (Dz. U. z 1997 roku Nr 56, poz. 357 </w:t>
        <w:br/>
        <w:t>z późn. zm.), po uzyskaniu opinii Wielkopolskiego Kuratora Oświaty w Poznaniu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niku Nr 1 do uchwały Nr XL/337/2002 w tabeli § 1 po pkt. 5 dodaje się pkt. 6 w brzmieni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zespołu szkolno-przedszkolnego, licząc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8 oddziałów </w:t>
        <w:tab/>
        <w:tab/>
        <w:tab/>
        <w:t>- 8 godz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9 – 15 oddziałów</w:t>
        <w:tab/>
        <w:tab/>
        <w:tab/>
        <w:t>- 5 godz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6 i więcej oddziałów</w:t>
        <w:tab/>
        <w:tab/>
        <w:tab/>
        <w:t>- 3 godzi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dyrektor zespołu szkolno-przedszkolnego licząc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2 – 15 oddziałów</w:t>
        <w:tab/>
        <w:tab/>
        <w:tab/>
        <w:t>- 9 godz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6 i więcej oddziałów</w:t>
        <w:tab/>
        <w:tab/>
        <w:tab/>
        <w:t xml:space="preserve">- 7 godzi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chwała wchodzi w życie z dniem podjęcia z mocą obowiązującą od 1 września 2004 roku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36:00Z</dcterms:created>
  <dc:creator>Lis</dc:creator>
  <dc:description/>
  <dc:language>en-US</dc:language>
  <cp:lastModifiedBy>Lis</cp:lastModifiedBy>
  <cp:lastPrinted>2002-06-18T09:33:00Z</cp:lastPrinted>
  <dcterms:modified xsi:type="dcterms:W3CDTF">2004-06-28T06:37:00Z</dcterms:modified>
  <cp:revision>1</cp:revision>
  <dc:subject/>
  <dc:title>Uchwała </dc:title>
</cp:coreProperties>
</file>