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52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tworzenia Przedszkola w Święt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a podstawie art. 58 ust. 1 ustawy z dnia 7 września 1991 roku o systemie oświaty (Dz. U. z 1996 roku Nr 67, poz. 329 z późn. zm.) ,oraz art. 18 ust. 2 pkt. 9 litera h ustawy z dnia 8 marca 1990 roku o samorządzie gminnym (Dz. U. z 2001 roku Nr 142 poz. 1591), po uzyskaniu pozytywnej opinii Wielkopolskiego Kuratora Oświaty w Poznaniu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worzy się z dniem 1 września 2004 roku 3-oddziałowe Publiczne Przedszkole w Świętnie, ul. Szkolna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bowiązującą od 1 września 2004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8:00Z</dcterms:created>
  <dc:creator>Lis</dc:creator>
  <dc:description/>
  <dc:language>en-US</dc:language>
  <cp:lastModifiedBy>Lis</cp:lastModifiedBy>
  <cp:lastPrinted>2002-06-18T09:33:00Z</cp:lastPrinted>
  <dcterms:modified xsi:type="dcterms:W3CDTF">2004-06-28T06:39:00Z</dcterms:modified>
  <cp:revision>1</cp:revision>
  <dc:subject/>
  <dc:title>Uchwała </dc:title>
</cp:coreProperties>
</file>