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/149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czerwca 2004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ostowania błędu w załączniku nr 1 do Uchwały Nr XIX/141/2004 Rady Miejskiej w Wolsztynie z dnia 25 maja 2004 roku zmieniającej Uchwałę Nr XV/116/2004 Rady Miejskiej w Wolsztynie z dnia 29 stycznia 2004 roku w sprawie budżetu miasta i gminy Wolsztyn na 2004 rok.</w:t>
      </w:r>
    </w:p>
    <w:p>
      <w:pPr>
        <w:pStyle w:val="TextBody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podstawie art.18 ust.2 pkt 4 ustawy z dnia 8 marca 1990 roku o samorządzie gminnym (tekst jednolity; Dz. U. z 2001 roku Nr 142, poz.1591 z późniejszymi zmianami), art. 113 § 1 ustawy z dnia 14 czerwca 1960 roku – Kodeks postępowania administracyjnego (tekst jednolity Dz. U. z 2000 roku Nr 98, poz. 1071 z późniejszymi zmianami), uchwala się co następuje :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załączniku nr 1 do Uchwały Nr XIX/141/2004 Rady Miejskiej w Wolsztynie z dnia 25 maja 2004r. zmieniającej Uchwałę Nr XV/116/2004 Rady Miejskiej w Wolsztynie z dnia 29 stycznia 2004r. w sprawie budżetu miasta i gminy Wolsztyn na 2004 rok, dokonuje się sprostowania oczywistej pomyłki pisarskiej polegającej na niewłaściwym oznaczeniu rozdziału, bowiem wpisano rozdział 85316 „Zasiłki rodzinne, pielęgnacyjne i wychowawcze”, podczas gdy winien zostać wpisany rozdział 85216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z mocą od 25 maja 2004 roku i ma zastosowanie do budżetu na 2004 rok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33:00Z</dcterms:created>
  <dc:creator>Lis</dc:creator>
  <dc:description/>
  <dc:language>en-US</dc:language>
  <cp:lastModifiedBy>Lis</cp:lastModifiedBy>
  <cp:lastPrinted>2002-06-18T09:33:00Z</cp:lastPrinted>
  <dcterms:modified xsi:type="dcterms:W3CDTF">2004-06-28T06:33:00Z</dcterms:modified>
  <cp:revision>1</cp:revision>
  <dc:subject/>
  <dc:title>Uchwała </dc:title>
</cp:coreProperties>
</file>