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>
          <w:rFonts w:ascii="Arial" w:hAnsi="Arial" w:cs="Arial"/>
          <w:szCs w:val="28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chwała Nr XX/150/200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y Miejskiej w Wolsztyni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z dnia 24 czerwca 2004 roku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br/>
        <w:t>w sprawie: przyjęcia Planu Rozwoju Lokalnego Miasta i Gminy Wolsztyn</w:t>
        <w:b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Na podstawie art.18 ust. 2 pkt 6 ustawy z dnia 8 marca 1990r. o samorządzie gminnym (Dz. U. z 2001 r., Nr 142, poz.1591- z późniejszymi zmianami ) uchwala się, co następuje:</w:t>
      </w:r>
    </w:p>
    <w:p>
      <w:pPr>
        <w:pStyle w:val="Normal"/>
        <w:ind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§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Przyjmuje się do realizacji Plan Rozwoju Lokalnego Miasta i Gminy Wolsztyn stanowiący załącznik do uchwały.</w:t>
        <w:br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br/>
        <w:t>Wykonanie uchwały powierza się Burmistrzowi Wolszty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§ 3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tLeast" w:line="30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ZASADNIENIE</w:t>
      </w:r>
    </w:p>
    <w:p>
      <w:pPr>
        <w:pStyle w:val="Normal"/>
        <w:widowControl w:val="false"/>
        <w:tabs>
          <w:tab w:val="clear" w:pos="708"/>
          <w:tab w:val="right" w:pos="8582" w:leader="dot"/>
        </w:tabs>
        <w:autoSpaceDE w:val="false"/>
        <w:spacing w:lineRule="atLeast" w:line="23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right" w:pos="8582" w:leader="dot"/>
        </w:tabs>
        <w:autoSpaceDE w:val="false"/>
        <w:spacing w:lineRule="atLeast" w:line="23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t. uchwały w sprawie Planu Rozwoju Lokalnego Miasta i Gminy Wolsztyn.</w:t>
      </w:r>
    </w:p>
    <w:p>
      <w:pPr>
        <w:pStyle w:val="Normal"/>
        <w:shd w:fill="FFFFFF" w:val="clear"/>
        <w:spacing w:lineRule="auto" w:line="360" w:before="0" w:after="225"/>
        <w:ind w:firstLine="709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auto" w:line="360" w:before="0" w:after="225"/>
        <w:ind w:firstLine="709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auto" w:line="360" w:before="0" w:after="225"/>
        <w:ind w:firstLine="709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>Plan Rozwoju Lokalnego jest kolejnym, po Strategii Rozwoju i Wieloletnim Planie Inwestycyjnym, kompleksowym dokumentem wymaganym w przypadku ubiegania się o środki strukturalne. Obowiązek posiadania tegoż dokumentu nakłada Zintegrowany Program Operacyjny Rozwoju Regionalnego 2004 – 2006. Cezura czasowa Planu obejmuje lata 2004 – 2006. Wskazuje jednak na planowane działania w latach 2007 – 2013 (to kolejny okres programowania Unii Europejskiej).</w:t>
      </w:r>
    </w:p>
    <w:p>
      <w:pPr>
        <w:pStyle w:val="Normal"/>
        <w:shd w:fill="FFFFFF" w:val="clear"/>
        <w:spacing w:lineRule="auto" w:line="360" w:before="0" w:after="225"/>
        <w:ind w:firstLine="709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>Podstawą w pracach nad dokumentem były, przede wszystkim, Strategia Rozwoju Miasta i Gminy Wolsztyn, Wieloletni Plan Inwestycyjny oraz Studium Uwarunkowań i Kierunków Zagospodarowania Przestrzennego Miasta i Gminy Wolsztyn.</w:t>
      </w:r>
    </w:p>
    <w:p>
      <w:pPr>
        <w:pStyle w:val="Normal"/>
        <w:shd w:fill="FFFFFF" w:val="clear"/>
        <w:spacing w:lineRule="auto" w:line="360" w:before="0" w:after="225"/>
        <w:ind w:firstLine="709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 xml:space="preserve">Plan Rozwoju Lokalnego przedstawia sytuację społeczno – ekonomiczną Miasta i Gminy, formułuje cele i opisuje strategie zmierzające do osiągnięcia rozwoju społecznego. Plan szacuje również spodziewane efekty planowanych przedsięwzięć i wpływ na przebieg procesów rozwojowych, a także wskazuje kierunki zaangażowania środków funduszy strukturalnych i środków własnych Gminy Wolsztyn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ł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06:34:00Z</dcterms:created>
  <dc:creator>Lis</dc:creator>
  <dc:description/>
  <dc:language>en-US</dc:language>
  <cp:lastModifiedBy>Lis</cp:lastModifiedBy>
  <cp:lastPrinted>2002-06-18T09:33:00Z</cp:lastPrinted>
  <dcterms:modified xsi:type="dcterms:W3CDTF">2004-06-28T06:43:00Z</dcterms:modified>
  <cp:revision>2</cp:revision>
  <dc:subject/>
  <dc:title>Uchwała </dc:title>
</cp:coreProperties>
</file>