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Nr XX/148/2004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>
          <w:rFonts w:cs="Arial" w:ascii="Arial" w:hAnsi="Arial"/>
          <w:sz w:val="22"/>
        </w:rPr>
        <w:tab/>
        <w:t xml:space="preserve"> z dnia 24 czerwca 2004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right="-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MIANY W PLANIE WYDATKÓW BUDŻETU NA 2004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111"/>
        <w:gridCol w:w="1418"/>
        <w:gridCol w:w="1417"/>
        <w:gridCol w:w="1559"/>
      </w:tblGrid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 prz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/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o 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02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895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920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0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89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920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</w:t>
            </w:r>
            <w:r>
              <w:rPr>
                <w:rFonts w:cs="Arial" w:ascii="Arial" w:hAnsi="Arial"/>
                <w:b w:val="false"/>
                <w:sz w:val="22"/>
              </w:rPr>
              <w:t>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0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</w:t>
            </w:r>
            <w:r>
              <w:rPr>
                <w:rFonts w:cs="Arial" w:ascii="Arial" w:hAnsi="Arial"/>
                <w:b w:val="false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48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8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</w:t>
            </w:r>
            <w:r>
              <w:rPr>
                <w:rFonts w:cs="Arial" w:ascii="Arial" w:hAnsi="Arial"/>
                <w:b w:val="false"/>
                <w:sz w:val="22"/>
              </w:rPr>
              <w:t>32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5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79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22"/>
              </w:rPr>
              <w:t>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2.6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448.5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.123.584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</w:t>
            </w:r>
            <w:r>
              <w:rPr>
                <w:rFonts w:cs="Arial" w:ascii="Arial" w:hAnsi="Arial"/>
                <w:b w:val="false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216.4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16.416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233.89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2.991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.266.883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zędy gmin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607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32.99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639.991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8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4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86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73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5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79.1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6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5.99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76.991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óże służbowe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2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róże służbowe zagrani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7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4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51.00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ROLI I OCHRONY PRA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AZ SĄDOWNICT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22.15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1.56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43.718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0" w:hanging="0"/>
              <w:rPr/>
            </w:pPr>
            <w:r>
              <w:rPr/>
              <w:t xml:space="preserve">Wybory do Parlamentu Europejski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7.6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1.5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9.17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wydatki na rzecz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1.56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1.56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155.5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7.353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35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9.127.853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.650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7.353,-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   3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.622.653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pendia oraz inne formy pomocy dla 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7.35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7.353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3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65.00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0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46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9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37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tale ogó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7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ydatki na pomoc finansową udzielaną między jednostkami samorządu teryto-rialnego na dofinansowanie własnych zadań inwestycyjnych i zakupów inwesty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7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alczanie narkoman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9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9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6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5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ciwdziałanie alkoholizmow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0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9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1.000,-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96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90.5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7.00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515.651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16.477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41.60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.590.524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 oraz składki na ubezpieczenia emerytalne i rentowe z ubezpieczeni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068.35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7.2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1.22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104.326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012.69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1.22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.011.467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3.93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7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1.132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siłki i pomoc w naturze oraz składki na ubezpieczenia społecz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022.4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40.379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40.379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.022.4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Świadczenia społe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96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40.37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000.379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62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40.37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2.021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rodki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31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5.55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37.459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5.55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0.559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0" w:hanging="0"/>
              <w:rPr/>
            </w:pPr>
            <w:r>
              <w:rPr/>
              <w:t>Usuwanie skutków klęsk żywioł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33.33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3.339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33.33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3.339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KOMUNA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233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52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28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6.105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i wydatki związane z groma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eniem środków z opłat produ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5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96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3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2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.810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7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04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38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2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.105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9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3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20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dania w zakresie kultury fizycznej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spor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30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30.000,-</w:t>
            </w:r>
          </w:p>
        </w:tc>
      </w:tr>
      <w:tr>
        <w:trPr>
          <w:cantSplit w:val="true"/>
        </w:trPr>
        <w:tc>
          <w:tcPr>
            <w:tcW w:w="637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WYDATKI OGÓŁEM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cs="Arial" w:ascii="Arial" w:hAnsi="Arial"/>
                <w:sz w:val="22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wydatki związane z realizacją zadań z zakres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administracji rządowej i innych zadań zlecon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jednostce samorządu terytorialn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.969.781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091.01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1.401.381,-</w:t>
            </w:r>
          </w:p>
          <w:p>
            <w:pPr>
              <w:pStyle w:val="Normal"/>
              <w:numPr>
                <w:ilvl w:val="0"/>
                <w:numId w:val="2"/>
              </w:numPr>
              <w:ind w:left="375" w:right="-70" w:hanging="375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65.604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32.478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41.60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4.005.558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181.886,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CHOD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sz w:val="22"/>
        </w:rPr>
        <w:t>992   Spłata otrzymanych krajowych pożyczek i kredytów                2.647.700,-zł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21:00Z</dcterms:created>
  <dc:creator>Jakubczyk</dc:creator>
  <dc:description/>
  <dc:language>en-US</dc:language>
  <cp:lastModifiedBy>Orwat</cp:lastModifiedBy>
  <cp:lastPrinted>2004-06-25T08:20:00Z</cp:lastPrinted>
  <dcterms:modified xsi:type="dcterms:W3CDTF">2004-06-25T06:21:00Z</dcterms:modified>
  <cp:revision>2</cp:revision>
  <dc:subject/>
  <dc:title>Załącznik nr 2 do Uchwały</dc:title>
</cp:coreProperties>
</file>