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/147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Miejskiej w Wolszty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dzielenia pomocy finansowej dla Powiatu Wolsztyńskiego w 2004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0 ust. 2 ustawy z dnia 8 marca 1990 roku o samorządzie gminnym (tekst jednolity: Dz. U. z 2001 roku Nr 142, poz. 1591 z późniejszymi zmianami), art. 111 ust.2 pkt 5 i art.117a ustawy z dnia 26 listopada 1998 roku o finansach publicznych (Dz. U. Nr 155, poz. 1014 z późniejszymi zmianami), uchwala się, co następuje:</w:t>
      </w:r>
    </w:p>
    <w:p>
      <w:pPr>
        <w:pStyle w:val="Normal"/>
        <w:ind w:right="-56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Rada Miejska w Wolsztynie udziela pomocy finansowej w 2004 roku dla Powiatu Wolsztyńskiego w kwocie 37.000,-zł (słownie: trzydzieści siedem tysięcy złotych) </w:t>
        <w:br/>
        <w:t xml:space="preserve">z przeznaczeniem dla SP ZOZ w Wolsztynie na dofinansowanie zakupu ultrasonografu </w:t>
        <w:br/>
        <w:t>z przystawką dopplerowską z głowicą kardiologiczną i standardową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0:00Z</dcterms:created>
  <dc:creator>Lis</dc:creator>
  <dc:description/>
  <dc:language>en-US</dc:language>
  <cp:lastModifiedBy>Lis</cp:lastModifiedBy>
  <cp:lastPrinted>2002-06-18T09:33:00Z</cp:lastPrinted>
  <dcterms:modified xsi:type="dcterms:W3CDTF">2004-06-28T06:30:00Z</dcterms:modified>
  <cp:revision>1</cp:revision>
  <dc:subject/>
  <dc:title>Uchwała </dc:title>
</cp:coreProperties>
</file>