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X/155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4 czerwca 2004 rok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sprawie: zmiany uchwały Rady Miejskiej Nr XXIV/206/2000 z dnia 5 października 2000 roku w sprawie ustalenia regulaminu określającego wysokość stawek dodatków: za wysługę lat, motywacyjnego, funkcyjnego, za warunki pracy oraz szczegółowych warunków ich przyznawania, sposobu obliczania wynagrodzenia za godziny ponad wymiarowe i godziny zastępstw doraźnych, przyznawania nagród ze specjalnego funduszu nagród i innych świadczeń wynikających ze stosunku pracy oraz dodatków socjalnych dla nauczycieli zatrudnionych w szkołach, przedszkolach i placówkach oświatowych prowadzonych przez gminę Wolsztyn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a podstawie art. 7 ust. 1 pkt. 8 i art. 18 ust. 1 ustawy z dnia 8 marca 1990 roku o samorządzie gminnym (Dz. U. z 2001 roku Nr 142, poz. 1591 z późn. zm.), oraz art. 30 ust. 6, art. 49 ust. 1 oraz art. 54 ust. 5 i 7 ustawy z dnia 26 stycznia 1982 roku – Karta Nauczyciela (Dz. U. z 1997 roku Nr 56, poz. 357 z późn. zm.),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 uchwale Rady Miejskiej Nr XXIV/206/2000 z dnia 5 października 2000 roku wprowadza się następujące zmiany § 5 pkt.3 i 4 otrzymują nowe brzmieni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Dodatek motywacyjny przyznaje się na czas określony, nie krótszy niż 3 miesiące i nie dłuższy nie 6 miesięcy w ciągu roku szkol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sokość dodatku motywacyjnego dla nauczycieli oraz nauczyciela doradcy metodycznego ustala dyrektor szkoły, a w stosunku do dyrektora – Burmistrz Wolszty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§ 6 po pkt. 2) litera c dodaje się pkt. 3)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w brzmieniu: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spół szkolno-przedszkol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 zespołu licząceg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 8 oddziałów</w:t>
        <w:tab/>
        <w:tab/>
        <w:tab/>
        <w:tab/>
        <w:t>- 30-40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-15 oddziałów</w:t>
        <w:tab/>
        <w:tab/>
        <w:tab/>
        <w:tab/>
        <w:t>- 40-60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6 i więcej</w:t>
        <w:tab/>
        <w:tab/>
        <w:tab/>
        <w:tab/>
        <w:tab/>
        <w:t>- 60-80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edyrektor zespołu</w:t>
        <w:tab/>
        <w:tab/>
        <w:tab/>
        <w:t>- 20-50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sz w:val="22"/>
          <w:szCs w:val="22"/>
        </w:rPr>
        <w:t>W § 15 pkt. 2 wyrazy „najniższego wynagrodzenia za pracę pracowników, ustalonego przez Ministra Pracy i Polityki Socjalnej, zwanego dalej najniższym wynagrodzeniem” zastępuje się wyrazami „ minimalnego wynagrodzenia za pracę ustalonego przez Radę Ministrów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uchwały powierza się Burmistrzowi Wolsztyn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1 września 2004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42:00Z</dcterms:created>
  <dc:creator>Lis</dc:creator>
  <dc:description/>
  <dc:language>en-US</dc:language>
  <cp:lastModifiedBy>Lis</cp:lastModifiedBy>
  <cp:lastPrinted>2002-06-18T09:33:00Z</cp:lastPrinted>
  <dcterms:modified xsi:type="dcterms:W3CDTF">2004-06-28T06:42:00Z</dcterms:modified>
  <cp:revision>1</cp:revision>
  <dc:subject/>
  <dc:title>Uchwała </dc:title>
</cp:coreProperties>
</file>