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sz w:val="22"/>
        </w:rPr>
        <w:t>Załącznik nr 2a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Nr XX/148/2004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Rady Miejskiej w Wolsztynie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z dnia 24 czerwc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WYDATKÓW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 REALIZACJĄ  ZADAŃ  Z ZAKRESU  ADMINISTRACJI  RZĄDOWEJ  I  INNYCH  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TERYTORIALNEGO  USTAWAMI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15"/>
        <w:gridCol w:w="644"/>
        <w:gridCol w:w="4111"/>
        <w:gridCol w:w="1417"/>
        <w:gridCol w:w="1418"/>
        <w:gridCol w:w="141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TREŚĆ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 / 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RZĘDY NACZELNYCH ORGANÓW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ŁADZY PAŃSTWOWEJ,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ROLI I OCHRONY PRAWA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AZ SĄDOWNICT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22.158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1.56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3.718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bory do Parlamentu Europejski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7.61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1.56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9.17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wydatki na rzecz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1.56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1.56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893.251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10.918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41.60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962.565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 oraz składki na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bezpieczenia emerytalne i rentowe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bezpieczenia społeczn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068.35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37.2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1.22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104.326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.012.69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1.22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.011.467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3.93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37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1.132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siłki i pomoc w naturze oraz składki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83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40.379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40.37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83.40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421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40.37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61.379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62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40.37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2.021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uwanie skutków klęsk żywioł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33.33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3.339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33.33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3.339,-</w:t>
            </w:r>
          </w:p>
        </w:tc>
      </w:tr>
      <w:tr>
        <w:trPr>
          <w:cantSplit w:val="true"/>
        </w:trPr>
        <w:tc>
          <w:tcPr>
            <w:tcW w:w="6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OGÓŁEM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091.012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32.478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41.604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181.886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22:00Z</dcterms:created>
  <dc:creator>Jakubczyk</dc:creator>
  <dc:description/>
  <dc:language>en-US</dc:language>
  <cp:lastModifiedBy>Orwat</cp:lastModifiedBy>
  <cp:lastPrinted>2004-06-25T08:22:00Z</cp:lastPrinted>
  <dcterms:modified xsi:type="dcterms:W3CDTF">2004-06-25T06:22:00Z</dcterms:modified>
  <cp:revision>2</cp:revision>
  <dc:subject/>
  <dc:title>        </dc:title>
</cp:coreProperties>
</file>