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56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zmiany uchwały Rady Miejskiej Nr XVIII/140/2004 z dnia 29 kwietnia 2004 roku </w:t>
        <w:br/>
        <w:t>w sprawie ustalenia sieci publicznych przedszkoli i oddziałów przedszkolnych w szkołach podstawowych prowadzonych przez gminę Wolsztyn.</w:t>
      </w:r>
    </w:p>
    <w:p>
      <w:pPr>
        <w:pStyle w:val="Normal"/>
        <w:ind w:left="127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firstLine="708"/>
        <w:rPr>
          <w:sz w:val="22"/>
          <w:szCs w:val="22"/>
        </w:rPr>
      </w:pPr>
      <w:r>
        <w:rPr>
          <w:sz w:val="22"/>
          <w:szCs w:val="22"/>
        </w:rPr>
        <w:t>Na podstawie art. 18 ust. 2 pkt. 15 ustawy z dnia 8 marca 1990 roku o samorządzie gminnym (Dz. U. z 2001 roku Nr 142, poz. 1591 z późn. zm.), art. 5 ust. 7, art. 14 a ust. 1 i 2 ustawy z dnia 7 września 1991 roku o systemie oświaty (Dz. U. z 1996 roku Nr 67, poz. 329 z późn. zm.),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 uchwały Nr XVIII/140/2004 otrzymuje brzmie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Nr 1 w Wolsztynie, ul. Ogrodowa 1 posiada następujące oddziały przedszkolne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oddziały w Wolsztyn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ddział we Wroniaw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oddziały w Kębłowie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Nr 3 w Wolsztynie, ul. Kusocińskiego 2 posiada następujące oddziały przedszkolne: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oddziałów w Wolsztyn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ddział w Tłoka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oddział w Starym Widzimi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zedszkole Nr 5 z oddziałami dla dzieci zdrowych do lat 3 w Wolsztynie, ul. Komorowska 4 posiada następujące oddziały przedszkolne: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oddziałów w Wolszty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ddział w Adam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ddział w Starej Dąbr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w Obrze, ul. Szkolna 19 posiada  3 oddziały przedszk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w Świętnie, ul. Szkolna 3 posiada 3 oddziały przedszk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2 uchwały Nr XVIII/140/2004 skreśla się pkt.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z mocą od 1 września 200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7:00Z</dcterms:created>
  <dc:creator>Lis</dc:creator>
  <dc:description/>
  <dc:language>en-US</dc:language>
  <cp:lastModifiedBy>Lis</cp:lastModifiedBy>
  <cp:lastPrinted>2002-06-18T09:33:00Z</cp:lastPrinted>
  <dcterms:modified xsi:type="dcterms:W3CDTF">2004-06-28T06:38:00Z</dcterms:modified>
  <cp:revision>1</cp:revision>
  <dc:subject/>
  <dc:title>Uchwała </dc:title>
</cp:coreProperties>
</file>