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II/64/20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dnia 24 kwietnia  2003 rok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sprawie:</w:t>
      </w:r>
      <w:r>
        <w:rPr>
          <w:rFonts w:cs="Arial" w:ascii="Arial" w:hAnsi="Arial"/>
          <w:sz w:val="22"/>
          <w:szCs w:val="22"/>
        </w:rPr>
        <w:t xml:space="preserve"> likwidacji  gminnej jednostki organizacyjnej„Żłobek Miejski” w Wolsztynie.</w:t>
      </w:r>
    </w:p>
    <w:p>
      <w:pPr>
        <w:pStyle w:val="Normal"/>
        <w:ind w:left="-426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. 9 lit. „h” ustawy z dnia 8 marca 1990 roku </w:t>
        <w:br/>
        <w:t xml:space="preserve">o samorządzie gminnym ( Dz. U. Nr  142 z 2001 roku, poz. 1591 z późniejszymi zmianami)   oraz art. 18 ust. 3 pkt. 2 i ust. 4 ustawy z dnia 26 listopada 1998 roku o finansach publicznych (Dz. U. Nr 15 poz. 148 z 2003 roku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 co następuj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uje się z dniem  31 sierpnia 2003 roku gminną jednostkę organizacyjną „Żłobek Miejski” w Wolszty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tek  będący w użytkowaniu likwidowanej gminnej jednostki organizacyjnej  przekazany zostanie za pośrednictwem organu prowadzącego do  Przedszkola Nr 5 w Wolsztynie, ul. Komorowska 4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majątku nastąpi po przeprowadzeniu inwentaryzacji zdawczo-odbiorczej na dzień 31 sierpnia 2003 roku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 komisji inwentaryzacyjnej określi Burmistrz w drodze zarządzeni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Dzieciom likwidowanej gminnej jednostki organizacyjnej  zapewni się od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września 2003 roku dalszą opieką zdrowotną  i wychowawczą  w oddziałach Przedszkola Nr 5 w Wolszty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 na tablicy ogłoszeń Urzędu Miejskiego w Wolszty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02:00Z</dcterms:created>
  <dc:creator>Lis</dc:creator>
  <dc:description/>
  <dc:language>en-US</dc:language>
  <cp:lastModifiedBy>Lis</cp:lastModifiedBy>
  <cp:lastPrinted>2002-06-18T09:33:00Z</cp:lastPrinted>
  <dcterms:modified xsi:type="dcterms:W3CDTF">2003-04-30T06:04:00Z</dcterms:modified>
  <cp:revision>1</cp:revision>
  <dc:subject/>
  <dc:title>Uchwała </dc:title>
</cp:coreProperties>
</file>