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 C H W A Ł A  N R VII/60/2003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DNIA 24 KWIETNIA 2003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: udzielenia absolutorium Burmistrzowi Wolsztyn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 xml:space="preserve">Na podstawie art. 18 ust. 2 pkt 4 ustawy z dnia 8 marca 1990 roku </w:t>
        <w:br/>
        <w:t xml:space="preserve">o samorządzie gminnym / tekst jednolity z 2001 roku Dz. U. Nr 142 poz. 1591 </w:t>
        <w:br/>
        <w:t xml:space="preserve">z późniejszymi zmianami / oraz art. 136 ust. 2 ustawy z dnia 26 listopada 1998 roku </w:t>
        <w:br/>
        <w:t>o finansach publicznych /Dz. U. Nr 155 poz. 1014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c h w a l 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z w:val="22"/>
          <w:szCs w:val="22"/>
        </w:rPr>
        <w:t>Rada Miejska w Wolsztynie po rozpatrzeniu sprawozdania z wykonania budżetu za 2002 rok, uwzględniając wniosek Komisji Rewizyjnej Rady Miejskiej w Wolsztynie udziela Burmistrzowi absolutorium z tego tytuł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7:09:00Z</dcterms:created>
  <dc:creator>Lis</dc:creator>
  <dc:description/>
  <dc:language>en-US</dc:language>
  <cp:lastModifiedBy>Lis</cp:lastModifiedBy>
  <cp:lastPrinted>2002-06-18T09:33:00Z</cp:lastPrinted>
  <dcterms:modified xsi:type="dcterms:W3CDTF">2003-04-29T07:11:00Z</dcterms:modified>
  <cp:revision>1</cp:revision>
  <dc:subject/>
  <dc:title>Uchwała </dc:title>
</cp:coreProperties>
</file>