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VII/65/200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4 kwietnia 2003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przekształcenia Przedszkola Nr 5 w Wolszty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59 ust. 6 ustawy z dnia 7 września 1991 roku o systemie oświaty </w:t>
        <w:br/>
        <w:t xml:space="preserve">(Dz. U. Nr 67 z 1996 roku, poz. 329 z późniejszymi zmianami), art. 18 ust. 2 pkt. 9 litera „h” ustawy z dnia 8 marca 1990 roku o samorządzie gminnym (  Dz. U. Nr 142 z 2001 roku, poz.1591 z późniejszymi zmianami) oraz art. 18 ust. 3 pkt. 2  ustawy z dnia 26 listopada 1998 roku o finansach publiczny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Dz. U. Nr  15 z 2003 roku, poz. 148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zyskaniu pozytywnej opinii Wielkopolskiego Kuratora Oświaty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ształca się z dniem 1 września 2003 roku Przedszkole Nr 5 w Wolsztynie, ul. Komorowska  4  w  Przedszkole z oddziałami obejmującymi wychowaniem przedszkolnym dzieci w wieku 3-6 lat oraz oddziałami obejmującymi opieką zdrowotną i wychowawczą dzieci zdrowe do lat 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 i podlega ogłoszeniu na tablicy ogłoszeń Urzędu Miejskiego w Wolsztynie.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5:55:00Z</dcterms:created>
  <dc:creator>Lis</dc:creator>
  <dc:description/>
  <dc:language>en-US</dc:language>
  <cp:lastModifiedBy>Lis</cp:lastModifiedBy>
  <cp:lastPrinted>2002-06-18T09:33:00Z</cp:lastPrinted>
  <dcterms:modified xsi:type="dcterms:W3CDTF">2003-04-30T05:55:00Z</dcterms:modified>
  <cp:revision>1</cp:revision>
  <dc:subject/>
  <dc:title>Uchwała </dc:title>
</cp:coreProperties>
</file>