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Ł A  Nr VII/63/2003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a 24 kwietnia 2003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przystąpienia gminy Wolsztyn do konkursu „Nasza Gmina w Europie”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dstawie art. 18 ust.1 ustawy z dnia 8 marca 1990 r. o samorządzie gminnym (tekst jednolity z 2001 r. Dz. U. Nr 142, poz. 1591, z późniejszymi zmianami) uchwala się, </w:t>
        <w:br/>
        <w:t>co następuje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Przystępuje się do ogólnopolskiego konkursu organizowanego przez Narodowy Fundusz Ochrony Środowiska i Gospodarki Wodnej pod nazwą „Nasza Gmina w Europie”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głasza się do konkursu przedsięwzięcia techniczne, organizacyjne i gospodarcze dotyczące wykorzystania i ochrony wód, ochrony powierzchni ziemi i zagospodarowania odpadów, ochrony powietrza oraz edukację ekologiczną.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3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4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5:51:00Z</dcterms:created>
  <dc:creator>Lis</dc:creator>
  <dc:description/>
  <dc:language>en-US</dc:language>
  <cp:lastModifiedBy>Lis</cp:lastModifiedBy>
  <cp:lastPrinted>2002-06-18T09:33:00Z</cp:lastPrinted>
  <dcterms:modified xsi:type="dcterms:W3CDTF">2003-04-30T05:51:00Z</dcterms:modified>
  <cp:revision>2</cp:revision>
  <dc:subject/>
  <dc:title>Uchwała </dc:title>
</cp:coreProperties>
</file>