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VII/ 61 /200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4 kwietnia 2003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utworzenia odrębnych obwodów głosowa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 xml:space="preserve">Na podstawie art.6 ust.2 ustawy z dnia 14 marca 2003 roku o referendum ogólnokrajowym / Dz. U. Nr 57 poz.507/ oraz art.30 ust.2 pkt 2 ustawy z dnia 16 lipca 1998 roku – Ordynacja wyborcza do rad gmin, rad powiatów i sejmików województw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Dz.U.Nr 95 poz.602 z późniejszymi zmianami 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 ,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 wniosek Burmistrza Wolsztyna dla przeprowadzenia referendum ogólnokrajowego </w:t>
        <w:br/>
        <w:t>w dniach 7 i 8 czerwca 2003 roku, tworzy się 2 odrębne obwody głos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 odrębnych obwodów głosowania, ich numerów i granic oraz siedzib obwodowych komisji do spraw referendum stanowi załącznik do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obowiązuje z dniem podjęcia i podlega ogłoszeniu w sposób zwyczajowo przyjęty oraz w Dzienniku Urzędowym Województwa Wielkopolskiego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do uchwał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r VII/61/0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w Wolsztyni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4 kwietnia 2003 rok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ODRĘBNE OBWODY GŁOS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4099"/>
        <w:gridCol w:w="401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wodu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nica obwodu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dziba obwodowej komisj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spraw referendu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M POMOCY SPOŁECZNEJ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m Pomocy Społeczn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Poznańska 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LSZTY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DZIELNY PUBLICZNY ZAKŁAD OPIEKI ZDROWOTNEJ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modzielny Publiczny Zakład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ieki Zdrowotn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Wschowska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LSZTY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5:46:00Z</dcterms:created>
  <dc:creator>Lis</dc:creator>
  <dc:description/>
  <dc:language>en-US</dc:language>
  <cp:lastModifiedBy>Lis</cp:lastModifiedBy>
  <cp:lastPrinted>2002-06-18T09:33:00Z</cp:lastPrinted>
  <dcterms:modified xsi:type="dcterms:W3CDTF">2003-04-30T05:47:00Z</dcterms:modified>
  <cp:revision>1</cp:revision>
  <dc:subject/>
  <dc:title>Uchwała </dc:title>
</cp:coreProperties>
</file>