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 c h w a ł a  Nr  XXVII/205/200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 w Wolsztynie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 24 lutego 2005r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zatwierdzenia taryf za zbiorowe zaopatrzenie w wodę i zbiorowe odprowadzanie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ścieków na okres od 1 kwietnia 2005r. do 31 marca 2006r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18 ust.2 pkt 15 ustawy z dnia 8 marca 1990r i samorządzie gminnym (tekst jednolity z 2001r. Dz.U. Nr 142, poz. 1519 z późniejszymi zmianami) oraz art. 24 ust. 1 ustawy z dnia 7 czerwca 2001r. o zbiorowym zaopatrzeniu w wodę i zbiorowym odprowadzaniu ścieków(Dz.U. Nr 72, poz. 747)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la się, co następuje: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/>
      </w:pPr>
      <w:r>
        <w:rPr>
          <w:rFonts w:cs="Arial" w:ascii="Arial" w:hAnsi="Arial"/>
          <w:sz w:val="22"/>
          <w:szCs w:val="22"/>
        </w:rPr>
        <w:t xml:space="preserve">Zatwierdza się na okres od 1 kwietnia 2005r. do 31 marca 2006r.  „Taryfę za zbiorowe zaopatrzenie w wodę i zbiorowe odprowadzanie ścieków” przedłożoną przez Przedsiębiorstwo Gospodarki Komunalnej  Spółka z o.o. w Wolsztynie, </w:t>
        <w:br/>
        <w:t>w wysokości :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za  dostawę wody  dla zaopatrzenia ludności do celów spożycia 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 socjalno- bytowych -  opłata za 1 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 zużytej wody                       </w:t>
      </w:r>
      <w:r>
        <w:rPr>
          <w:rFonts w:cs="Arial" w:ascii="Arial" w:hAnsi="Arial"/>
          <w:b/>
          <w:bCs/>
          <w:sz w:val="22"/>
          <w:szCs w:val="22"/>
        </w:rPr>
        <w:t>1,82 zł</w:t>
      </w:r>
      <w:r>
        <w:rPr>
          <w:rFonts w:cs="Arial" w:ascii="Arial" w:hAnsi="Arial"/>
          <w:sz w:val="22"/>
          <w:szCs w:val="22"/>
        </w:rPr>
        <w:t xml:space="preserve"> netto,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za dostawę wody dla celów przemysłowych -</w:t>
      </w:r>
    </w:p>
    <w:p>
      <w:pPr>
        <w:pStyle w:val="Normal"/>
        <w:tabs>
          <w:tab w:val="clear" w:pos="708"/>
          <w:tab w:val="left" w:pos="4500" w:leader="none"/>
        </w:tabs>
        <w:ind w:left="1080" w:hanging="0"/>
        <w:rPr/>
      </w:pPr>
      <w:r>
        <w:rPr>
          <w:rFonts w:cs="Arial" w:ascii="Arial" w:hAnsi="Arial"/>
          <w:sz w:val="22"/>
          <w:szCs w:val="22"/>
        </w:rPr>
        <w:t xml:space="preserve">opłata za 1m3 zużytej wody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1,85 zł </w:t>
      </w:r>
      <w:r>
        <w:rPr>
          <w:rFonts w:cs="Arial" w:ascii="Arial" w:hAnsi="Arial"/>
          <w:sz w:val="22"/>
          <w:szCs w:val="22"/>
        </w:rPr>
        <w:t>netto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1.3.za odprowadzanie i oczyszczanie ścieków dla zaopatrzenia 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ludności do celów  spożycia i socjalno-bytowych-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płata za 1 m3 ścieków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,40 zł </w:t>
      </w:r>
      <w:r>
        <w:rPr>
          <w:rFonts w:cs="Arial" w:ascii="Arial" w:hAnsi="Arial"/>
          <w:sz w:val="22"/>
          <w:szCs w:val="22"/>
        </w:rPr>
        <w:t>netto.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za odprowadzanie i oczyszczanie ścieków dla zakładów 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odukcyjnych – opłata za 1m3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4,62 zł</w:t>
      </w:r>
      <w:r>
        <w:rPr>
          <w:rFonts w:cs="Arial" w:ascii="Arial" w:hAnsi="Arial"/>
          <w:sz w:val="22"/>
          <w:szCs w:val="22"/>
        </w:rPr>
        <w:t xml:space="preserve">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a się opłatę stałą w zależności od przekroju wodomierza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la wszystkich grup odbiorców usług  w wysokości  zgodnej z załącznikiem nr 1 do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niejszej Uchwały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  Do kwot, o których mowa w ust. 1 i 2 dolicza się podatek VAT w wysokości 7%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2.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ci  moc uchwała Nr XVI/124/ 2004r. Rady Miejskiej w Wolsztynie z dnia  26 lutego 2004r. w sprawie  wysokości opłat  za wodę i odprowadzanie ścieków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§ 3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 Wolsztyna 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  1 kwietnia 2005 roku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Załącznik do 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  <w:t>U  c h w a ł y  Nr  XXVII/205/2005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Rady Miejskiej  w Wolsztynie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z dnia  24 lutego 2005r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a opłat abonamentowych dla wszystkich grup odbiorców usłu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2"/>
              <w:ind w:left="708" w:right="-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ca wodomierza w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opłat abonamentowych w zł na wodomierz na miesiąc nett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5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05,6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 A S A D N I E N I E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Cs w:val="22"/>
        </w:rPr>
        <w:t xml:space="preserve">Przedsiębiorstwo Gospodarki Komunalnej Spółka z o.o. w Wolsztynie zwróciło się do Rady Miejskiej w Wolsztynie  o zatwierdzenie taryf dla zbiorowego zaopatrzenia w wodę </w:t>
        <w:br/>
        <w:t>i zbiorowego odprowadzania ścieków na terenie gminy Wolsztyn na okres od 1 kwietnia 2005r. do 31 marca 2006r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yfy opracowano zgodnie z przepisami ustawy z dnia 7 czerwca 2001r. o zbiorowym zaopatrzeniu w wodę i zbiorowym odprowadzaniu ścieków (Dz.U.Nr poz. 747) oraz przepisami wykonawczymi do tej ustawy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a sprawa została przedstawiona na posiedzeniu Komisji Budownictwa, Infrastruktury i Ochrony Środowiska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złonkowie Komisji w drodze głosowania- przyjęli dwuczłonowy system odpłatności za wodę w wersji zaproponowanej przez Przedsiębiorstwo Gospodarki Komunalnej </w:t>
        <w:br/>
        <w:t>Sp. z o.o. w Wolsztynie, z uwzględnieniem obniżki opłaty za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zużytej wody do kwoty 1,82 zł  netto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łonkowie Komisji pozytywnie zaopiniowali cenę  1 m3 ścieków  z obniżoną amortyzacją  -  równą  kosztom rocznej dzierżawy w wysokości : 3,68 zł. nett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09:00Z</dcterms:created>
  <dc:creator>Lis</dc:creator>
  <dc:description/>
  <dc:language>en-US</dc:language>
  <cp:lastModifiedBy>Lis</cp:lastModifiedBy>
  <cp:lastPrinted>2005-03-01T08:13:00Z</cp:lastPrinted>
  <dcterms:modified xsi:type="dcterms:W3CDTF">2005-03-01T07:17:00Z</dcterms:modified>
  <cp:revision>3</cp:revision>
  <dc:subject/>
  <dc:title>Uchwała </dc:title>
</cp:coreProperties>
</file>