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VII/206/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Y MIEJSKIEJ W WOLSZY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DNIA 24 LUTEGO 2005 ROKU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: przyjęcia Gminnego Programu Profilaktyki i Rozwiązywania Problemów Alkohol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Na podstawie art. 18 ust. 2 pkt. 15 ustawy z dnia 18 marca 1990 roku o samorządzie gminnym /tekst jednolity z 2001 roku Dz. U. Nr 142 poz. 1591 ze zmianami/ oraz na podstawie art. 4</w:t>
      </w:r>
      <w:r>
        <w:rPr>
          <w:rFonts w:cs="Arial" w:ascii="Arial" w:hAnsi="Arial"/>
          <w:sz w:val="22"/>
          <w:vertAlign w:val="superscript"/>
        </w:rPr>
        <w:t xml:space="preserve">1 </w:t>
      </w:r>
      <w:r>
        <w:rPr>
          <w:rFonts w:cs="Arial" w:ascii="Arial" w:hAnsi="Arial"/>
          <w:sz w:val="22"/>
        </w:rPr>
        <w:t>ust. 1, ust. 2 i ust. 5 ustawy z dnia 26 października 1982 roku o wychowaniu w trzeźwości i przeciwdziałaniu alkoholizmowi /tekst jednolity z 2002 roku Dz. U. Nr 147, poz. 1231 ze zmianami/ uchwala się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uje się Gminny Program Profilaktyki i Rozwiązywania Problemów Alkoholowych na 2005 rok opracowany na załączniku Nr 1 do niniejszej uchwał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ci moc uchwała nr XVI/120/2004 Rady Miejskiej w Wolsztynie z dnia 26 lutego 2004 roku w sprawie Gminnego Programu Profilaktyki i Rozwiązywania Problemów Alkoholowy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 i podlega podaniu do publicznej wiadomości przez wywieszenie na tablicy ogłoszeń w Urzędzie Miejskim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uchwały nr XXVII/206/2005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24 lutego 2005 ro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NY PROGRAM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I I ROZWIĄZYWANIA</w:t>
      </w:r>
    </w:p>
    <w:p>
      <w:pPr>
        <w:pStyle w:val="Heading2"/>
        <w:spacing w:lineRule="auto" w:line="360"/>
        <w:ind w:left="0"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ÓW ALKOHOLOWYCH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LSZTYNIE</w:t>
      </w:r>
    </w:p>
    <w:p>
      <w:pPr>
        <w:pStyle w:val="Heading3"/>
        <w:ind w:right="-567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K 2005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LAN GMINNEGO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keepNext w:val="true"/>
        <w:numPr>
          <w:ilvl w:val="0"/>
          <w:numId w:val="18"/>
        </w:numPr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prowadzenie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Podstawa prawna Gminnego Programu Profilaktyki i Rozwiązywania Problemów                    Alkoholowych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ind w:left="360" w:firstLine="207"/>
        <w:rPr/>
      </w:pPr>
      <w:r>
        <w:rPr>
          <w:rFonts w:cs="Arial" w:ascii="Arial" w:hAnsi="Arial"/>
          <w:sz w:val="22"/>
          <w:szCs w:val="22"/>
        </w:rPr>
        <w:t>Zasady polityki programu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09" w:leader="none"/>
        </w:tabs>
        <w:ind w:left="360" w:firstLine="2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 samorządu gminy w realizacji programu przeciwdziałania alkoholizmowi</w:t>
      </w:r>
    </w:p>
    <w:p>
      <w:pPr>
        <w:pStyle w:val="Heading7"/>
        <w:keepNext w:val="true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a problemów alkoholowych</w:t>
      </w:r>
    </w:p>
    <w:p>
      <w:pPr>
        <w:pStyle w:val="Heading7"/>
        <w:keepNext w:val="true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ele i metody działania</w:t>
      </w:r>
    </w:p>
    <w:p>
      <w:pPr>
        <w:pStyle w:val="Heading7"/>
        <w:keepNext w:val="true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strategie realizacji programu</w:t>
      </w:r>
    </w:p>
    <w:p>
      <w:pPr>
        <w:pStyle w:val="Heading7"/>
        <w:keepNext w:val="true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keepNext w:val="true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PROWAD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Gminnego Programu Profilaktyki i Rozwiązywania Problemów Alkoholowyc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6 października 1982 r. o wychowaniu w trzeźwości i przeciwdziałaniu alkoholizmowi (Dz. U. z 2002 r. Nr 147, poz. 1231 z póz. zm.)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dowy program Profilaktyki i Rozwiązywania Problemów Alkoholowych   na lata           2000 – 2005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polski program Profilaktyki i Rozwiązywania Problemów Alkoholowych na lata 2004 – 2007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lityki program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Prowadzenie działań związanych z profilaktyką i rozwiązywaniem problemów alkoholowych oraz integracja społeczna osób uzależnionych od alkoholu należy                  do zadań własnych gminy (art. 4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 1 cytowanej na wstępie ustawy). 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Miejska w Wolsztynie przyjmuje niniejszy program, który jest kontynuacją zadań realizowanych w Wolsztynie w poprzednich latach oraz jest wytyczną przy podejmowaniu działań   w zakresie profilaktyki i rozwiązywania problemów alkoholowych. 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ogramu wymaga budowania lokalnej koalicji wspierającej i organizującej działania  różnych instytucji i organizacji a także osób fizycznych zajmujących się problematyką alkoholową. Wydatki z budżetu gminy na realizację niniejszego planu mają na celu poprawę stanu świadomości mieszkańców   w zakresie zdrowia, bezpieczeństwa i kultury życia oraz promocję społecznych postaw ważnych dla profilaktyki                          i rozwiązywania problemów alkoholowych,  w szczególnej mierze priorytetowe wydaje się zwiększenie wrażliwości społecznej w tym zakresie, jak również budowanie  przekonania, że sprzedaż alkoholu nieletnim jest przestępstwem.</w:t>
      </w:r>
    </w:p>
    <w:p>
      <w:pPr>
        <w:pStyle w:val="TextBody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ym kierunkiem polityki gminy jest zapobieganie powstaniu nowych problemów alkoholowych, zmniejszenie rozmiarów tych, które aktualnie występują  oraz zwiększenie zasobów  do radzenia sobie z już istniejącymi problemami.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mniejszenie występowania problemów alkoholowych wymaga </w:t>
      </w:r>
      <w:r>
        <w:rPr>
          <w:rFonts w:cs="Arial" w:ascii="Arial" w:hAnsi="Arial"/>
          <w:iCs/>
          <w:sz w:val="22"/>
          <w:szCs w:val="22"/>
          <w:u w:val="single"/>
        </w:rPr>
        <w:t>strategii zapobiegania</w:t>
      </w:r>
      <w:r>
        <w:rPr>
          <w:rFonts w:cs="Arial" w:ascii="Arial" w:hAnsi="Arial"/>
          <w:sz w:val="22"/>
          <w:szCs w:val="22"/>
        </w:rPr>
        <w:t xml:space="preserve"> (koncentrującej się na osobach, które jeszcze nie piją, ale znajdują się w grupie ryzyka rozwoju problemów alkoholowych) i </w:t>
      </w:r>
      <w:r>
        <w:rPr>
          <w:rFonts w:cs="Arial" w:ascii="Arial" w:hAnsi="Arial"/>
          <w:sz w:val="22"/>
          <w:szCs w:val="22"/>
          <w:u w:val="single"/>
        </w:rPr>
        <w:t xml:space="preserve">strategii </w:t>
      </w:r>
      <w:r>
        <w:rPr>
          <w:rFonts w:cs="Arial" w:ascii="Arial" w:hAnsi="Arial"/>
          <w:iCs/>
          <w:sz w:val="22"/>
          <w:szCs w:val="22"/>
          <w:u w:val="single"/>
        </w:rPr>
        <w:t>interwencj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ającej  na celu zachęcenie   do leczenia lub zmiany sposobu życia tych, którzy piją dużo, często lub w warunkach, które zagrażają zdrowiu, życiu lub mieniu)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gram podobnie jak w ubiegłych latach realizowany jest w oparciu o cztery podstawowe zasady: </w:t>
      </w:r>
      <w:r>
        <w:rPr>
          <w:rFonts w:cs="Arial" w:ascii="Arial" w:hAnsi="Arial"/>
          <w:i/>
          <w:sz w:val="22"/>
          <w:szCs w:val="22"/>
        </w:rPr>
        <w:t>globalność, dynamiczność, terminowość, terytorialność</w:t>
      </w:r>
      <w:r>
        <w:rPr>
          <w:rFonts w:cs="Arial" w:ascii="Arial" w:hAnsi="Arial"/>
          <w:sz w:val="22"/>
          <w:szCs w:val="22"/>
        </w:rPr>
        <w:t xml:space="preserve">, których treść i zakres odpowiada potrzebom i możliwościom miasta i gminy : </w:t>
      </w:r>
      <w:r>
        <w:rPr>
          <w:rFonts w:cs="Arial" w:ascii="Arial" w:hAnsi="Arial"/>
          <w:i/>
          <w:sz w:val="22"/>
          <w:szCs w:val="22"/>
        </w:rPr>
        <w:t>globalność</w:t>
      </w:r>
      <w:r>
        <w:rPr>
          <w:rFonts w:cs="Arial" w:ascii="Arial" w:hAnsi="Arial"/>
          <w:sz w:val="22"/>
          <w:szCs w:val="22"/>
        </w:rPr>
        <w:t xml:space="preserve"> – oznacza, że program dotyczy wielu grup społecznych w mieście, </w:t>
      </w:r>
      <w:r>
        <w:rPr>
          <w:rFonts w:cs="Arial" w:ascii="Arial" w:hAnsi="Arial"/>
          <w:i/>
          <w:sz w:val="22"/>
          <w:szCs w:val="22"/>
        </w:rPr>
        <w:t>dynamiczność</w:t>
      </w:r>
      <w:r>
        <w:rPr>
          <w:rFonts w:cs="Arial" w:ascii="Arial" w:hAnsi="Arial"/>
          <w:sz w:val="22"/>
          <w:szCs w:val="22"/>
        </w:rPr>
        <w:t xml:space="preserve"> – opiera się na elastyczności doborów celów dla poszczególnych grup adresatów -  program nie stanowi zbiorów „sztywnych zasad”, lecz stawia na inwencję twórczą i inicjatywę realizatorów programu, zasada ta pozwala na modyfikację priorytetów programu na każdym etapie jego funkcjonowania, </w:t>
      </w:r>
      <w:r>
        <w:rPr>
          <w:rFonts w:cs="Arial" w:ascii="Arial" w:hAnsi="Arial"/>
          <w:i/>
          <w:sz w:val="22"/>
          <w:szCs w:val="22"/>
        </w:rPr>
        <w:t>terminowość</w:t>
      </w:r>
      <w:r>
        <w:rPr>
          <w:rFonts w:cs="Arial" w:ascii="Arial" w:hAnsi="Arial"/>
          <w:sz w:val="22"/>
          <w:szCs w:val="22"/>
        </w:rPr>
        <w:t xml:space="preserve"> – program planowany jest na określony czas realizacji, </w:t>
      </w:r>
      <w:r>
        <w:rPr>
          <w:rFonts w:cs="Arial" w:ascii="Arial" w:hAnsi="Arial"/>
          <w:i/>
          <w:sz w:val="22"/>
          <w:szCs w:val="22"/>
        </w:rPr>
        <w:t>terytorialność</w:t>
      </w:r>
      <w:r>
        <w:rPr>
          <w:rFonts w:cs="Arial" w:ascii="Arial" w:hAnsi="Arial"/>
          <w:sz w:val="22"/>
          <w:szCs w:val="22"/>
        </w:rPr>
        <w:t xml:space="preserve"> – program dotyczy ściśle określonego obszar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 samorządu gminy w realizacji programu przeciwdziałania alkoholizmow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Komisja Rozwiązywania Problemów Alkoholowych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a Zdrowia Psychicznego i Terapii Uzależnień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a Opieka Zdrowotn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 Ośrodek Pomocy Społecznej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a Poradnia Psychologiczno – Pedagogiczn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e Centrum Pomocy Rodzinie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teka Publiczna Miasta i Gminy Wolsztyn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j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 Rejonowy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a Stacja Sanitarno - Epidemiologiczn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e medi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 konsultacyjny dla ofiar przemocy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sztyńskie grupy AA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 zainteresowane problematyką przeciwdziałania alkoholizmowi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NOZA PROBLEMÓW ALKOHOLOWYCH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szkód i zagroże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ę zamieszkuje 29418 osób, w tym 7911 dzieci i młodzieży do19 roku życia. </w:t>
      </w:r>
    </w:p>
    <w:p>
      <w:pPr>
        <w:pStyle w:val="TextBody"/>
        <w:ind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bezrobocia w roku 2004 wynosił 11,2 %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zyjmując standardy europejskie możemy założyć, że na terenie miasta                            i gminy może występować liczba ok. 3226 osób nadużywających alkoholu (tj. ok. 15% dorosłej populacji). 645 osób (ok. 3% dorosłej populacji) to uzależnieni. Osoby współuzależnione - członkowie rodzin stanowią ok. 5% dorosłej populacji tj. ok. 1075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u w:val="single"/>
        </w:rPr>
        <w:t>Szkody u osób pijących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niszczenie osób uzależnionych od alkoholu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Gminna Komisja Rozwiązywania Problemów Alkoholowych w Wolsztynie w 2004 r. odbyła 32 posiedzenia, w wyniku których podjęto następujące postanowienia: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8 spraw umorzono ze względu na brak dowodów potwierdzających nadużywanie alkoholu lub osoby zgłaszające się wycofały wniosek o leczenie odwykowe;   24 sprawy skierowano do biegłego w celu wydania opinii w przedmiocie uzależnienia od alkoholu; 22 sprawy skierowano do Sądu Rejonowego w Wolsztynie; 24 osoby podjęły dobrowolne leczenie w Poradni Odwykowej lub w szpitalu; w toku znajduje się 36 spraw; w roku 2004 prowadzonych było 46 spraw z lat poprzednich.</w:t>
      </w:r>
    </w:p>
    <w:p>
      <w:pPr>
        <w:pStyle w:val="TextBody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Poradni Zdrowia Psychicznego i Terapii Uzależnień w 2004 r. przyjęto   223 pacjentów  z rozpoznaniem zespołu zależności alkoholowej (69 osób zgłosiło się do poradni po raz pierwszy) i 8 osób współuzależnionych; najmłodsza osoba będąca pod opieką poradni ma 19 lat,  a najstarsza – 63 lat;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osoby skierowano na detoks, zaś 32  na leczenie odwykowe;         w stosunku do ubiegłego roku spadła liczba przyjętych pacjentów z rozpoznaniem zespołu zależności alkoholowej o 88 osób   jak  i współuzależnionych o 64 osob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nia rozwoju psychofizycznego i kariery edukacyjnej pijącej młodzieży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 danych uzyskanych od pedagogów szkolnych szkół gimnazjalnych  i ponadgimnazjalnych z terenu miasta i gminy Wolsztyn wynika, że zwiększyło się rozpowszechnienie konsumpcji alkoholu wśród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stolatków; najczęściej przez młodzież spożywane jest piwo, wzrasta też spożycie wódki; napoje alkoholowe są spożywane przede wszystkim na dyskotekach                 w towarzystwie rówieśników; odnotowano również wzrost upijających się uczniów; obniżył się też wiek inicjacji  z alkoholem, a zjawisko zachęcania do picia stało się normą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zkody występujące u członków rodzin alkoholowych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to schorzenia somatyczne spowodowane chronicznym stresem, zaburzenia emocjonalne, demoralizacja oraz zubożenie, przemoc, zaniedbanie oraz obniżenie się szans osiągnięcia kariery zawodowej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Pomocy Społecznej w Wolsztynie 2004 r. udzielił pomocy 56 rodzinom, które znalazły się w trudnej sytuacji życiowej z powodu występowania problemów alkoholowych; rodziny skorzystały z następujących form pomocy: dożywianie dzieci w szkołach (73 dzieci), pobyt w noclegowni – schroniskach (6 osób), zakup opału  z dowozem (41 rodzin), zakup odzieży (55 osób), świadczenia zdrowotne (5 osób), zakup żywności i środków czystości          (43 rodziny), zasiłki stałe (10 osób)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 konsultacyjny  dla ofiar przemocy w Wolsztynie w 2004 r. prowadził 22 sprawy; zmiana przepisów dotyczących alimentowania dzieci spowodowała zwiększenie liczby osób informujących się w sprawach o rozwód i separację.</w:t>
      </w:r>
    </w:p>
    <w:p>
      <w:pPr>
        <w:pStyle w:val="TextBody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zkody w środowisku pracy</w:t>
      </w:r>
      <w:r>
        <w:rPr>
          <w:rFonts w:cs="Arial" w:ascii="Arial" w:hAnsi="Arial"/>
          <w:sz w:val="22"/>
          <w:szCs w:val="22"/>
        </w:rPr>
        <w:t xml:space="preserve"> (alkoholowa dezorganizacja środowiska) obejmują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choroby i wypadki,</w:t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wydajności pracy, brak dyscypliny,</w:t>
      </w:r>
    </w:p>
    <w:p>
      <w:pPr>
        <w:pStyle w:val="TextBody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koholową patologizację osób bezrobot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ruszenie prawa i porządku przez osoby nietrzeźwe</w:t>
      </w:r>
      <w:r>
        <w:rPr>
          <w:rFonts w:cs="Arial" w:ascii="Arial" w:hAnsi="Arial"/>
          <w:sz w:val="22"/>
          <w:szCs w:val="22"/>
        </w:rPr>
        <w:t xml:space="preserve"> obejmuje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ępczość osób pod wpływem alkohol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ojazdów w stanie nietrzeźwym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alkoholowe zaburzenia w miejscach publicznych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astające używanie przemocy wobec rodziny.</w:t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aportu Komendy  Powiatowej Policj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ekcja Prewencji i Ruchu Drogowego)                        w Wolsztynie wynika, że w roku 2004 zanotowano 68 przypadków przemocy domowej           (tzw. „Niebieskie Karty”), z czego 49 sprawców przemocy było pod wpływem alkoholu; stwierdzono 253 przestępstwa popełnione pod wpływem alkoholu; ujawniono 8 nieletnich –     6 chłopców i 2 dziewczyny pod wpływem alkoholu, z czego 1 nieletniego zatrzymano w Izbie Wytrzeźwień, 7 zaś przekazano rodzicom.</w:t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nych uzyskanych z Sądu Rejonowego  wynika, że w 2004 r. prowadzono 5 spraw dotyczących znęcania się nad rodziną, w których wydano wyroki; orzeczono obowiązek podjęcia leczenia odwykowego wobec 33 osób, w tym wobec 8 ustanowiono nadzór kurator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zestępstwa i wykroczenia związane z obrotem alkoholowym</w:t>
      </w:r>
      <w:r>
        <w:rPr>
          <w:rFonts w:cs="Arial" w:ascii="Arial" w:hAnsi="Arial"/>
          <w:sz w:val="22"/>
          <w:szCs w:val="22"/>
        </w:rPr>
        <w:t xml:space="preserve"> obejmują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ę i promocję napojów alkoholowych,</w:t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napojów alkoholowych osobom nietrzeźwym i nieletnim,</w:t>
      </w:r>
    </w:p>
    <w:p>
      <w:pPr>
        <w:pStyle w:val="TextBody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legalny import, produkcję i sprzedaż napojów alkoholow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espół kontrolny Gminnej Komisji Rozwiązywania Problemów Alkoholowych przeprowadził </w:t>
        <w:br/>
        <w:t xml:space="preserve">w 2004 r. 169 kontroli punktów sprzedaży napojów alkoholowych (w 47 przypadkach </w:t>
        <w:br/>
        <w:t>w obecności Straży Miejskiej, w 9 przypadkach w obecności funkcjonariusza policji); podczas kontroli sprzedawcy są informowani o konsekwencjach nie przestrzegania ustawy, otrzymują ulotki alkoholowe i przedruki ustawy o wychowaniu w trzeźwości i przeciwdziałaniu alkoholizmow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mieszkańców przypadających na 1 punkt sprzedaży napojów alkoholowych każdego rodzaju w roku 2004 wynosiła ok. 260 mieszkańców (29418 mieszkańców : 113 – ilość punktów sprzedaży napojów alkoholowych ogółem)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iekorzystne społeczne zmiany w strukturze spożycia napojów alkoholowych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ył się wiek inicjacji alkoholowej nieletnich, który ma tendencję do obniżania się,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ł wzrost rozpowszechnienia picia wśród młodzieży – picie alkoholu staje się normą,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ł też wzrost spożycia alkoholu przez młodzież przekraczający próg nietrzeźwości,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kohol jest powszechnie akceptowanym i obecnym elementem codzienności,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ło rozluźnienie kontroli społecznej – wrażliwości społecznej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ELE I METODY DZIAŁANIA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odowy Program Profilaktyki i Rozwiązywania Problemów Alkoholowych  wyznacza konkretne cele i metody działań, które stanowią ogólne ramy, w których powinna mieścić się polityka wobec alkoholu  w skali kraju.</w:t>
      </w:r>
    </w:p>
    <w:p>
      <w:pPr>
        <w:pStyle w:val="TextBody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1. Zmniejszanie ilości alkoholu spożywanego przez młodzie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możliwości zakupu i spożycia alkoholu przez osoby niepełnoletnie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drażanie nowoczesnych programów profilaktycznych i metod kształtowania postaw służących zdrowemu i trzeźwemu życiu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iminowanie działań promujących picie alkoholu przez młodzież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nie pomocy profesjonalnej rodzicom dzieci, które nadużywają alkoholu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wencje profilaktyczne wobec grup podwyższonego ryzyka (dzieci z rodzin alkoholowych, mieszkańcy internatów)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rodziców i wychowawców w zakresie pomocy młodzieży                                                   w utrzymywaniu abstynencji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rzenie koalicji profilaktycznych w środowiskach lokalnych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służących rekreacji i zabawie młodzieży bez alkohol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zajęć terapeutycznych i profilaktycznych dla dzieci i młodzieży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2. Zmniejszenie śmiertelności i degradacji psychofizycznej osób uzależnio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profesjonalnej terapii uzależnień i innych świadczeń zdrowotnych dla osób uzależnionych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działalności środowisk samopomocowych dla osób uzależnio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3. Zmniejszanie rozmiarów uszkodzeń zdrowia spowodowanych nadużywaniem alkoholu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anie do podstawowej i specjalistycznej opieki zdrowotnej (a także do instytucji związanych z edukacją i kształceniem zawodowym) metod wczesnego diagnozowania zagrożeń zdrowotnych związanych z piciem alkoholu  oraz interwencji uczących abstynencji lub kontrolowania picia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społeczna na temat sytuacji i czynników ryzyka oraz sposobów zapobiegania zagrożeniom alkoholowym i rozpoznawania sygnałów wskazujących na rozwijanie się procesu uzależniania się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nie osobistych umiejętności kontrolowania rozmiarów i wzorów picia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skuteczności interwencji wobec zaburzeń zachowania, wynikających                   z nadmiernego pic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4. Zmniejszanie ilości i dolegliwości alkoholowych zaburzeń życia rodzin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programów psychoterapii współuzależnienia prowadzonych w placówkach odwykowych dla dorosłych członków rodzin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skuteczności interwencji prawno-administracyjnych wobec przemocy                 i innych zaburzeń funkcjonowania rodziny, powodowanych przez picie alkoholu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i skuteczności zorganizowanych form pomocy psychologicznej         i socjoterapeutycznej dla dzieci z rodzin alkoholowych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anie dostępności zorganizowanych form pomocy psychologicznej                              i społecznej dla dorosłych członków rodzin alkoholowych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stowarzyszeń i środowiskowych grup społecznego przeciwdziałania przemo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5. Zmniejszanie ilości wypadków oraz strat ekonomicznych spowodowanych nietrzeźwością w miejscu pracy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łatwianie pracownikom uzależnionym od alkoholu dostępu do pomocy</w:t>
        <w:br/>
        <w:t xml:space="preserve">w profesjonalnych placówkach odwykowych i środowiskach wzajemnej pomocy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y profilaktyczno-edukacyjne w miejscu prac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społecz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6. Zmniejszenie udziału nietrzeźwości wśród przyczyn naruszania prawa i porządku publicz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kszenie dostępności i skuteczności terapii osób uzależnionych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rzestrzegania przepisów wynikających z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7. Zmniejszenie rozmiarów naruszeń prawa na rynku alkohol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owanie przestrzegania przepisów prawnych obowiązujących sprzedawców alkoholu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ilości alkoholu na rynku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a ewidencja wydawania zezwoleń na sprzedaż napojów alkoholowych            oraz kontrola przestrzegania warunków określonych ustawą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anie zezwoleń w przypadku naruszenia przepisów prawa przez podmioty gospodarcze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szkoleń dla sprzedawców napojów alkohol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8. Promowanie postaw społecznych ważnych dla profilaktyki i rozwiązywania problemów alkohol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drażanie do życia społecznego i gospodarczego postaw wspomagających racjonalną kontrolę nad obecnością alkoholu w życiu codziennym,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nie akceptacji społecznej dla niezbędnych decyzji, które częściowo ograniczają dostępność i zmniejszają swobodę konsumpcji alkoholu,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agowanie powściągliwości i samoograniczenia rozmiarów spożycia alkoholu jako wzorów postępowania specyficznych dla grup społecznych o wysokim prestiżu,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profesjonalnych kampanii edukacyjnych, wykorzystujących środki społecznej komunik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9. Ograniczanie globalnego spożycia alkoholu i zmiana struktury jego spożycia na rzecz napojów niskoprocen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anie dostępności poprzez kontrolę ilości i usytuowania punktów sprzedaży alkohol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publiczna i środowiskowa wspierająca racjonalne i powściągliwe decyzje dotyczące picia alkoholu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ŁASNE GMINY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 art. 4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ust. 1ustawy prowadzenie działań związanych z profilaktyk                               i rozwiązywaniem problemów alkoholowych oraz integracja społeczna osób uzależnionych od alkoholu należy do zadań własnych gmin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dania te w szczególności  obejmują: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dostępności pomocy terapeutycznej i rehabilitacyjnej dla osób uzależnionych od alkoholu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rodzinom, w których występują problemy alkoholowe, pomocy psychologicznej i prawnej,  w szczególności ochrony przed przemocą w rodzinie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 – wychowawczych  i socjoterapeutycznych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działalności instytucji, stowarzyszeń i osób fizycznych, służącej rozwiązywaniu problemów alkoholowych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dejmowanie interwencji w związku z naruszeniem przepisów określonych                            w art.1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i 15 ustawy oraz występowanie przed sądem w charakterze oskarżyciela publicznego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zatrudnienia socjalnego poprzez organizowanie i finansowanie Centrów Integracji Społecznej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STRATEGIE REALIZACJI PROGRAMU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dostępności pomocy terapeutycznej i rehabilitacyjnej dla osób uzależnionych od alkoholu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zajęć w programie ponadpodstawowym dla osób uzależnionych                          i współuzależnionych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szenie motywacji do podjęcia leczenia odwykowego  w ramach prac zespołu interwencyjno - motywującego GKRPA -  udzielanie wsparci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kadry i wolontariatu na potrzeby lecznictwa odwykowego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kierowanie na specjalistyczne badania w celu ustalenia zależności od alkoholu</w:t>
        <w:br/>
        <w:t>i wskazania formy leczeni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cenie kosztów powołania biegłych orzekających w przedmiocie uzależnienia od alkohol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wanie do sądu o zobowiązanie do leczenia odwykowego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a współpraca GKRPA z GOPS i KPP w zakresie pozyskiwania informacji o sytuacji rodzin i osób z problemem alkoholowym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niezbędnych materiałów na potrzeby GKRP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ywanie udziału w konferencjach, sympozjach i innych formach  związanych             z podnoszeniem kwalifikacji, ludzi pracujących na rzecz uzależnionych i ich rodzin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e wyposażenia placówek lecznictwa odwykowego w pomoce i sprzęty niezbędne dla prowadzenia zajęć terapeutycznych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drażanie metod wczesnej interwencji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środowisk samopomocowych.</w:t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dzielenie rodzinom, w których istnieją problemy alkoholowe, pomocy psychologicznej </w:t>
        <w:br/>
        <w:t>i prawnej,  w szczególności ochrony przed przemocą    w rodzinie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i finansowanie bieżącej działalności punktu konsultacyjno-informacyjnego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eranie informacji na temat miejsc, osób i możliwości udzielania pomocy                                    w środowisku lokalnym w ramach punktu konsultacyjno - informacyjnego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psychologiczna, socjalna i prawna dla całych rodzin,  w szczególności  dla dzieci   i młodzieży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az finansowanie zorganizowanych form pomocy psychospołecznej                dla członków rodzin alkoholowych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interwencji prawno-administracyjnych wobec przemocy i innych dysfunkcji rodziny spowodowanych  piciem alkohol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wybranych osób mające na celu podniesienie ich kwalifikacji w zakresie pomocy rodzinom alkoholowym oraz przeciwdziałania przemocy w rodzinie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publiczna (np. ulotki)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istniejących świetlic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sażenie instytucji prowadzących działalność profilaktyczną lub terapeutyczną                  w pomoce i sprzęty pomocne do prowadzenia w/w działań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obozów terapeutycznych dla dzieci z rodzin alkoholow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wadzenie profilaktycznej działalności informacyjnej i edukacyjnej w zakresie rozwiązywania problemów alkoholowych i przeciwdziałania narkomanii,  w szczególności dla dzieci i młodzieży, w tym prowadzenie pozalekcyjnych zajęć sportowych, a także działań na rzecz dożywiania dzieci uczestniczących  </w:t>
        <w:br/>
        <w:t>w pozalekcyjnych programach opiekuńczo – wychowawczych i socjoterapeutycznych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omaganie i finansowanie konkretnych programów profilaktycznych w szkołach            oraz edukacja w zakresie zagrożeń i strat związanych z piciem alkoholu,                   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działań mających na celu edukację rodziców i wychowawców w zakresie promowania i utrzymania abstynencji wśród młodzieży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wanie konkursów,  dofinansowanie  spektakli tematycznych,  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i dofinansowanie różnych podmiotów i osób fizycznych prowadzących działalność  w zakresie pracy z dziećmi  i młodzieżą oraz rozwijanie umiejętności prowadzenia zajęć profilaktycznych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lokalnych imprez profilaktycznych (np. koncerty, zawody sportowe, festyny, festiwale, np. „ Festiwal Sztuk Młodych” – spotkanie młodych itp.)  dla dzieci i młodzieży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ejmowanie działań edukacyjnych skierowanych do sprzedawców napojów alkoholowych (szkolenie sprzedawców) w myśl przekonania, że „sprzedaż nieletnim           nie jest fair”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e działań interwencyjnych mających na celu ograniczenie spożycia napojów alkoholowych i przestrzeganie zakazu sprzedaży alkoholu nieletnim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arzanie możliwości zdrowego spędzania czasu wolnego przez młodzież i dzieci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lokalnych diagnoz, sondaży pozwalających ocenić aktualny stan problemów alkoholowych, istniejących zasobów oraz efektów podejmowanych działań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możliwości powstania miejsca integrującego wszystkich profilaktyków (szczególnie pedagogów i nauczycieli) organizowanie lobby wspierającego powyższe działani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up literatury, pomocy dydaktycznych na potrzeby utworzonego działu profilaktyki          przy Bibliotece Publicznej Miasta i Gminy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finansowywanie programów nowatorskich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ja i finansowanie kampanii profilaktycznych (lokalnych i udział                                   w ogólnopolskich, np.: „Zachowaj Trzeźwy Umysł”)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imprez bezalkoholowych i zdrowego stylu życia m.in. dyskoteki, bale                     dla  młodzieży i dorosłych, zawody sportowe, itp.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warunków do powstawania alternatywnych miejsc spędzania czasu wolnego dla dzieci i młodzieży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, wydawanie i zlecanie druku broszur, biuletynów, ulotek i innych form służących oddziaływaniom profilaktycznym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finansowanie profilaktycznych i terapeutycznych obozów dla dzieci i młodzieży;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szkoleń przeprowadzanych przez ekspertów i profesjonalistów zapraszanych do Wolsztyna przez instytucje miejskie i organizacje  realizujące zadania gminnego program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ęcie szkoleniami  z zakresu profilaktyki i rozwiązywania problemów alkoholowych przedstawicieli Policji, pracowników pomocy społecznej, kuratorów sądowych, Straży Miejskiej, przedstawicieli organizacji pozarządowych, osoby duchowne i inne uczestniczące w realizacji zadań gminnego programu profilaktyki i rozwiązywania problemów alkoholowych, 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dukacja publiczna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działalności instytucji, stowarzyszeń i osób fizycznych, służącej rozwiązywaniu problemów alkoholowych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nie dostępu do szkoleń przedstawicieli różnych zawodów stykających się             w swojej pracy z osobami z problemem alkoholowym i członkami ich rodzin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i wspieranie działalności instytucji, stowarzyszeń i osób fizycznych realizujących zadania związane z profilaktyką i rozwiązywaniem problemów alkoholowych (np. Gminny Ośrodek Pomocy Społecznej, policja, poradnie, szkoły)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obozów terapeutycznych dla organizacji zrzeszających członków rodzin z problemem alkoholowym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lokalnej koalicji trzeźwości.</w:t>
      </w:r>
    </w:p>
    <w:p>
      <w:pPr>
        <w:pStyle w:val="Normal"/>
        <w:numPr>
          <w:ilvl w:val="0"/>
          <w:numId w:val="19"/>
        </w:numPr>
        <w:outlineLvl w:val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Podejmowanie interwencji w związku z naruszeniem przepisów określonych w art.1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  <w:br/>
        <w:t>i 15 ustawy oraz występowanie przed sądem w charakterze oskarżyciela publicznego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ruszenia zakazu sprzedaży alkoholu osobom nieletnim oraz zakazu promocji napojów alkoholowych prowadzone jest postępowanie na podstawie przepisów o postępowaniu karnym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Źródła finansowania programu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Środki z budżetu gminy przeznaczone na realizację zadań własnych gminy wynikających </w:t>
        <w:br/>
        <w:t>z ustawy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kontroli i realizacji programu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k Burmistrza d/s Rozwiązywania Problemów Alkoholowych w imieniu Burmistrza składa Radzie Gminy sprawozdanie z wykonania zadań Gminnego Programu Profilaktyki </w:t>
        <w:br/>
        <w:t>i Rozwiązywania Problemów Alkoholowych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członków Gminnej Komisji Rozwiązywania Problemów Alkoholowych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wodniczącego komisji – 450 złotych brutto miesięcznie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ekretarza komisji – 400 złotych brutto miesięcznie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zostałych członków komisji za udział w posiedzeniach komisji – 57 złotych brutto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związane z prowadzeniem działań w zakresie profilaktyki i rozwiązywania problemów alkoholowych: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Finansowanie poszczególnych zadań wynikających z gminnego programu profilaktyki </w:t>
        <w:br/>
        <w:t>i rozwiązywania problemów alkoholowych określa preliminarz  wydatków na  rok 2005 zgodny z budżetem miasta i gminy Wolsztyn, zatwierdzony przez Radę Miejską uchwałą nr XV/187/2004 z dnia 30 grudnia 2004r - dział: 851 – ochrona zdrowia, rozdział 85154 – przeciwdziałanie alkoholizmowi.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programu opracowali członkowie Gminnej Komisji Rozwiązywania Problemów Alkoholowych w Wolsztynie w składzie: Monika Kubala-Matuszewska, Krystyna Tomiak, Katarzyna Lipińska, Urszula Raweck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02"/>
        </w:tabs>
        <w:ind w:left="402" w:hanging="402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17:00Z</dcterms:created>
  <dc:creator>Lis</dc:creator>
  <dc:description/>
  <dc:language>en-US</dc:language>
  <cp:lastModifiedBy>Lis</cp:lastModifiedBy>
  <cp:lastPrinted>2002-06-18T09:33:00Z</cp:lastPrinted>
  <dcterms:modified xsi:type="dcterms:W3CDTF">2005-03-01T07:23:00Z</dcterms:modified>
  <cp:revision>2</cp:revision>
  <dc:subject/>
  <dc:title>Uchwała </dc:title>
</cp:coreProperties>
</file>