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VII/211/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lutego 2005 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1418" w:leader="none"/>
        </w:tabs>
        <w:ind w:left="1418" w:right="-142" w:hanging="1418"/>
        <w:rPr/>
      </w:pPr>
      <w:r>
        <w:rPr>
          <w:rFonts w:cs="Arial" w:ascii="Arial" w:hAnsi="Arial"/>
          <w:b/>
          <w:bCs/>
          <w:sz w:val="22"/>
          <w:szCs w:val="22"/>
        </w:rPr>
        <w:t>w sprawie:</w:t>
        <w:tab/>
      </w:r>
      <w:r>
        <w:rPr>
          <w:rFonts w:cs="Arial" w:ascii="Arial" w:hAnsi="Arial"/>
          <w:sz w:val="22"/>
          <w:szCs w:val="22"/>
        </w:rPr>
        <w:t xml:space="preserve">przystąpienia do sporządzenia zmiany Studium uwarunkowań </w:t>
        <w:br/>
        <w:t>i kierunków zagospodarowania przestrzennego miasta i gminy Wolsztyn na terenie Karpick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 podstawie art. 9, ust. 1 ustawy z dnia 27 marca 2003 r. </w:t>
      </w:r>
      <w:r>
        <w:rPr>
          <w:rFonts w:cs="Arial" w:ascii="Arial" w:hAnsi="Arial"/>
          <w:iCs/>
          <w:sz w:val="22"/>
          <w:szCs w:val="22"/>
        </w:rPr>
        <w:t xml:space="preserve">o planowaniu </w:t>
        <w:br/>
        <w:t>i zagospodarowaniu przestrzenny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Dz. U. z 2003 r. Nr 80, poz. 717; z 2004 r. Nr 6, poz. 41, Nr 141, poz. 1492) Rada Miejska w Wolsztynie uchwala, co następuj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322" w:leader="none"/>
        </w:tabs>
        <w:ind w:left="4674" w:right="0" w:first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e się do sporządzenia zmiany Studium uwarunkowań i kierunków zagospodarowania przestrzennego miasta i gminy Wolsztyn, zatwierdzonego uchwałą XXX/243/2001 Rady Miejskiej w Wolsztynie Nr XXX/243/2001 z dnia 29 marca 2001 r., zwanej dalej zmianą Studiu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miana Studium dotyczy obszaru położonego w Karpicku, o łącznej powierzchni około 1,5 ha i obejmuje działki o numerach ewidencyjnych 805/2, 805/3, 805/4 oraz część działki o numerze ewidencyjnym 80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Studium polegać ma na wprowadzeniu na tereny gospodarki leśnej (część działki 804) i tereny ośrodków wypoczynkowych o niskiej intensywności zabudowy (działka 805) – funkcji ośrodków wypoczynkowych i zabudowy mieszkaniowej jednorodzinnej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ce obszaru objętego opracowaniem przedstawione są na mapie stanowiącej załącznik graficzny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322" w:leader="none"/>
        </w:tabs>
        <w:ind w:left="4674" w:right="0" w:first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kres ustaleń zmiany studium będzie obejmował problematykę wynikającą z art. 10 ust. 1 </w:t>
        <w:br/>
        <w:t xml:space="preserve">i 2 o planowaniu i zagospodarowaniu przestrzenny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322" w:leader="none"/>
        </w:tabs>
        <w:ind w:left="4674" w:right="0" w:first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32:00Z</dcterms:created>
  <dc:creator>Lis</dc:creator>
  <dc:description/>
  <dc:language>en-US</dc:language>
  <cp:lastModifiedBy>Lis</cp:lastModifiedBy>
  <cp:lastPrinted>2002-06-18T09:33:00Z</cp:lastPrinted>
  <dcterms:modified xsi:type="dcterms:W3CDTF">2005-03-01T07:32:00Z</dcterms:modified>
  <cp:revision>1</cp:revision>
  <dc:subject/>
  <dc:title>Uchwała </dc:title>
</cp:coreProperties>
</file>