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XXVII/209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24 lutego 2005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 sprawie</w:t>
      </w:r>
      <w:r>
        <w:rPr>
          <w:rFonts w:cs="Arial" w:ascii="Arial" w:hAnsi="Arial"/>
          <w:sz w:val="22"/>
        </w:rPr>
        <w:t>: zmiany  do Uchwały Nr VII/60/99 Rady Miejskiej w Wolsztynie z d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25 lutego 1999 roku w sprawie: przekształcenia  Szkoły Podstawowej Nr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a podstawie art. 17 ust. 4 ustawy  z dnia 7 września 1991 roku o systemie oświaty (Dz. U z 1996 roku Nr 67, poz. 329 z późn. zm.), oraz art.  7 ust. 1 pkt 8 oraz art. 41 ust. 1  ustawy z dnia 8 marca 1990 roku o samorządzie gminnym (Dz. U. Nr 142 z 2001 roku, poz. 1591 z późn. zm.),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la się, co następuj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enia się dotychczasową  treść  §  2  Uchwały Nr VII/60/99 Rady Miejski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olsztynie  z dnia 25 lutego 1999 roku w sprawie przekształcenia Szkoły Podstawowej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r 1 w Wolsztynie zmienionej uchwałą Nr XXI/180/2000 Rady Miejskiej w Wolsztynie z dnia 18 maja 2000 roku, oraz uchwałą Nr XLIV/364/2002 Rady Miejskiej w Wolsztynie z d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 czerwca 2002 roku nadając mu treść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wodu  szkoły należą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ULICE</w:t>
      </w:r>
      <w:r>
        <w:rPr>
          <w:rFonts w:cs="Arial" w:ascii="Arial" w:hAnsi="Arial"/>
          <w:sz w:val="22"/>
        </w:rPr>
        <w:t>: Adwentowskiego, Poznańska, Bohaterów Bielnika, Dąbrowskiego. Graniczna, Kiełpińska, Kolejowa, Kościelna, Korczaka, Roberta Kocha, Krótka, Łąkowa, Marcinkowskiego, Poprzeczna, 5-go Stycznia, Sienkiewicza, Sturnego, Rzeczna, Zacisze, Dworcowa, Słodowa, Mickiewicza, Niałecka, Ogrodowa, Rynek, Poniatowski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MIEJSCOWOŚCI: </w:t>
      </w:r>
      <w:r>
        <w:rPr>
          <w:rFonts w:cs="Arial" w:ascii="Arial" w:hAnsi="Arial"/>
          <w:sz w:val="22"/>
        </w:rPr>
        <w:t xml:space="preserve">Barłożnia, Niałek Wielki, Nowy Młyn, Powodowo, Wola Dąbrowiecka,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 klasy IV:  Tłoki, Chorzemin, Błocko, Gościeszy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14 dni od ogłoszenia w Dzienniku Urzędowym Województwa Wielkopolskiego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30:00Z</dcterms:created>
  <dc:creator>Lis</dc:creator>
  <dc:description/>
  <dc:language>en-US</dc:language>
  <cp:lastModifiedBy>Lis</cp:lastModifiedBy>
  <cp:lastPrinted>2002-06-18T09:33:00Z</cp:lastPrinted>
  <dcterms:modified xsi:type="dcterms:W3CDTF">2005-03-01T07:31:00Z</dcterms:modified>
  <cp:revision>1</cp:revision>
  <dc:subject/>
  <dc:title>Uchwała </dc:title>
</cp:coreProperties>
</file>