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I / 213 / 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lutego 200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prawie: udzielenia pomocy finansowej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Na podstawie art. 18 ust.2 pkt.15 w związku  z art.10 ust.2 ustawy z dnia 8 marca 1990 roku o samorządzie gminnym ( Dz.U. z 2001 r. Nr 142, poz. 1591 ze zm.) oraz art.111 ust.2 pkt.5 ustawy z dnia 26 listopada 1998 r. o finansach publicznych ( Dz.U. z 2003 r. </w:t>
        <w:br/>
        <w:t>Nr 15, poz. 148 ze zm. ) uchwala się,  co następ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Udziela się pomocy finansowej  Województwu Wielkopolskiemu w wysokości  40.000,-  zł z przeznaczeniem na wspólne finansowanie  przebudowy chodnika  w ciągu  drogi  wojewódzkiej   nr    305  relacji   Wolsztyn – Nowy Tomyśl   w  miejscowości    Karpicko – ul. Wczasowa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. Warunki udzielenia  pomocy finansowej zawarte zostaną w stosownym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rozumieniu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 uchwały powierza się Burmistrzowi Wolszty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obowiązuje od dnia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37:00Z</dcterms:created>
  <dc:creator>Lis</dc:creator>
  <dc:description/>
  <dc:language>en-US</dc:language>
  <cp:lastModifiedBy>Lis</cp:lastModifiedBy>
  <cp:lastPrinted>2002-06-18T09:33:00Z</cp:lastPrinted>
  <dcterms:modified xsi:type="dcterms:W3CDTF">2005-03-01T07:37:00Z</dcterms:modified>
  <cp:revision>1</cp:revision>
  <dc:subject/>
  <dc:title>Uchwała </dc:title>
</cp:coreProperties>
</file>