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I/210/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lutego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w sprawie: </w:t>
      </w:r>
      <w:r>
        <w:rPr>
          <w:rFonts w:cs="Arial" w:ascii="Arial" w:hAnsi="Arial"/>
          <w:sz w:val="22"/>
          <w:szCs w:val="22"/>
        </w:rPr>
        <w:t xml:space="preserve">zmiany do uchwały Nr VII/66/99 Rady Miejskiej w Wolszty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 dnia 25 lutego  1999 roku w sprawie przekształcenia Szkoł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e Wroniaw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podstawie art. 17 ust. 4 ustawy  z dnia 7 września 1991 roku o systemie oświaty (Dz. U z 1996 roku Nr 67, poz. 329 z późn. zm.), oraz art.  7 ust. 1 pkt 8 oraz art. 41 ust. 1  ustawy z dnia 8 marca 1990 roku o samorządzie gminnym (Dz. U. Nr 142 z 2001 roku, poz. 1591 z późn. zm.),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a się, co następuj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enia się dotychczasową  treść § 2 uchwały Nr VII/66/99 Rady Miejskiej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olsztynie z dnia 25 lutego 1999 roku  zmienionej uchwałą Nr XLIV/364/2002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 z dnia 27 czerwca 2002 roku nadając mu tre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wodu szkoły należą miejscowości: Wroniawy, Borki oraz od klasy IV: Stara Dąbrowa, Nowa Dąbrow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Wolszty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chwała wchodzi w życie 14 dni od ogłoszenia  w Dzienniku Urzędowym Województwa Wielkopolskiego</w:t>
      </w:r>
      <w:r>
        <w:rPr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31:00Z</dcterms:created>
  <dc:creator>Lis</dc:creator>
  <dc:description/>
  <dc:language>en-US</dc:language>
  <cp:lastModifiedBy>Lis</cp:lastModifiedBy>
  <cp:lastPrinted>2002-06-18T09:33:00Z</cp:lastPrinted>
  <dcterms:modified xsi:type="dcterms:W3CDTF">2005-03-01T07:31:00Z</dcterms:modified>
  <cp:revision>1</cp:revision>
  <dc:subject/>
  <dc:title>Uchwała </dc:title>
</cp:coreProperties>
</file>