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U C H W A Ł A  NR  XXVII/207/2005</w:t>
        <w:tab/>
      </w:r>
    </w:p>
    <w:p>
      <w:pPr>
        <w:pStyle w:val="Heading4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</w:t>
      </w:r>
    </w:p>
    <w:p>
      <w:pPr>
        <w:pStyle w:val="Heading4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 24  LUTEGO 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:przyjęcia gminnego programu przeciwdziałania narkomanii  i gminnego programu o ochronie zdrowia przed następstwami używania tytoniu i wyrobów tytoniowych.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sz w:val="22"/>
        </w:rPr>
        <w:t xml:space="preserve">Na podstawie art.18 ust.2 pkt.15  ustawy z dnia 8 marca 1990 roku </w:t>
        <w:br/>
        <w:t>o samorządzie gminnym / tekst jednolity z 2001 roku Dz. U. Nr 142 poz.1591 ze zmianami/  oraz na  podstawie art.4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ust.3  ustawy z dnia 26 października 1982 roku o wychowaniu </w:t>
        <w:br/>
        <w:t xml:space="preserve">w trzeźwości i przeciwdziałaniu alkoholizmowi /tekst jednolity z 2002 roku Dz. U. Nr 147, poz.1231 ze zmianami/  i na podstawie art. 3 ust.1 oraz art. 9 ust. 3 ustawy z dnia 24 kwietnia 1997r. o przeciwdziałaniu narkomanii / tekst jednolity z 2003 roku Dz. U. Nr 24, poz.198, uchwala się, co następuje: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e się Gminny Program  Przeciwdziałania Narkomanii na  lata 2005 – 2007  opracowany na załączniku Nr 1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zyjmuje się Gminny Program  Ochrony Zdrowia  Przed Następstwami Używania Tytoniu </w:t>
        <w:br/>
        <w:t>i Wyrobów Tytoniowych na lata 2005 - 2007  opracowany na załączniku Nr 2 do niniejszej uchwał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 z dniem podjęcia  i podlega podaniu do publicznej wiadomości przez wywieszenie na tablicy ogłoszeń w Urzędzie Miejski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XXVII/207/2005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Z dnia 24 luty 2005 roku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PROGRAM PRZECIWDZIAŁAN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KOMAN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LSZTY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567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LATA  2005 - 20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GMINNEGO PROGRAM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a problem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i zadania program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PROWAD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prawne rozwiązywania problemów narkoman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4 kwietnia 1997r. o przeciwdziałaniu narkomanii (t. jedn. Dz. U. Nr 24             z 2003r. poz. 198)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owy Program Przeciwdziałania Narkomanii na lata 2002-200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ki Program Przeciwdziałania Narkomanii dla Województwa Wielkopolskiego            na lata 2004-200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Edukacji Narodowej i Sportu z dnia 31.01.2003r. w sprawie szczegółowych form działalności wychowawczej i zapobiegawczej wśród dzieci                     i młodzieży zagrożonych uzależnieniem (Dz. U. Nr 26 poz. 226 z dnia 14 lutego 2003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lityki programu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żnym kierunkiem polityki gminy jest zapobieganie powstaniu nowych problemów narkotykowychwych, zmniejszenie rozmiarów tych, które aktualnie występują                     oraz zwiększenie zasobów  do radzenia sobie z już istniejącymi problemami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Zmniejszenie występowania problemów związanych z używaniem substancji psychoaktywnych wymaga, podobnie jak w założeniach zawartych w programie przeciwdziałania alkoholizmowi prowadzenia dwóch strategii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biegania                              i  interwencji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Program realizowany jest w oparciu o następujące  zasady: realizm (znaczenie rozpowszechniania konsumpcji środków psychoaktywnych ma wiele zróżnicowanych przyczyn o podłożu psychologicznym, socjologicznym, ekonomicznym itd.; działania Gminy mogą wpływać na nie w różnym stopniu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spółdziałanie (stosowanie zasady wynika z przekonania, że skuteczna realizacja programu opiera się na współpracy różnych podmiotów), systemowość (stworzenie systemu, a nie działań jednorazowych, rozproszonych),  kontekst innych uzależnień (zakłada upowszechnianie się wzorów              i łączenia innych substancji oraz przenoszenie uzależnień), budowanie społecznej akceptacji (upowszechnianie treści programu, informowanie o osiągnięciach                           i problemach     w jego realizacji)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zy samorządu gminy w realizacji programu: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Komisja Rozwiązywania Problemów Alkoholowych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Zdrowia Psychicznego i Terapii Uzależnień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odstawowa Opieka Zdrowot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y Ośrodek Pomocy Społecznej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Poradnia Psychologiczno – Pedagogicz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e Centrum Pomocy Rodzinie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j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 Rejonow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Stacja Sanitarno - Epidemiologicz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 zainteresowane w/w działalnością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AGNOZA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opolsk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jnowsze badania ESPAD (Europejskie Badania Młodzieży Szkolnej dotyczące Alkoholu i Narkotyków) pokazują, że co piąty polski uczeń trzeciej klasy gimnazjum zna smak najpopularniejszych narkotyków – marihuany  i haszyszu. Niewielu mniej ma za sobą kontakt z lekami uspakajającymi i nasennymi. 6 % brało amfetaminę. Jeśli chodzi                         o siedemnastolatków liczby te są dwukrotnie wyższe. Chęć spróbowania jakiegokolwiek środka odurzającego  potwierdza co trzeci gimnazjalista i ponad 40 % uczniów szkół ponadgimnazjalnych. Narkotyki stały się jedną z najpopularniejszych form zabawy młodzież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lokal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ę zamieszkuje 29418 osób, w tym 7911 dzieci i młodzieży do19 roku życia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bezrobocia w roku 2004 wynosił 11,2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 raportu KPP (Sekcja Prewencji i Ruchu Drogowego) wynika,  że w roku 2004 zanotowano spadek liczby przestępstw z ustawy o przeciwdziałaniu narkomanii                          w porównaniu do roku 2003. Stwierdzono 12 takich czynów, przy czym w dalszym ciągu prowadzonych jest 5 postępowań  o przestępstwa z art. 46 i 48 ustawy o PN. Dane statystyczne nie odzwierciedlają jednak skali zjawiska. Narkotyki wśród młodzieży cieszą się coraz większą popularnością, zwłaszcza na dyskotekach. Stwierdzić można, że na samych dyskotekach zażywa narkotyki 100 – 150 uczestników. Na lokalny rynek trafiają głównie                z terenu Poznania, Nowego Tomyśla oraz Leszna. Obecność narkotyków w środowisku wiejskim jest marginalna. Sporadycznie także ujawniane są przypadki handlu narkotykami na terenie szkół ponadgimnazjalnych. Nie ujawniono takich przypadków w szkołach podstawowych i gimnazjach. Spada też wiek osób sięgających po narkotyki. Najmłodsza ustalona  osoba miała 10 lat. Górną granicę trudno ustalić. Na terenie Wolsztyna nie notuje się nowych zjawisk narkotykowych, odbiegających w sposób zasadniczy                                     od dotychczasowych doświadczeń policji. W porównaniu z poprzednimi latami drastycznie spadła liczba osób odurzających się środkami wziewnymi np. klejami z uwagi na większą dostępność na rynku innych środków a także jako pozytywny wynik działań  policji. Nie stwierdzono nieletnich sprawców czynów karalnych znajdujących się w chwili popełnienia przestępstwa pod wpływem narkotyków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PP zatrudnionych jest dwóch policjantów posiadających specjalistyczne przeszkolenie w zakresie narkoman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 informacji uzyskanych od pedagoga i psychologa prowadzących punkt konsultacyjny w zakresie narkomanii wynika, że w okresie od 28.04.2004r.  – tj. od dnia otwarcia punktu do końca grudnia 2004r.  do punktu zgłosiły się dwie osoby.  Od stycznia 2005 r. działalność w/w punktu została zawieszona, ponieważ obie panie są utożsamiane             z pracą w Powiatowej Poradni Psychologiczno – Pedagogicznej  w Wolsztynie i tam też trafiają zainteresowane osoby (prowadzono  ok.  10 spraw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nych otrzymanych  z Sądu Rejonowego (Wydział III Rodzinny   i Nieletnich)              w Wolsztynie wynika, że w roku 2004 toczyły się 2 sprawy dotyczące posiadania i używania narkotyków przez osoby nieletn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I semestrze roku szkolnego 2003/2004 i I semestrze roku szkolnego 2004/2005 zostały przeprowadzone  badania ankietowe w gimnazjach i szkołach ponadgimnazjalnych           z terenu miasta i gminy Wolsztyn. Badania przeprowadzono wśród 2717 uczniów. Dokładną liczbę przebadanych uczniów w poszczególnych szkołach podaje  tabela nr 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nr 1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5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um n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um n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ębł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od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O i 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S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szty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przeprowadzonych badań można stwierdzić, że zainteresowanie młodzieży narkotykami wzrasta. Po środki odurzające sięga do 36 % młodzieży w zależności od szkół. Najpopularniejszymi środkami psychoaktywnimi są przede wszystkim marihuana, amfetamina oraz ecstasy. Miejscem, gdzie dostępność narkotyków  jest największa                  są dyskoteki – jak wynika również z raportu policji.</w:t>
      </w:r>
    </w:p>
    <w:p>
      <w:pPr>
        <w:pStyle w:val="TextBodyIndent"/>
        <w:ind w:lef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niem młodzieży najczęściej pojawiającym się sposobem na ograniczenie rozmiaru zjawiska jest uświadamianie, prowadzenie rozmów na temat środków odurzających, choć znacznie więcej uczniów nie wie,  jak zaradzić temu problemowi.</w:t>
      </w:r>
    </w:p>
    <w:p>
      <w:pPr>
        <w:pStyle w:val="TextBodyIndent"/>
        <w:ind w:left="28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raku wiedzy na temat narkotyków przyznaje się od 0,82 % do 27,2 % uczniów. Procent ten jest wyższy na poziomie szkół gimnazjalnych niż szkół ponadgimnazjalnych, gdzie nie przekracza 3,2%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świadomości  dzieci i młodzieży, jak również dorosłych powinno być zadaniem priorytetowym gminy. Tworzenie zintegrowanego  systemu oddziaływań społecznych może stać się skutecznym narzędziem w zmaganiu się  z problemem narkomanii i może przyczynić się do poprawy kondycji społeczności lokalnej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CELE I ZAD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główny programu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E UŻYWANIA NARKOTYKÓW ORAZ ZWIĄZANYCH              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M PROBLEMÓW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iomie programu gminnego cel ten realizowany będzie w następujących obszarach działa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ofilaktyka problemów związanych z używaniem narkotyk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Leczenie, rehabilitacja i ograniczenie szkód zdrowot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Badania, monitoring i ewaluac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jc w:val="center"/>
        <w:rPr/>
      </w:pPr>
      <w:r>
        <w:rPr/>
        <w:t>PROFILAKTY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ogólny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zrostu popytu na narkotyki, zwiększenie poziomu wiedzy na temat przyczyn </w:t>
        <w:br/>
        <w:t xml:space="preserve">i problemów związanych z narkomanią w gminie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szczegółowe i zadania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 Zwiększenie poziomu wiedzy społeczeństwa na temat problemów związanych </w:t>
        <w:br/>
        <w:t>z używaniem środków psychoaktywnych i możliwości zapobiegania zjawisku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i upowszechnianie materiałów informacyjno – edukacyjnych zakresu promocji zdrowia i profilaktyki narkoman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aktualnianie i upowszechnianie danych na temat działania placówek profilaktycznych             i rekomendowanych programów profilaktycznych w ramach działań pełnomocni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ęcanie do udziału w kampaniach edukacyjnych na temat problematyki narkoman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nie systemu wymiany informacji pomiędzy  instytucjami odpowiedzialnymi     za działania profilaktycz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przedstawicielami szkół i innych instytucji, lokalnych mediów                             w zakresie prowadzenia skutecznej polityki informacyjnej w dziedzinie problemów narkotyk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realizacji „Dnia przeciwdziałania narkomanii” poprzez np. zakup materiałów profilakty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testerów do identyfikacji środków narkotycznych i do badania zawartości narkotyków w organizmie na potrzeby policj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literatury, pomocy dydaktycznych na potrzeby utworzonego działu profilaktyki          przy Bibliotece Publicznej Miasta i Gm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większenie zaangażowania społeczności lokalnych w działania profilakty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szkoleń dla nauczycieli, pedagogów, policjantów, itd. z zakresu narkoman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lokalnych inicjatyw działań profilaktycznych (na terenie szkół podstawowych             i ponadgimnazjalnych, itp.) kierowanych do dzieci, młodzieży, ich rodziców                               i wychowawców w szczególności obejmujących diagnozę programu na terenie szkoły              i realizację adekwatnego do potrzeb programu profilaktycz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koalicji osób i instytucji zajmujących się profilaktyk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i upowszechnianie materiałów informacyjno – edukacyjnych dla animatorów działań profilaktycznych w społeczności lokal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pozaszkolnych programów profilaktycznych adresowanych do dzieci                      i młodzieży zagrożonych uzależnieniami i ich rodzic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imprez profilakty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zkolenie rad pedagogicznych na poziomie szkół gimnazjalnych                                        i ponadgimnazjalnych w zakresie metody wczesnej interwencji wobec uczniów  sięgających po narkotyki i inne substancje odurzają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większenie liczby osób pracujących na rzecz profesjonalnej profilakty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merytoryczne i finansowe dla osób zajmujących się profilaktyką, tworzących      np. grupy liderów młodzież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szkoleń i podnoszenie kwalifikacji osób realizujących zadania profilaktyczne (nauczycieli, pracowników placówek opiekuńczo-wychowawczych, resocjalizacyjnych, pracowników socjalnych, kuratorów sądowych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 Zintegrowanie działań profilaktycznych (młodzież, rodzice, wychowawcy)</w:t>
      </w:r>
    </w:p>
    <w:p>
      <w:pPr>
        <w:pStyle w:val="Tekstpodstawowy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nie działań profilaktycznych równolegle do wszystkich zainteresowanych tzn. bezpośrednio do młodzieży, ale i tych, którzy współtworzą proces wychowania:  rodziców, nauczycieli i wychowawców - wsparcie finansowe  i merytoryczne programów profilaktycznych adresowanych do wszystkich zainteresowanych równocześnie: młodzieży, rodziców i nauczyciel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koalicji osób i instytucji zainteresowanych działalnością profilaktycz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mniejszenie popytu na narkotyki wśród uczniów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instytucjami opiekuńczo-wychowawczymi i wspieranie                                      ich  w działalności profilakty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realizacji zadań profilaktycznych poprzez zakup materiałów profilaktycznych, dofinansowanie realizacji programów profilaktyc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konkursów, dofinansowanie  spektakli i  programów profilaktycznych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alternatywnych miejsc spędzania czasu wolnego  dla dzieci i młodzieży, 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, wydawanie i zlecanie druku broszur, biuletynów, ulotek i innych form służących oddziaływaniom profilaktycznym wśród dzieci i młodzieży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ywanie programów nowatorskich,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i finansowanie kampanii profilaktycznych.</w:t>
      </w:r>
    </w:p>
    <w:p>
      <w:pPr>
        <w:pStyle w:val="Heading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9"/>
        <w:jc w:val="center"/>
        <w:rPr/>
      </w:pPr>
      <w:r>
        <w:rPr/>
        <w:t>LECZENIE, REHABILITACJA I OGRANICZENIE SZKÓD ZDROWOT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ogólny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e jakości leczenia, rehabilitacji i działań zmierzających  do ograniczenia szkód zdrowotn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szczegółowe i zada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świadczeń w zakresie leczenia, rehabilitacji i szkód zdrowotnych poprzez rozwój placówek i program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finansowe instytucji zajmujących się terapią uzależni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wanie osób zatrudnionych w sektorze medycznym (ze szczególnym uwzględnieniem pracowników Poradni Zdrowia Psychicznego i Terapii Uzależnień)             oraz udzielającym pomocy psychologicznej do udziału w szkoleniach podnoszących kwalifikacje z zakresu terapii uzależni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wiedzy na temat leczenia, rehabilitacji i ograniczenia szkód zdrowotnych poprzez zakup materiałów informacyjno – edukacyjnych, publikacji, książ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V, AID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ztałtowanie postaw tolerancji i akceptacji wobec osób zarażonych - pomoc                                     w upowszechnianiu wiedzy o HIV i AIDS wśród społeczeństw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organizacji Światowego Dnia AIDS – 1 grud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 i dofinansowanie konkurs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, MONITORING I EWALUACJA W RAMACH REALIZACJI GMINNEJ STRATEGII INTEGRACJI I POLITYKI SPOŁECZ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główny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informacji dla prowadzenia racjonalnej i akceptowanej społecznie polityki wobec narkomanii na terenie gm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 szczegółowe i zadania: 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zintegrowanego systemu informacji o narkotykach w środowisku lok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orzenie sieci wymiany informacji między instytucjami odpowiedzialny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 politykę wobec narkoman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i interpretacja rozmiarów zjawiska, wzory używania, zachowania ryzykowne oraz identyfikacja nowych zjawisk na scenie środków odurzających   i związanych z tym nowych zagrożeń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lokalnych przedsięwzięciach badawcz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badań ankietowych przeprowadzonych wśród uczniów szkó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danych statystycznych uzyskanych od instytucji zajmujących się działalnością interwencyjną, profilaktyczną, terapeutyczną i lecznicz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Źródła finansowania programu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poszczególnych zadań wynikających z Gminnego Programu Przeciwdziałaniu Narkomanii określa preliminarz  wydatków na  rok 2005 zgodny   z budżetem miasta i gminy Wolsztyn, zatwierdzony przez Radę Miejską uchwałą nr XV/187/2004 z dnia 30 grudnia 2004r - dział: 851 – ochrona zdrowia,  rozdział 85153 – przeciwdziałanie narkomani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kontroli i realizacji program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ję programu i jego koordynację odpowiada Pełnomocnik Burmistrza. Pełnomocnik współdziała w zakresie wykonywanych zadań z właściwymi jednostkami organizacyjnymi Urzędu Miasta i Gminy Wolsztyn i z innymi instytucjami                   i organizacjami w oparciu o udzielone pełnomocnictwa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Burmistrza d/s Rozwiązywania Problemów Alkoholowych w imieniu Burmistrza składa Radzie Gminy sprawozdanie z wykonania zadań Gminnego Programu.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rogramu przygotował zespół Gminnej Komisji  Rozwiązywania Problemów Alkoholowych w Wolsztynie w składzie: Monika Kubala-Matuszewska, Krystyna Tomiak, Katarzyna Lipińska, Urszula Raweck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XXVII/207/2005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4 luty 2005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NY PROGRAM  OCHRONY ZDROW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 NASTĘPSTWAMI UŻYWANIA TYTO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YROBÓW TYTONIOWYCH</w:t>
      </w:r>
    </w:p>
    <w:p>
      <w:pPr>
        <w:pStyle w:val="Heading2"/>
        <w:ind w:left="0" w:right="-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WOLSZTYNIE</w:t>
      </w:r>
    </w:p>
    <w:p>
      <w:pPr>
        <w:pStyle w:val="Heading3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   LATA  2005 -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708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GMINNEGO PROGRA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Podstawa prawna gminnego programu  ochrony zdrowia przed następstwam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żywania tytoniu i wyrobów   tytoniow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Zasady polityki program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 Partnerzy samorządu gminy w realizacji programu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a problemów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i zadania  progra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PROWADZE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stawa prawna gminnego programu  ochrony zdrowia przed następstwa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używania tytoniu i wyrobów tytoni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Wojewódzki    Program  Ochrony  Zdrowia  przed  Następstwami  Używania Tytoniu                      i Wyrobów Tytoniowych dla Województwa Wielkopolskiego na lata  2004-2007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dowy Program Zdrowia na lata 1995-2005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9 listopada 1995r. o ochronie zdrowia przed następstwami 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wania  tytoniu i wyrobów tytoniowych (Dz. U. Nr 10 poz. 55 z dnia 30 stycznia 1996 r.)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polityki program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ziałań zmierzających do ochrony zdrowia przed następstwami używania tytoniu należy do zadań samorządu terytorialnego (art.1 Ustawy z dnia 09.11.1995r.                   o ochronie zdrowia przed następstwami używania  tytoniu   i wyrobów tytoniowych -             Dz. U. Nr 10 poz. 55 z dnia 30 stycznia 1996 r.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Miejska w Wolsztynie przyjmuje niniejszy program, który jest kontynuacją zadań realizowanych w Wolsztynie w ubiegłym roku oraz jest wytyczną przy podejmowaniu działań   w tym zakres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ągnięcie istotnego postępu w tej sprawie wymaga wspólnych działań wielu stron: rodziców, sprzedawców, władz, instytucji, stowarzyszeń itd., dlatego partnerzy programu chcąc zwiększać świadomość tego problemu powinni współpracować ze wszystkimi, którym zależy na ograniczeniu dostępu nieletnim do papieros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wrażliwości i kontroli społecznej związanej ze sprzedażą nieletnim wyrobów tytoniowych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zy samorządu gminy w realizacji programu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Komisja Rozwiązywania Problemów Alkoholowych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ia Zdrowia Psychicznego i Terapii Uzależnień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a Opieka Zdrowot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Poradnia Psychologiczno – Pedagogicz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teka Publiczna Miasta i Gminy Wolsztyn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j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 Rejonow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a Stacja Sanitarno - Epidemiologiczna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soby fizyczne zainteresowane w/w problematyką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GNOZA PROBLEMÓW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gólnopolsk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9 mln Polaków to nałogowi palacze, w tym 57% to mężczyźni.  54% palaczy wypala 11-20 papierosów dziennie. Co drugi palacz uważa, że bardzo trudno jest rzucić palenie bez pomocy lekarza   lub produktu wspomagającego. Ponad 70% palaczy chce rzucić palenie. 80% palaczy uważa, że nie powinno się palić przy dzieciach, ale robi to 15%. Przeciętny palacz rzucał palenie 7 razy.  90% palaczy rzuca palenie za pomocą silnej woli, bez wsparcia farmakologicznego. Rocznie statystyczny palacz wypala 3000-3600 sztuk papierosów. W sumie Polacy wypalają 4,5 miliarda opakowań rocznie za 16 miliardów zł.</w:t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stępstwa zdrowotn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roku na świecie z powodu chorób odtytoniowych umiera 4 miliony palaczy. Codziennie             na świecie umiera 11 tysięcy palaczy. W Polsce rocznie umiera 70 tysięcy palaczy z powodu chorób odtytoniowych, w tym 50% zgonów dotyczy osób w wieku 35-69 lat. 60% populacji palących w ciągu 20 lat zapadnie na choroby odtytoniowe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horoby odtytoniow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ba wieńcowa - 300 tys. chorych, astma oskrzelowa  - 200 tys. chorych, udary mózgu - 150 tys. chorych, rak płuca -  32 tys. chorych, wcześniactwo  -  30 tys. dzieci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Zyski z niepalenia: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20 minutach tętno się obniża, a ciśnienie tętnicze krwi wraca do normy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8 godzinach poziom tlenu we krwi wzrasta, a tlenek węgla znik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24 godzinach znacznie zmniejsza się ryzyko ostrego zawału mięśnia sercowego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48 godzinach zmysły smaku i węchu zaczynają działać normalnie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2-12 tygodniach układ krążenia ulega wzmocnieniu, polepsza się kondycja fizyczn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1-9 miesiącach poprawia się wydolność układu oddechowego, ustępuje kaszel, duszności, zmęczenie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roku ryzyko zachorowania na chorobę niedokrwienną mięśnia sercowego zmniejsza się         o połowę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5 latach ryzyko zachorowania na raka płuca, jamy ustnej, krtani i przełyku zmniejsza się o połowę, obniża się ryzyko wystąpienia udaru mózgu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10 latach ryzyko zachorowania na chorobę niedokrwienną serca będzie podobne, jak             u osoby, która nigdy nie paliła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15 latach ryzyko zachorowania na raka płuca będzie podobne, jak u osoby, która  nigdy nie palił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lokaln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badań przeprowadzonych wśród uczniów szkół gimnazjalnych                                            i ponadgimnazjalnych na terenie miasta i gminy Wolsztyn wynika, że papierosy  pali od </w:t>
        <w:br/>
        <w:t>8,7 % do 72,7 % uczniów w zależności od szkoły. Wiek inicjacji   z papierosami przypada średnio  na 10 – 15 lat życia, choć są przypadki sięgania po papierosa już w wieku  poniżej 10 lat. Najczęściej wymienianym powodem palenia  jest  uzależnienie od tytoniu  – nałóg. Po papierosa sięgają również uczniowie, którzy przeżywają stres, jak również osoby, które uważają palenie za przyjemność   i możliwość zdobycia  towarzystwa. Najczęściej pojawiającym się pomysłem na ograniczenie palenia wśród dzieci  i młodzieży podawanym przez ankietowanych jest  nie sprzedawanie, utrudnienie dostępu nieletnim do papierosów oraz podniesienie cen na wyroby tytoniowe. Podkreślić należy fakt, że w dużej mierze uczniowie nie wiedzą,  jak zaradzić temu problemowi podobnie zresztą jak w przypadku alkoholu, czy narkotyków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one tu dane dowodzą ogromnej potrzeby rozwoju szkolnej edukacji zdrowotnej na rzecz zapobiegania paleniu tytoniu, zwłaszcza w tym wieku i w takich szkołach, gdzie ryzyko wejścia w nałóg jest szczególnie wysokie. Szkolne programy zapobiegania paleniu mogą przyczynić się do zwiększenia liczby Polaków nigdy nie palących tytoniu, a także przesunąć na lata późniejsze decyzję o rozpoczęciu palenia, co zmniejszy ryzyko występowania chorób tytoniozależnych, obniży ryzyko stania się nałogowym palaczem oraz ułatwi rzucenie palenia. Wymienione korzyści stanowią mocną motywację   do upowszechnienia programów        we wszystkich  szkoła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ELE I ZADANIA PROGRAMU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Ustawa o ochronie zdrowia przed następstwami używania tytoniu i wyrobów tytoniowych realizowana jest poprzez kształtowanie polityki zdrowotnej, ekonomicznej </w:t>
        <w:br/>
        <w:t>i społecznej, do której należą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chrona prawa niepalących do życia w środowisku wolnym od dymu tytoniowego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zdrowia przez propagowanie stylu życia wolnego od nałogu papierosów                           i używania wyrobów tytoniowych - działalność wychowawcza i informacyjna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worzenie warunków ekonomicznych i prawnych zachęcających do ograniczenia używania tytoniu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formowanie o szkodliwości palenia tytoniu i zawartości substancji szkodliwych                           na opakowaniach wyrobów tytoniowych i reklamach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bniżanie norm dopuszczalnych zawartości substancji szkodliwych w wyrobach tytoniowych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leczenie i rehabilitacja osób uzależnionych od tytoni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dowy Program Zdrowia zatwierdzony przez Radę Ministrów na lata 1996 – 2005 zawiera cel operacyjny nr 3: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mniejszenie rozpowszechniania palenia tytoniu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órego zadania są następujące: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gzekwować przepisy ustawy o ochronie zdrowia przed następstwami używania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ytoniu  i wyrobów tytoniowych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raniczyć palenie papierosów wśród nauczycieli oraz personelu służby zdrowia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 przy zatrudnieniu nowych pracowników preferować osoby niepalące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móc walkę z paleniem wśród uczniów szkół wszystkich typów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prowadzić zwyczaj niepalenia we wszystkich instytucjach i obiektach publicznych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ałkowicie zakazać reklamowania papierosów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yć ceny wyrobów tytoniowych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ystematycznie zmniejszać zawartość substancji szkodliwych w tytoniu i dymie 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puszczonych do sprzedaży w Polsce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chęcać władze i samorządy lokalne oraz organizacje pozarządowe do udziału 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alczaniu nikotynizmu,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worzyć sieć poradni przeciwnikotynowych dla palaczy chcących porzucić nałóg, przynajmniej w większych miastach, szczególnie w siedzibach wyższych szkół  medycznych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nawiązaniu do wyżej cytowanych wytycznych Samorząd Gminy Wolsztyn przyjmuje następujące cele i zadani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le główne: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chrona społeczeństwa Gminy Wolsztyn przed skutkami używania  tytoniu                              i wyrobów tytoniowych z wykorzystaniem zaangażowania działalności samorządu terytorialnego wszystkich stopn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edukcja szkód nadużywania tytoniu i wyrobów tytoniowych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ele szczegółowe: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ęcanie do wdrażania nowoczesnych programów ochrony zdrowia przed następstwami używania tytoniu i wyrobów tytoniowych w szkołach i placówkach oświatowo - wychowawcz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owadzenie ustawicznej działalności profilaktycznej związanej z promocją zdrowego stylu życ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Wspieranie merytoryczne placówek, organizacji, stowarzyszeń, pracodawców   i osób fizycznych w realizacji zadań z zakresu ochrony zdrowia przed skutkami używania tytoniu                  i wyrobów tytoniowych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dania: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cja  zdrowego stylu życia  poprzez dofinansowanie  programów profilaktyki uzależnień skierowanych  do  uczniów,  a  realizowanych  w  szkołach  i  placówkach oświatowo – wychowawczych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edukacji  dzieci  i  młodzieży,  mająca  na  celu  redukcję  popytu  na  tytoń              i wyroby tytoniowe  w szkołach, np. poprzez zakup materiałów i pomocy dydaktycznych zwiększających  wiedzę  na  temat  negatywnych  skutków  zdrowotnych  i  społecznych  używania tytoniu i wyrobów tytoniowych, mechanizmów  powstawania  uzależnienia itp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 alternatywnego  dla  używania  tytoniu i wyrobów tytoniowych  środowiska  dla  dzieci  i  młodzieży - kluby, świetlice  oferujące  różne  formy  zajęć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 dorosłych  poprzez  wspieranie  działań   informacyjnych   kierowanych               do    rodziców, wychowawców, pedagogów i służb medycznych poprzez organizowanie  zajęć   edukacyjnych   dotyczących  zagrożenia zdrowia   na skutek   używania tytoniu                        i wyrobów tytoniowych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ganizacji szkoleń dla nauczycieli, wychowawców, pedagogów szkolnych realizujących w szkołach i placówkach oświatowych pogramy profilaktyczne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anie współpracy z  instytucjami prowadzącymi działalność profilaktyczną                    w zakresie przeciwdziałania nikotynizmowi,  lokalnymi mediami, itp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szkoleń dla  liderów młodzieżowych do pracy profilaktycznej                             w środowisku rówieśników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organizacji dnia   „Rzuć palenie razem z nami” poprzez np. zakup materiałów profilaktycznych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spomaganie i finansowanie konkretnych programów profilaktycznych                                     w zakładach pracy oraz edukacja w zakresie zagrożeń i strat związanych                                   z paleniem tytoniu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konkursów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lokalnych imprez profilaktycznych promujących życie bez tytoniu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ejmowanie działań edukacyjnych skierowanych do sprzedawców wyrobów tytoniowych  w myśl przekonania, że sprzedaż  papierosów nieletnim nie jest fair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lokalnych diagnoz, sondaży pozwalających ocenić aktualny stan problemów nikotynowych, istniejących zasobów oraz efektów podejmowanych działań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możliwości powstania miejsca integrującego wszystkich profilaktyków  - organizowanie lobby wspierającego powyższe działania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up literatury, pomocy dydaktycznych na potrzeby utworzonego działu profilaktyki przy Bibliotece Publicznej Miasta i Gminy.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 i finansowanie kampanii profilaktycznych - lokalnych                                                             i ogólnopolskich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up, opracowywanie, wydawanie i zlecanie druku broszur, biuletynów, ulotek   </w:t>
        <w:br/>
        <w:t xml:space="preserve">i innych form służących oddziaływaniom profilaktycznym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wanie osób zatrudnionych w sektorze medycznym (ze szczególnym uwzględnieniem pracowników Poradni Zdrowia Psychicznego i Terapii Uzależnień)          oraz udzielającym pomocy psychologicznej do udziału w szkoleniach podnoszących kwalifikacje z zakresu terapii uzależnień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wiedzy na temat leczenia, rehabilitacji i ograniczenia szkód zdrowotnych poprzez zakup materiałów informacyjno – edukacyjnych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Źródła finansowania programu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sowanie poszczególnych zadań wynikających z Gminnego Programu Ochrony Zdrowia Przed Następstwami Używania Tytoniu i Wyrobów Tytoniowych określa preliminarz  wydatków na  rok 2005 zgodny z budżetem miasta i gminy Wolsztyn, zatwierdzony przez Radę Miejską uchwałą  nr XV/187/2004 z dnia 30 grudnia 2004r - dział: 851 – ochrona zdrowia, rozdział 85154 – przeciwdziałanie alkoholizmow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kontroli i realizacji programu: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mieniu Burmistrza  zadania Gminnego Programu o Ochronie Zdrowia przed Następstwami Używania Tytoniu i Wyrobów Tytoniowych dla Gminy Wolsztyn koordynował będzie Pełnomocnik. Pełnomocnik współdziała w zakresie wykonywanych zadań </w:t>
        <w:br/>
        <w:t xml:space="preserve">z właściwymi jednostkami organizacyjnymi Urzędu Miasta  i Gminy Wolsztyn i z innymi instytucjami i organizacjami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Burmistrza d/s Rozwiązywania Problemów Alkoholowych w imieniu Burmistrza składa Radzie Gminy sprawozdanie z wykonania zadań Programu .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pogramu opracował zespół Gminnej Komisji  Rozwiązywania Problemów Alkoholowych w Wolsztynie w składzie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Monika Kubala-Matuszewska, Krystyna Tomiak, Katarzyna Lipińska, Urszula Rawecka.</w:t>
      </w:r>
      <w:r>
        <w:rPr>
          <w:b/>
        </w:rPr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3:00Z</dcterms:created>
  <dc:creator>Lis</dc:creator>
  <dc:description/>
  <dc:language>en-US</dc:language>
  <cp:lastModifiedBy>Lis</cp:lastModifiedBy>
  <cp:lastPrinted>2002-06-18T09:33:00Z</cp:lastPrinted>
  <dcterms:modified xsi:type="dcterms:W3CDTF">2005-03-01T07:29:00Z</dcterms:modified>
  <cp:revision>1</cp:revision>
  <dc:subject/>
  <dc:title>Uchwała </dc:title>
</cp:coreProperties>
</file>