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XVII/208/2005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dnia 24 lutego 2005 roku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w sprawie: </w:t>
      </w:r>
      <w:r>
        <w:rPr>
          <w:rFonts w:cs="Arial" w:ascii="Arial" w:hAnsi="Arial"/>
          <w:sz w:val="22"/>
        </w:rPr>
        <w:t xml:space="preserve">zmiany do uchwały Nr VII/69/99 Rady Miejskiej w Wolsztynie z dni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sz w:val="22"/>
        </w:rPr>
        <w:t xml:space="preserve">25 lutego 1999 roku w sprawie przekształcenia Szkoły Podstawowej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sz w:val="22"/>
        </w:rPr>
        <w:t>w Starej Dąbrowi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Na podstawie art. 17 ust. 4 ustawy  z dnia 7 września 1991 roku o systemie oświaty (Dz. U z 1996 roku Nr 67, poz. 329 z późn. zm.), oraz art.  7 ust. 1 pkt 8 oraz art. 41 ust. 1  ustawy z dnia 8 marca 1990 roku o samorządzie gminnym (Dz. U. Nr 142 z 2001 roku, poz. 1591 z późn. zm.),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chwala się, co następuje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ienia się dotychczasową treść  § 2 uchwały Nr VII/69/99 Rady Miejskiej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Wolsztynie z dnia 25 lutego 1999 roku zmienionej uchwałą nr  XXI/179/2000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Miejskiej w Wolsztynie z dnia 18 maja 2000 roku nadając mu treść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obwodu szkoły należą miejscowości: Nowa Dąbrowa, Stara Dąbrowa, Gościeszyn, Błock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chwała wchodzi w życie 14 dni od ogłoszenia w Dzienniku Urzędowym Województwa Wielkopolskiego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7:30:00Z</dcterms:created>
  <dc:creator>Lis</dc:creator>
  <dc:description/>
  <dc:language>en-US</dc:language>
  <cp:lastModifiedBy>Lis</cp:lastModifiedBy>
  <cp:lastPrinted>2002-06-18T09:33:00Z</cp:lastPrinted>
  <dcterms:modified xsi:type="dcterms:W3CDTF">2005-03-01T07:30:00Z</dcterms:modified>
  <cp:revision>1</cp:revision>
  <dc:subject/>
  <dc:title>Uchwała </dc:title>
</cp:coreProperties>
</file>