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</w:rPr>
        <w:t>UCHWAŁA NR XXVII/212/2005</w:t>
        <w:br/>
        <w:t>RADY MIEJSKIEJ W WOLSZTYNIE</w:t>
        <w:br/>
        <w:t>z dnia 24 lutego 2005 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sz w:val="26"/>
        </w:rPr>
        <w:t xml:space="preserve">w sprawie: </w:t>
      </w:r>
      <w:r>
        <w:rPr>
          <w:rFonts w:cs="Arial" w:ascii="Arial" w:hAnsi="Arial"/>
          <w:b/>
          <w:bCs/>
          <w:sz w:val="26"/>
        </w:rPr>
        <w:t xml:space="preserve">przystąpienia do sporządzenia miejscowego planu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</w:t>
      </w:r>
      <w:r>
        <w:rPr>
          <w:rFonts w:cs="Arial" w:ascii="Arial" w:hAnsi="Arial"/>
          <w:b/>
          <w:bCs/>
          <w:sz w:val="26"/>
        </w:rPr>
        <w:t xml:space="preserve">zagospodarowania przestrzennego terenów ośrodków  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                  </w:t>
      </w:r>
      <w:r>
        <w:rPr>
          <w:rFonts w:cs="Arial" w:ascii="Arial" w:hAnsi="Arial"/>
          <w:b/>
          <w:bCs/>
          <w:sz w:val="26"/>
        </w:rPr>
        <w:t>wypoczynkowych i zabudowy mieszkaniowej w Karpicku</w:t>
      </w:r>
    </w:p>
    <w:p>
      <w:pPr>
        <w:pStyle w:val="Normal"/>
        <w:ind w:left="1260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1260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Na podstawie art. 14, ust. 1 ustawy z dnia 27 marca 2003 r. o planowaniu </w:t>
        <w:br/>
        <w:t>i zagospodarowaniu przestrzennym (Dz. U. z 2003 r. Nr 80, poz. 717; z 2004 r. Nr 6, poz. 41, Nr 141, poz. 1492) Rada Miejska w Wolsztynie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48" w:leader="none"/>
        </w:tabs>
        <w:ind w:left="0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się zgodę na przystąpienie do sporządzenia miejscowego planu zagospodarowania przestrzennego terenów ośrodków wypoczynkowych i zabudowy mieszkaniowej w Karpicku, obejmujących działki oznaczone numerami ewidencyjnymi 805/2, 805/3, 805/4 i część działki o numerze ewidencyjnym 804, o łącznej powierzchni około 1,5 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48" w:leader="none"/>
        </w:tabs>
        <w:ind w:left="0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sz w:val="22"/>
          <w:szCs w:val="22"/>
        </w:rPr>
        <w:t xml:space="preserve">Zakres planu będzie obejmował problematykę wynikającą z art. 15 ust. 1 i 2 ustawy </w:t>
        <w:br/>
        <w:t xml:space="preserve">o planowaniu i zagospodarowaniu przestrzenny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48" w:leader="none"/>
        </w:tabs>
        <w:ind w:left="0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planu zostanie sporządzona prognoza: skutków wpływu ustaleń planu na środowisko przyrodnicze oraz prognoza skutków finansowych uchwalenia pl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48" w:leader="none"/>
        </w:tabs>
        <w:ind w:left="0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e obszaru objętego planem określa mapa stanowiąca załącznik graficzny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48" w:leader="none"/>
        </w:tabs>
        <w:ind w:left="0" w:right="0" w:first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Burmistrzowi Wolszty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  <w:r>
        <w:br w:type="page"/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 do UCHWAŁY NR XXVII/112/2005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4 lutego 2005 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ciel zgłosił zamierzenie inwestycyjne polegające na budowie ośrodka wypoczynkowego i budowie budynku mieszkalnego. Realizacja inwestycji jest związana z uzyskaniem zgody na przeznaczenie gruntów leśnych na cele nieleśne. Zgoda ta, może być wydana tylko do opracowanego planu miejscowego. W związku z tym zaistniała konieczność przystąpienia do sporządzenia miejscowego planu zagospodarowania przestrzennego terenów w Karpicku, obejmujących działki o numerach ewidencyjnych 805/2, 805/3, 805/4 i część działki o numerze ewidencyjnym 804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4"/>
    </w:rPr>
  </w:style>
  <w:style w:type="paragraph" w:styleId="Tekstpodstawowy3">
    <w:name w:val="Tekst podstawowy 3"/>
    <w:basedOn w:val="Normal"/>
    <w:qFormat/>
    <w:pPr/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32:00Z</dcterms:created>
  <dc:creator>Lis</dc:creator>
  <dc:description/>
  <dc:language>en-US</dc:language>
  <cp:lastModifiedBy>Lis</cp:lastModifiedBy>
  <cp:lastPrinted>2002-06-18T09:33:00Z</cp:lastPrinted>
  <dcterms:modified xsi:type="dcterms:W3CDTF">2005-03-01T07:38:00Z</dcterms:modified>
  <cp:revision>2</cp:revision>
  <dc:subject/>
  <dc:title>Uchwała </dc:title>
</cp:coreProperties>
</file>