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WIELOLETNI PROGRAM INWESTYCYJNY – BUDŻET 2005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1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593"/>
        <w:gridCol w:w="2119"/>
        <w:gridCol w:w="1695"/>
        <w:gridCol w:w="1695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tblHeader w:val="true"/>
          <w:trHeight w:val="278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ab/>
              <w:tab/>
              <w:tab/>
            </w:r>
            <w:r>
              <w:rPr/>
              <w:t>L.p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inwestycji i jej lokalizacja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westor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ozpoczęcia  - rok zakończeni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rognozowan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odki poniesione do końca 2004 roku (zł) </w:t>
            </w:r>
          </w:p>
        </w:tc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finansowanie w latach następnych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5 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ycz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własn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I-I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3.138.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702.550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.436.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761.100 *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675.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.315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.8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.7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140 * 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842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2.579.0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 698.8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880.2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58.760 *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221.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.526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dla m.: Stara Dąbrowa, Gościeszyn , Adamowo (częściowo), Stary Widzim (częściowo ) , Komorowo (częściowo), Tłoki (częściow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ć wodociągowa dla wsi 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985 *(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wodow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 OBRA w tym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0.000**p(5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Karpicko – Nowe Tło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00 *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5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Poprzecznej w Niałku Wielki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drogi Wroniawy – Bor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00 *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udowa ul. Słowackiego 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. Konopnickiej w Wolsztyn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00 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Sadowej w Wolsztynie (odgałęzienia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Zacisze – Boh. Bielnik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Placu Konstytucji 3 Maj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aloryzacja przestrzeni publicznej – teren starego miasta w Wolsztynie, w tym budowa kanalizacji deszczowej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.000**p(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gospodarowanie terenów zielonych w Wolsztynie: ul. R. Kocha –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Dąbrowski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rytej pływalni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arostwo Powiat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5.0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ali gimnastycznej przy SP3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.000*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py, dokumentacj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Urzędu Miej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yfikacj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oświetlenia drogowego miasta i gminy Wolszty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**p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000**p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ing Wolszty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a jakości wód Jeziora Wolsztyń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000*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*d(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ścieżki rower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Niałka Wielkiego do terenów rekreacyjnych nad Jeziorem Święty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0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25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wacja nawierzchni trawiastej na boiskach sportowych w Gościeszynie i Wroniaw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5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oisk sportowych oraz placu zabaw w Karpicku, Nowej Obrze i Nowych Tłok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88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72** 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rządzenie boisk sportowych oraz placów zabaw w Nowym Widzimi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ym Widzimiu i Berzy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6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6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123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87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lacu zabaw dla dzieci oraz trybun dla widzów na boisku sportowym w Kębłow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2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5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laców zabaw dla dzieci w Błocku,  Powodowie, Niałku Wielkim i Nowej Dąbrow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5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1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oiska sportowego oraz placu zabaw w Adamowie i Święt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1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zaplecza socjalnego na plaży przy Jeziorze Świętym w Obrz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 ciągu pieszo – jezd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ul. 5 Stycznia do Jeziora Wolsztyńskiego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.257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46.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352.0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3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.9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520.0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tym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91.183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0.000**p(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.731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.488.9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2.500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**d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**p(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.350**d(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*d(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.000**p(7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.754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75.000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.000**p(5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JAŚN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– Narodowy Fundusz Ochrony Środowiska i Gospodarki Wodnej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 – Program SAPARD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– Europejski Fundusz Rozwoju Regionalnego;  </w:t>
      </w:r>
    </w:p>
    <w:p>
      <w:pPr>
        <w:pStyle w:val="Normal"/>
        <w:rPr/>
      </w:pPr>
      <w:r>
        <w:rPr>
          <w:sz w:val="20"/>
          <w:szCs w:val="20"/>
        </w:rPr>
        <w:t xml:space="preserve">(4) – Fundusz Rozwoju Kultury Fizycznej (w dyspozycji Ministerstwa Edukacji Narodowej i Sportu)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5) – Wojewódzki Fundusz Ochrony Środowiska i Gospodarki Wodnej w Poznaniu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6) – Fundusz Ochrony Gruntów Rol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7) – Bank Ochrony Środowiska</w:t>
      </w:r>
    </w:p>
    <w:p>
      <w:pPr>
        <w:sectPr>
          <w:headerReference w:type="default" r:id="rId2"/>
          <w:type w:val="nextPage"/>
          <w:pgSz w:orient="landscape" w:w="23811" w:h="16838"/>
          <w:pgMar w:left="567" w:right="720" w:gutter="0" w:header="54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8) – Sekcja Orientacji Europejskiego Funduszu Orientacji i Gwarancji Rolnej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XIII/254/2005 z dnia 22 wrześni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XIII/254/2005 z dnia 22 wrześni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27:00Z</dcterms:created>
  <dc:creator>BaRt</dc:creator>
  <dc:description/>
  <cp:keywords/>
  <dc:language>en-US</dc:language>
  <cp:lastModifiedBy>Papierowski</cp:lastModifiedBy>
  <cp:lastPrinted>2005-08-02T07:53:00Z</cp:lastPrinted>
  <dcterms:modified xsi:type="dcterms:W3CDTF">2005-09-23T05:56:00Z</dcterms:modified>
  <cp:revision>56</cp:revision>
  <dc:subject/>
  <dc:title>Zał</dc:title>
</cp:coreProperties>
</file>