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II / 266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2 września 2005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 sprawie</w:t>
      </w:r>
      <w:r>
        <w:rPr>
          <w:rFonts w:cs="Arial" w:ascii="Arial" w:hAnsi="Arial"/>
          <w:sz w:val="22"/>
        </w:rPr>
        <w:t>: zmiany  do Uchwały Nr VII/57/99 Rady Miejskiej w Wolsztynie z d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25 lutego 1999 roku w sprawie: założenia gimnazjum w Wolsztyni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podstawie art. 17 ust. 4 ustawy  z dnia 7 września 1991 roku o systemie oświaty (Dz. U z 1996 roku Nr 67, poz. 329 z późn. zm.), oraz art.  7 ust. 1 pkt 8 oraz art. 41 ust. 1  ustawy z dnia 8 marca 1990 roku o samorządzie gminnym (Dz. U. Nr 142 z 2001 roku, poz. 1591 z późn. zm.),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la się, co następuj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enia się dotychczasową  treść  §  2  Uchwały Nr VII/57/99 Rady Miejskiej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olsztynie  z dnia 25 lutego 1999 roku w sprawie: założenia gimnazjum w Wolsztynie nadając mu treść następującą 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bwód szkoły obejmuje: 1. </w:t>
      </w:r>
      <w:r>
        <w:rPr>
          <w:rFonts w:cs="Arial" w:ascii="Arial" w:hAnsi="Arial"/>
          <w:b/>
          <w:bCs/>
          <w:sz w:val="22"/>
        </w:rPr>
        <w:t>Obwód Szkoły Podstawowej Nr 1 w Wolsztyni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ULICE</w:t>
      </w:r>
      <w:r>
        <w:rPr>
          <w:rFonts w:cs="Arial" w:ascii="Arial" w:hAnsi="Arial"/>
          <w:sz w:val="22"/>
        </w:rPr>
        <w:t>: Adwentowskiego, Poznańska, Bohaterów Bielnika, Generała Dąbrowskiego, Graniczna, Kiełpińska, Kolejowa, Kościelna, Korczaka, Doktora Kocha, Krótka, Łąkowa, Marcinkowskiego, Poprzeczna, 5 Stycznia, Sienkiewicza, Sturnego, Rzeczna, Zacisze, Dworcowa, Słodowa, Mickiewicza, Niałecka, Ogrodowa, Rynek, Poniatowskiego, Józefa Wybickiego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IEJSCOWOŚCI: </w:t>
      </w:r>
      <w:r>
        <w:rPr>
          <w:rFonts w:cs="Arial" w:ascii="Arial" w:hAnsi="Arial"/>
          <w:sz w:val="22"/>
        </w:rPr>
        <w:t xml:space="preserve">Barłożnia Gościeszyńska, Barłożnia Wolsztyńska, Niałek Wielki, Nowy Młyn, Powodowo, Wola Dąbrowiecka,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 klasy IV:  Tłoki, Chorzemin, Błocko, Gościeszyn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bCs/>
          <w:sz w:val="22"/>
        </w:rPr>
        <w:t>Obwód Szkoły Podstawowej w Stary Widzimiu</w:t>
      </w:r>
      <w:r>
        <w:rPr>
          <w:rFonts w:cs="Arial" w:ascii="Arial" w:hAnsi="Arial"/>
          <w:sz w:val="22"/>
        </w:rPr>
        <w:t>: Stary Widzim, Nowy Widzim oraz od klasy IV SP-Adamowo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nie uchwały powierza się Burmistrzowi </w:t>
      </w:r>
      <w:r>
        <w:rPr>
          <w:rFonts w:cs="Arial" w:ascii="Arial" w:hAnsi="Arial"/>
          <w:sz w:val="22"/>
          <w:szCs w:val="22"/>
        </w:rPr>
        <w:t>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14 dni od ogłoszenia w Dzienniku Urzędowym Województwa Wielkopolskiego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7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7:00Z</dcterms:modified>
  <cp:revision>1</cp:revision>
  <dc:subject/>
  <dc:title>Uchwała </dc:title>
</cp:coreProperties>
</file>