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XIII/249/20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2 września 200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: wysokości diet dla sołtys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37 b ust. 1 ustawy z dnia 8 marca 1990 roku o samorządzie gminnym ( tekst jednolity z 2001 roku Dz. U. Nr 142, poz. 1591) uchwala się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zryczałtowaną miesięczną dietę dla sołtysów w wysokości 22-krotnej diety z tytułu podróży służbowej na obszarze kraju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ta ta przysługuje z tytułu zwrotu kosztów przejazdu i diet w sprawach związanych z pełnioną funkcją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Burmistrzowi Wolsztyna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2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23:00Z</dcterms:modified>
  <cp:revision>1</cp:revision>
  <dc:subject/>
  <dc:title>Uchwała </dc:title>
</cp:coreProperties>
</file>