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II / 264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2 wrześni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 sprawie</w:t>
      </w:r>
      <w:r>
        <w:rPr>
          <w:rFonts w:cs="Arial" w:ascii="Arial" w:hAnsi="Arial"/>
          <w:sz w:val="22"/>
        </w:rPr>
        <w:t>: zmiany  do Uchwały Nr VII/67/99 Rady Miejskiej w Wolsztynie z d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25 lutego 1999 roku w sprawie: przekształcenia Szkoły Podstawowej Nr 5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w Wolsztyni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 podstawie art. 17 ust. 4 ustawy  z dnia 7 września 1991 roku o systemie oświaty (Dz. U z 1996 roku Nr 67, poz. 329 z późn. zm.), oraz art.  7 ust. 1 pkt 8 oraz art. 41 ust. 1  ustawy z dnia 8 marca 1990 roku o samorządzie gminnym (Dz. U. Nr 142 z 2001 roku, poz. 1591 z późn. zm.),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la się, co następuj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mienia się dotychczasową treść  §  2 Uchwały Nr VII/67/99 Rady Miejskiej w Wolsztynie z dnia 25 lutego 1999 roku w sprawie: przekształcenia Szkoły Podstawowej Nr 5 w Wolszty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ając mu treść następującą:</w:t>
      </w:r>
    </w:p>
    <w:p>
      <w:pPr>
        <w:pStyle w:val="Normal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Do obwodu szkoły należą:</w:t>
      </w:r>
      <w:r>
        <w:rPr>
          <w:rFonts w:cs="Arial" w:ascii="Arial" w:hAnsi="Arial"/>
          <w:b/>
          <w:bCs/>
          <w:sz w:val="22"/>
        </w:rPr>
        <w:t xml:space="preserve"> ULICE</w:t>
      </w:r>
      <w:r>
        <w:rPr>
          <w:rFonts w:cs="Arial" w:ascii="Arial" w:hAnsi="Arial"/>
          <w:sz w:val="22"/>
        </w:rPr>
        <w:t xml:space="preserve"> Działkowa, Garbarska, Wrońskiego, Komorowska, Żródlana, Żwirowa, Zielona, Jasna, Okrężna, Marcina Rożka, Słoneczna, Spacerowa, Spokojna, Jujki, Żegockiego, Sadowa, Cicha, Energetyczna, Powstańców Wielkopolskich, Wiśniowa, Pogodna, Piękna, Różana, Osiedlowa oraz po likwidacji klas I-VI w Szkole Podstawowej Nr 2 ulice: Strzelecka, Wschowska, Krzywa, Kręta, Parkowa, Michała Drzymały, Nowa,  Edwarda Przymuszały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MIEJSCOWOŚCI</w:t>
      </w:r>
      <w:r>
        <w:rPr>
          <w:rFonts w:cs="Arial" w:ascii="Arial" w:hAnsi="Arial"/>
          <w:sz w:val="22"/>
        </w:rPr>
        <w:t>: Komorowo”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14 dni od ogłoszenia w Dzienniku Urzędowym Województwa Wielkopolskiego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5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5:00Z</dcterms:modified>
  <cp:revision>1</cp:revision>
  <dc:subject/>
  <dc:title>Uchwała </dc:title>
</cp:coreProperties>
</file>