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II / 251 /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2 września 2005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miany uchwały nr XXXI/243/2005 Rady Miejskiej w Wolsztynie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 dnia 30 czerwca 2005 roku w sprawie zaciągnięcia pożycz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U. nr 142 , poz. 1591 </w:t>
        <w:br/>
        <w:t xml:space="preserve">z późniejszymi zmianami) oraz art. 48 ust. 1 pkt 2 ustawy z dnia 26 listopada 1998 r. </w:t>
        <w:br/>
        <w:t>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Zmienia się dotychczasową treść tytułu uchwały nr XXXI/243/2005 Rady Miejskiej </w:t>
        <w:br/>
        <w:t>w Wolsztynie z dnia 30 czerwca 2005 roku w sprawie zaciągnięcia pożyczki, nadając mu treść następującą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…</w:t>
      </w:r>
      <w:r>
        <w:rPr>
          <w:rFonts w:cs="Arial" w:ascii="Arial" w:hAnsi="Arial"/>
          <w:sz w:val="22"/>
          <w:szCs w:val="22"/>
        </w:rPr>
        <w:t>w sprawie: zaciągnięcia kredytu”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§ 1 uchwały nr XXXI/243/2005 Rady Miejskiej w Wolsztynie z dnia 30 czerwca 2005 roku w sprawie zaciągnięcia pożyczki, dodaje się ust. 4 o treści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Planowany okres kredytowania zaciągniętego zobowiązania: lata 2005 – 2009, </w:t>
        <w:br/>
        <w:t>w ty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e transz kredytu: lata 2005 – 2006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łata kredytu: lata 2006 – 2009”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dot. uchwały </w:t>
      </w:r>
      <w:r>
        <w:rPr>
          <w:rFonts w:cs="Arial" w:ascii="Arial" w:hAnsi="Arial"/>
          <w:b/>
          <w:sz w:val="22"/>
          <w:szCs w:val="22"/>
        </w:rPr>
        <w:t xml:space="preserve">zmiany uchwały nr XXXI/243/2005 Rady Miejskiej w Wolsztynie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 dnia 30 czerwca 2005 roku w sprawie zaciągnięcia pożyczki</w:t>
      </w:r>
      <w:r>
        <w:rPr>
          <w:rFonts w:cs="Arial" w:ascii="Arial" w:hAnsi="Arial"/>
          <w:b/>
          <w:bCs/>
          <w:sz w:val="22"/>
          <w:szCs w:val="22"/>
        </w:rPr>
        <w:t xml:space="preserve"> na realizację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przedsięwzięcia p.n.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oświetlenia drogowego miasta i gminy Wolsztyn”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niku złożonego wniosku o udzielenie kredytu z Banku Ochrony </w:t>
      </w:r>
      <w:r>
        <w:rPr>
          <w:rFonts w:cs="Arial" w:ascii="Arial" w:hAnsi="Arial"/>
          <w:sz w:val="22"/>
          <w:szCs w:val="22"/>
        </w:rPr>
        <w:t>Środowiska w ramach linii kredytowych ze środków Narodowego Funduszu Ochrony Środowiska i Gospodarki Wodnej w Warszawie na realizację inwestycji służących ograniczeniu zużycia energii elektrycznej, została wydana promesa kredytowa określająca  warunki finansowe przyszłego kredytu (</w:t>
      </w:r>
      <w:r>
        <w:rPr>
          <w:rFonts w:cs="Arial" w:ascii="Arial" w:hAnsi="Arial"/>
          <w:bCs/>
          <w:sz w:val="22"/>
          <w:szCs w:val="22"/>
        </w:rPr>
        <w:t>oprocentowanie w wysokości 0,4 stopy redyskonta weksli nie mniej niż 3% w stosunku rocznym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a kwota kredytu stanowi blisko 70% kosztów przedsięwzięcia, które szacuje się na ca 570 tys.zł. Zakres zadania obejmuje wymianę starych energochłonnych opraw oświetleniowych na nowoczesne, energooszczędne źródła światła, których łączną ilość oszacowano na 1024szt. Z uwagi na konieczność ponoszenia wysokich kosztów energii elektrycznej na oświetlenie drogowe zarówno na drogach gminnych jak i na drogach, których gmina nie jest zarządcą, realizacja zadania pozwoli m.in. na uzyskanie znaczących efektów ekonomicznych dla budżetu gminy. Z uzyskanych w ten sposób oszczędności przewidziano spłatę przedmiotowego kredytu. </w:t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wymóg złożenia dokumentów uzupełniających, a niezbędnych do zaciągnięcia kredytu, konieczna jest zmiana uchwały nr XXXI/243/2005 Rady Miejskiej w Wolsztynie z dnia 30 czerwca 2005 roku w sprawie zaciągnięcia pożyczki przez uzupełnienie jej o okres kredytowania oraz określenie rodzaju zobowiązania jako kredy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5:00Z</dcterms:modified>
  <cp:revision>2</cp:revision>
  <dc:subject/>
  <dc:title>Uchwała </dc:title>
</cp:coreProperties>
</file>