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6318" w:right="-648" w:firstLine="54"/>
        <w:rPr/>
      </w:pPr>
      <w:r>
        <w:rPr>
          <w:rFonts w:cs="Arial" w:ascii="Arial" w:hAnsi="Arial"/>
          <w:sz w:val="22"/>
        </w:rPr>
        <w:t>Załącznik nr 4 do Uchwały</w:t>
      </w:r>
    </w:p>
    <w:p>
      <w:pPr>
        <w:pStyle w:val="Header"/>
        <w:tabs>
          <w:tab w:val="clear" w:pos="4536"/>
          <w:tab w:val="clear" w:pos="9072"/>
        </w:tabs>
        <w:ind w:left="6318" w:right="-648" w:firstLine="5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r  XXXIII/254/2005 </w:t>
      </w:r>
    </w:p>
    <w:p>
      <w:pPr>
        <w:pStyle w:val="Header"/>
        <w:tabs>
          <w:tab w:val="clear" w:pos="4536"/>
          <w:tab w:val="clear" w:pos="9072"/>
        </w:tabs>
        <w:ind w:left="6318" w:right="-648" w:firstLine="5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Miejskiej w Wolsztynie</w:t>
      </w:r>
    </w:p>
    <w:p>
      <w:pPr>
        <w:pStyle w:val="Header"/>
        <w:tabs>
          <w:tab w:val="clear" w:pos="4536"/>
          <w:tab w:val="clear" w:pos="9072"/>
        </w:tabs>
        <w:ind w:left="6318" w:right="-648" w:firstLine="5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z dnia 22 września 2005 rok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-180" w:hanging="0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PLAN  PRZYCHODÓW I WYDATKÓW  NA 2005 ROK </w:t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-180" w:hanging="0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sz w:val="22"/>
        </w:rPr>
        <w:t>JEDNOSTEK ROZLICZAJĄCYCH SIĘ Z BUDŻETEM</w:t>
      </w:r>
    </w:p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83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  <w:gridCol w:w="1620"/>
        <w:gridCol w:w="2340"/>
        <w:gridCol w:w="1620"/>
        <w:gridCol w:w="1650"/>
      </w:tblGrid>
      <w:tr>
        <w:trPr>
          <w:trHeight w:val="440" w:hRule="atLeast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NAZWA JEDNOSTKI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ŚRODKI Z        B.O.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PRZYCHODY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WYDATKI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ŚRODKI NA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IEC ROKU</w:t>
            </w:r>
          </w:p>
        </w:tc>
      </w:tr>
      <w:tr>
        <w:trPr>
          <w:trHeight w:val="440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 dotacje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1740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ŁAD GOSPODARKI MIESZKANIOWEJ WOLSZTY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60.027,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399.600,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463.200,-</w:t>
            </w:r>
          </w:p>
          <w:p>
            <w:pPr>
              <w:pStyle w:val="Heading3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 tym :  </w:t>
            </w:r>
          </w:p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 347.000,-zł                remonty budynków mieszkalnych-komunalnych,                     -  116.200,- zł OSiR            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458.870,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757,-</w:t>
            </w:r>
          </w:p>
        </w:tc>
      </w:tr>
    </w:tbl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648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</w:t>
      </w:r>
      <w:r>
        <w:rPr>
          <w:rFonts w:cs="Arial" w:ascii="Arial" w:hAnsi="Arial"/>
          <w:b/>
          <w:sz w:val="22"/>
        </w:rPr>
        <w:t>PODZIAŁ WEDŁUG KLASYFIKACJI  BUDŻETOWEJ</w:t>
        <w:tab/>
        <w:tab/>
        <w:tab/>
        <w:tab/>
        <w:tab/>
        <w:tab/>
        <w:tab/>
        <w:tab/>
        <w:tab/>
      </w:r>
    </w:p>
    <w:p>
      <w:pPr>
        <w:pStyle w:val="Normal"/>
        <w:ind w:right="-648" w:hanging="0"/>
        <w:rPr/>
      </w:pPr>
      <w:r>
        <w:rPr/>
        <w:tab/>
        <w:tab/>
        <w:tab/>
        <w:tab/>
        <w:tab/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87"/>
        <w:gridCol w:w="733"/>
        <w:gridCol w:w="4320"/>
        <w:gridCol w:w="1800"/>
        <w:gridCol w:w="2160"/>
      </w:tblGrid>
      <w:tr>
        <w:trPr>
          <w:trHeight w:val="78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</w:rPr>
              <w:t>TREŚĆ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CHOD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7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SPODARKA MIESZKANI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399.600,-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458.870,-</w:t>
            </w:r>
          </w:p>
        </w:tc>
      </w:tr>
      <w:tr>
        <w:trPr>
          <w:trHeight w:val="393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0001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łady gospodarki mieszkaniowej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399.600,-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458.870,-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) wydatki bieżące, w tym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80.870,-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świadczenia na rzecz osób fizycznych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00,-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- wynagrodzeni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13.723,-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- pochodne od wynagrodze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6.701,-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zakup towarów i usłu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12.204,-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pozostałe wydatk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.242,-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) wydatki majątkow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 xml:space="preserve">78.000,-  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0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opła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00,-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98.400,-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dochod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30.000,-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a przedmiotowa z budżetu otrzymana  przez zakład  budżetow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3.200,-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firstLine="711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7:40:00Z</dcterms:created>
  <dc:creator>Glapa</dc:creator>
  <dc:description/>
  <dc:language>en-US</dc:language>
  <cp:lastModifiedBy>Jakubczyk</cp:lastModifiedBy>
  <cp:lastPrinted>2005-09-23T08:16:00Z</cp:lastPrinted>
  <dcterms:modified xsi:type="dcterms:W3CDTF">2005-09-23T06:17:00Z</dcterms:modified>
  <cp:revision>17</cp:revision>
  <dc:subject/>
  <dc:title>INFORMACJA ZARZĄDU MIEJSKIEGO Z WYKONANIA </dc:title>
</cp:coreProperties>
</file>