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ind w:left="708" w:right="-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chwała nr XXXIII / 256 /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2 września 2005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w sprawie : zaliczenia działki nr 190 w obrębie Powodowo do kategorii dróg gminnych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Na podstawie art.18, ust. 2, pkt 15 ustawy z dnia 8 marca 1990 r. o samorządzie gminnym (tekst jednolity Dz. U. z 2001 r. Nr 142, poz. 1591 z późn. zm.) oraz art. 7 ustawy z dnia 21 marca 1985 r. o drogach publicznych (tekst jednolity -Dz. U. z 2004 r. nr  204  poz. 2086 z późn. zm.),</w:t>
      </w:r>
    </w:p>
    <w:p>
      <w:pPr>
        <w:pStyle w:val="Normal"/>
        <w:ind w:left="54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>uchwala się, co następuje: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§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ategorii dróg gminnych zalicza się działkę nr 190 w obrębie Powodowo 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godnie z mapą ewidencyjną stanowiącą załącznik do niniejszej uchwał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§ 3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29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29:00Z</dcterms:modified>
  <cp:revision>1</cp:revision>
  <dc:subject/>
  <dc:title>Uchwała </dc:title>
</cp:coreProperties>
</file>