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Normal"/>
        <w:ind w:right="-993" w:hanging="0"/>
        <w:rPr>
          <w:rFonts w:ascii="Arial" w:hAnsi="Arial" w:cs="Arial"/>
          <w:sz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Nr XXXIII/254/2005</w:t>
      </w:r>
    </w:p>
    <w:p>
      <w:pPr>
        <w:pStyle w:val="Normal"/>
        <w:ind w:left="5664" w:right="-993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y Miejskiej w Wolsztynie </w:t>
      </w:r>
    </w:p>
    <w:p>
      <w:pPr>
        <w:pStyle w:val="Normal"/>
        <w:ind w:right="-851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2 września 2005 roku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WYDATKÓW  BUDŻETOWYCH  NA  2005 ROK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253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zmianami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881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518.5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454.9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944.6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powia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1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5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75.5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 xml:space="preserve">między jednostkami samorządu terytorial-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nego na dofinansowanie własnych zadań bieżą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22"/>
              </w:rPr>
              <w:t>17.5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 xml:space="preserve">między jednostkami samorządu terytorial- 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nego na dofinansowanie własnych zadań inwestycyjnych i zakupów inwesty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1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58.000,-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56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361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454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469.1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38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361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104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637.1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Wiśniow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     97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57.9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Braci Peugeot w Karpic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+     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50.0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Karpicko – Nowe Tło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+   2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gminna w Starym Widzim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3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30.0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Poprzeczna w Niałku Wiel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50.000.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dernizacja drogi Wroniawy - Bor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7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42.2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. Słowackiego i Konopnickiej  Wolszt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+     2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71.0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. Sadowa w Wolsztynie (odgałęzien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8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80.0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. Zacisze – Boh. Bielnik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90.0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dernizacja Placu konstytucji 3 Ma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6.0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68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26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05.6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Karpicko – Nowe Tło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62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   26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ścieżka rowerowa z Niałka Wielkiego do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erenów rekreacyjnych nad Jez.Święt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5.6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5.6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3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8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6.40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Karpicko – Nowe Tło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87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     8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ścieżka rowerowa z Niałka Wielkiego do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erenów rekreacyjnych nad Jez.Święt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26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26.4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GOSPODARKA MIESZKANIO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6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03.2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63.2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Zakład gospodarki mieszkani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6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03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63.2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tacja przedmiotowa z budżetu dl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u budżet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6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+    103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63.2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DZIAŁALNOŚĆ USŁUGO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5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6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9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 xml:space="preserve">Plany zagospodarow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strzen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8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25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4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24.5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494.54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544.545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mocja jednostek samorządu terytori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29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79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7.000.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06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ĘDY NACZELNYCH ORGANÓW WŁADZY PAŃSTWOWEJ, KONTROLI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 ORAZ SĄDOWNICT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7.80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65.03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Wybory Prezydenta Rzeczypospolitej Pol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8.92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6.143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1.13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8.352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ZPICZEŃSTWO PUBLICZNE I OCHRONA PRZECIWPOŻARO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8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2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0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otnicze straże poża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2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46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 xml:space="preserve">Dotacja celowa z budżetu na finansowa-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nie lub dofinansowanie zadań zleconych do realizacji stowarzyszeni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20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.862.254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900.000,-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90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862.254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821.7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900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9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821.7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9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-70" w:hanging="142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budowa sali gimnastycznej przy SP 3 </w:t>
            </w:r>
          </w:p>
          <w:p>
            <w:pPr>
              <w:pStyle w:val="Normal"/>
              <w:ind w:left="214" w:hanging="142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+   9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6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budowa sali gimnastycznej przy SP 3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6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   6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3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budowa sali gimnastycznej przy SP 3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-    300.000,-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 xml:space="preserve">GOSPODARKA BKOMUNALNA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732.17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465.000,-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- 1.31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882.17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367.17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465.000,-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- 1.3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8.517.17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4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+     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518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8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+   390.000,-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-      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58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ewaloryzacja przestrzeni publicznej,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teren Starego miast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+   3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3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zagospodarowanie terenów zielonych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ul. R.Kocha - Dąbrowskiego  Wolszt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apy, dokumentac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8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6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elektryfik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dernizacja oświetlenia drogoweg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miasta i gminy Wolszt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poprawa jakości wód Jeziora</w:t>
            </w:r>
          </w:p>
          <w:p>
            <w:pPr>
              <w:pStyle w:val="Normal"/>
              <w:numPr>
                <w:ilvl w:val="0"/>
                <w:numId w:val="0"/>
              </w:numPr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olsztyńs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0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03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ugiegocytatu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 xml:space="preserve">- rozbudowa składowiska odpadów </w:t>
            </w:r>
            <w:r>
              <w:rPr>
                <w:rFonts w:cs="Arial"/>
                <w:i/>
                <w:sz w:val="22"/>
              </w:rPr>
              <w:t>komu</w:t>
            </w:r>
            <w:r>
              <w:rPr/>
              <w:t xml:space="preserve">-    </w:t>
            </w:r>
            <w:r>
              <w:rPr>
                <w:rFonts w:cs="Arial"/>
                <w:i/>
                <w:sz w:val="22"/>
              </w:rPr>
              <w:t xml:space="preserve">nalnych wraz z Zakładem </w:t>
            </w:r>
            <w:r>
              <w:rPr>
                <w:rFonts w:cs="Arial"/>
                <w:i w:val="false"/>
                <w:sz w:val="22"/>
              </w:rPr>
              <w:t>Zagospoda</w:t>
            </w:r>
            <w:r>
              <w:rPr/>
              <w:t xml:space="preserve">ro- </w:t>
            </w:r>
            <w:r>
              <w:rPr>
                <w:rFonts w:cs="Arial"/>
                <w:i w:val="false"/>
                <w:sz w:val="22"/>
              </w:rPr>
              <w:t>wania odpadów w Powod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+     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2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budowa zaplecza socjalnego na plaży 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przy Jeziorze Świętym w Obr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emont ciągu pieszo-jezdnego od</w:t>
            </w:r>
          </w:p>
          <w:p>
            <w:pPr>
              <w:pStyle w:val="TextBody"/>
              <w:ind w:left="72"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/>
                <w:i/>
                <w:sz w:val="22"/>
              </w:rPr>
              <w:t xml:space="preserve"> </w:t>
            </w:r>
            <w:r>
              <w:rPr>
                <w:rFonts w:cs="Arial"/>
                <w:i/>
                <w:sz w:val="22"/>
              </w:rPr>
              <w:t>ul.5</w:t>
            </w:r>
            <w:r>
              <w:rPr/>
              <w:t xml:space="preserve"> </w:t>
            </w:r>
            <w:r>
              <w:rPr>
                <w:rFonts w:cs="Arial"/>
                <w:i/>
                <w:sz w:val="22"/>
              </w:rPr>
              <w:t xml:space="preserve">Stycznia do Jeziora Wolsztyńskiego </w:t>
            </w:r>
            <w:r>
              <w:rPr/>
              <w:t xml:space="preserve">  </w:t>
            </w:r>
            <w:r>
              <w:rPr>
                <w:rFonts w:cs="Arial"/>
                <w:i/>
                <w:sz w:val="22"/>
              </w:rPr>
              <w:t>w Wolszty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6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6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.566.18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9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591.18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- kanalizacja sanitarna Kębłow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1.257.31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1.257.315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Święt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942.84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42.842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978.52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78.526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dla m. Stara Dąbro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wa, Gościeszyn, Adamowo (częściowo),  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Stary Widzim (częściowo), Komorowo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(częściowo), Tłoki (częściow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2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2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ozbudowa składowiska odpadów komu 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nalnych wraz z Zakładem Zadospodaro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ania Odpadów w Powod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7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7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- rewaloryzacja przestrzeni publicznej,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eren starego miast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2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2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ryta pływalni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37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37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nitoring Wolszt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5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657.98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-    3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332.987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Kębł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1.178.83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1.178.835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Święt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869.92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869.928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kanalizacja sanitarna 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901.72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01.724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dla m. Stara Dąbro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a, Gościeszyn, Adamowo, (częściowo),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Stary Widzim (częściowo), Komorowo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(częściowo), Tłoki (częściow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9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9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ozbudowa składowiska odpadów komu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nalnych wraz z Zakładem Zagospodaro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ania Odpadów w Powod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2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rewaloryzacja przestrzeni publicznej,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eren starego miast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7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     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ryta pływalni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2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12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nitoring Wolszt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7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75.000,-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3.380.787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2.163.922,-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-  2.729.9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2.814.809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85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Heading4"/>
        <w:ind w:right="-851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CHOD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-426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</w:t>
      </w:r>
      <w:r>
        <w:rPr>
          <w:rFonts w:cs="Arial" w:ascii="Arial" w:hAnsi="Arial"/>
          <w:b/>
          <w:sz w:val="22"/>
        </w:rPr>
        <w:t>992 Spłata otrzymanych krajowych pożyczek i kredytów</w:t>
        <w:tab/>
        <w:tab/>
        <w:t>2.366.80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72" w:right="-70" w:hanging="142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6:00Z</dcterms:created>
  <dc:creator>Jakubczyk</dc:creator>
  <dc:description/>
  <dc:language>en-US</dc:language>
  <cp:lastModifiedBy>Jakubczyk</cp:lastModifiedBy>
  <cp:lastPrinted>2005-08-02T07:37:00Z</cp:lastPrinted>
  <dcterms:modified xsi:type="dcterms:W3CDTF">2005-09-23T06:12:00Z</dcterms:modified>
  <cp:revision>5</cp:revision>
  <dc:subject/>
  <dc:title/>
</cp:coreProperties>
</file>