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 XXXIII/254/2005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</w:t>
        <w:tab/>
        <w:t>z dnia 22 września 2005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DOCHODÓW  NA  2005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14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5"/>
        <w:gridCol w:w="633"/>
        <w:gridCol w:w="4110"/>
        <w:gridCol w:w="1560"/>
        <w:gridCol w:w="1417"/>
        <w:gridCol w:w="170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 I ŁĄCZNOŚ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80.94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90.000,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70.943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publiczne gm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80.94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90.000,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70.943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</w:rPr>
              <w:t>Dotacje otrzymane z funduszy celowych  na finansowanie lub dofinansowanie kosztów realizacji inwestycji i zakupów inwestycyjnych jednostek 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+     70.000,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70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</w:rPr>
              <w:t>Wpływy z tytułu pomocy finansowej udzielanej między jednostkami samorządu terytorialnego na dofinansowanie własnych zadań inwestycyjnych i zakupów inwesty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+     20.000,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WŁADZY PAŃSTWOWEJ, KONTROLI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 OCHRONY PRAWA ORAZ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ĄDOWNICTW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57.80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65.03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bory Prezydenta Rzeczypospolitej Pol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8.92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6.143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z zakresu administracji rządowej oraz innych zadań zleconych gminie (związkom gmin)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8.92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+       7.222,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6.143,-</w:t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OGÓŁEM  DOCHODY</w:t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46.287.007,-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97.222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6.384.229,-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PRZYCHODY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540" w:right="-1134" w:hanging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przychody z zaciągniętych pożyczek i</w:t>
      </w:r>
    </w:p>
    <w:p>
      <w:pPr>
        <w:pStyle w:val="Normal"/>
        <w:ind w:right="-1134" w:firstLine="54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kredytów na rynku krajowym                                                               </w:t>
        <w:tab/>
        <w:t xml:space="preserve">        8.797.380,-</w:t>
      </w:r>
    </w:p>
    <w:p>
      <w:pPr>
        <w:pStyle w:val="Normal"/>
        <w:ind w:right="-1134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25:00Z</dcterms:created>
  <dc:creator>Jakubczyk</dc:creator>
  <dc:description/>
  <dc:language>en-US</dc:language>
  <cp:lastModifiedBy>Jakubczyk</cp:lastModifiedBy>
  <cp:lastPrinted>2002-04-02T12:15:00Z</cp:lastPrinted>
  <dcterms:modified xsi:type="dcterms:W3CDTF">2005-09-23T06:10:00Z</dcterms:modified>
  <cp:revision>4</cp:revision>
  <dc:subject/>
  <dc:title>                                                                                                          Załącznik nr 1 do Uc</dc:title>
</cp:coreProperties>
</file>