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II / 253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2 września 2005 rok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prawie: udzielenia pomocy finans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18 ust.2 pkt.15 w związku  z art.10 ust.2 ustawy z dnia 8 marca 1990 roku o samorządzie gminnym ( Dz.U. z 2001 r. Nr 142, poz. 1591 ze zm.) oraz art.111 ust.2 pkt.5 ustawy z dnia 26 listopada 1998 r. o finansach publicznych ( Dz.U. z 2003 r. Nr 15, poz. 148 ze zm. ) uchwala się,  co następuj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 się pomocy finansowej   Powiatowi  Wolsztyńskiemu  do wysokości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7.500,-  zł (słownie: siedemnaścietysięcypięćsetzł) z przeznaczeniem na:</w:t>
        <w:br/>
      </w:r>
      <w:r>
        <w:rPr>
          <w:rFonts w:cs="Arial" w:ascii="Arial" w:hAnsi="Arial"/>
          <w:b/>
          <w:sz w:val="22"/>
          <w:szCs w:val="22"/>
        </w:rPr>
        <w:t xml:space="preserve">„Remont kładki dla pieszych nad przejazdem kolejowym w Wolsztynie </w:t>
        <w:br/>
        <w:t>( ciąg ulic:  5- Stycznia –  Poniatowskiego)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arunki udzielenia  pomocy finansowej określone zostaną w stosownym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rozumieniu  zawartym pomiędzy Gminą Wolsztyn i Powiatem Wolsztyńskim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 uchwały powierza się Burmistrzowi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obowiązuj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6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27:00Z</dcterms:modified>
  <cp:revision>1</cp:revision>
  <dc:subject/>
  <dc:title>Uchwała </dc:title>
</cp:coreProperties>
</file>