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 3 do Uchwały Rady Miejskiej w Wolsztynie</w:t>
      </w:r>
    </w:p>
    <w:p>
      <w:pPr>
        <w:pStyle w:val="Normal"/>
        <w:ind w:right="22" w:hanging="0"/>
        <w:jc w:val="right"/>
        <w:rPr/>
      </w:pPr>
      <w:r>
        <w:rPr>
          <w:sz w:val="16"/>
          <w:szCs w:val="16"/>
        </w:rPr>
        <w:t>Nr XXXIII/254/2005 z dnia 22 września 2005r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INWESTYCJE PRZEWIDYWANE DO REALIZACJI W 2005 ROKU – INWESTYCJE  JEDNOROCZ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Wiśniowej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900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stadionu sportowego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29*d(1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Braci Peugeot w Karpic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26.1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.2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07.9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1) –Urząd Marszałkowski 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74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26:00Z</dcterms:created>
  <dc:creator>BaRt</dc:creator>
  <dc:description/>
  <cp:keywords/>
  <dc:language>en-US</dc:language>
  <cp:lastModifiedBy>Papierowski</cp:lastModifiedBy>
  <cp:lastPrinted>2005-08-01T10:50:00Z</cp:lastPrinted>
  <dcterms:modified xsi:type="dcterms:W3CDTF">2005-09-23T05:55:00Z</dcterms:modified>
  <cp:revision>8</cp:revision>
  <dc:subject/>
  <dc:title>Zał</dc:title>
</cp:coreProperties>
</file>