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II / 262 / 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2 wrześ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sprawie : </w:t>
      </w:r>
      <w:r>
        <w:rPr>
          <w:rFonts w:cs="Arial" w:ascii="Arial" w:hAnsi="Arial"/>
          <w:sz w:val="22"/>
          <w:szCs w:val="22"/>
          <w:u w:val="single"/>
        </w:rPr>
        <w:t>nadania nazwy ulicy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. 13 ustawy z dnia 8 marca 1990 roku o samorządzie gminnym ( Dz. U. nr 142 poz. 1591 z 2001 r. z późn. zm.)., uchwala się co następuj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y położonej w Karpicku, oznaczonej na mapie stanowiącej załącznik do niniejszej uchwały kolorem żółtym, nadaje się nazwę ulica </w:t>
      </w:r>
      <w:r>
        <w:rPr>
          <w:rFonts w:cs="Arial" w:ascii="Arial" w:hAnsi="Arial"/>
          <w:b/>
          <w:bCs/>
          <w:sz w:val="22"/>
          <w:szCs w:val="22"/>
        </w:rPr>
        <w:t>„Świerkowa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4:00Z</dcterms:modified>
  <cp:revision>1</cp:revision>
  <dc:subject/>
  <dc:title>Uchwała </dc:title>
</cp:coreProperties>
</file>