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CHWAŁA NR XXXIII / 259 / 2005</w:t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ADY MIEJSKIEJ W WOLSZTYNIE</w:t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 DNIA 22 WRZEŚNIA 2005 ROKU</w:t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ind w:left="1134" w:hanging="1134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w sprawie: wyrażenia zgody na nieodpłatne przejęcie przez Gminę Wolsztyn nieruchomości  położonych w obrębie wsi Obra.</w:t>
      </w:r>
    </w:p>
    <w:p>
      <w:pPr>
        <w:pStyle w:val="TextBodyIndent"/>
        <w:ind w:left="1134" w:hanging="113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1134" w:hanging="113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firstLine="709"/>
        <w:jc w:val="both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Na podstawie art. 7 ustawy z dnia 8 marca 1990 roku o samorządzie gminnym (tekst jedn. Dz. U. z 2001 r.,  Nr 142, poz. 1591 z późn. zmianami), art. 24 ust. 5 pkt. 1 ustawy z dnia 19 października 1991 roku o gospodarowaniu nieruchomościami rolnymi Skarbu Państwa ( tekst jedn. z dnia 13 września 2004 roku, Nr 208, poz. 2128 z późn. zmianami)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/>
      </w:pPr>
      <w:r>
        <w:rPr>
          <w:rFonts w:cs="Arial" w:ascii="Arial" w:hAnsi="Arial"/>
          <w:b/>
          <w:i/>
          <w:szCs w:val="22"/>
        </w:rPr>
        <w:t xml:space="preserve">u c h w a l a  się, </w:t>
      </w:r>
      <w:r>
        <w:rPr>
          <w:rFonts w:cs="Arial" w:ascii="Arial" w:hAnsi="Arial"/>
          <w:szCs w:val="22"/>
        </w:rPr>
        <w:t>co następuje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§ 1. </w:t>
      </w:r>
    </w:p>
    <w:p>
      <w:pPr>
        <w:pStyle w:val="TextBodyIndent"/>
        <w:tabs>
          <w:tab w:val="left" w:pos="709" w:leader="none"/>
          <w:tab w:val="left" w:pos="2694" w:leader="none"/>
          <w:tab w:val="left" w:pos="450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 xml:space="preserve">Wyraża się zgodę na nieodpłatne przejęcie od Agencji Nieruchomości Rolnych, Oddział Terenowy w Poznaniu na rzecz Gminy Wolsztyn w trybie art. 24 ust. 5 pkt 1 ustawy z dnia 19 października 1991 roku o gospodarowaniu nieruchomościami rolnymi Skarbu Państwa (tekst jednolity z 13 września 2004 roku,  Dz. U. Nr 208, poz. 2128 z późn. zmianami) nieruchomości  położonych w obrębie </w:t>
      </w:r>
      <w:r>
        <w:rPr>
          <w:rFonts w:cs="Arial" w:ascii="Arial" w:hAnsi="Arial"/>
          <w:b/>
          <w:szCs w:val="22"/>
        </w:rPr>
        <w:t>wsi Obra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4500"/>
          <w:tab w:val="left" w:pos="709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działki oznaczone numerami geodezyjnymi </w:t>
      </w:r>
      <w:r>
        <w:rPr>
          <w:rFonts w:cs="Arial" w:ascii="Arial" w:hAnsi="Arial"/>
          <w:b/>
          <w:szCs w:val="22"/>
        </w:rPr>
        <w:t xml:space="preserve">699/8 o pow. 1,1591 ha, 698 o pow. 0,31 ha i 1813 o pow. 0,7853 ha </w:t>
      </w:r>
      <w:r>
        <w:rPr>
          <w:rFonts w:cs="Arial" w:ascii="Arial" w:hAnsi="Arial"/>
          <w:szCs w:val="22"/>
        </w:rPr>
        <w:t>z przeznaczeniem pod budowę zaplecza socjalnego na plaży przy Jeziorze Świętym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 xml:space="preserve">     § 2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ozpoczęcia inwestycji 2005 rok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zakończenia inwestycji 2006 rok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 xml:space="preserve">      § 3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uchwały powierza się Burmistrzowi Wolsztyna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                                                         </w:t>
      </w:r>
      <w:r>
        <w:rPr>
          <w:rFonts w:cs="Arial" w:ascii="Arial" w:hAnsi="Arial"/>
          <w:b/>
          <w:szCs w:val="22"/>
        </w:rPr>
        <w:t>§ 4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chwała wchodzi w życie z dniem podjęcia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2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2:00Z</dcterms:modified>
  <cp:revision>1</cp:revision>
  <dc:subject/>
  <dc:title>Uchwała </dc:title>
</cp:coreProperties>
</file>