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II/250/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2 września 2005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nadania statutu Ośrodkowi Pomocy Społecznej w W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9 ust. 1, art. 18 ust. 2 pkt 9 lit. h i art. 40 ust.2 pkt 2 ustawy z dnia 8 marca 1990 roku o samorządzie gminnym /tekst jednolity z 2001 roku Dz. U. Nr 142  poz. 1591 z późniejszymi zmianami/ oraz art. 110 ust. 1 ustawy z dnia 12 marca 2004 roku o pomocy społecznej / tekst jednolity z 2004 roku Dz. U. Nr 64 poz. 593 z późniejszymi zmianami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je się statut Ośrodkowi Pomocy Społecznej w Wolsztynie o poniższ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Postanowienia ogólne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rodek Pomocy Społecznej w Wolsztynie zwany dalej „Ośrodkiem” /skrót: OPS/ działa na podstaw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. Ustawy z dnia 12 marca 2004 roku o pomocy społecznej /tekst jednolity z 2004 roku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z. U. Nr 64 poz. 593 z późniejszymi zmianami/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. Ustawy z dnia 8 marca 1990 roku o samorządzie gminnym /tekst jednolity z 2001 roku   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z. U. Nr 142 poz. 1591 z późniejszymi zmianami/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 Niniejszego statut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. Innych przepisów dotyczących działalności placówek pomocy społecznej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1). Ośrodek jest samodzielną jednostką organizacyjną i budżetową podległą Radz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ejskiej w Wolszty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). Terenem działania Ośrodka jest miasto i gmina Wolszty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 Siedziba Ośrodka mieści się w Wolsztynie przy ul. 5-go Stycznia 4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Przedmiot i zakres działania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zadań Ośrodka należy analizowanie i ustalanie potrzeb w zakresie pomocy społecznej, organizowanie pomocy środowiskowej osobom i rodzinom w celu umożliwienia im przezwyciężenia trudnych sytuacji życiowych, których nie są w stanie pokonać wykorzystując własne środki, możliwości i uprawnienia, a także wspieranie i koordynowanie działalności innych podmiotów i organizacji działających w zakresie pomocy społe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wykonywaniu swoich zadań Ośrodek współdziała 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 organami samorządu terytoria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 placówkami opieki zdrowot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. organizacjami społecznymi, stowarzyszeniami religijnymi, świeckimi w zakresie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zszerzenia form pomocy społecznej i realizacji wspólnych zad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. Powiatowym Biurem Pracy w Wolszty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. Powiatowym Centrum Pomocy Rodzinie w Wolszty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. zakładami pracy i związkami zawodowymi w zakresie pomocy socjalnej rodzin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. sądami, prokuraturą, policją i placówkami oświatowymi w zakresie ochrony i pomoc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dzinom i osob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. Zakładami Ubezpieczeń Społecznych oraz Narodowym Funduszem Zdrow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Organizacja Ośrodka Pomocy Społecznej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W skład struktury organizacyjnej OPS w Wolsztynie wchodzi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 Dyrektor Ośrodka Pomocy Społecznej zwany dalej Dyrektore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 Sekcja świadczeń finansowo-administracyjn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 Sekcja pomocy środowiskowej (pracownicy socjalni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. Sekcja świadczeń rodzinn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. Sekcja świadczeń mieszkaniow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1). Pracą Ośrodka kieruje Dyrektor, którego powołuje i odwołuje Burmistrz Wolszty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). Dyrektor działa na podstawie upoważnienia Burmistrza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). Zwierzchnikiem Dyrektora jest Burmistrz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). W czasie nieobecności Dyrektora zastępuje go wyznaczony przez niego pracowni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). Dyrektor zarządza Ośrodkiem i reprezentuje go na zewnątr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6). Zatrudnieni w Ośrodku pracownicy podlegają bezpośrednio Dyrektorow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yrektor odpowiada za całokształt spraw związanych z wykonywaniem zadań zleconych 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łasnych gminy, 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warunków organizacyjnych funkcjonowania pomocy społe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znawanie i wypłacanie świadczeń przewidzianych ustawą o pomocy społecznej, ustawą o świadczeniach rodzinnych i ustawą o dodatkach mieszkaniowych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 1). Pracowników Ośrodka zatrudnia Dyrektor, który ustala szczegółowe zakresy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czynności pracowniko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 Pracownicy zatrudnieni są w ramach stosunku pracy na podstawie umowy o pracę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 Wynagrodzenie pracowników Ośrodka jak i świadczenia pracownicze określone są przepisami właściwymi dla pracowników samorządow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yrektor samodzielnie decyduje o przeznaczeniu i sposobie wykorzystania posiadanych środków finansowych przy zachowaniu wymogów ustawy o pomocy społecznej i innych przepisów praw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Dyrektor prowadzi gospodarkę finansową w ramach wydzielonych środków w budżecie, subwencji, dotacji i funduszy celow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budżecie gminy przewidziane są wydatki obligatoryjne wynikające z zadań ustaw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niedoboru środków, Dyrektor zobowiązany jest zgłosić to Burmistrzowi celem podjęcia odpowiednich działań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Regulaminy i przepisy wewnętrzne Ośrodka ustala Dyrektor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środek Pomocy Społecznej używa pieczątki podłużnej z adresem i pełną nazwą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ŁECZN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5 Stycznia 47,  64-200 Wolszty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3843376, NIP 923-108-20-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i moc uchwała Nr XXII/167/2004 Rady Miejskiej w Wolsztynie z dnia 30 wrześ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4 roku  w sprawie: nadania statutu Ośrodkowi Pomocy Społecznej w Wolszty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z. U. Województwa Wielkopolskiego z dnia 19 listopada 2004r  Nr 159, poz. 3411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aty ogłoszenia w Dzienniku Urzędowym Województwa Wielkopolski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3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4:00Z</dcterms:modified>
  <cp:revision>1</cp:revision>
  <dc:subject/>
  <dc:title>Uchwała </dc:title>
</cp:coreProperties>
</file>