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tabs>
          <w:tab w:val="clear" w:pos="708"/>
          <w:tab w:val="left" w:pos="73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C H W A ŁA   NR  XXXIII / 260 / 2005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 22  września  2005 roku</w:t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w sprawie : zmiany Uchwały Nr XXX/228/2005 z dnia 25 maja 2005 roku w sprawie   </w:t>
      </w:r>
    </w:p>
    <w:p>
      <w:pPr>
        <w:pStyle w:val="Heading"/>
        <w:ind w:left="708" w:firstLine="42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wyrażenia zgody na dokonanie darowizny nieruchomości zabudowanej                         </w:t>
      </w:r>
    </w:p>
    <w:p>
      <w:pPr>
        <w:pStyle w:val="Heading"/>
        <w:ind w:left="708" w:firstLine="42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tanowiącej  własność gminy Wolsztyn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2"/>
        </w:rPr>
        <w:t xml:space="preserve">                     </w:t>
      </w:r>
      <w:r>
        <w:rPr>
          <w:rFonts w:cs="Arial" w:ascii="Arial" w:hAnsi="Arial"/>
          <w:b w:val="false"/>
          <w:sz w:val="22"/>
        </w:rPr>
        <w:t>Na podstawie art. 18 ust.2 pkt 9a ustawy z dnia 8 marca 1990 roku o samorządzie gminnym ( tekst jednolity z 2001 roku  Dz. U. Nr 142 poz. 1591 z późn. zmianami) i art. 13 ust. 2 i 2a ustawy z dnia 21 sierpnia 1997 roku  o gospodarce nieruchomościami  / tekst jednolity Dz. U. z 2004 roku Nr 261 poz. 2603 z późn. zmianami/ -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</w:t>
      </w:r>
    </w:p>
    <w:p>
      <w:pPr>
        <w:pStyle w:val="Heading"/>
        <w:ind w:left="708" w:hanging="0"/>
        <w:jc w:val="both"/>
        <w:rPr/>
      </w:pPr>
      <w:r>
        <w:rPr>
          <w:rFonts w:eastAsia="Arial" w:cs="Arial" w:ascii="Arial" w:hAnsi="Arial"/>
          <w:b w:val="false"/>
          <w:sz w:val="22"/>
        </w:rPr>
        <w:t xml:space="preserve">           </w:t>
      </w:r>
      <w:r>
        <w:rPr>
          <w:rFonts w:cs="Arial" w:ascii="Arial" w:hAnsi="Arial"/>
          <w:sz w:val="22"/>
        </w:rPr>
        <w:t>u c h w a l a  się,  co następuje  :</w:t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"/>
        <w:ind w:left="708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W uchwale  Nr XXX/228/2005 Rady Miejskiej w Wolsztynie z dnia 25 maja2005 roku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prawie  wyrażenia zgody na dokonanie darowizny nieruchomości zabudowanej stanowiącej własność gminy Wolsztyn, § 1 otrzymuje brzmienie następującej treści 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</w:rPr>
        <w:t>„</w:t>
      </w:r>
      <w:r>
        <w:rPr>
          <w:rFonts w:eastAsia="Arial" w:cs="Arial" w:ascii="Arial" w:hAnsi="Arial"/>
          <w:b w:val="false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Wyraża się zgodę na dokonanie przez gminę Wolsztyn darowizny, na rzecz Skarbu Państwa – Sądu Rejonowego w Wolsztynie nieruchomości zabudowanej  stanowiącej mienie komunalne gminy Wolsztyn, oznaczonej geodezyjnie jako działka nr 366 o pow. 0.1500 ha, wchodzącej w skład nieruchomości dla której Sąd Rejonowy w Wolsztynie prowadzi księgę wieczystą KW nr 33371, położonej w Wolsztynie przy ul. Poniatowskiego nr 5 / obr. I / miasta Wolsztyna z przeznaczeniem  na działalność Sądu Grodzkiego oraz Wydziału Ksiąg Wieczystych „.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</w:rPr>
        <w:t>Wykonanie uchwały powierza się  Burmistrzowi Wolsztyna.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chwała  wchodzi w życie z dniem podjęci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3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3:00Z</dcterms:modified>
  <cp:revision>1</cp:revision>
  <dc:subject/>
  <dc:title>Uchwała </dc:title>
</cp:coreProperties>
</file>