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1a do Uchwały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Nr  XXXIII/254/2005 </w:t>
        <w:tab/>
        <w:tab/>
        <w:tab/>
        <w:tab/>
        <w:tab/>
        <w:tab/>
        <w:tab/>
        <w:tab/>
        <w:tab/>
        <w:t xml:space="preserve">                                   Rady Miejskiej w Wolsztynie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2 września 2005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DOTACJI 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 TERYTORIALNEGO  USTAWAMI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4111"/>
        <w:gridCol w:w="1417"/>
        <w:gridCol w:w="1418"/>
        <w:gridCol w:w="141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+   / 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RZĘDY NACZELNYCH ORGANÓW WŁADZY PAŃSTWOWEJ, KONTROLI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Y PRAWA ORAZ SĄDOWNICT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57.80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65.03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bory Prezydenta Rzeczypospolitej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l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8.92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6.143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ństwa na realizację zadań bieżących 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 xml:space="preserve">z zakresu administracji rządowej oraz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nych zadań zleconych gminie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związkom gmin) ustaw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8.92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7.22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6.143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DOTACJ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195.50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.202.73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25:00Z</dcterms:created>
  <dc:creator>Jakubczyk</dc:creator>
  <dc:description/>
  <dc:language>en-US</dc:language>
  <cp:lastModifiedBy>Jakubczyk</cp:lastModifiedBy>
  <cp:lastPrinted>2002-01-02T09:21:00Z</cp:lastPrinted>
  <dcterms:modified xsi:type="dcterms:W3CDTF">2005-09-23T06:11:00Z</dcterms:modified>
  <cp:revision>4</cp:revision>
  <dc:subject/>
  <dc:title/>
</cp:coreProperties>
</file>