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2b do Uchwały</w:t>
      </w:r>
    </w:p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 XXXIII/254/2005 </w:t>
      </w:r>
    </w:p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2 września 2005 roku</w:t>
      </w:r>
    </w:p>
    <w:p>
      <w:pPr>
        <w:pStyle w:val="Tekstdugiegocytatu"/>
        <w:ind w:left="0" w:right="-51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PLAN WYDATKÓW  ZWIĄZANYCH  Z  REALIZACJĄ  ZADAŃ</w:t>
      </w:r>
    </w:p>
    <w:p>
      <w:pPr>
        <w:pStyle w:val="Heading4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  <w:t xml:space="preserve">WYNIKAJĄCYCH  Z  </w:t>
      </w:r>
      <w:r>
        <w:rPr/>
        <w:t xml:space="preserve">POROZUMIEŃ  MIĘDZY  JEDNOSTKAMI SAMORZĄDU </w:t>
      </w:r>
      <w:r>
        <w:rPr>
          <w:rFonts w:cs="Arial"/>
          <w:b/>
          <w:sz w:val="22"/>
        </w:rPr>
        <w:t>TERYTORIALNEGO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te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odmiotowa z budżetu dla samorządowej instytucj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/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</w:rPr>
              <w:t>OGÓŁEM  WYDATK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3"/>
        <w:ind w:left="-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I.  POMOC  FINANSOWA  DLA  POWIATU  WOLSZTYŃSKIEGO NA  ZADANIA  BIEŻĄCE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21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17.5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powia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17.5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 - dofinansowanie remontu kładki dla piesz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17.5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 specj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dofinansowanie Zespołu Szkół Spe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921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harmonie, orkiestry, chóry i kap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dofinansowanie Powiatowej Wolsztyńskiej Orkiestry Dęt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Zadania w zakresie kultury fizycznej i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bieżące utrzymanie Miejskiej Sali Sport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80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O G Ó Ł E 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67.500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5664" w:right="-517" w:firstLine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47:00Z</dcterms:created>
  <dc:creator>Glapa</dc:creator>
  <dc:description/>
  <dc:language>en-US</dc:language>
  <cp:lastModifiedBy>Jakubczyk</cp:lastModifiedBy>
  <cp:lastPrinted>2004-11-08T12:57:00Z</cp:lastPrinted>
  <dcterms:modified xsi:type="dcterms:W3CDTF">2005-09-23T06:15:00Z</dcterms:modified>
  <cp:revision>7</cp:revision>
  <dc:subject/>
  <dc:title>INFORMACJA ZARZĄDU MIEJSKIEGO Z WYKONANIA </dc:title>
</cp:coreProperties>
</file>