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C H W A Ł A   N R XXXIII / 255 / 2005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Heading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2 września 2005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>celowości wykonania modernizacji  dróg gminnych z wykorzystaniem    środków Funduszu Ochrony Gruntów Rol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Na podstawie art.7, ust.1, pkt 2 oraz art.18, ust.1 ustawy z dnia 8 marca 1990 roku o samorządzie gminnym (Dz.U. nr 142 poz.1591 z 2001r.) w związku z art. 25 ust. 1 pkt 6 ustawy z dnia 3 lutego 1995r.  o ochronie gruntów rolnych i leśnych (Dz. U. nr 16 poz.78 ),</w:t>
      </w:r>
    </w:p>
    <w:p>
      <w:pPr>
        <w:pStyle w:val="Tekstpodstawowy2"/>
        <w:jc w:val="center"/>
        <w:rPr/>
      </w:pPr>
      <w:r>
        <w:rPr>
          <w:rFonts w:cs="Arial" w:ascii="Arial" w:hAnsi="Arial"/>
          <w:sz w:val="22"/>
          <w:szCs w:val="22"/>
        </w:rPr>
        <w:t>u c h w a l a   s i ę, co następuje: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Tekstpodstawowy2"/>
        <w:ind w:left="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aje się za celową budowę w 2006 roku - z wykorzystaniem środków Funduszu Ochrony Gruntów Rolnych - następujących dróg gminnych: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ind w:left="420" w:hanging="360"/>
        <w:rPr/>
      </w:pPr>
      <w:r>
        <w:rPr>
          <w:rFonts w:cs="Arial" w:ascii="Arial" w:hAnsi="Arial"/>
          <w:bCs/>
          <w:sz w:val="22"/>
          <w:szCs w:val="22"/>
        </w:rPr>
        <w:t>droga  Karpicko – Nowe Tłoki</w:t>
      </w:r>
      <w:r>
        <w:rPr>
          <w:rFonts w:cs="Arial" w:ascii="Arial" w:hAnsi="Arial"/>
          <w:b/>
          <w:bCs/>
          <w:sz w:val="22"/>
          <w:szCs w:val="22"/>
        </w:rPr>
        <w:t xml:space="preserve">  etap III </w:t>
      </w:r>
      <w:r>
        <w:rPr>
          <w:rFonts w:cs="Arial" w:ascii="Arial" w:hAnsi="Arial"/>
          <w:sz w:val="22"/>
          <w:szCs w:val="22"/>
        </w:rPr>
        <w:t xml:space="preserve">(budowa drogi o nawierzchni    bitumicznej)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 w:before="0" w:after="0"/>
        <w:ind w:left="420" w:hanging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droga  Wroniawy - Borki </w:t>
      </w:r>
      <w:r>
        <w:rPr>
          <w:rFonts w:cs="Arial" w:ascii="Arial" w:hAnsi="Arial"/>
          <w:b/>
          <w:sz w:val="22"/>
          <w:szCs w:val="22"/>
        </w:rPr>
        <w:t>etap 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 budowa drogi o nawierzchni bitumicznej),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Tekstpodstawowy2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Tekstpodstawowy2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28:00Z</dcterms:created>
  <dc:creator>LIS</dc:creator>
  <dc:description/>
  <cp:keywords/>
  <dc:language>en-US</dc:language>
  <cp:lastModifiedBy>LIS</cp:lastModifiedBy>
  <cp:lastPrinted>2005-03-01T08:13:00Z</cp:lastPrinted>
  <dcterms:modified xsi:type="dcterms:W3CDTF">2005-09-27T10:28:00Z</dcterms:modified>
  <cp:revision>1</cp:revision>
  <dc:subject/>
  <dc:title>Uchwała </dc:title>
</cp:coreProperties>
</file>