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III / 252 / 20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2 września 2005 roku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zmiany uchwały nr XXXI/234/05 Rady Miejskiej w Wolsztynie z dnia 30 czerwca 2005 roku w  sprawie: udzielenia pomocy finansow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Na podstawie art. 18 ust.2 pkt.15 w związku  z art.10 ust.2 ustawy z dnia 8 marca 1990 roku o samorządzie gminnym ( Dz.U. z 2001 r. Nr 142, poz. 1591 ze zm.) oraz art.111 ust.2 pkt.5 ustawy z dnia 26 listopada 1998 r. o finansach publicznych ( Dz.U. z 2003 r. Nr 15, poz. 148 ze zm. ) uchwala się,  co następuje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enia się  dotychczasową treść § 1 pkt 1, który otrzymuje brzmienie: „Udziela się pomocy finansowej   Powiatowi  Wolsztyńskiemu  do wysokości   440.000,-  zł (słownie: czterysta czterdzieści zł i 00 gr) z przeznaczeniem na  inwestycję pn.  </w:t>
      </w:r>
      <w:r>
        <w:rPr>
          <w:rFonts w:cs="Arial" w:ascii="Arial" w:hAnsi="Arial"/>
          <w:b/>
          <w:sz w:val="22"/>
          <w:szCs w:val="22"/>
        </w:rPr>
        <w:t>„Przebudowa skrzyżowania ulic Poznańska, Drzymały, Wschowska i Wodna na małe rondo wraz z  przebudową odcinka ulicy Poznańskiej”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  uchwały powierza się Burmistrzowi Wolszty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obowiązuj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26:00Z</dcterms:created>
  <dc:creator>LIS</dc:creator>
  <dc:description/>
  <cp:keywords/>
  <dc:language>en-US</dc:language>
  <cp:lastModifiedBy>LIS</cp:lastModifiedBy>
  <cp:lastPrinted>2005-03-01T08:13:00Z</cp:lastPrinted>
  <dcterms:modified xsi:type="dcterms:W3CDTF">2005-09-27T10:26:00Z</dcterms:modified>
  <cp:revision>1</cp:revision>
  <dc:subject/>
  <dc:title>Uchwała </dc:title>
</cp:coreProperties>
</file>