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hwala Nr XXI/160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9 września 2004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zaciągnięcia pożyczki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o samorządzie gminnym (tekst jednolity z 2001r. Dz. U. nr 142 , poz. 1591 </w:t>
        <w:br/>
        <w:t xml:space="preserve">z  późniejszymi zmianami) oraz art. 48 ust. 1 pkt 2 ustawy z dnia 26 listopada 1998 r. </w:t>
        <w:br/>
        <w:t xml:space="preserve">o finansach publicznych ( Dz. U. nr 155 poz. 1014 z późniejszymi zmianami) uchwala się, </w:t>
        <w:br/>
        <w:t>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Modernizacja systemu ogrzewania za pomocą pieców węglowych na zespół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 xml:space="preserve">kotłów zasilanych gazem ziemnym w Szkole Podstawowej w m. Adamowo,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. Wolsztyn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60.000,- zł</w:t>
      </w:r>
      <w:r>
        <w:rPr>
          <w:rFonts w:cs="Arial" w:ascii="Arial" w:hAnsi="Arial"/>
          <w:sz w:val="22"/>
          <w:szCs w:val="22"/>
        </w:rPr>
        <w:t xml:space="preserve"> (słownie: sześćdziesiąttysięcy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spłatę zaciągniętej pożyczki zostaną przeznaczone środki uzyskane z wpływów </w:t>
        <w:br/>
        <w:t>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19:00Z</dcterms:created>
  <dc:creator>Lis</dc:creator>
  <dc:description/>
  <dc:language>en-US</dc:language>
  <cp:lastModifiedBy>Lis</cp:lastModifiedBy>
  <cp:lastPrinted>2002-06-18T09:33:00Z</cp:lastPrinted>
  <dcterms:modified xsi:type="dcterms:W3CDTF">2004-09-15T09:19:00Z</dcterms:modified>
  <cp:revision>1</cp:revision>
  <dc:subject/>
  <dc:title>Uchwała </dc:title>
</cp:coreProperties>
</file>