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chwała Nr XXI/158/200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dy Miejskiej w Wolsztynie</w:t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 dnia 9 września 2004 r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: nadania statutu Zespołowi Szkolno-Przedszkolnemu w Świętn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a podstawie art. 18 ust. 2 pkt. 9 lit. h ustawy z dnia 8 marca 1990 rok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samorządzie gminnym (Dz. U. z 2001 roku Nr 142 poz. 1591 z późn. zm. ), ora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t. 58 ust. 6 ustawy z dnia 7 września 1991 roku o systemie oświaty (Dz. U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 1996 roku Nr 67, poz. 329 z późn. zm.) uchwala się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daje się statut Zespołowi Szkolno-Przedszkolnemu w Świętnie stanowiący załącznik Nr 1 do niniejszej uchwał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chwała wchodzi w życie z dniem podjęcia z mocą obowiązującą od 1 września 2004 roku </w:t>
        <w:br/>
        <w:t xml:space="preserve">i podlega ogłoszeniu na tablicy ogłoszeń Urzędu Miejskiego w Wolsztynie. 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9:17:00Z</dcterms:created>
  <dc:creator>Lis</dc:creator>
  <dc:description/>
  <dc:language>en-US</dc:language>
  <cp:lastModifiedBy>Lis</cp:lastModifiedBy>
  <cp:lastPrinted>2002-06-18T09:33:00Z</cp:lastPrinted>
  <dcterms:modified xsi:type="dcterms:W3CDTF">2004-09-15T09:17:00Z</dcterms:modified>
  <cp:revision>1</cp:revision>
  <dc:subject/>
  <dc:title>Uchwała </dc:title>
</cp:coreProperties>
</file>