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I/162/2004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9 września 2004 roku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sprawie: przystąpienia do przetargu na zakup nieruchomości od Agencji Nieruchomości Rolnych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9 lit. ”a” ustawy z dnia 8 marca 1990 roku </w:t>
        <w:br/>
        <w:t>o samorządzie gminnym (tekst jedn. Dz. U. Nr 142, poz. 1591 z 2001 roku z późn. zmianami) uchwala się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następuje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aje się za celowe przystąpienie do przetargu ustnego nieograniczonego ogłoszonego przez Agencję Nieruchomości Rolnych, na kupno nieruchomości oznaczonych numerami geodezyjnymi </w:t>
      </w:r>
      <w:r>
        <w:rPr>
          <w:rFonts w:cs="Arial" w:ascii="Arial" w:hAnsi="Arial"/>
          <w:b/>
          <w:sz w:val="22"/>
          <w:szCs w:val="22"/>
        </w:rPr>
        <w:t>92/11 o pow. 3,9294 ha, 92/12 o pow. 4,1848 ha, 92/13 o pow. 4,0090 ha,</w:t>
      </w:r>
      <w:r>
        <w:rPr>
          <w:rFonts w:cs="Arial" w:ascii="Arial" w:hAnsi="Arial"/>
          <w:sz w:val="22"/>
          <w:szCs w:val="22"/>
        </w:rPr>
        <w:t xml:space="preserve"> położonych w obrębie wsi Powodowo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 reprezentowania gminy Wolsztyn w przetargu upoważnia się Burmistrza Miasta Wolsztyna, lub inną osobę przez niego upoważnioną.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20:00Z</dcterms:created>
  <dc:creator>Lis</dc:creator>
  <dc:description/>
  <dc:language>en-US</dc:language>
  <cp:lastModifiedBy>Lis</cp:lastModifiedBy>
  <cp:lastPrinted>2002-06-18T09:33:00Z</cp:lastPrinted>
  <dcterms:modified xsi:type="dcterms:W3CDTF">2004-09-15T09:20:00Z</dcterms:modified>
  <cp:revision>1</cp:revision>
  <dc:subject/>
  <dc:title>Uchwała </dc:title>
</cp:coreProperties>
</file>