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 do Uchwały Nr XXI/158/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Rady Miejskiej w Wolsztynie z dnia 9 września 2004 r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STATUT ZESPOŁU SZKOLNO – PRZEDSZKOLNEG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W ŚWIĘTNI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ROZDZIAŁ 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POSTANOWIENIA OGÓL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ówka nosi nazwę:</w:t>
      </w:r>
    </w:p>
    <w:p>
      <w:pPr>
        <w:pStyle w:val="Normal"/>
        <w:rPr/>
      </w:pPr>
      <w:r>
        <w:rPr>
          <w:rFonts w:cs="Arial" w:ascii="Arial" w:hAnsi="Arial"/>
        </w:rPr>
        <w:t>ZESPÓŁ SZKOLNO-PRZEDSZKOLNY W ŚWIĘTNIE zwany dalej „ ZESPOŁEM”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 Zespołu znajduje się w Święt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 64 – 224 Świętno, ul. Szkoln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kład Zespołu wchodzą:</w:t>
      </w:r>
    </w:p>
    <w:p>
      <w:pPr>
        <w:pStyle w:val="Normal"/>
        <w:rPr/>
      </w:pPr>
      <w:r>
        <w:rPr>
          <w:rFonts w:cs="Arial" w:ascii="Arial" w:hAnsi="Arial"/>
        </w:rPr>
        <w:t>1. Przedszkole trzyoddziałowe zwane dalej „Przedszkolem „.</w:t>
      </w:r>
    </w:p>
    <w:p>
      <w:pPr>
        <w:pStyle w:val="Normal"/>
        <w:rPr/>
      </w:pPr>
      <w:r>
        <w:rPr>
          <w:rFonts w:cs="Arial" w:ascii="Arial" w:hAnsi="Arial"/>
        </w:rPr>
        <w:t>2. Szkoła Podstawowa z klasami I-VI zwana dalej „Szkołą Podstawową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ekroć w Statucie jest mowa o: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Statucie bez bliższego określenia – rozumie się przez to Statut Zespoł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zkolno-Przedszkolnego w Świętnie,</w:t>
      </w:r>
    </w:p>
    <w:p>
      <w:pPr>
        <w:pStyle w:val="Normal"/>
        <w:rPr/>
      </w:pPr>
      <w:r>
        <w:rPr>
          <w:rFonts w:cs="Arial" w:ascii="Arial" w:hAnsi="Arial"/>
        </w:rPr>
        <w:t>2.   Burmistrzu – rozumie się przez to Burmistrza Wolsztyn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rganie prowadzącym Zespół Szkolno - Przedszkolny w Świętnie - rozumie się przez to Gminę Wolsztyn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Organie nadzoru pedagogicznego – rozumie się przez to Kuratora Oświaty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oznani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yrektorze – rozumie się przez to Dyrektora Zespołu Szkolno-Przedszkolnego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 Święt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obwodu Zespołu należą następujące miejscowości: Świętno, Wilcze, Rud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em prowadzącym Zespół jest gmina Wolsztyn zwana dalej „Gminą „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dzór pedagogiczny nad Zespołem sprawuje Wielkopolski Kurator Oświ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ługę i nadzór w zakresie spraw finansowych, organizacyjnych i administracyjnych Zespołu prowadzi Gminny Zespół Obsługi Ekonomicznej i Administracyjnej Oświaty w Wolsztynie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espół działa z mo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 xml:space="preserve">ustawy z dnia 8 marca 1990 r. o samorządzie gminnym / Dz. U. z 2001 r. nr 142, poz.1591 z późniejszymi zmianami/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wy z dnia 7.09.1991r. o systemie oświaty / Dz. U . z 1996 r. nr 67, poz. 329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późniejszymi zmianami /,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>3.   ustawy z dnia 26 stycznia 1982 r. Karta Nauczyciela / Dz. U. z 1983 r. nr 3,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z.19 z późniejszymi zmianami/,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>4.   aktach wykonawczych do ustawy o systemie oświaty,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  ustawy z dnia 26 czerwca 1974 r. Kodeks Pracy / Dz. U . z 1988 r. nr 21,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z.94 z późniejszymi zmianami/,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  Konwencji Praw Dziecka /Dz. U. z 1991 r. nr 120, poz. 526 i 527/,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>7.   rozporządzenia Ministra Edukacji Narodowej z dnia 15 lutego 1999 r. w sprawie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amowych statutów publicznej sześcioletniej szkoły podstawowej, publicznego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imnazjum oraz publicznego przedszkola. / Dz. U. z 1999 r. nr 14, poz.131 z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óźniejszymi zmianami /,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>8.   rozporządzenia Ministra Edukacji Narodowej z dnia 21 maja 2001 r. w sprawie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stawy wychowania przedszkolnego, kształcenia ogólnego w poszczególnych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ypach szkół oraz kształcenia w profilach w liceach profilowanych /Dz. U. z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01 r. nr 61, poz. 625 z późniejszymi zmianami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>rozporządzenia Ministra Edukacji Narodowej i Sportu z dnia 31 grudnia 2002 r. w sprawie bezpieczeństwa i higieny w publicznych i niepublicznych szkołach i placówkach / Dz. U. z 2003 r. nr 6, poz.69 z późniejszymi zmianami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0" w:leader="none"/>
        </w:tabs>
        <w:rPr/>
      </w:pPr>
      <w:r>
        <w:rPr>
          <w:rFonts w:cs="Arial" w:ascii="Arial" w:hAnsi="Arial"/>
        </w:rPr>
        <w:t>rozporządzenia Ministra Edukacji Narodowej i Sportu z dnia 20 lutego 2004 r. w sprawie warunków i trybu przyjmowania uczniów do szkół publicznych oraz przechodzenia z jednych typów szkół do innych /Dz. U. z 2004 r. nr 26, poz. 232/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stawy z dnia 26.11.1998 r. o finansach publicznych /Dz. U. z 2003 r. nr 15 poz.148 z późniejszymi zmianami/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chwały Nr IX/71/2003 Rady Miejskiej w Wolsztynie z dnia 26 czerwca 2003 roku w sprawie ustalenia opłat za świadczenia prowadzonych przez gminę przedszkoli,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uchwały Nr XX/153/2004 Rady Miejskiej w Wolsztynie z dnia 24 czerwca 2004 roku w sprawie utworzenia Zespołu Szkolno-Przedszkolnego w Świętnie,</w:t>
      </w:r>
    </w:p>
    <w:p>
      <w:pPr>
        <w:pStyle w:val="Normal"/>
        <w:rPr/>
      </w:pPr>
      <w:r>
        <w:rPr>
          <w:rFonts w:cs="Arial" w:ascii="Arial" w:hAnsi="Arial"/>
        </w:rPr>
        <w:t>14. Statutu Zespołu Szkolno-Przedszkolnego w Święt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I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FORMACJE O ZESPO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Przedszkole jest placówką nieferyjną funkcjonującą przez cały rok szkolny z przerwami ustalonymi przez organ prowadzący na wniosek Dyrektora i Rady Rodziców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Przedszkole czynne jest pięć godzin dziennie od poniedziałku do piątku w godzinach ustalonych przez Dyrektora w porozumieniu z Radą Rodziców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Wychowanie przedszkolne obejmuje dzieci w wieku 3 do 6 lat 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W szczególnie uzasadnionych przypadkach określonych w załączniku nr 1 do Przedszkola mogą uczęszczać dzieci, które ukończyły 2,5 roku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Przedszkole jest jednostką budżetową, której działalność finansowana jest przez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minę Wolsztyn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odziców w formie opłat za pobyt dziecka w Przedszkolu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arczyńców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Świadczenia udzielane przez Przedszkole polegają na zapewnieniu opieki i realizacji podstawy programowej wychowania przedszkolnego, określonej przez MENiS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 xml:space="preserve">W przedszkolu istnieje możliwość organizowania zajęć dodatkowych dla dzieci za zgodą Dyrektora na wniosek rodziców i dodatkową opłatą. 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Czas trwania zajęć dodatkowych dostosowany jest do potrzeb i możliwości rozwojowych dzieci i trwa od 15 do 30 minut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rganizację i termin zajęć dodatkowych ustala Dyrektor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Dokumentowanie zajęć w Przedszkolu odbywa się przez dokonywanie zapisów w dzienniku zaję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zkoła Podstawowa prowadzi zajęcia w klasach I – VI.</w:t>
      </w:r>
    </w:p>
    <w:p>
      <w:pPr>
        <w:pStyle w:val="Normal"/>
        <w:rPr/>
      </w:pPr>
      <w:r>
        <w:rPr>
          <w:rFonts w:cs="Arial" w:ascii="Arial" w:hAnsi="Arial"/>
        </w:rPr>
        <w:t>2 . Rekrutację uczniów przeprowadza się w oparciu o zasadę obowiązku szkoln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owiązek szkolny rozpoczyna się z początkiem roku szkolnego w tym roku kalendarzowym, w którym dziecko kończy 7 la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wniosek rodziców naukę w Szkole Podstawowej może także rozpocząć dziecko, które przed dniem 1 września kończy 6 lat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cyzję o wcześniejszym przyjęciu dziecka do Szkoły Podstawowej podejmuje Dyrektor szkoły po zasięgnięciu opinii publicznej poradni psychologiczno-pedagogiczne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uka odbywa się w dwóch etapach kształceni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/ klasy I – III – nauczanie zintegrowane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/ klasy IV – VI – system klasowo-lekcyjn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 Szkole Podstawowej organizowane są zajęcia pozalekcyjne zgodnie z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zainteresowaniami uczniów, opłacane z budżetu gminy lub przez rodzicó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sady organizacji zajęć pozalekcyjnych określa Dyrektor w porozumieniu z Radą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odziców, Samorządem Uczniowskim i Radą Pedagogiczn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osób dokumentowania tych zajęć określają odrębne przepis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zkoła umożliwia dzieciom uczęszczanie na zajęcia rewalidacyjne, wyrównawcze i korekcyjn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OZDZIAŁ I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ELE I ZADANIA ZESPOŁ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spół realizuje cele i zadania określone dla przedszkoli i szkół podstawowych w ustawie o systemie oświaty oraz w przepisach wykonawczych wydanych na jej podsta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</w:rPr>
        <w:t>W Przedszkolu realizowane są cele określone w art. 12 ustawy o systemie oświaty a w szczególności zawarte w podstawie programowej wychowania przedszkolnego, koncentrując się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wspomaganiu indywidualnego rozwoju dziecka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zapewnieniu pomocy psychologiczno-pedagogicznej dzieciom z trudnościami i deficytami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umożliwianiu dzieciom podtrzymywania poczucia tożsamości narodowej, językowej i religijnej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prawowaniu opieki nad dziećmi odpowiednio do ich potrzeb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dania wynikające z powyższych celów realizowane są w ramach następuj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szarów edukacyj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zapewnienia opieki i wspomagania rozwoju dziecka w przyjaznym, bezpiecznym i zdrowym środowisku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uwzględniania indywidualnych potrzeb dziecka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oski o zapewnienie równych szans, umacniania wiary we własne siły i możliwości osiągania sukcesów,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twarzania warunków do rozwoju samodzielności, dążenia do osiągania celów, podejmowania odpowiedzialności za siebie i najbliższe otoczenie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ozwijania wrażliwości moralnej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>kształtowania umiejętności obserwacji, ułatwiania rozumienia zjawisk w  otoczeniu przyrodniczym, społecznym, kulturowym dziecka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budzania ciekawości poznawczej, zachęcania do aktywności badawczej i wyrażania własnych myśli oraz przeżyć,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ozwijania wrażliwości estetycznej, tworzenia warunków do rozwoju wyobraźni, fantazji plastycznej, muzycznej i ruchowej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pewnienia warunków do harmonijnego rozwoju fizycznego, bezpiecznego postępowania i zachowań prozdrowot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zkoła Podstawowa realizuje cele i zadania określone w art. 12 ustawy o systemie oświaty, a w szczególności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Umożliwia zdobycie wiedzy i umiejętności niezbędnych do uzyskania świadectwa szkoły podstawowej po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alizację szkolnego zestawu programów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atrakcyjny i nowatorski proces nauczania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rganizację form pracy pozalekcyjnej i pozaszkolnej 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rganizację pomocy specjalistycznej dla uczniów z trudnościami dydaktycznymi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rganizację nauczania indywidualnego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>organizację innych zajęć sprzyjających zdobywaniu wiedzy i umiejętności niezbędnych do pomyślnego zdania egzaminów i uzyskania świadectwa ukończenia szkoły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rganizację nauki religii (etyki na życzenie rodziców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ształtowanie środowiska wychowawczego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alizację programu wychowawczego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alizację programu wychowawczo-profilaktycznego 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zapewnienie odpowiedniej bazy lokalowej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współpracę z rodzicami lub prawnymi opiekunami uczniów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alizację innych zadań wychowawczych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>systematyczne diagnozowanie i monitorowanie postaw uczniów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rawowanie opieki nad uczniami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umożliwianie uczniom spożywania posiłków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prowadzenie zajęć dydaktyczno-wychowawczych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>organizację międzylekcyjnych dyżurów nauczycielskich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rganizację innych form opieki nad uczniami w zależności od ich potrzeb w porozumieniu z Radą Pedagogiczną i Radą Rodzic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>ROZDZIAŁ I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>ORGANY ZESPOŁU I ICH KOMPETENCJ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5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ami Zespołu są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 Dyrektor Zespołu,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Rada Rodziców,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Rada Pedagogiczna,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 Samorząd Uczniowski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5. Rada Zespoł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rektor Zespoł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kieruje działalnością Zespołu oraz reprezentuje ją na zewnątrz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sprawuje nadzór pedagogiczny z zastrzeżeniem art. 36 ust. 2 ustawy o systemie oświaty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sprawuje opiekę nad uczniami oraz stwarza warunki harmonijnego rozwoju psychofizycznego poprzez aktywne działania prozdrowotne,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 xml:space="preserve">realizuje uchwały Rady Zespołu, Rady Pedagogicznej, podjęte w ramach ich kompetencji stanowiących,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dysponuje środkami określonymi w planie finansowym Zespołu i ponosi odpowiedzialność za ich prawidłowe wykorzystanie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powiada za właściwą organizację i przebieg sprawdzianów klas VI,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ykonuje inne zadania wynikające z przepisów szczególnych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jest kierownikiem zakładu pracy dla zatrudnionych w Zespole nauczycieli i pracowników nie będących nauczycielami 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 szczególności decyduje w sprawach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zatrudniania i zwalniania nauczycieli oraz innych pracowników Zespoł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zyznawania nagród oraz wymierzania kar porządkowych nauczycielom i innym pracownikom Zespołu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występowania z wnioskami, po zasięgnięciu opinii Rady Pedagogicznej i Rady Zespołu, w sprawach odznaczeń, nagród i innych wyróżnień dla nauczycieli oraz pozostałych pracowników Zespołu.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yrektor Zespołu w wykonywaniu swoich zadań współpracuje z Radą Zespoł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ą Pedagogiczną, Radą Rodziców i Samorządem Uczniowskim.</w:t>
      </w:r>
    </w:p>
    <w:p>
      <w:pPr>
        <w:pStyle w:val="Normal"/>
        <w:rPr/>
      </w:pPr>
      <w:r>
        <w:rPr>
          <w:rFonts w:cs="Arial" w:ascii="Arial" w:hAnsi="Arial"/>
        </w:rPr>
        <w:t xml:space="preserve">W przypadku nieobecności Dyrektora Zespołu zastępuje go wicedyrektor, a jeśli w Zespole nie utworzono stanowiska wicedyrektora, inny nauczyciel Zespołu, wyznaczony przez organ prowadzący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1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da Rodzic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Rada Rodziców stanowi reprezentację rodziców uczniów uczęszczaj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o Szkoły Podstawowej i Przedszkola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2. Zasady tworzenia Rady Rodziców ustala ogół rodziców uczniów Zespoł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Regulamin działalności Rady Rodziców określi załącznik nr 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ada Pedagogiczn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Rada Pedagogiczna jest kolegialnym organem Zespołu w zakresie realizacji jej statutowych zadań dotyczących kształcenia, wychowania i opieki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W skład Rady Pedagogicznej wchodzą wszyscy nauczyciele zatrudnieni w Zespole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zebraniach Rady Pedagogicznej mogą także brać udział z głosem doradczym osoby zapraszane przez jej przewodniczącego za zgodą lub na wniosek Rady Pedagogicznej.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Przewodniczącym Rady Pedagogicznej jest Dyrektor.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</w:rPr>
        <w:t xml:space="preserve">Zebrania Rady Pedagogicznej są organizowane przed rozpoczęciem roku szkolnego, w każdym okresie (semestrze) w związku z zatwierdzeniem wyników klasyfikowania i promowania uczniów, po zakończeniu rocznych zajęć szkolnych oraz w miarę bieżących potrzeb. </w:t>
      </w:r>
    </w:p>
    <w:p>
      <w:pPr>
        <w:pStyle w:val="Normal"/>
        <w:ind w:left="1068" w:hanging="0"/>
        <w:rPr/>
      </w:pPr>
      <w:r>
        <w:rPr>
          <w:rFonts w:cs="Arial" w:ascii="Arial" w:hAnsi="Arial"/>
        </w:rPr>
        <w:t xml:space="preserve">Zebrania mogą być organizowane na wniosek organu sprawującego nadzór pedagogiczny, z inicjatywy przewodniczącego Rady Zespołu, organu prowadzącego szkołę albo co najmniej 1/3 członków Rady Pedagogicznej. 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Regulamin działalności Rady Pedagogicznej określi załącznik nr 3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Samorząd Uczniows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</w:rPr>
        <w:t>Samorząd Uczniowski tworzą wszyscy uczniowie Zespołu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Zasady wybierania i działania organów Samorządu Uczniowskiego określa regulamin uchwalany przez ogół uczniów w głosowaniu równym, tajnym i powszechnym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Organy Samorządu Uczniowskiego są jedynymi reprezentantami ogółu uczniów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Regulamin Samorządu Uczniowskiego określi załącznik nr 4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0.</w:t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a Zespoł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da Zespołu uczestniczy w rozwiązywaniu spraw wewnętrznych Zespoł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 skład Rady Zespołu wchodzą w równej liczbie:</w:t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>a/ nauczyciele wybrani przez ogół nauczycieli w liczbie 3 osób,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b/ rodzice wybrani przez ogół rodziców w liczbie 3 osó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dencja Rady Zespołu trwa 3 lat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łączenie ze składu Rady Zespołu następuje na wniosek organu, który delegował daną osobę do Rady Zespoł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pierwszym posiedzeniu Rady Zespołu następuje wybór przewodniczącego, wiceprzewodniczącego i sekretarz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gulamin działalności Rady Zespołu określi załącznik nr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>ROZDZIAŁ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RGANIZACJA ZESPOŁ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§ 2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Szczegółową organizację nauczania, wychowania i opieki w danym roku szkolnym określa arkusz organizacji Zespołu opracowany przez Dyrektora,z uwzględnieniem szkolnego planu nauczania, o którym mowa w przepisach w sprawie ramowych planów nauczania – do dnia 30 kwietnia każdego rok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rkusz organizacji Zespołu zatwierdza organ prowadzący do dnia 30 maja danego roku.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W arkuszu organizacji Zespołu zamieszcza się w szczególności: liczbę pracowników szkoły, w tym pracowników zajmujących stanowiska kierownicze, ogólną liczbę godzin zajęć edukacyjnych finansowanych ze środków przydzielonych przez organ prowadzący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Na podstawie zatwierdzonego arkusza organizacji Zespołu Dyrektor, z uwzględnieniem zasad zdrowia i higieny pracy, ustala tygodniowy rozkład zajęć określający organizację stałych, obowiązkowych i nadobowiązkowych zajęć edukacyj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odstawową jednostką organizacyjną Przedszkola jest oddział obejmujący dzieci w zbliżonym wieku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czba dzieci w oddziale nie może przekroczyć 25.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W oddziale przedszkolnym dzieci 3-letnich Dyrektor, za zgodą organu prowadzącego, może utworzyć stanowisko pomocy nauczyciela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odstawową jednostką organizacyjną szkoły jest oddział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Liczba uczniów w oddziale szkolnym nie może przekroczyć norm ustalonych przez organ prowadzący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odział na grupy jest obowiązkowy na zajęciach z języków obcych i informatyk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czegółowe zasady podziału określają odrębne przepisy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rębne przepisy określają również podział zajęć z wychowania fizycznego.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Dopuszcza się inne formy zajęć dydaktyczno-wychowawczych, takich jak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/ zielona szkoła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/ zajęcia terenowe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/ biwaki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/ wycieczki.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Organizację roku szkolnego określają odrębne przepi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>Podstawową formą pracy Przedszkola są zajęcia dydaktyczno-wychowawcze w grupie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Godzina zajęć w Przedszkolu trwa 60 minut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odstawową formą pracy Szkoły Podstawowej w pierwszym etapie edukacji (klasy I-III) jest kształcenie zintegrowane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zas trwania zajęć wymienionych w punkcie 3 ustala nauczyciel, uwzględniając możliwości uczniów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odstawową formą pracy Szkoły Podstawowej w drugim etapie edukacji ( klasy IV-VI) jest system klasowo-lekcyjny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odzina lekcyjna trwa 45 minut.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zerwy międzylekcyjne mogą trwać od 10 do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la uczniów mających trudności w nauce i uczniów z zaburzeniami rozwojowymi mogą być organizowane klasy integracyj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sady tworzenia klas integracyjnych określają odrębne przepisy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czniowie wymienieni w punkcie 1 mogą korzystać z zajęć specjalistycznych organizowanych przez Zespół , takich jak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/ zajęcia wyrównawcze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/ zajęcia korekcyjno-kompensacyjne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/ zajęcia logopedyczne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/ gimnastyka korekcyjna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/ zajęcia nauczania indywidualnego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f/ zajęcia rewalidacyjne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sady korzystania z zadań wymienionych w punkcie 2 określają odrębne przepis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espół organizuje zajęcia pozalekcyjne oraz wprowadza zajęcia nadobowiązkowe.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Zakres i rodzaj zajęć ustala corocznie Dyrektor z uwzględnieniem potrzeb i zainteresowań uczniów oraz możliwości organizacyjnych Zespoł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spół realizuje swoje zadania statutowe w zakresie dydaktyczno-wychowawczym w oparciu o:</w:t>
      </w:r>
    </w:p>
    <w:p>
      <w:pPr>
        <w:pStyle w:val="Normal"/>
        <w:rPr/>
      </w:pPr>
      <w:r>
        <w:rPr>
          <w:rFonts w:cs="Arial" w:ascii="Arial" w:hAnsi="Arial"/>
        </w:rPr>
        <w:br/>
        <w:tab/>
        <w:t>1. program wychowawczy Zespołu – określony w załączniku nr 6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program profilaktyczny Zespołu – określony w załączniku nr 7. </w:t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3. system oceniania i promowania uczniów Szkoły Podstawowej – określony w załączniku nr 8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realizacji zadań statutowych Zespół posiada następujące pomieszcz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sale lekcyjne,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pracownię komputerową,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salę sportową z zapleczem - zasady funkcjonowania określi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9,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>bibliotekę szkolną - zasady funkcjonowania określi załącznik nr 10,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>świetlicę szkolną - zasady funkcjonowania określi załącznik nr 11,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>kuchnię i stołówkę - zasady funkcjonowania określi załącznik nr 12,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>boisko szkolne i plac zabaw dla przedszkolaków - zasady korzystania określi załącznik nr 13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8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espole funkcjonują zespoły nauczycielskie.</w:t>
      </w:r>
    </w:p>
    <w:p>
      <w:pPr>
        <w:pStyle w:val="Normal"/>
        <w:jc w:val="both"/>
        <w:rPr/>
      </w:pPr>
      <w:r>
        <w:rPr>
          <w:rFonts w:cs="Arial" w:ascii="Arial" w:hAnsi="Arial"/>
        </w:rPr>
        <w:t>Zasady ich funkcjonowania, zadania i zakres działalności określi załącznik nr 14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VI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UCZNIOWIE I WYCHOWANKOW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Przedszkola uczęszczają dzieci w wieku 3 do 6 lat. 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przypadku dzieci posiadających orzeczenie o potrzebie kształcenia specjalnego wychowaniem przedszkolnym może być objęte dziecko w wieku powyżej 6 lat, nie dłużej jednak niż do końca roku szkolnego w tym roku kalendarzowym, w którym dziecko kończy 10 lat. 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bowiązek szkolny tych dzieci może być odroczony do końca roku szkolnego w tym roku kalendarzowym , w którym dziecko kończy 10 l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gulamin funkcjonowania oddziałów przedszkolnych określi załącznik nr 1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Zespołu uczęszczają dzieci mieszkające w jego obwodzie. 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 xml:space="preserve">W przypadkach uzasadnionych ważnymi przyczynami rozpoczęcie spełniania przez dziecko obowiązku szkolnego może być odroczone, nie dłużej jednak niż o jeden rok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cyzję w sprawie odroczenia obowiązku szkolnego podejmuje Dyrektor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 zasięgnięciu opinii publicznej poradni psychologiczno-pedagogicznej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W uzasadnionych przypadkach do Zespołu mogą uczęszczać uczniowie mieszkający poza obwodem szkolny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yjęcie dzieci spoza obwodu nie może pogorszyć pracy Zespoł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wa i obowiązki, system nagradzania i karania uczniów określi załącznik n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COWNICY ZESPOŁ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wa, obowiązki oraz zadania nauczycieli zatrudnionych w Zespole określi załącznik nr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wa i zakres obowiązków pracowników obsługi i administracji zatrudnionej w Zespole określi załącznik nr 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VI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o podstawowych obowiązków rodziców należ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/ przestrzeganie Statutu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/ zaopatrzenie dziecka w niezbędne podręczniki, przybory i pomoce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/ respektowanie uchwał Rady Pedagogiczn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/ zapewnienie dziecku możliwości realizacji obowiązku szkolnego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/ informowanie o przyczynach nieobecności i ich usprawiedliwianie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/ terminowe uiszczanie opłat stałych za pobyt dziecka w Przedszkolu i innych opłat 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/ ponoszenie materialnej odpowiedzialności za szkody wyrządzone przez dziecko na terenie Zespoł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6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ice i nauczyciele zobowiązani są współpracować ze sobą w celu skutecznego oddziaływania wychowawczego na dziecko i określenia drogi jego indywidualnego rozwoju.</w:t>
      </w:r>
    </w:p>
    <w:p>
      <w:pPr>
        <w:pStyle w:val="Tekstpodstawowywcity3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ice mają prawo do: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zyskania informacji o organizacji roku szkolnego, celach i zadaniach Zespołu  na dany rok szkolny, </w:t>
      </w:r>
    </w:p>
    <w:p>
      <w:pPr>
        <w:pStyle w:val="Tekstpodstawowywcity3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znania się z treścią Statutu ,</w:t>
      </w:r>
    </w:p>
    <w:p>
      <w:pPr>
        <w:pStyle w:val="Tekstpodstawowywcity3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znania się z programem nauczania,</w:t>
      </w:r>
    </w:p>
    <w:p>
      <w:pPr>
        <w:pStyle w:val="Tekstpodstawowywcity3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znania się z programem wychowawczym Zespołu,</w:t>
      </w:r>
    </w:p>
    <w:p>
      <w:pPr>
        <w:pStyle w:val="Tekstpodstawowywcity3"/>
        <w:numPr>
          <w:ilvl w:val="0"/>
          <w:numId w:val="24"/>
        </w:numPr>
        <w:rPr/>
      </w:pPr>
      <w:r>
        <w:rPr>
          <w:rFonts w:cs="Arial" w:ascii="Arial" w:hAnsi="Arial"/>
          <w:sz w:val="24"/>
        </w:rPr>
        <w:t>zapoznania się z programem profilaktycznym Zespołu,</w:t>
      </w:r>
    </w:p>
    <w:p>
      <w:pPr>
        <w:pStyle w:val="Tekstpodstawowywcity3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znania się z systemem oceniania i promowania uczniów,</w:t>
      </w:r>
    </w:p>
    <w:p>
      <w:pPr>
        <w:pStyle w:val="Tekstpodstawowywcity3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yskiwania na bieżąco rzetelnej informacji na temat swojego dziecka,</w:t>
      </w:r>
    </w:p>
    <w:p>
      <w:pPr>
        <w:pStyle w:val="Tekstpodstawowywcity3"/>
        <w:numPr>
          <w:ilvl w:val="0"/>
          <w:numId w:val="24"/>
        </w:numPr>
        <w:rPr/>
      </w:pPr>
      <w:r>
        <w:rPr>
          <w:rFonts w:cs="Arial" w:ascii="Arial" w:hAnsi="Arial"/>
          <w:sz w:val="24"/>
        </w:rPr>
        <w:t>uzyskiwania porad i wskazówek nauczycieli w rozpoznawaniu przyczyn trudności wychowawczych oraz doborze metod pomocy udzielanych dziecku ,</w:t>
      </w:r>
    </w:p>
    <w:p>
      <w:pPr>
        <w:pStyle w:val="Tekstpodstawowywcity3"/>
        <w:numPr>
          <w:ilvl w:val="0"/>
          <w:numId w:val="24"/>
        </w:numPr>
        <w:rPr/>
      </w:pPr>
      <w:r>
        <w:rPr>
          <w:rFonts w:cs="Arial" w:ascii="Arial" w:hAnsi="Arial"/>
          <w:sz w:val="24"/>
        </w:rPr>
        <w:t>wyrażania i przekazywania nauczycielom oraz Dyrektorowi wniosków z obserwacji pracy oddziału i Zespołu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IX</w:t>
      </w:r>
    </w:p>
    <w:p>
      <w:pPr>
        <w:pStyle w:val="Tekstpodstawowywcity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3"/>
        <w:jc w:val="center"/>
        <w:rPr/>
      </w:pPr>
      <w:r>
        <w:rPr>
          <w:rFonts w:cs="Arial" w:ascii="Arial" w:hAnsi="Arial"/>
          <w:b/>
          <w:sz w:val="24"/>
        </w:rPr>
        <w:t>POSTANOWIENIA KOŃCOWE</w:t>
      </w:r>
    </w:p>
    <w:p>
      <w:pPr>
        <w:pStyle w:val="Tekstpodstawowywcity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37. 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/>
      </w:pPr>
      <w:r>
        <w:rPr>
          <w:rFonts w:cs="Arial" w:ascii="Arial" w:hAnsi="Arial"/>
          <w:sz w:val="24"/>
        </w:rPr>
        <w:t>Statut obowiązuje w równym stopniu wszystkich członków społeczności Zespołu - uczniów, rodziców, nauczycieli, pracowników obsługi i administracji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8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zapewnienia znajomości Statutu przez wszystkich zainteresowanych ustala się :</w:t>
      </w:r>
    </w:p>
    <w:p>
      <w:pPr>
        <w:pStyle w:val="Tekstpodstawowywcity3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ieszczenie Statutu w bibliotece szkolnej,</w:t>
      </w:r>
    </w:p>
    <w:p>
      <w:pPr>
        <w:pStyle w:val="Tekstpodstawowywcity3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ywieszenie Statutu w pokoju nauczycielskim,</w:t>
      </w:r>
    </w:p>
    <w:p>
      <w:pPr>
        <w:pStyle w:val="Tekstpodstawowywcity3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udostępnienie Statutu przez Dyrektora . </w:t>
      </w:r>
    </w:p>
    <w:p>
      <w:pPr>
        <w:pStyle w:val="Tekstpodstawowywcity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9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, o których mowa w niniejszym statucie opracuje Dyrektor Zespołu oraz organy Zespołu określone w § 15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ulaminy działalności określone w załącznikach nie mogą być sprzeczne z postanowieniami niniejszego Statutu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0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prowadzi i przechowuje dokumentację zgodnie z odrębnymi przepisami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1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gospodarki finansowej i materiałowej Zespołu określają odrębne przepisy. 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2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/>
      </w:pPr>
      <w:r>
        <w:rPr>
          <w:rFonts w:cs="Arial" w:ascii="Arial" w:hAnsi="Arial"/>
          <w:sz w:val="24"/>
        </w:rPr>
        <w:t>Zespół używa pieczęci o treściach: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ZESPÓŁ SZKOLNO-PRZEDSZKOLNY W ŚWIĘTNIE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-224 ŚWIĘTNO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SZKOLNA 3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numPr>
          <w:ilvl w:val="0"/>
          <w:numId w:val="11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SZKOLNO-PRZEDSZKOLNY W ŚWIĘTNIE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SZKOLE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-224 ŚWIĘTNO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SZKOLNA 3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numPr>
          <w:ilvl w:val="0"/>
          <w:numId w:val="11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SZKOLNO-PRZEDSZKOLNY W ŚWIĘTNIE</w:t>
      </w:r>
    </w:p>
    <w:p>
      <w:pPr>
        <w:pStyle w:val="Tekstpodstawowywcity3"/>
        <w:ind w:left="0" w:hanging="0"/>
        <w:jc w:val="center"/>
        <w:rPr/>
      </w:pPr>
      <w:r>
        <w:rPr>
          <w:rFonts w:cs="Arial" w:ascii="Arial" w:hAnsi="Arial"/>
          <w:sz w:val="24"/>
        </w:rPr>
        <w:t>SZKOŁA PODSTAWOWA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-224 ŚWIĘTNO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SZKOLNA 3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3.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/>
      </w:pPr>
      <w:r>
        <w:rPr>
          <w:rFonts w:cs="Arial" w:ascii="Arial" w:hAnsi="Arial"/>
          <w:sz w:val="24"/>
        </w:rPr>
        <w:t xml:space="preserve">Zmiany w Statucie wprowadza się w formie aneksów po zasięgnięciu opinii organów Zespołu. </w:t>
      </w:r>
    </w:p>
    <w:p>
      <w:pPr>
        <w:pStyle w:val="Tekstpodstawowywcity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4.</w:t>
      </w:r>
    </w:p>
    <w:p>
      <w:pPr>
        <w:pStyle w:val="Tekstpodstawowywcity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Statut wchodzi w życie z dniem podjęcia uchwały Rady Miejskiej w Wolsztynie z mocą obowiązującą od 1 września 2004 roku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567" w:hanging="127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1:31:00Z</dcterms:created>
  <dc:creator>AAA</dc:creator>
  <dc:description/>
  <dc:language>en-US</dc:language>
  <cp:lastModifiedBy>Orwat</cp:lastModifiedBy>
  <cp:lastPrinted>2004-09-08T23:15:00Z</cp:lastPrinted>
  <dcterms:modified xsi:type="dcterms:W3CDTF">2004-09-14T08:51:00Z</dcterms:modified>
  <cp:revision>8</cp:revision>
  <dc:subject/>
  <dc:title>1</dc:title>
</cp:coreProperties>
</file>