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UCHWAŁA NR  XIII/112/03    </w:t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5 grudnia 2003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: przyznania dodatku specjalnego dla Burmistrza  Wolsztyn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ab/>
        <w:t xml:space="preserve">Na  podstawie  art. 18  ust.2  pkt.2   ustawy  z  dnia  8  marca  1990  roku </w:t>
        <w:br/>
        <w:t xml:space="preserve">o samorządzie gminnym  /tekst jednolity  z 2001 roku Dz.U. Nr 142 poz. 1591 z późniejszymi zmianami/ oraz art. 2 ust. 1 pkt. c/ ustawy z dnia 22 marca 1990 roku o pracownikach samorządowych /tekst jednolity z 2001 roku Dz.U. Nr 142 poz. 1593 z późniejszymi zmianami/, zgodnie z  § 7 rozporządzenia Rady Ministrów z dnia 11 lutego 2003 roku </w:t>
        <w:br/>
        <w:t xml:space="preserve">w sprawie zasad wynagradzania i wymagań kwalifikacyjnych pracowników samorządowych zatrudnionych w urzędach gmin, starostwach powiatowych i urzędach marszałkowskich  /Dz.U. Nr 33 poz. 264/,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c h w a l a   s i ę,  co następuje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yznaje się  Burmistrzowi Wolsztyna Panu Andrzejowi Rogozinskiemu dodatek specjalny, od dnia 23 listopada 2003 roku w wysokości 40 % łącznie wynagrodzenia zasadniczego i dodatku funkcyjnego  tj.   2.518,- złotych miesięcznie, brutto  / słownie dwatysiącepięćsetosiemnaście/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2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Przewodniczącemu Rady Miejskiej w Wolsztyn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, z mocą od dnia 23 listopada 2003 rok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 związku z niezadawalającym stanem łączności telefonicznej na terenie miasta </w:t>
        <w:br/>
        <w:t xml:space="preserve">i gminy Wolsztyn  -  uznaje się za konieczne i celowe przekazanie miasta i gminy Wolsztyn </w:t>
        <w:br/>
        <w:t>w zakresie strefy telekomunikacyjnej, do poznańskiej strefy numerycznej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obowiązuje się Zarząd Miejski do wystąpienia do innych  –  poza Telekomunikacją Polską S.A.  -  operatorów, do objęcia siecią tych operatorów telekomunikacji miasta  i gminy Wolszty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anie uchwały zleca się Zarządowi Miejskiem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chwała wchodzi w życie z dniem podjęc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8:37:00Z</dcterms:created>
  <dc:creator>Lis</dc:creator>
  <dc:description/>
  <dc:language>en-US</dc:language>
  <cp:lastModifiedBy>Lis</cp:lastModifiedBy>
  <cp:lastPrinted>2002-06-18T09:33:00Z</cp:lastPrinted>
  <dcterms:modified xsi:type="dcterms:W3CDTF">2003-12-16T08:39:00Z</dcterms:modified>
  <cp:revision>1</cp:revision>
  <dc:subject/>
  <dc:title>Uchwała </dc:title>
</cp:coreProperties>
</file>