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U C H W A Ł A  NR   XIII / 105 / 2003     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Wolszty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  dnia   5  grudnia   2003  roku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 sprawie  określenia  wysokości  rocznych  stawek  podatku  od  środków  transportowych 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 podstawie  art. 18 ust. 2 pkt 8 , art. 40, 41 ust. 1 ustawy  z  dnia  8  marca  1990 r. o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morządzie  gminnym ( tekst  jednolity : Dz. U. z  2001r. Nr 142, poz. 1591  ze  zmianami ),  art.10  ust.1 i 2  ustawy z dnia  12  stycznia  1991 r. o  podatkach  i  opłatach  lokalnych  ( tekst  jednolity :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.U. z  2002 r.  Nr 9 , poz. 84 ze  zmianami ) oraz  Obwieszczenia  Ministra  Finansów  z  dnia 31  października  2003 r. w  sprawie  wysokości  górnych  granic  stawek  kwotowych  w  podatkach </w:t>
        <w:br/>
        <w:t xml:space="preserve">i  opłatach  lokalnych  ( M.P. Nr 51  poz. 804 ) i  Obwieszczenia  Ministra  Finansów  z  dnia 20  października  2003 r.  w  sprawie  stawek  podatku  od  środków  transportowych  obowiązujących   </w:t>
        <w:br/>
        <w:t>w  2004 r. ( Dz.U. M.F.  Nr 15 poz. 83 )   Rada  Miejska  uchwala , co  następuj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3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odatek  od  środków  transportowych  wynosi  rocznie :</w:t>
      </w:r>
    </w:p>
    <w:p>
      <w:pPr>
        <w:pStyle w:val="Normal"/>
        <w:autoSpaceDE w:val="false"/>
        <w:ind w:right="-314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   od  samochodu  ciężarowego  o  dopuszczalnej  masie  całkowitej  pojazdu  od 3,5  do  5,5 t</w:t>
      </w:r>
    </w:p>
    <w:p>
      <w:pPr>
        <w:pStyle w:val="Normal"/>
        <w:autoSpaceDE w:val="false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łącznie , wyposażonego  w  katalizator  spalin, w  zależności 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1) do  1992 r. włącznie                       ...........308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2) od  1993 r.  do  1997 r. włącznie    ...........37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3) od  1998 r.  do  2000 r. włącznie    ...........432,00 zł,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4) od  2001 r.                                      ........... 493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314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a. od  samochodu  ciężarowego  o dopuszczalnej  masie  całkowitej  pojazdu  od 3,5 t  do  5,5 t 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łącznie , nie  wyposażonego  w  katalizator  spalin , w  zależności  od  roku  produkcji    pojazdu ;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) do 1992 r.  włącznie                     ...........37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2) od  1993 r. do  1997 r. włącznie   ...........432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3) od  1998 r. do  2000 r. włącznie   ...........493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4) od  2001 r.                                   ...........  555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6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. od  samochodu  ciężarowego  o  dopuszczalnej  masie  całkowitej  pojazdu  powyżej  5,5 t  do  9 t</w:t>
      </w:r>
    </w:p>
    <w:p>
      <w:pPr>
        <w:pStyle w:val="Normal"/>
        <w:autoSpaceDE w:val="false"/>
        <w:ind w:left="540" w:right="-314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łącznie,  wyposażonego  w  katalizator  spalin,  w  zależności  od  roku  produkcji  pojazdu :         1) do 1992 r.  włącznie                      .......... 514,00 zł,</w:t>
      </w:r>
    </w:p>
    <w:p>
      <w:pPr>
        <w:pStyle w:val="Normal"/>
        <w:autoSpaceDE w:val="false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  1993 r.  do  1997 r. włącznie   .......... 617,00 zł,</w:t>
      </w:r>
    </w:p>
    <w:p>
      <w:pPr>
        <w:pStyle w:val="Normal"/>
        <w:autoSpaceDE w:val="false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od  1998 r.  do  2000 r. włącznie   .......... 720,00 zł,         </w:t>
      </w:r>
    </w:p>
    <w:p>
      <w:pPr>
        <w:pStyle w:val="Normal"/>
        <w:autoSpaceDE w:val="false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  2001 r.                                      ...........822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a. od  samochodu  ciężarowego  o  dopuszczalnej  masie  całkowitej pojazdu  powyżej  5,5 t  do 9 t</w:t>
      </w:r>
    </w:p>
    <w:p>
      <w:pPr>
        <w:pStyle w:val="Tekstpodstawowywcity2"/>
        <w:ind w:left="540" w:right="-697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łącznie,  nie  wyposażonego  w katalizator spalin, w  zależności  od  roku  produkcji   pojazdu :</w:t>
      </w:r>
    </w:p>
    <w:p>
      <w:pPr>
        <w:pStyle w:val="Normal"/>
        <w:autoSpaceDE w:val="false"/>
        <w:ind w:left="540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) do  1992 r.  włącznie                    ........... 617,00 zł,</w:t>
      </w:r>
    </w:p>
    <w:p>
      <w:pPr>
        <w:pStyle w:val="Normal"/>
        <w:autoSpaceDE w:val="false"/>
        <w:ind w:left="540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) od  1993 r.  do  1997 r.  włącznie  ...........720,00 zł,</w:t>
      </w:r>
    </w:p>
    <w:p>
      <w:pPr>
        <w:pStyle w:val="Normal"/>
        <w:autoSpaceDE w:val="false"/>
        <w:ind w:left="540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3) od  1998 r.  do  2000 r.  włącznie  ...........822,00 zł,</w:t>
      </w:r>
    </w:p>
    <w:p>
      <w:pPr>
        <w:pStyle w:val="Normal"/>
        <w:autoSpaceDE w:val="false"/>
        <w:ind w:left="540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4) od  2001 r.                                    ...........  925,00 zł,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od  samochodu  ciężarowego  o  dopuszczalnej  masie  całkowitej  pojazdu  powyżej  9 t  do  mniej</w:t>
      </w:r>
    </w:p>
    <w:p>
      <w:pPr>
        <w:pStyle w:val="Tekstblokow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ż 12 t  włącznie,  wyposażonego  w  katalizator  spalin,  w  zależności 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) do  1992 r.  włącznie                      ..........61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) od  1993 r.  do  1997 r. włącznie    ..........74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3) od  1998 r.  do  2000 r. włącznie    .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4) od  2001 r.                                       ..........987,00 zł,</w:t>
      </w:r>
    </w:p>
    <w:p>
      <w:pPr>
        <w:pStyle w:val="Normal"/>
        <w:autoSpaceDE w:val="false"/>
        <w:ind w:right="-4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ind w:right="-4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-494" w:hanging="0"/>
        <w:rPr/>
      </w:pPr>
      <w:r>
        <w:rPr>
          <w:rFonts w:cs="Arial" w:ascii="Arial" w:hAnsi="Arial"/>
          <w:sz w:val="22"/>
          <w:szCs w:val="22"/>
        </w:rPr>
        <w:t>3a. od  samochodu  ciężarowego  o  dopuszczalnej  masie  całkowitej  pojazdu  powyżej  9 t  do  mniej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ż  12 t  włącznie, nie  wyposażonego  w  katalizator  spalin,  w  zależności  od  roku  produkcj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) do  1992 r.  włącznie                     ..........74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) od  1993 r.  do  1997 r. włącznie   .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3) od  1998 r.  do  2000 r. włącznie   ..........98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) od  2001 r.                                     ........1.11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od  samochodu  ciężarowego  o  dopuszczalnej  masie  całkowitej  równej  lub  wyższej  niż  12 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 czyli  od  12 t ) , stawki  podatku  określone  są  w  załączniku  Nr 1  do  niniejszej  uchwał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od  ciągnika  siodłowego  i  balastowego  przystosowanego  do używania  łącznie  z  naczepą  lu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yczepą  o  dopuszczalnej  masie  całkowitej  zespołu  pojazdów  od  3,5 t do  8 t  włącznie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posażonego  w  katalizator  spalin,  w  zależności  od  roku  produkcji  pojazdu :</w:t>
      </w:r>
    </w:p>
    <w:p>
      <w:pPr>
        <w:pStyle w:val="Normal"/>
        <w:autoSpaceDE w:val="false"/>
        <w:ind w:right="362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) do  1992 r.  włącznie                      ..........668,00 zł,</w:t>
      </w:r>
    </w:p>
    <w:p>
      <w:pPr>
        <w:pStyle w:val="Normal"/>
        <w:autoSpaceDE w:val="false"/>
        <w:ind w:right="362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) od  1993 r.  do  1997 r. włącznie    ..........802,00 zł,</w:t>
      </w:r>
    </w:p>
    <w:p>
      <w:pPr>
        <w:pStyle w:val="Normal"/>
        <w:autoSpaceDE w:val="false"/>
        <w:ind w:right="362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) od  1998 r.  do  2000 r. włącznie     .........936,00 zł,</w:t>
      </w:r>
    </w:p>
    <w:p>
      <w:pPr>
        <w:pStyle w:val="Normal"/>
        <w:autoSpaceDE w:val="false"/>
        <w:ind w:right="-33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4) od  2001 r.                                       .......1.069,00 zł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autoSpaceDE w:val="false"/>
        <w:ind w:right="-1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a. od  ciągnika  siodłowego  i  balastowego  przystosowanego  do  używania  łącznie  z  naczepą  lub</w:t>
      </w:r>
    </w:p>
    <w:p>
      <w:pPr>
        <w:pStyle w:val="Normal"/>
        <w:autoSpaceDE w:val="false"/>
        <w:ind w:right="-33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yczepą  o  dopuszczalnej  masie  całkowitej  zespołu  pojazdów  od  3,5 t. do  8 t  włącznie , n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posażonego  w  katalizator  spalin, w  zależności 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) do 1992 r.  włącznie                       .......... 802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) od 1993 r.  do 1997 r. włącznie       ..........936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3) od  1998 r. do  2000 r. włącznie     ........1.069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4) od  2001 r.                                       ........1.203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b. od  ciągnika  siodłowego i  balastowego  przystosowanego  do  używania łącznie  z  naczepą  lu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yczepą , o  dopuszczalnej  masie  całkowitej  zespołu  pojazdów  powyżej  8 t i  poniżej  12 t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posażonego  w  katalizator  spalin, w  zależności 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) do  1992 r.  włącznie                     ...........72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2) od  1993 r.  do 1997 r. włącznie    ..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3) od  1998 r.  do 2000 r. włącznie   .........1.007,00.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4) od  2001 r.                                     .........1.151,00 zł,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right="-1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c.od  ciągnika  siodłowego  i  balastowego  przystosowanego  do  używania  łącznie  z  naczepą  lu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zyczepą , o  dopuszczalnej  masie  całkowitej zespołu  pojazdów  powyżej  8 t i  poniżej  12 t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e  wyposażonego  w  katalizator  spalin,  w  zależności 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) do  1992 r.  włącznie                   ..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2) od 1993 r. do 1997r. włącznie     ........1.00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3) od  1998 r. do 2000 r. włącznie    ........1.151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4) od  2001 r.                                     ........1.295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od  ciągnika  siodłowego  i  balastowego  przystosowanego  do  używania  łącznie  z  naczepa  lub</w:t>
      </w:r>
    </w:p>
    <w:p>
      <w:pPr>
        <w:pStyle w:val="Normal"/>
        <w:autoSpaceDE w:val="false"/>
        <w:ind w:right="-1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yczepą , o  dopuszczalnej  masie  całkowitej  zespołu  pojazdów  równej  lub  wyższej niż  12 t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tawki  podatku  określone  są  w  załączniku  Nr 2  do  niniejszej  uchwał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od  przyczep  i  naczep , które  łącznie  z  pojazdem  silnikowym  posiadają  masę  całkowitą  od 7 t</w:t>
      </w:r>
    </w:p>
    <w:p>
      <w:pPr>
        <w:pStyle w:val="Normal"/>
        <w:autoSpaceDE w:val="false"/>
        <w:ind w:right="-33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 10 t włącznie, z  wyjątkiem  związanych  wyłącznie  z  działalnością  rolniczą  prowadzoną przez</w:t>
      </w:r>
    </w:p>
    <w:p>
      <w:pPr>
        <w:pStyle w:val="Normal"/>
        <w:autoSpaceDE w:val="false"/>
        <w:ind w:right="-33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atnika  podatku  rolnego,  wyposażonych  w  katalizator  spalin ,  w  zależności  od  roku  pro-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ukcji  przyczepy  i  naczepy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) do  1992 r.  włącznie                     ..........61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2) od  1993 r. do 1997 r. włącznie     ..........61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3) od  1998 r. do 2000 r. włącznie     ..........74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4) od  2001 r.                                      .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a. od  przyczep  i  naczep, które  łącznie  z  pojazdem  silnikowym  posiadają  masę  całkowitą  od 7 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 10 t  włącznie , z  wyjątkiem  związanych  wyłącznie  z  działalnością  rolniczą  prowadzoną</w:t>
      </w:r>
    </w:p>
    <w:p>
      <w:pPr>
        <w:pStyle w:val="Normal"/>
        <w:autoSpaceDE w:val="false"/>
        <w:ind w:right="-1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z  podatnika  podatku  rolnego, nie  wyposażonych  w  katalizator  spalin , w  zależności  o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roku  produkcji  przyczepy  i  naczepy :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) do 1992 r.  włącznie                    ...........61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2) od 1993 r. do 1997 r. włącznie    ...........74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3) od 1998 r. do 2000 r. włącznie    ..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4) od  2001 r.                                   .......     987,00 zł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ind w:left="360" w:right="-337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 od  przyczep  i  naczep , które  łącznie  z  pojazdem  silnikowym  posiadają  masę  całkowitą  powyżej 10 t  do  poniżej  12 t , z  wyjątkiem  związanych  wyłącznie  z  działalnością  rolniczą  prowadzoną  przez  podatnika  podatku  rolnego , wyposażonych  w  katalizator  spalin , w  zależności  od  roku  produkcji  przyczepy  i  naczepy ;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1)  do  1992 r.  włącznie                    ......... 617,00 zł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2)  od  1993 r.  do 1997 r. włącznie   ........  740,00 zł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3)  od  1998 r.  do  2000 r. włącznie  ........  864,00 zł,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4)  od  2001 r.                                   ........    98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a. od  przyczep  i  naczep , które łącznie  z  pojazdem  silnikowym  posiadają  masę  całkowitą  powyżej 10 t  do  poniżej  12 t , z  wyjątkiem  związanych  wyłącznie  z  działalnością  rolniczą  prowadzoną  przez  podatnika  podatku  rolnego, nie  wyposażonych  w  katalizator  spalin , w  zależności  od  roku  produkcji  przyczepy  i  naczepy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)  do  1992 r.  włącznie                    ...........74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2)  od 1993 r. do 1997 r. włącznie     ..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3)  od  1998 r. do 2000 r. włącznie    ...........98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4)  od  2001 r.                                      .......1.110,00 zł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9. od  przyczep  i  naczep, które  łącznie  z  pojazdem  silnikowym  posiadają  dopuszczalną  masę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ałkowitą  równą  lub  wyższą  niż  12 t,  z  wyjątkiem  związanych  wyłącznie  z  działalnością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olniczą  prowadzoną  przez  podatnika  podatku  rolnego, stawki  podatku  określone  są 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łączniku  Nr 3  do  niniejszej   uchwały 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33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0. od autobusów  do  mniej  niż  30  miejsc , wyposażonych  w  katalizator  spalin, instalację gazową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ub  jedno  z  tych  urządzeń,  w  zależności 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) do  1992 r.  włącznie                     .........72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2) od 1993 r. do 1997 r. włącznie      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3) od 1998 r. do 2000 r. włącznie      ......1.007,00.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4) od  2001 r.                                    ......  1.151,00 zł,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a  od  autobusów  do  mniej  niż  30  miejsc,  nie wyposażonych  w  katalizator  spalin  ani  w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nstalację  gazową,  w  zależności 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)  do 1992 r.  włącznie                   ..........864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2) od 1993 r. do 1997 r. włącznie    .......1.007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3) od 1998 r. do 2000 r. włącznie    .......1.151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4) od  2001 r.                                           1.295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b. od  autobusów  o  liczbie  miejsc  równej  lub  wyższej  niż 30,  wyposażonych  w  katalizator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palin,  w  zależności 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) do  1992 r. włącznie                    ..........91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2) od 1993 r. do 1997r. włącznie     .......1.09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3) od 1998 r. do 2000 r. włącznie    .......1.275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4) od  2001 r.                                  ........1.460,00 zł,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ind w:left="540" w:right="-337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c od  autobusów  o  liczbie  miejsc  równej  lub  wyższej  niż  30,  nie  wyposażonych  w katalizator   spalin , w  zależności od  roku  produkcji  pojazdu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1) do  1992 r.  włącznie               ........1.09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2) od 1993 r. do 1997 r. włącznie  ......1.275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3) od 1998 r. do 2000 r. włącznie  ......1.460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4) od  2001 r.                                 .......1.635,00 zł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&amp; 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 uchwały  zleca  się  Burmistrzowi   Wolsztyna 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&amp; 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Traci  moc uchwała  Nr  II / 17 / 2002  Rady  Miejskiej  w Wolsztynie  z  dnia 5 grudnia  2002 r.  </w:t>
        <w:br/>
        <w:t>w  sprawie  ustalenia  wysokości  stawek  podatku  od  środków  transportowych  na 2003 r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&amp; 4</w:t>
      </w:r>
    </w:p>
    <w:p>
      <w:pPr>
        <w:pStyle w:val="Tekstpodstawowy3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 wchodzi  w  życie  po  upływie  14  dni  od  dnia  ogłoszenia  w  Dzienniku Urzędowym   Województwa  Wielkopolskiego   i  ma  zastosowanie  do  wymiaru  podatku w  2004 roku.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Załącznik Nr 1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Do uchwały Nr  XIII/ 105/ 2003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z dnia  5  grudnia  2003 roku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Rady Miejskiej w Wolsztyni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rPr/>
      </w:pPr>
      <w:r>
        <w:rPr/>
        <w:t>STAWKI PODATKOWE DLA POJAZDÓW OKREŚLONYCH W § 1 UST. 4 UCHWAŁ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3"/>
        <w:gridCol w:w="3167"/>
        <w:gridCol w:w="3742"/>
      </w:tblGrid>
      <w:tr>
        <w:trPr>
          <w:trHeight w:val="550" w:hRule="atLeast"/>
          <w:cantSplit w:val="true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osi i dopuszczalna masa całkowita (w tonach)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(w złotych)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 mniej ni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iej niż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 jezdna (osie jezdne) z zawieszeniem pneumatycznym lub zawieszeniem uznanym za równoważne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systemy zawieszenia osi jezdnych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owa w złotych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owa (w złotych)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</w:t>
            </w:r>
            <w:r>
              <w:rPr/>
              <w:t>Dwie osie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0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</w:t>
            </w:r>
            <w:r>
              <w:rPr/>
              <w:t>Trzy osie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</w:t>
            </w:r>
          </w:p>
        </w:tc>
      </w:tr>
      <w:tr>
        <w:trPr>
          <w:trHeight w:val="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30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</w:t>
            </w:r>
            <w:r>
              <w:rPr/>
              <w:t>Cztery osie i więcej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.452,80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.45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ałącznik  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 uchwały  Nr XIII/ 105/ 2003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 dnia   5  grudnia  2003  roku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Rady Miejskiej  w  Wolszty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bCs/>
        </w:rPr>
        <w:t xml:space="preserve">Stawki  podatkowe  dla  pojazdów  określonych w § 1 ust.6  uchwały </w:t>
      </w:r>
    </w:p>
    <w:p>
      <w:pPr>
        <w:pStyle w:val="Normal"/>
        <w:rPr/>
      </w:pPr>
      <w:r>
        <w:rPr/>
        <w:t xml:space="preserve">   </w:t>
      </w:r>
    </w:p>
    <w:tbl>
      <w:tblPr>
        <w:tblW w:w="9025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748"/>
        <w:gridCol w:w="7"/>
        <w:gridCol w:w="2893"/>
        <w:gridCol w:w="17"/>
        <w:gridCol w:w="2980"/>
      </w:tblGrid>
      <w:tr>
        <w:trPr>
          <w:trHeight w:val="2891" w:hRule="atLeast"/>
          <w:cantSplit w:val="true"/>
        </w:trPr>
        <w:tc>
          <w:tcPr>
            <w:tcW w:w="3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Liczba  osi  i  dopuszczalna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asa  całkowita  zespoł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jazdów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iągnik siodł. + naczep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iąg. balast.+ przyczep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  w  tonach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535" w:hanging="0"/>
              <w:rPr/>
            </w:pPr>
            <w:r>
              <w:rPr/>
              <w:t>Stawki  podatku  w  złotych</w:t>
            </w:r>
          </w:p>
          <w:p>
            <w:pPr>
              <w:pStyle w:val="Normal"/>
              <w:ind w:left="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6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ie  mniej  niż                           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niej  niż                  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oś  jezdna (  osie  jezdne )  </w:t>
            </w:r>
          </w:p>
          <w:p>
            <w:pPr>
              <w:pStyle w:val="Normal"/>
              <w:rPr/>
            </w:pPr>
            <w:r>
              <w:rPr/>
              <w:t>z zawieszeniem  pneumaty-  cznym  lub  zawieszeni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znanym  za  równoważne 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 systemy  zawieszen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osi  jezdnych </w:t>
            </w:r>
          </w:p>
        </w:tc>
      </w:tr>
      <w:tr>
        <w:trPr>
          <w:trHeight w:val="70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ka  podatko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 złotych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wka  podatkow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 złotych</w:t>
            </w:r>
          </w:p>
        </w:tc>
      </w:tr>
      <w:tr>
        <w:trPr>
          <w:trHeight w:val="1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Dwie  osie</w:t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2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8                        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85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900,00  </w:t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5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000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1.090,00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1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130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.28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500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.937,76</w:t>
            </w:r>
          </w:p>
        </w:tc>
      </w:tr>
      <w:tr>
        <w:trPr>
          <w:trHeight w:val="705" w:hRule="atLeast"/>
        </w:trPr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Trzy  osie</w:t>
            </w:r>
          </w:p>
        </w:tc>
      </w:tr>
      <w:tr>
        <w:trPr>
          <w:trHeight w:val="5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0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420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.722,97</w:t>
            </w:r>
          </w:p>
        </w:tc>
      </w:tr>
      <w:tr>
        <w:trPr>
          <w:trHeight w:val="10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890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.548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Załącznik Nr 3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Do uchwały Nr XIII/ 105/ 2003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</w:t>
      </w:r>
      <w:r>
        <w:rPr/>
        <w:tab/>
        <w:t>z  dnia  5  grudnia  2003 roku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Rady Miejskiej w Wolsztyni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jc w:val="center"/>
        <w:rPr/>
      </w:pPr>
      <w:r>
        <w:rPr/>
        <w:t>STAWKI PODATKOWE DLA POJAZDÓW OKREŚLONYCH W § 1 UST. 9 UCHWAŁ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466"/>
        <w:gridCol w:w="2953"/>
        <w:gridCol w:w="3356"/>
      </w:tblGrid>
      <w:tr>
        <w:trPr>
          <w:trHeight w:val="550" w:hRule="atLeast"/>
          <w:cantSplit w:val="true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osi i dopuszczalna masa całkowita zespołu pojazdów: naczepa/przyczepa+pojazd silnikowy  (w tonach)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(w złotych)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mniej ni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niej ni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 jezdna (osie jezdne) z zawieszeniem pneumatycznym lub zawieszeniem uznanym za równoważn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systemy zawieszenia osi jezdnych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owa w złotych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owa (w złotych)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                </w:t>
            </w:r>
            <w:r>
              <w:rPr/>
              <w:t>Jedna oś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                 </w:t>
            </w:r>
            <w:r>
              <w:rPr/>
              <w:t>Dwie osie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0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.291,07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.699,87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                 </w:t>
            </w:r>
            <w:r>
              <w:rPr/>
              <w:t>Trzy osie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false"/>
      <w:ind w:left="540" w:hanging="540"/>
    </w:pPr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ind w:right="-494" w:hanging="0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false"/>
      <w:ind w:left="360" w:right="-494" w:hanging="36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sz w:val="24"/>
      <w:szCs w:val="24"/>
    </w:rPr>
  </w:style>
  <w:style w:type="paragraph" w:styleId="Tekstpodstawowy3">
    <w:name w:val="Tekst podstawowy 3"/>
    <w:basedOn w:val="Normal"/>
    <w:qFormat/>
    <w:pPr>
      <w:autoSpaceDE w:val="false"/>
      <w:ind w:right="-517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25:00Z</dcterms:created>
  <dc:creator>Lis</dc:creator>
  <dc:description/>
  <dc:language>en-US</dc:language>
  <cp:lastModifiedBy>Lis</cp:lastModifiedBy>
  <cp:lastPrinted>2002-06-18T09:33:00Z</cp:lastPrinted>
  <dcterms:modified xsi:type="dcterms:W3CDTF">2003-12-16T08:41:00Z</dcterms:modified>
  <cp:revision>2</cp:revision>
  <dc:subject/>
  <dc:title>Uchwała </dc:title>
</cp:coreProperties>
</file>