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C H W A Ł A   NR    XIII/104/200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Rady  Miejskiej  w  Wolsztyni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 dnia  5 grudnia 2003 roku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sprawie  :  obniżenia ceny skupu żyta  przyjętej  jako  podstawę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>do  obliczenia podatku rolnego  na rok  20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 ust. 2  pkt  8 , art. 40  ust. 1 ,art. 41  ust. 1 , ustawy z dnia  8 marca 1990 roku o samorządzie gminnym /tekst jednolity  Dz.U.Nr 142,poz.1591 z 2001roku.ze zmianami/ i art. 6 ust.3 ustawy z dnia 15 listopada 1984 roku o podatku rolnym / Dz. U.Nr 94,  poz. 431  z 1993 roku ze zmianami/ oraz zgodnie z komunikatem  Prezesa  GUS w  sprawie średniej ceny skupu żyta za okres pierwszych trzech kwartałów 2003 roku  / M.P.Nr 49, poz. 771 / uchwala się , co następuje 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 Miejska w  Wolsztynie  postanawia obniżyć cen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wintala żyta  ogłoszoną  przez Prezesa  GUS z kwoty  34,57 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wotę  33,45 zł., jako podstawę do obliczenia podatku rol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rok 20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§ 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 uchwały  powierza  się  Burmistrzowi  Wolsztyna.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§  3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chwała  wchodzi w  życie  po  upływie  14  dni  od dnia  ogłoszenia w  Dzienniku  Urzędowym Województwa  Wielkopolskiego i ma  zastosowanie do wymiaru podatku na rok 2004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8:00:00Z</dcterms:created>
  <dc:creator>Lis</dc:creator>
  <dc:description/>
  <dc:language>en-US</dc:language>
  <cp:lastModifiedBy>Lis</cp:lastModifiedBy>
  <cp:lastPrinted>2002-06-18T09:33:00Z</cp:lastPrinted>
  <dcterms:modified xsi:type="dcterms:W3CDTF">2003-12-16T08:02:00Z</dcterms:modified>
  <cp:revision>1</cp:revision>
  <dc:subject/>
  <dc:title>Uchwała </dc:title>
</cp:coreProperties>
</file>