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UCHWAŁA  NR  XIII/108/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>RADY MIEJSKIEJ W WOLSZTY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Z  DNIA  5 grudnia 2003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:  zmiany uchwały nr III/36/2002 Rady Miejskiej w Wolsztynie z dnia 30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>grudnia 2002 roku dotyczącej ustalenia stawek opłat targowy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 xml:space="preserve">Na podstawie art. 18 ust.2 pkt 8 ustawy z dnia 8 marca 1990 r. o samorządzie gminnym (tekst jednolity z 2001 roku Dz.U. Nr 142 poz.159 póź.zmi.) oraz art. 19 pkt 1 lit. a </w:t>
        <w:br/>
        <w:t>i pkt 2 ustawy z dnia 12 stycznia 1991 roku o podatkach i opłatach lokalnych (tekst jednolity Dz.U. z 2002 r. Nr 9, poz. 84 z póź.zm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§  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§ 2 ust.3 uchwały nr III/36/2002 Rady Miejskiej  w Wolsztynie z dnia 30 grudnia 2002 roku </w:t>
        <w:br/>
        <w:t>w sprawie ustalenia stawek opłat targowych otrzymuje brzmie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wynagrodzenie inkasentów za pobór opłat targowych  w następujący sposób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inkasenta wymienionego w § 2, ust. 2,  lit. a ,   za inkaso opłat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argowisku przy ulicy Komorowskiej i Drzymały w Wolsztynie wynosi;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- w  c z w a r t k i   -   15 %   pobranych kwo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-  w  pozostałe dni tygodnia -   20%  pobranych kwot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wynagrodzenie inkasentów, o których mowa w § 2 ust. 2 lit. b i c </w:t>
      </w:r>
      <w:r>
        <w:rPr>
          <w:rFonts w:cs="Arial" w:ascii="Arial" w:hAnsi="Arial"/>
          <w:b/>
          <w:bCs/>
          <w:sz w:val="22"/>
          <w:szCs w:val="22"/>
        </w:rPr>
        <w:t>wynosi 15%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branych kwo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§  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§  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 w Dzienniku Urzędowym Województwa Wielkopolski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30:00Z</dcterms:created>
  <dc:creator>Lis</dc:creator>
  <dc:description/>
  <dc:language>en-US</dc:language>
  <cp:lastModifiedBy>Lis</cp:lastModifiedBy>
  <cp:lastPrinted>2002-06-18T09:33:00Z</cp:lastPrinted>
  <dcterms:modified xsi:type="dcterms:W3CDTF">2003-12-16T08:31:00Z</dcterms:modified>
  <cp:revision>1</cp:revision>
  <dc:subject/>
  <dc:title>Uchwała </dc:title>
</cp:coreProperties>
</file>