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III/110/0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5 grudnia 2003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stalenia Strefy Płatnego Parkowania  na terenie miasta Wolsztyna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 wysokości stawek opłat za parkowanie pojazdów samochodowych na drogach publicznych w tej strefi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 2 pkt 15, art. 40 ust 1 i art. 41 ust. 1 ustawy o samorządzie gminnym (Dz.U. z 2001 r., nr 142, poz. 591 – jednolity tekst z późn. zm.) oraz art. 13b ust. 3 </w:t>
        <w:br/>
        <w:t xml:space="preserve">i 4 i 13f ust. 2 ustawy z dnia 21 marca 1985 r. o drogach publicznych (Dz.U. z 2000 r., nr 71, poz 838 – jednolity tekst z późn. zm.) uchwala się, co następuje: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Strefę Płatnego Parkowania na terenie miasta Wolsztyna, określoną w załączni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 do uchwały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 parkowanie pojazdów samochodowych na drogach publicznych w obszarze Strefy Płatnego Parkowania wprowadza się opłaty, określone w załączniku nr 2 do uchwały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rganizacji postoju i sposób pobierania opłat określa „Regulamin Strefy Płatnego Parkowania”, stanowiący załącznik nr 3 do uchwały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a się, że uchwała nr XXIV/207/2000 Rady Miejskiej w Wolsztynie z dnia 5 października 2000 r. straciła moc z dniem 30 listopada 2003 r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XIII/110/0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i opłat za parkowanie pojazdów samoch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trefie Płatnego Park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iant 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iant 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pierwszą godzin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drugą godzin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trzecią godzin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czwartą godzinę i każdą następ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ę jednorazową za postój trwający do ½ godz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y tygodniow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fizycznej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prawnej i jednostek organizacyjnych nie posiadających osobowości praw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y miesięcz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fizycznej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prawnej i jednostek organizacyjnych nie posiadających osobowości prawnej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 dla mieszkańca Strefy Płatnego Parkowan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 dla użytkowników lokali użytkowych zlokalizowanych w obszarze S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 miesięczny  za korzystanie  z miejsca postojowego, zastrzeżonego – „KOPERTA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dla następujących użytkowników drog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jących  oznakowanymi pojazdami konstrukcyjnie przeznaczonymi do przewozu osób niepełnosprawnych o obniżonej sprawności ruchowej lub pojazdami zaopatrzonymi w kartę parkingową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ujących pojazdami służbowymi Urzędu Miejskiego w Wolsztynie i jego jednostek podległych oraz Starostwa Powiatowego w Wolsztynie i  jego jednostek podległ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egulowana w ciągu 24 g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 uregulowana w ciągu 72 g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a za parkowanie bez wniesionej opłaty, nieuregulowana w terminie określonym w pkt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 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 z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  W przypadku zbiegu uprawnień do opłat wynikających z punktu 7 c, d opłata wynosi 60,00 zł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Nr XIII/110/0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i opłat za parkowanie pojazdów samoch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trefie Płatnego Park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pierwsz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drug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trzeci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czwartą godzinę i każdą następn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ę jednorazową za postój trwający do ½ godzin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y tygodniow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fizycznej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prawnej i jednostek organizacyjnych nie posiadających osobowości prawne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y miesięcz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fizycznej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osoby prawnej i jednostek organizacyjnych nie posiadających osobowości prawnej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 dla mieszkańca Strefy Płatnego Parkowan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 dla użytkowników lokali użytkowych zlokalizowanych w obszarze SPP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 miesięczny  za korzystanie  z miejsca postojowego, zastrzeżonego – „KOPERTA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dla następujących użytkowników drog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jących  oznakowanymi pojazdami konstrukcyjnie przeznaczonymi do przewozu osób niepełnosprawnych o obniżonej sprawności ruchowej lub pojazdami zaopatrzonymi w kartę parkingową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ujących pojazdami służbowymi Urzędu Miejskiego w Wolsztynie i jego jednostek podległych oraz Starostwa Powiatowego w Wolsztynie i  jego jednostek podległych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egulowana w ciągu 24 godz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 uregulowana w ciągu 72 godz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za parkowanie bez wniesionej opłaty, nieuregulowana w terminie określonym w pkt 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 z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  W przypadku zbiegu uprawnień do opłat wynikających z punktu 7 c, d opłata wynosi 60,00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Do uchwały nr XIII/110/0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Strefy Płatnego Parkowania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wprowadzają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e w regulaminie określenia oznaczają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P – Strefa Płatnego Parkowania określona w zał. 1 do uchwał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SPP – Biuro Strefy Płatnego Parkowania mieszczące się w Urzędzie Miejskim                  w Wolsztynie czynne w godzinach funkcjonowania SPP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parkingowa – dokument uprawniający osobę niepełnosprawną o obniżonej sprawności ruchowej kierującą pojazdem samochodowym, jak również kierującego pojazdem przewożącego osobę o obniżonej sprawności ruchowej do bezpłatnego parkowania na miejscach wyznaczonych w SPP. Jest to dokument wydany na podstawie ustawy z dnia 20 czerwca 1997 r.  Prawo o ruchu drogowym (Dz. U. nr 98 z 1997 r.,         poz. 602 z późn. zm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y- dokument stwierdzający opłatę za parkowanie w SPP w określonym czasie (tygodnia). Zawiera numer rejestracyjny pojazdu i datę ważności abonamentu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- dokument stwierdzający opłatę za parkowanie w SPP w określonym czasie (miesiąc). Zawiera numer rejestracyjny pojazdu i datę ważności abonament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operta – stanowiska postojowe zastrzeżone (dla jednego pojazdu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Bilet parkingowy – dokument stwierdzający czas za jaki opłacono parkowanie pojazd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arkowanie bez wniesionej opłaty – stwierdzenie przez kontrolerów SPP braku dowodu wniesienia opłaty za parkowan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rzekroczenie czasu parkowania – parkowanie ponad czas określony na bilecie parkingowym lub abonamen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perator parkingu (parkingowy) – osoba upoważniona przez zarządcę drogi do sprzedaży biletów parking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ujący na obszarze SPP, na drogach publicznych na wyznaczonych miejscach postojowych zobowiązani są do uiszczenia opłaty za parkowan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ing płatny jest parkingiem niestrzeżo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strzeżone, wydzielone stanowiska postojowe (koperty) są wyłączone z ogólnie dostępnych miejsc parkingowych w SPP. Opłatę za wykup miejsca zastrzeżonego określa załącznik nr 2 do uchwał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jazdy do SPP oznakowane są znakami D-44 „strefa parkowania”. Znak D-44 oznacza wjazd do strefy, w której za postój pojazdu pobierana jest opłata. W strefie tej zabroniony jest postój pojazdu bez wniesienia opłaty, z wyjątkiem postoju pojazdów osób                   lub jednostek zwolnionych na podstawie art. 13 ust. 3 ustawy z dnia 21 marca 1985 r.           o drogach publicznych (Dz. U. z 2000r. nr 71, poz. 838 – jednolity tekst z późn. zm.)         dla których ustalona została zerowa stawka opłaty, oraz postoju pojazdów komunikacji publicznej na wyznaczonych dla nich miejscach. Wyjazdy ze strefy oznakowane są znakami D-45 „koniec strefy parkowani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a opłat w SP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łaty za parkowanie w SPP pobiera się na wyznaczonych, niestrzeżonych, ogólnodostępnych miejscach postojowych w dni robocze i soboty (poza świętami) </w:t>
        <w:br/>
        <w:t>w  godzinach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od poniedziałku do piątku ( z wyjątkiem dni targowych-czwartki)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odzinach od 9:00 do 17:00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w dni targowe (czwartki)- w godzinach 8:00 do 17:00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) w soboty – w godzinach od 9:00 do 14: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ujący w SPP zobowiązania są do wniesienia opłaty za parkowanie poprzez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biletu parkingowego za kwotę odpowiadającą przewidywanemu czasowi parkowa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w BSPP abona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wód stwierdzający uiszczenie opłaty za parkowanie (bilet parkingowy, abonament, abonament mieszkańca SPP) lub dokument upoważniający do bezpłatnego parkowania (karta parkingowa), kierujący pojazdem winien umieścić za przednia szybą pojazdu </w:t>
        <w:br/>
        <w:t>w widocznym miejscu, w sposób nie budzący wątpliwości i umożliwiający jego odczytanie. Umieszczenie dowodu w miejscu niewidocznym lub w sposób uniemożliwiający bezpośredni odczyt z zewnątrz pojazdu traktuje się jako postój nieopłaco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rzystanie biletu parkingowego na jednym miejscu postojowym upoważnia do jego użycia w innym miejscu w ramach opłaconego limitu czas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abonamentu upoważnia do nieograniczonego postoju na dowolnym, ogólnodostępnym miejscu parkingowym w strefie, lecz nie stanowi podstawy do roszczeń wobec zarządzającego strefą w przypadku braku miejsc postoj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c SPP parkujący bez ważnego abonamentu miesięcznego zobowiązany jest uiścić opłatę za parkowanie na zasadach określonych niniejszym regulamine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traty abonamentu użytkownik pojazdu wnosi ponownie opłatę za parkowanie celem wydania ww. dokumen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numeru rejestracyjnego pojazdu, wymiana dokumentów uprawniających do parkowania następuje nieodpłat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ogólnie dostępnych miejsc postojowych w SPP przez pojazdy zaopatrzenia i taksówki w godzinach funkcjonowania SPP jest odpłatne według zasad określonych niniejszym regulami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opłacenie postoj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arkowania bez wniesionej opłaty kierujący pojazdem winien na podstawie wezwania – raportu pozostawionego przez kontrolera SPP niezwłocznie uiścić opłatę          w BSPP. Opłata naliczona zostanie w wysokości określonej w załączniku nr 2 do uchwały w pkt 10 , 11 lub 12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płacony postój kontrolerzy BSPP stwierdzają w wezwaniu – raporcie, który umieszcza się na przedniej szybie pojazdu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enie wezwania – raportu i wymierzenie dodatkowej opłaty jest czynnością materialnie-techniczną skutkującą wszczęcie postępowania egzekucyjnego                           w administracji bez obowiązku wydania decyzji administracyj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BSPP jest wystawienie pokwitowania wniesionych opł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ój niewłaściwy i kontrola SP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stosowanie się do znaków „Strefa parkowania” stanowi naruszenie ustaw: Prawo o ruchu drogowym, Kodeks Wykroczeń (art. 92 §1 i §2) i prawa miejscowego wynikającego z uchwały Rady Miejskiej w Wolsztynie Nr XIII/110/03 w sprawie: ustalenia Strefy Płatnego Parkowania  na terenie miasta Wolsztyna i  wysokości stawek opłat za parkowanie pojazdów samochodowych na drogach publicznych w tej strefi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wnoszenia opłat za postój w SPP przeprowadzać mogą wyłącznie upoważnieni pracownicy zarządców dróg,  działający  na podstawie niniejszego Regulaminu SP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kontrolerów SPP należy w szczególności: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ważności biletów parkingowych,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ważności abonamentów,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isywanie w terenie wezwań-raportów do uiszczenia opłaty za nieopłacony postój,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Policji wszelkich nieprawidłowości związanych z postojem pojazdów oraz zajmowaniem pasa drogowego,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nu oznakowania parkingów w strefie,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nieprawidłowości związanych z oznakowaniem pionowym ulic u właściwego  zarządcy drog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końc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został opracowany na podstawie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9 czerwca 1997 r. Prawo o ruchu drogowym (Dz. U. nr 98 z 1997 r. poz. 602 z późn. zm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1 marca 1985 r. o drogach publicznych (Dz. U. z 2000 r. nr 71, poz. 838 – jednolity tekst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gi i wnioski dotyczące funkcjonowania SPP należy składać do Biura Strefy Płatnego Park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Uchwała nr XXIV/207/2000 z dnia 5 października 2000r. w sprawie: wprowadzenia w centrum Wolsztyna opłat za parkowanie pojazdów samochodowych, ustalenia ich wysokości oraz obszar obowiązywania strefy, została uchwalona na podstawie rozporządzenia Rady Ministrów z dnia 27 czerwca 2000 r. w sprawie szczegółowych zasad wprowadzenia opłat za parkowanie pojazdów samochodowych na drogach publicznych (Dz. U. z 2000 r., nr 51, poz. 608)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10 grudnia 2002 r. Trybunał Konstytucyjny wydał orzeczenie stwierdzające, że przepisy ww. rozporządzenia Rady Ministrów są niezgodne z Konstytucją.                  Ponadto Trybunał Konstytucyjny wyznaczył ustawodawcy termin do 30 listopada 2003 r. na uchwalenie nowych, zgodnych z konstytucją przepisów o płatnym parkowani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14 listopada b.r. Sejm RP uchwalił ustawę o zmianie ustawy o drogach publicznych oraz o zmianie niektórych innych ustaw zawierających nowe przepisy o płatnym parkowaniu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elizacja ustawy przewiduje zróżnicowanie stawek opłat za parkowanie w Strefie Płatnego Parkowania  w zależności od miejsca parkowania. 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13 b punkt 5 w/w ustawy brzmi: „Przy ustalaniu stawek uwzględnia się progresywne narastanie opłaty przez pierwsze trzy godziny parkowania,  przy czym progresja nie może przekraczać powiększenia stawki opłaty o 20% za kolejne godziny w stosunku do stawki za poprzednią godzinę parkowania. Stawka opłaty za czwartą godzinę i za kolejne godziny parkowania nie może przekraczać stawki opłaty za pierwszą godzinę parkowania”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związku z powyższym proponuje się ustalić stawki za parkowanie w SPP wg załącznika nr 2 do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stępną zmianą wprowadzoną przez ustawodawcę jest zniesienie kary pieniężnej za nieuiszczenie opłaty za postój i zastąpienie jej tzw. opłatą dodatkową – propozycja opłat dodatkowych również wynika z zał. nr 2 do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roponowanych stawek  oparta jest  na wysokościach  stawek, wynikających  z poprzedniej uchwały nr XXIV/207/2000 z dnia 5 października 2000r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 związku z nowelizacją ustawy o drogach publicznych, konieczne jest podjęcie nowej uchwały Rady Miasta, której przepisy określają zasady funkcjonowania Strefy Płatnego Parkowania w centrum Wolsztyna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2:00Z</dcterms:created>
  <dc:creator>Lis</dc:creator>
  <dc:description/>
  <dc:language>en-US</dc:language>
  <cp:lastModifiedBy>Lis</cp:lastModifiedBy>
  <cp:lastPrinted>2002-06-18T09:33:00Z</cp:lastPrinted>
  <dcterms:modified xsi:type="dcterms:W3CDTF">2003-12-16T08:36:00Z</dcterms:modified>
  <cp:revision>1</cp:revision>
  <dc:subject/>
  <dc:title>Uchwała </dc:title>
</cp:coreProperties>
</file>