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U C H W A Ł A  Nr XIII/106/2003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ADY    MIEJSKIEJ   W  WOLSZTYNIE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 dnia  5 grudnia 2003 roku.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   :   określenia  stawek podatku od posiadania ps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 podstawie  art. 18 ust. 2  pkt  8  art. 40 ust. 1 , art. 41 ust. 1 ustawy z dnia 8 marca 1990 roku o samorządzie gminnym / tekst  jednolity  Dz. U. z 2001 roku  nr 142, poz.1591ze zmianami/, art. 14 ustawy z dnia  12 stycznia 1991 roku o podatkach i opłatach lokalnych / tekst jednolity  Dz.U.z 2002  Nr 9 , poz. 84  ze  zmianami /  oraz  Obwieszczenia  Ministra Finansów  z  dnia  31 pażdziernika  2003 roku w  sprawie górnych granic  stawek  kwotowych / M.P. Nr  51 , poz .804  z  2003 roku / u c h w a l a  się , co  następuj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 1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roczną stawkę podatku  od  posiadania  psów  w  wysokości         36,-  zł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 pobiera się podatku  z tytułu posiadania jednego psa utrzymywanego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celu pilnowania  nieruchomości  nierolniczych  na terenie ws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ór  podatku  w  drodze  inkasa  zleca się  na  terenie  miasta  Zakładowi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spodarki  Mieszkaniowej  oraz   Spółdzielniom   Mieszkaniowym  a  na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ie  wsi  sołtysom. Ustala  się  wynagrodzenie  za  pobór  w  wysok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10%  zainkasowanej  kwo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 płatny jest  bez  wezwania  w  terminie  do  dnia  31  marca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go  roku  lub  w  ciągu  2  tygodni  od  dnia  wejścia  w  posiadanie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a. Jeżeli obowiązek  podatkowy  powstał  po  dniu  1  lipca  podatek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y  jest  w  wysokości  połowy  stawki  rocznej.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§  2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Traci  moc  Uchwała   nr  II/18/2002 Rady Miejskiej  w  Wolsztynie</w:t>
        <w:br/>
        <w:t xml:space="preserve">             z  dnia   5 grudnia  2002 roku  w sprawie  określenia  wysokości  st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podatku  od  posiadanych  psów.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§  3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ykonanie  uchwały  powierza  się   Burmistrzowi 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  4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Uchwała  wchodzi  w  życie  po  upływie  14  dni  od  dnia  ogłosz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w  Dzienniku  Urzędowym   Województwa  Wielkopolskiego  i  m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zastosowanie  do  pobierania  podatku  w  roku  200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26:00Z</dcterms:created>
  <dc:creator>Lis</dc:creator>
  <dc:description/>
  <dc:language>en-US</dc:language>
  <cp:lastModifiedBy>Lis</cp:lastModifiedBy>
  <cp:lastPrinted>2002-06-18T09:33:00Z</cp:lastPrinted>
  <dcterms:modified xsi:type="dcterms:W3CDTF">2003-12-16T08:28:00Z</dcterms:modified>
  <cp:revision>1</cp:revision>
  <dc:subject/>
  <dc:title>Uchwała </dc:title>
</cp:coreProperties>
</file>