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Nr XIII/99/2003 z dnia 5 grudnia 2003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0*(5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4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.58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drogi łączącej ul.Lipową z terenami przemysłowymi przy ul.Żeromskiego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0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odernizacje kotłowni :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a) SP Kębłow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b) Przedszkole nr 1 w W-ni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c)OsiR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 xml:space="preserve">d) bud. komun. (były żłobek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144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.000*(5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6.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projekty drogowe: ul. Asnyka, Zakątek i Różana w Wolszty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aktualizacja – ul.Wiś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43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kup sprzętu spor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Kanalizacja sanitarna w Karpicku –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tereny rekreacji i wypocz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Asnyka 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Różanej w Wolsztynie – I etap (kan. deszcz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zpoczęcie działań zmierzających do poprawy jakości wód jeziora Wolsztyński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rządkowanie drzewostanu parkowego w zespole parkowo – pałacowym w Wolsztynie oraz prace pielęgnacyjne alei lipowej St. Dąbrowa - Gościesz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7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750*d(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budowa Rowu Miejski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kup radiowozu dla Powiatowej Komendy Policji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0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610.7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3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.16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235.58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- Narodowy Fundusz Ochrony Środowiska i Gospodarki Wodnej w Warszawie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2)-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3)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rogram SAPARD</w:t>
      </w:r>
    </w:p>
    <w:p>
      <w:pPr>
        <w:pStyle w:val="Normal"/>
        <w:rPr>
          <w:sz w:val="16"/>
        </w:rPr>
      </w:pPr>
      <w:r>
        <w:rPr>
          <w:sz w:val="16"/>
        </w:rPr>
        <w:t>(5) - nagro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41:00Z</dcterms:created>
  <dc:creator>Wysocki</dc:creator>
  <dc:description/>
  <dc:language>en-US</dc:language>
  <cp:lastModifiedBy>Wysocki</cp:lastModifiedBy>
  <dcterms:modified xsi:type="dcterms:W3CDTF">2003-12-16T07:41:00Z</dcterms:modified>
  <cp:revision>1</cp:revision>
  <dc:subject/>
  <dc:title>                           Załącznik nr  3 do Uchwały Rady Miejskiej w Wolsztynie</dc:title>
</cp:coreProperties>
</file>