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U C H W A  Ł A      NR  XIII/101/03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RADY  MIEJSKIEJ  W  WOLSZTYNI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Z  DNIA  5 GRUDNIA 2003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sprawie :  określenia wysokości stawek podatku od nieruchomości na rok 2004.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ust. 2  pkt 8 , art. 40 ust. 1 , art. 41 ust. 1 ustawy z dnia 8 marca 1990 r .o samorządzie gminnym   (  tekst  jednolity  Dz. U. z 2001 roku  Nr 142, poz. 1591 ze zmianami ) art. 5 ust. 1, 2 i 3 ustawy z dnia 12 stycznia 1991 r. o podatkach i opłatach lokalnych ( tekst jednolity: Dz. U. z 2002 roku Nr 9, poz. 84 ze zmianami) i Obwieszczenia Ministra Finansów z dnia 31 pażdziernika 2003 r w sprawie wysokości górnych granic stawek kwotowych w podatkach i opłatach lokalnych    . ( M. P. Nr 51 poz. 804 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§ 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la się roczne stawki podatku od nieruchomości w następującej wysokości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d budynków lub ich części:</w:t>
      </w:r>
    </w:p>
    <w:p>
      <w:pPr>
        <w:pStyle w:val="Normal"/>
        <w:ind w:lef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mieszkalnych   -  0,47 zł od 1 m2 powierzchni użytk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wiązanych z prowadzeniem działalności gospodarczej oraz od budynków mieszkal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nych  lub ich części  zajętych na prowadzenie działalności gospodarczej – 14,60 zł o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1 m2 powierzchni użytkowej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zajętych na prowadzenie działalności gospodarczej w zakresie obrotu kwalifikowany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ateriałem siewnym -  8,06 zł od 1 m2 powierzchni użytkowej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zajętych na prowadzenie działalności gospodarczej w zakresie udzielania świadczeń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zdrowotnych  - 3,46 zł od 1 m2 powierzchni użytkowej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) pozostałych, w tym zajętych na prowadzenie odpłatnej statutowej działalnośc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pożytku publicznego przez organizacje pożytku publicznego -  2,94 zł od 1 m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powierzchni użytk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z  wyjątkie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-  garaży wolnostojących  - 5,44 zł od 1 m2 powierzchni użytk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-  budynków letniskowych  - 5,78 zł od 1 m2 powierzchni użytkowej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budowli 2 %  ich wartości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 od gruntów :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/  związanych z prowadzeniem działalności gospodarczej , bez względu na sposób 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kwalifikowania w ewidencji gruntów i budynków - 0,56 zł od 1 m2 powierzchni</w:t>
      </w:r>
    </w:p>
    <w:p>
      <w:pPr>
        <w:pStyle w:val="Normal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  pod jeziorami, zajętych na zbiorniki wodne retencyjne lub elektrown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odnych - 3,37 zł  od  1 ha powierzchn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/   pozostałych , w tym zajętych na prowadzenie odpłatnej statutowej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ziałalności pożytku publicznego przez organizacje pożytku publiczneg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0,08 zł od 1 m2 powierzchn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§  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ci moc Uchwała Nr II/15/2002 z dnia 5 grudnia 2002 roku w sprawie określen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ci stawek podatku od nieruchomości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§   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 Wolsztyna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§    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ogłoszenia w Dzienniku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ędowym Województwa Wielkopolskiego, a określone w niej stawki obowiązują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dnia 1 stycznia 2004 r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47:00Z</dcterms:created>
  <dc:creator>Lis</dc:creator>
  <dc:description/>
  <dc:language>en-US</dc:language>
  <cp:lastModifiedBy>Lis</cp:lastModifiedBy>
  <cp:lastPrinted>2002-06-18T09:33:00Z</cp:lastPrinted>
  <dcterms:modified xsi:type="dcterms:W3CDTF">2003-12-16T07:50:00Z</dcterms:modified>
  <cp:revision>1</cp:revision>
  <dc:subject/>
  <dc:title>Uchwała </dc:title>
</cp:coreProperties>
</file>