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III/100/200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 5 grudnia 2003 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miany uchwały nr XXXVII/305/97 Rady Miejskiej w Wolsztynie z d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6 października 1997 r. w sprawie świadczeń pieniężnych na finansowanie kosztów wywozu odpadów z posesj</w:t>
      </w:r>
      <w:r>
        <w:rPr>
          <w:rFonts w:cs="Arial" w:ascii="Arial" w:hAnsi="Arial"/>
          <w:sz w:val="22"/>
          <w:szCs w:val="22"/>
        </w:rPr>
        <w:t>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odstawie art. 12,  art.18 ust. 2 pkt 8 oraz art. 40 ust. 1 i art. 41 ust.1  ustaw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 dnia 8 marca 1990 r. o samorządzie gminnym (tekst jednolity z 2001 r., Dz. U. Nr 142, poz. 1591, z późn. zmianami), art.6 a ustawy z dnia 13 września 1996 r. o utrzymaniu czystości </w:t>
        <w:br/>
        <w:t>i porządku w gminach (Dz. U. Nr 132, poz. 622, z późn. zmianami)oraz  protokółu wyników referendum gminnego przeprowadzonego w dniu 21 września 1997 r. uchwala się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§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mienia się  § 4 pkt 2 uchwały nr XXXVII/305/97 Rady Miejskiej w Wolsztynie z d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 października 1997 r. w sprawie świadczeń pieniężnych na finansowanie kosztów  wyw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ów z posesji, który otrzymuje następujące brzmieni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d dnia 1 stycznia 2004 roku wysokość świadczenia miesięcznego od osoby wynosi  2,38 zł netto  (stawka nie uwzględnia kosztów zakupu lub dzierżawy pojemników oraz podatku VA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14  dni  po ogłoszeniu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6:00Z</dcterms:created>
  <dc:creator>Lis</dc:creator>
  <dc:description/>
  <dc:language>en-US</dc:language>
  <cp:lastModifiedBy>Lis</cp:lastModifiedBy>
  <cp:lastPrinted>2002-06-18T09:33:00Z</cp:lastPrinted>
  <dcterms:modified xsi:type="dcterms:W3CDTF">2003-12-16T07:46:00Z</dcterms:modified>
  <cp:revision>1</cp:revision>
  <dc:subject/>
  <dc:title>Uchwała </dc:title>
</cp:coreProperties>
</file>