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U  C  H  W  A  Ł  A    NR  XIII/103/2003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</w:t>
      </w:r>
      <w:r>
        <w:rPr>
          <w:rFonts w:cs="Arial" w:ascii="Arial" w:hAnsi="Arial"/>
          <w:b/>
          <w:bCs/>
          <w:sz w:val="22"/>
          <w:szCs w:val="22"/>
        </w:rPr>
        <w:t xml:space="preserve">RADY  MIEJSKIEJ  W  WOLSZTYNIE                   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Z  DNIA  5 GRUDNIA 2003 ROKU.                          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>w sprawie ustalenia wzorów formularzy do podatku od  nieruchomości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</w:t>
      </w:r>
      <w:r>
        <w:rPr>
          <w:rFonts w:cs="Arial" w:ascii="Arial" w:hAnsi="Arial"/>
          <w:bCs/>
          <w:sz w:val="22"/>
          <w:szCs w:val="22"/>
        </w:rPr>
        <w:t>podatku rolnego i podatku leśnego.</w:t>
        <w:tab/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</w:t>
      </w:r>
      <w:r>
        <w:rPr>
          <w:rFonts w:cs="Arial" w:ascii="Arial" w:hAnsi="Arial"/>
          <w:bCs/>
          <w:sz w:val="22"/>
          <w:szCs w:val="22"/>
        </w:rPr>
        <w:t>Na  podstawie  art. 18 ust. 2  pkt  8 i 15 , art. 40 ust. 1 ustawy z dnia 8 marca 1990 r. o samorządzie gminnym ( Dz.U. z 2001 r Nr 142 poz. 1591 ze zmianami) , art. 6 ust 13 ustawy z dnia 12 stycznia 1991 r  o podatkach i opłatach lokalnych ( Dz.U. z 2002 r. Nr 9 poz.84 ze zmianami / , art.6 a  ust 11 ustawy z dnia 15 listopada 1984 r. o podatku rolnym / Dz.U. z 1993r. Nr 94 poz.431 ze zmianami)  oraz art. 6 ust. 9 ustawy z dnia 30 pażdziernika 2002 r. o podatku leśnym ( Dz.U. z 2002 r. Nr 200 poz.1682 / uchwala się co następuje :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 xml:space="preserve">§ 1 </w:t>
      </w:r>
    </w:p>
    <w:p>
      <w:pPr>
        <w:pStyle w:val="Normal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</w:t>
      </w:r>
      <w:r>
        <w:rPr>
          <w:rFonts w:cs="Arial" w:ascii="Arial" w:hAnsi="Arial"/>
          <w:bCs/>
          <w:sz w:val="22"/>
          <w:szCs w:val="22"/>
        </w:rPr>
        <w:tab/>
        <w:t>Określa się wzory formularz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formacja w sprawie podatku od nieruchomości I N – 1 stanowiąc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Cs/>
          <w:sz w:val="22"/>
          <w:szCs w:val="22"/>
        </w:rPr>
        <w:tab/>
        <w:t>załącznik nr 1 do  uchwał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eklaracja na podatek od nieruchomości DN – 1 stanowiąca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Cs/>
          <w:sz w:val="22"/>
          <w:szCs w:val="22"/>
        </w:rPr>
        <w:tab/>
        <w:t>załącznik nr 2 do uchwał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nformacja w sprawie podatku rolnego I R  - 1  stanowiąca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Cs/>
          <w:sz w:val="22"/>
          <w:szCs w:val="22"/>
        </w:rPr>
        <w:tab/>
        <w:t>załącznik nr 3 do uchwały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Cs/>
          <w:sz w:val="22"/>
          <w:szCs w:val="22"/>
        </w:rPr>
        <w:t xml:space="preserve">4)   </w:t>
        <w:tab/>
        <w:t>deklaracja na podatek rolny DR – 1 stanowiąca załącznik nr 4 do uchwały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Cs/>
          <w:sz w:val="22"/>
          <w:szCs w:val="22"/>
        </w:rPr>
        <w:t xml:space="preserve">5)   </w:t>
        <w:tab/>
        <w:t>informacja w sprawie podatku leśnego I L – 1 stanowiąc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ab/>
        <w:t>załącznik nr 5 do uchwały,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 xml:space="preserve">6)   </w:t>
        <w:tab/>
        <w:t>deklaracja na podatek leśny DL – 1  stanowiąca załącznik nr 6 do uchwały.</w:t>
      </w:r>
    </w:p>
    <w:p>
      <w:pPr>
        <w:pStyle w:val="Normal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§ 2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 xml:space="preserve">Traci moc uchwała Nr III/35/2002 Rady Miejskiej w Wolsztynie z dnia 30 grudnia 2002 roku </w:t>
        <w:br/>
        <w:t xml:space="preserve">w sprawie ustalenia wzorów formularzy do podatku od nieruchomości, podatku rolnego </w:t>
        <w:br/>
        <w:t>i podatku leśnego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§ 3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nie uchwały powierza się Burmistrzowi Wolsztyna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§ 4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</w:t>
      </w:r>
      <w:r>
        <w:rPr>
          <w:rFonts w:cs="Arial" w:ascii="Arial" w:hAnsi="Arial"/>
          <w:bCs/>
          <w:sz w:val="22"/>
          <w:szCs w:val="22"/>
        </w:rPr>
        <w:t xml:space="preserve">Uchwała wchodzi w życie po upływie 14 dni od dnia jej ogłoszenia </w:t>
        <w:br/>
        <w:t xml:space="preserve">w Dzienniku Urzędowym Województwa Wielkopolskiego. Ustalone formularze obowiązują od  1 stycznia 2004 roku.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7:55:00Z</dcterms:created>
  <dc:creator>Lis</dc:creator>
  <dc:description/>
  <dc:language>en-US</dc:language>
  <cp:lastModifiedBy>Lis</cp:lastModifiedBy>
  <cp:lastPrinted>2002-06-18T09:33:00Z</cp:lastPrinted>
  <dcterms:modified xsi:type="dcterms:W3CDTF">2003-12-16T07:58:00Z</dcterms:modified>
  <cp:revision>1</cp:revision>
  <dc:subject/>
  <dc:title>Uchwała </dc:title>
</cp:coreProperties>
</file>