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1" w:hanging="1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III/99/2003</w:t>
      </w:r>
    </w:p>
    <w:p>
      <w:pPr>
        <w:pStyle w:val="Normal"/>
        <w:ind w:left="1" w:hanging="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ind w:left="1" w:hanging="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5  GRUDNIA  2003 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Uchwałę Nr III/33/2002 Rady Miejskiej w Wolsztynie z dnia 30 grudnia 2002 roku w sprawie budżetu miasta i gminy Wolsztyn na 2003 rok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dstawie art.18 ust. 2 pkt 4 ustawy z dnia 8 marca 1990 roku o samorządzie gminnym (tekst jednolity: Dz.U. z 2001 roku Nr 142, poz. 1591 z późniejszymi zmianami), art. 109, art. 111 ust. 2 pkt 5,  art.117a oraz art. 124 ustawy z dnia 26 listopada 1998 roku o finansach publicznych (tekst jednolity: Dz.U. z 2003 roku Nr 15, poz. 148 z późniejszymi zmianami),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 c h w a l a </w:t>
      </w:r>
      <w:r>
        <w:rPr>
          <w:rFonts w:cs="Arial" w:ascii="Arial" w:hAnsi="Arial"/>
          <w:sz w:val="22"/>
          <w:szCs w:val="22"/>
        </w:rPr>
        <w:t xml:space="preserve">  się co następuje : 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uchwale Nr III/33/2002 Rady Miejskiej w Wolsztynie z dnia 30 grudnia 2002 roku </w:t>
        <w:br/>
        <w:t>w sprawie budżetu miasta i gminy Wolsztyn na 2003 rok, wprowadza się następujące zmian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2 pkt 1 otrzymują brzmienie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3 rok w kwocie 38.077.419,-zł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ej mowa w ust.1, obejmuje:</w:t>
      </w:r>
    </w:p>
    <w:p>
      <w:pPr>
        <w:pStyle w:val="TextBody"/>
        <w:ind w:right="-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) dotacje związane z realizacją zadań z zakresu administracji rządowej i innych zadań </w:t>
        <w:tab/>
        <w:t xml:space="preserve">zleconych jednostce samorządu terytorialnego ustawami w kwocie 1.967.838,-zł zawarte </w:t>
        <w:br/>
        <w:tab/>
        <w:t xml:space="preserve">w załączniku nr 1 i 1a do niniejszej uchwały,”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2. W § 2 ust. 1 oraz ust.2 pkt 1 i 7 otrzymują brzmienie 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3 rok w kwocie 40.677.419,-zł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 1 przeznacza się łącznie na :</w:t>
      </w:r>
    </w:p>
    <w:p>
      <w:pPr>
        <w:pStyle w:val="TextBody"/>
        <w:ind w:right="-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) wydatki związane z realizacją zadań z zakresu administracji rządowej i innych zadań </w:t>
        <w:tab/>
        <w:t xml:space="preserve">zleconych jednostce samorządu terytorialnego ustawami w kwocie 1.967.838,-zł zawarte </w:t>
        <w:br/>
        <w:tab/>
        <w:t>w załączniku nr 2 i 2a do niniejszej uchwały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7) wydatki majątkowe ;</w:t>
      </w:r>
    </w:p>
    <w:p>
      <w:pPr>
        <w:pStyle w:val="TextBody"/>
        <w:ind w:right="-8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inwestycje jednoroczne - 2.604.750,-zł zgodnie z załącznikiem nr 3 do niniejszej uchwały,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inwestycje wieloletnie   - 4.796.190,-zł objęte wieloletnim programem inwestycyjnym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rezerwa na wydatki inwestycyjne – 715.000,-zł,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- pomoc finansowa dla Komendy wojewódzkiej Policji w Poznaniu w kwocie 6.000,-zł na 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dofinansowanie zakupu radiowozu dla Komendy powiatowej Policji w Wolsztynie.”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5 otrzymuje brzmienie:</w:t>
      </w:r>
    </w:p>
    <w:p>
      <w:pPr>
        <w:pStyle w:val="TextBody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5. Ustala się przychody i wydatki zakładów budżetowych na 2003 rok w następujących kwotach:</w:t>
      </w:r>
    </w:p>
    <w:p>
      <w:pPr>
        <w:pStyle w:val="TextBody"/>
        <w:ind w:right="-8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3.411.825,-zł</w:t>
      </w:r>
    </w:p>
    <w:p>
      <w:pPr>
        <w:pStyle w:val="TextBody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3.411.825,-zł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zgodnie z załącznikiem nr 5 do niniejszej uchwały.”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7 otrzymuje brzmienie: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7. Ustala się przychody i wydatki Gminnego Funduszu Ochrony Środowiska i Gospodarki 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Wodnej na 2003 rok w następujących kwotach: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659.000,-zł</w:t>
      </w:r>
    </w:p>
    <w:p>
      <w:pPr>
        <w:pStyle w:val="TextBody"/>
        <w:ind w:right="-85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atki</w:t>
        <w:tab/>
        <w:t xml:space="preserve"> -</w:t>
        <w:tab/>
        <w:t xml:space="preserve"> 790.800,-zł</w:t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zgodnie z załącznikiem nr 6 do niniejszej uchwały.”</w:t>
        <w:tab/>
      </w:r>
    </w:p>
    <w:p>
      <w:pPr>
        <w:pStyle w:val="TextBody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993" w:hanging="99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TextBody"/>
        <w:ind w:left="993" w:hanging="99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załącznikach nr 1, 1a, 2, 2a, 3, 5 i 6 do Uchwały Nr III/33/2002 Rady Miejskiej </w:t>
        <w:br/>
        <w:t>w Wolsztynie z dnia 30 grudnia 2002 roku w sprawie budżetu miasta i gminy Wolsztyn na 2003 rok wprowadza się zmiany określone załącznikami nr 1, 1a, 2, 2a, 3, 4 i 5  do niniejszej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3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2:00Z</dcterms:created>
  <dc:creator>Lis</dc:creator>
  <dc:description/>
  <dc:language>en-US</dc:language>
  <cp:lastModifiedBy>Lis</cp:lastModifiedBy>
  <cp:lastPrinted>2002-06-18T09:33:00Z</cp:lastPrinted>
  <dcterms:modified xsi:type="dcterms:W3CDTF">2003-12-16T07:44:00Z</dcterms:modified>
  <cp:revision>1</cp:revision>
  <dc:subject/>
  <dc:title>Uchwała </dc:title>
</cp:coreProperties>
</file>