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24"/>
        </w:rPr>
        <w:t>Załącznik nr 2 do Uchwały</w:t>
      </w:r>
    </w:p>
    <w:p>
      <w:pPr>
        <w:pStyle w:val="Normal"/>
        <w:ind w:right="-99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XIII/99/2003  </w:t>
      </w:r>
    </w:p>
    <w:p>
      <w:pPr>
        <w:pStyle w:val="Heading1"/>
        <w:ind w:right="-851" w:hanging="0"/>
        <w:rPr/>
      </w:pPr>
      <w:r>
        <w:rPr/>
        <w:tab/>
        <w:tab/>
        <w:tab/>
        <w:tab/>
        <w:tab/>
        <w:tab/>
        <w:tab/>
        <w:tab/>
        <w:tab/>
        <w:t xml:space="preserve">Rady Miejskiej w Wolsztynie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 dnia 5 grudnia 2003 roku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Heading2"/>
        <w:ind w:right="-851" w:hanging="0"/>
        <w:rPr/>
      </w:pPr>
      <w:r>
        <w:rPr/>
        <w:t>ZMIANY  W  PLANIE  WYDATKÓW  BUDŻETOWYCH  NA  2003 ROK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3969"/>
        <w:gridCol w:w="1417"/>
        <w:gridCol w:w="1418"/>
        <w:gridCol w:w="141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851" w:hanging="0"/>
              <w:rPr/>
            </w:pPr>
            <w:r>
              <w:rPr/>
              <w:t>Dzia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zmianami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896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0.0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21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85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i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89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0.0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2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85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13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295.87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2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74.876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193.27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8.833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43.9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068.203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80.000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8.833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43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54.933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18.83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8.833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47.3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-     143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3.45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.109.459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162.12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.271.581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.610.23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82.5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.692.76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044.80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  7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052.00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2.8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1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4.79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8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69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98.5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49.45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2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52.355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4.8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9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35.78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sz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764.0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9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783.95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51" w:hanging="0"/>
              <w:rPr/>
            </w:pPr>
            <w:r>
              <w:rPr/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13.3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9.7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23.1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5.0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8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3.19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2.2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2.0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4.34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mna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569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58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627.6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agrody i wydatki osobowe nie zalicza-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e do wynagro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6.7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8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5.18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58.3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17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75.45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5.0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3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8.85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7.23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9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6.73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51" w:hanging="0"/>
              <w:rPr/>
            </w:pPr>
            <w:r>
              <w:rPr/>
              <w:t>Zakup usług remon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8.86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19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8.66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4.87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.09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5.969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right="-851" w:hanging="0"/>
              <w:rPr/>
            </w:pPr>
            <w:r>
              <w:rPr/>
              <w:t>Podróże służbowe kraj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1.09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.092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32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87.0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1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08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ciwdziałanie alkoholizm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3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87.0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08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Różne wydatki na rzecz osób fizyc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.5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 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1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8.200,-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22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środków żywnośc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.000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9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1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47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7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19.9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462.98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78.777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59.4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482.365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opłacane za osoby pobierające nie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óre świadczenia z pomocy społec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7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-       59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8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e zdrowo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7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59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8.000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datki mieszkani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789.3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65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855.03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89.3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65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55.03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rodzinne, pielęgnacyjne i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ychow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0.36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1.86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.36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1.86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395.490,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 2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 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95.49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12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.78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.2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  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.17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.3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.58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uwanie skutków klęsk żywioł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1.39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1.397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Świadczenia 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11.39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.397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KACYJNA OPIEKA WYCHOWAWCZ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223.644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8.4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215.244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etlice szko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285.01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8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276.615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agrody i wydatki osobowe nie zalicza-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e do wynagro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3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.2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51" w:hanging="0"/>
              <w:rPr/>
            </w:pPr>
            <w:r>
              <w:rPr/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47.4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-         7.2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40.24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8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-            2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17.95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 OCHRONA  ŚRODOWIS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442.19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39.91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482.104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9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zyszczanie miast i w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26.8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11.24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38.096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26.8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11.24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8.096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trzymanie zieleni w miastach i 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i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89.1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  4.6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93.8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  4.6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8.75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i wydatki związane z groma-dzeniem środków z opłat produk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  2.55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.555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  2.55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555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146.1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21.46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.167.653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     46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63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Wydatki inwestycyjne jednostek budże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207.249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2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228.249,-</w:t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851" w:hanging="0"/>
              <w:rPr/>
            </w:pPr>
            <w:r>
              <w:rPr/>
              <w:t xml:space="preserve">         </w:t>
            </w:r>
            <w:r>
              <w:rPr/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.524.473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396.646,-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-     243.7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40.677.419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right="-851" w:firstLine="708"/>
        <w:rPr/>
      </w:pPr>
      <w:r>
        <w:rPr>
          <w:sz w:val="24"/>
        </w:rPr>
        <w:t xml:space="preserve"> </w:t>
      </w:r>
      <w:r>
        <w:rPr>
          <w:b/>
          <w:sz w:val="24"/>
        </w:rPr>
        <w:t>ROZCHODY</w:t>
      </w:r>
    </w:p>
    <w:p>
      <w:pPr>
        <w:pStyle w:val="Normal"/>
        <w:ind w:right="-851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992   Spłata otrzymanych krajowych pożyczek i kredytów                 768.00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1:31:00Z</dcterms:created>
  <dc:creator>Jakubczyk</dc:creator>
  <dc:description/>
  <dc:language>en-US</dc:language>
  <cp:lastModifiedBy>Jakubczyk</cp:lastModifiedBy>
  <cp:lastPrinted>2003-12-08T09:13:00Z</cp:lastPrinted>
  <dcterms:modified xsi:type="dcterms:W3CDTF">2003-12-08T08:13:00Z</dcterms:modified>
  <cp:revision>9</cp:revision>
  <dc:subject/>
  <dc:title/>
</cp:coreProperties>
</file>