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asta i Gminy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asta i Gminy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CHWAŁA NR XIII/98/2003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Y MIEJSKIEJ W WOLSZTYNI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DNIA 5 GRUDNIA 2003 ROK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sprawie: nadania tytułu „Honorowy Obywatel Miasta Wolsztyna”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  <w:r>
        <w:rPr>
          <w:rFonts w:cs="Arial" w:ascii="Arial" w:hAnsi="Arial"/>
          <w:sz w:val="22"/>
          <w:szCs w:val="22"/>
        </w:rPr>
        <w:t xml:space="preserve">Na podstawie art. 18 ust. 2 pkt 14 ustawy z dnia 8 marca 1990 roku </w:t>
        <w:br/>
        <w:t>o samorządzie gminnym /Dz. U. z 2001 roku Nr 142 poz. 1591 z późniejszymi zmianami/ oraz uchwały Nr XXXIX/269/94 Rady Miejskiej w Wolsztynie z dnia 26 maja 1994 roku w sprawie ustanowienia ”Honorowego Obywatela Miasta Wolsztyna” i odznaczenia „Zasłużony dla Ziemi Wolsztyńskiej”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 c h w a l a ,   s i ę   c o   n a s t ę p u j e 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adaje się Panu</w:t>
      </w:r>
      <w:r>
        <w:rPr>
          <w:rFonts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i/>
          <w:sz w:val="22"/>
          <w:szCs w:val="22"/>
        </w:rPr>
        <w:t>L o t h a r o w i    B r e t t e r b a u e r o w i</w:t>
      </w:r>
      <w:r>
        <w:rPr>
          <w:rFonts w:cs="Arial" w:ascii="Arial" w:hAnsi="Arial"/>
          <w:sz w:val="22"/>
          <w:szCs w:val="22"/>
        </w:rPr>
        <w:t xml:space="preserve">    Burmistrzowi zaprzyjaźnionego miasta Lubben w Niemieckiej Republice Federalnej tytuł, </w:t>
      </w:r>
      <w:r>
        <w:rPr>
          <w:rFonts w:cs="Arial" w:ascii="Arial" w:hAnsi="Arial"/>
          <w:b/>
          <w:i/>
          <w:sz w:val="22"/>
          <w:szCs w:val="22"/>
        </w:rPr>
        <w:t>„Honorowy Obywatel Miasta Wolsztyna”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2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uchwały powierza się Przewodniczącemu Rad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3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wchodzi w życie z dniem podjęci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l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6T07:40:00Z</dcterms:created>
  <dc:creator>Lis</dc:creator>
  <dc:description/>
  <dc:language>en-US</dc:language>
  <cp:lastModifiedBy>Lis</cp:lastModifiedBy>
  <cp:lastPrinted>2002-06-18T09:33:00Z</cp:lastPrinted>
  <dcterms:modified xsi:type="dcterms:W3CDTF">2003-12-16T07:41:00Z</dcterms:modified>
  <cp:revision>1</cp:revision>
  <dc:subject/>
  <dc:title>Uchwała </dc:title>
</cp:coreProperties>
</file>