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</w:rPr>
        <w:t>Załącznik nr 5 do Uchw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Nr  XIII/99/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Rady Miejskiej w Wolsztynie 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z dnia 5 grudnia 2003 roku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 PRZYCHODÓW  I  WYDATKÓW  GMINNEGO  FUNDUSZU</w:t>
      </w:r>
    </w:p>
    <w:p>
      <w:pPr>
        <w:pStyle w:val="Normal"/>
        <w:rPr/>
      </w:pPr>
      <w:r>
        <w:rPr>
          <w:b/>
          <w:sz w:val="24"/>
        </w:rPr>
        <w:t>OCHRONY  ŚRODOWISKA  I  GOSPODARKI  WODNEJ N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Lp.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WYSZCZEGÓLNIENIE     § KWOTA W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ŁOTYCH</w:t>
      </w:r>
      <w:r>
        <w:rPr>
          <w:b/>
          <w:sz w:val="24"/>
        </w:rPr>
        <w:t xml:space="preserve">          ŚRODKI  Z  BO     131.800,-</w:t>
      </w: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PRZYCHODY   -   Dział 900, Rozdz.90011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659.000,-   1.WPŁYWY Z RÓŻNYCH OPŁAT     069     445.000,-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Odpisy z Wojewódzkiego Funduszu Ochrony Środowiska     235.300,- Opłaty z tytułu ochrony zieleni      209.700,-</w:t>
      </w:r>
      <w:r>
        <w:rPr>
          <w:b/>
          <w:sz w:val="24"/>
        </w:rPr>
        <w:t xml:space="preserve">   2. WPŁYWY Z USŁUG     083     191.000,-</w:t>
      </w:r>
      <w:r>
        <w:rPr>
          <w:sz w:val="24"/>
        </w:rPr>
        <w:t xml:space="preserve"> Opłaty za korzystanie ze składowiska     191.000,-</w:t>
      </w:r>
      <w:r>
        <w:rPr>
          <w:b/>
          <w:sz w:val="24"/>
        </w:rPr>
        <w:t xml:space="preserve">   3. ODSETKI OD RACHUNKU BANKOWEGO     092         3.000,-   4. WPŁYWY Z RÓŻNYCH DOCHODÓW     097       20.000,-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 xml:space="preserve">WYDATKI   -   Dział  900, Rozdz. 90011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790.800,-   1. EDUKACJA EKOLOGICZNA       34.200,-</w:t>
      </w:r>
      <w:r>
        <w:rPr>
          <w:sz w:val="24"/>
        </w:rPr>
        <w:t xml:space="preserve"> Zakup materiałów i wyposażenia    4210       11.400,- Zakup usług pozostałych    4300       22.800,-</w:t>
      </w:r>
      <w:r>
        <w:rPr>
          <w:b/>
          <w:sz w:val="24"/>
        </w:rPr>
        <w:t xml:space="preserve">   2. REALIZACJA  ZADAŃ MODERNIZACYJNYCH I INWESTYCYJNYCH SŁUŻĄCYCH OCHRONIE ŚRODOWISKA I GOSPODARKI WOD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6.400,-</w:t>
      </w:r>
      <w:r>
        <w:rPr>
          <w:sz w:val="24"/>
        </w:rPr>
        <w:t xml:space="preserve"> Zakup usług pozostałych    4300       26.400,-</w:t>
      </w:r>
      <w:r>
        <w:rPr>
          <w:b/>
          <w:sz w:val="24"/>
        </w:rPr>
        <w:t xml:space="preserve">   3. REALIZACJA PRZEDSIĘWZIĘĆ ZWIĄZANYCH Z     GOSPODARKĄ ODPADA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594.000,-</w:t>
      </w:r>
      <w:r>
        <w:rPr/>
        <w:t xml:space="preserve"> Zakup materiałów i wyposażenia</w:t>
      </w:r>
      <w:r>
        <w:rPr>
          <w:sz w:val="24"/>
        </w:rPr>
        <w:t xml:space="preserve">    4210          6.300,- Zakup usług pozostałych    4300      396.400,- Różne opłaty i składki    4430      191.300,-</w:t>
      </w:r>
      <w:r>
        <w:rPr>
          <w:b/>
          <w:sz w:val="24"/>
        </w:rPr>
        <w:t xml:space="preserve">   4. OCHRONA PRZYRODY W TYM: OCHRONA OBIEKTÓW CENNYCH PRZYRODNICZ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28.800,-</w:t>
      </w:r>
      <w:r>
        <w:rPr>
          <w:sz w:val="24"/>
        </w:rPr>
        <w:t xml:space="preserve"> Zakup usług pozostałych    4300        28.800,-</w:t>
      </w:r>
      <w:r>
        <w:rPr>
          <w:b/>
          <w:sz w:val="24"/>
        </w:rPr>
        <w:t xml:space="preserve">   5. WSPIERANIE DZIAŁAŃ PRZECIWDZIAŁAJĄC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ANIECZYSZCZENIOM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07.400,-</w:t>
      </w:r>
      <w:r>
        <w:rPr>
          <w:sz w:val="24"/>
        </w:rPr>
        <w:t xml:space="preserve"> Dotacje     2450      104.400,- Zakup usług pozostałych    4300          3.00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8:00Z</dcterms:created>
  <dc:creator>Zieliński Piotr</dc:creator>
  <dc:description/>
  <dc:language>en-US</dc:language>
  <cp:lastModifiedBy>Jakubczyk</cp:lastModifiedBy>
  <cp:lastPrinted>2003-12-04T12:57:00Z</cp:lastPrinted>
  <dcterms:modified xsi:type="dcterms:W3CDTF">2003-12-08T08:18:00Z</dcterms:modified>
  <cp:revision>11</cp:revision>
  <dc:subject/>
  <dc:title>PRZYCHODY  I  WYDATKI  GMINNEGO  FUNDUSZU</dc:title>
</cp:coreProperties>
</file>