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1134" w:hanging="0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                                Załącznik nr 1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Nr XIII/99/2003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</w:t>
        <w:tab/>
        <w:t>z dnia 5 grudni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>ZMIANY  W  PLANIE  DOCHODÓW  NA  2003 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567"/>
        <w:gridCol w:w="4176"/>
        <w:gridCol w:w="1560"/>
        <w:gridCol w:w="1417"/>
        <w:gridCol w:w="1418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40.1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20.833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60.933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20.83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0.833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Dotacje otrzymane z funduszy celowych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na realizację zadań bieżących jednostek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20.83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.833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DOCHODY OD OSÓB PRAWNYCH </w:t>
            </w:r>
          </w:p>
          <w:p>
            <w:pPr>
              <w:pStyle w:val="Heading3"/>
              <w:rPr/>
            </w:pPr>
            <w:r>
              <w:rPr/>
              <w:t>OD OSÓB FIZYCZNYCH I OD IN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CH JEDNOSTEK NIEPOSIADA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ĄCYCH OSOBOWOŚCI PRAWNEJ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6.566.19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449.834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.016.028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Wpływy z podatku rolnego, podatku</w:t>
            </w:r>
          </w:p>
          <w:p>
            <w:pPr>
              <w:pStyle w:val="Heading2"/>
              <w:ind w:right="-1134" w:hanging="0"/>
              <w:rPr/>
            </w:pPr>
            <w:r>
              <w:rPr/>
              <w:t>leśnego, podatku od czynności cywilno-</w:t>
            </w:r>
          </w:p>
          <w:p>
            <w:pPr>
              <w:pStyle w:val="Heading2"/>
              <w:ind w:right="-1134" w:hanging="0"/>
              <w:rPr/>
            </w:pPr>
            <w:r>
              <w:rPr/>
              <w:t>prawnych oraz podatków i opłat lokal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ych od osób prawnych i innych jednostek organiz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.18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373.834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.556.834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otrzymane z funduszy celowych</w:t>
            </w:r>
          </w:p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na realizację zadań bieżących jednostek</w:t>
            </w:r>
          </w:p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373.834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+    373.834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Wpływy z indywidualnych opłat stano-</w:t>
            </w:r>
          </w:p>
          <w:p>
            <w:pPr>
              <w:pStyle w:val="Heading2"/>
              <w:ind w:right="-1134" w:hanging="0"/>
              <w:rPr/>
            </w:pPr>
            <w:r>
              <w:rPr/>
              <w:t>wiących dochody jednostki samorządu</w:t>
            </w:r>
          </w:p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/>
              <w:t>terytorialnego na podstawie ust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75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7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828.0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4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Wpływy z opłat za zwolnienia na sprzedaż</w:t>
            </w:r>
          </w:p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alkoho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3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7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8.00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OŚWIATA I WYCHOW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30.567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7.822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38.389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Szkoły podsta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7.4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4.93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2.34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Dochody z najmu i dzierżawy składników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 xml:space="preserve">majątkowych Skarbu Państwa, jednostek samorządu terytorialnego lub innych jednostek zaliczanych do sektora finansów publicznych oraz innych umów o podobnym charakterze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5.8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4.93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.78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Gimnaz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8.2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.8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0.08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Dochody z najmu i dzierżawy składników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 xml:space="preserve">majątkowych Skarbu Państwa, jednostek samorządu terytorialnego lub innych jednostek zaliczanych do sektora finansów publicznych oraz innych umów o podobnym charakterze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8.2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+        1.8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.08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9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Pozostała działalno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84.877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.092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5.969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 xml:space="preserve">Dotacje celowe otrzymane z budżetu państwa na realizację własnych zadań bieżących g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4.87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1.09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5.969,-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320.391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78.577,-</w:t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-     433.034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65.934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Składki na ubezpieczenia zdrowotne opłacane za osoby pobierające niektóre świadczenia z pomocy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97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59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8.0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20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Dotacje celowe otrzymane z budżetu pań- </w:t>
            </w:r>
          </w:p>
          <w:p>
            <w:pPr>
              <w:pStyle w:val="Tekstpodstawowy2"/>
              <w:rPr/>
            </w:pPr>
            <w:r>
              <w:rPr/>
              <w:t>stwa na realizację zadań bieżących z za-</w:t>
            </w:r>
          </w:p>
          <w:p>
            <w:pPr>
              <w:pStyle w:val="Tekstpodstawowy2"/>
              <w:rPr/>
            </w:pPr>
            <w:r>
              <w:rPr/>
              <w:t xml:space="preserve">kresu administracji rządowej oraz innych zadań zleconych gminie ustaw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7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59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8.0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Dodatki mieszkani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89.3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65.68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55.03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otacje celowe otrzymane z budżetu państwa na realizację własnych zadań bieżących g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89.3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65.68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55.03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</w:rPr>
              <w:t>Zasiłki rodzinne, pielęgnacyjne i wychowaw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0.36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 1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1.862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Dotacje celowe otrzymane z budżetu państwa na realizację zadań bieżących z zakresu administracji rządowej oraz innych zadań zleconych gminie ustaw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.36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1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1.862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Państwowy Fundusz Rehabilitacji Osób Niepełnos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73.83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373.834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otrzymane z funduszy celowych</w:t>
            </w:r>
          </w:p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na realizację zadań bieżących jednostek</w:t>
            </w:r>
          </w:p>
          <w:p>
            <w:pPr>
              <w:pStyle w:val="Tekstpodstawowy2"/>
              <w:rPr/>
            </w:pPr>
            <w:r>
              <w:rPr/>
              <w:t>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73.83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373.834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Usuwanie skutków klęsk żywioł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1.39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1.397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>
                <w:b w:val="false"/>
              </w:rPr>
              <w:t>Dotacje celowe otrzymane z budżetu pań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a na realizację zadań bieżących z zakresu administracji rządowej oraz innych 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11.39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.397,-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54.233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28.914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3.147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Oczyszczanie miast i w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6.8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1.24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8.096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8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Wpływy z usłu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6.8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+      11.24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8.096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Utrzymanie zieleni w miastach i </w:t>
            </w:r>
          </w:p>
          <w:p>
            <w:pPr>
              <w:pStyle w:val="Heading2"/>
              <w:ind w:right="-1134" w:hanging="0"/>
              <w:rPr/>
            </w:pPr>
            <w:r>
              <w:rPr/>
              <w:t>gmin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9.1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 4.6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43.8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otrzymane z funduszy celowych</w:t>
            </w:r>
          </w:p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ofinansowanie lub dofinansowanie </w:t>
            </w:r>
          </w:p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kosztów realizacji inwestycji i zakupów inwestycyjnych jednostek sektora finan-</w:t>
            </w:r>
          </w:p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4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4.6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8.75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Wpływy i wydatki związane z groma –</w:t>
            </w:r>
          </w:p>
          <w:p>
            <w:pPr>
              <w:pStyle w:val="Heading2"/>
              <w:ind w:right="-1134" w:hanging="0"/>
              <w:rPr/>
            </w:pPr>
            <w:r>
              <w:rPr/>
              <w:t>dzeniem środków z opłat produk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2.55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.555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Wpływy z opłaty produk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2.55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555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     </w:t>
            </w:r>
            <w:r>
              <w:rPr/>
              <w:t>1.718.23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10.46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728.696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9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10.46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.463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OGÓŁEM  DOCHODY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37.924.473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585.98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433.034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8.077.419,-</w:t>
            </w:r>
          </w:p>
        </w:tc>
      </w:tr>
    </w:tbl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>PRZYCHODY</w:t>
      </w:r>
    </w:p>
    <w:p>
      <w:pPr>
        <w:pStyle w:val="Normal"/>
        <w:numPr>
          <w:ilvl w:val="0"/>
          <w:numId w:val="2"/>
        </w:numPr>
        <w:ind w:left="540" w:right="-1134" w:hanging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ychody z zaciągniętych pożyczek i</w:t>
      </w:r>
    </w:p>
    <w:p>
      <w:pPr>
        <w:pStyle w:val="Normal"/>
        <w:ind w:left="180" w:right="-1134" w:firstLine="480"/>
        <w:rPr/>
      </w:pPr>
      <w:r>
        <w:rPr>
          <w:b/>
          <w:sz w:val="24"/>
        </w:rPr>
        <w:t xml:space="preserve">kredytów na rynku krajowym                                                               1.052.090,-zł                       955  przychody z tytułu innych rozliczeń krajowych                          </w:t>
        <w:tab/>
        <w:t xml:space="preserve">        2.315.910,-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2:10:00Z</dcterms:created>
  <dc:creator>Jakubczyk</dc:creator>
  <dc:description/>
  <dc:language>en-US</dc:language>
  <cp:lastModifiedBy>Jakubczyk</cp:lastModifiedBy>
  <cp:lastPrinted>2003-11-25T13:15:00Z</cp:lastPrinted>
  <dcterms:modified xsi:type="dcterms:W3CDTF">2003-12-08T08:09:00Z</dcterms:modified>
  <cp:revision>9</cp:revision>
  <dc:subject/>
  <dc:title/>
</cp:coreProperties>
</file>