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sz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Załącznik nr 4 do Uchwały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 XIII/99/2003 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Rady Miejskiej w Wolsztynie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z dnia  5 grudni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 xml:space="preserve">PLAN  PRZYCHODÓW  I  WYDATKÓW  NA  2003 ROK </w:t>
      </w:r>
    </w:p>
    <w:p>
      <w:pPr>
        <w:pStyle w:val="Normal"/>
        <w:ind w:right="-1134" w:hanging="0"/>
        <w:jc w:val="center"/>
        <w:rPr/>
      </w:pPr>
      <w:r>
        <w:rPr>
          <w:b/>
          <w:sz w:val="24"/>
        </w:rPr>
        <w:t xml:space="preserve">JEDNOSTEK  ROZLICZAJĄCYCH  SIĘ  Z  BUDŻETEM 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418"/>
        <w:gridCol w:w="1984"/>
        <w:gridCol w:w="1701"/>
      </w:tblGrid>
      <w:tr>
        <w:trPr/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NAZWA JEDNOSTKI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ŚRODKI z BO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 xml:space="preserve">PRZYCHODY    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 dotacja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ZAKŁAD GOSPODARKI </w:t>
            </w:r>
          </w:p>
          <w:p>
            <w:pPr>
              <w:pStyle w:val="Normal"/>
              <w:ind w:right="-1134" w:hanging="0"/>
              <w:rPr>
                <w:b/>
                <w:b/>
              </w:rPr>
            </w:pPr>
            <w:r>
              <w:rPr>
                <w:b/>
              </w:rPr>
              <w:t>MIESZKANIOWEJ   WOLSZTY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3.411.825,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20.000,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 tym:  250.000,-zł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remonty budynków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mieszkalnych kom.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70.000,-zł OSi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11.825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1134" w:hanging="0"/>
        <w:rPr/>
      </w:pPr>
      <w:r>
        <w:rPr/>
        <w:t>PODZIAŁ WEDŁUG KLASYFIKACJI BUDŻETOWEJ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4111"/>
        <w:gridCol w:w="1984"/>
        <w:gridCol w:w="170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134" w:hanging="0"/>
              <w:rPr/>
            </w:pPr>
            <w:r>
              <w:rPr/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.411.825,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411.825,-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ład gospodarki mieszkani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.411.825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411.825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a) wydatki bieżące, w tym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964.725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świadczenia na rzecz osób fizycznych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.8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wynagrodze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62.072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chodne od wynagrodzeń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0.836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zakup towarów i usług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915.935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zostałe wydatki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20.082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b) wydatki majątkow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47.100,-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6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14.525,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831.500,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Odsetki na rachunku bank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.0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.8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a przedmiotowa z budżetu otrzy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mana przez zakład budże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20.0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17:00Z</dcterms:created>
  <dc:creator>Jakubczyk</dc:creator>
  <dc:description/>
  <dc:language>en-US</dc:language>
  <cp:lastModifiedBy>Jakubczyk</cp:lastModifiedBy>
  <cp:lastPrinted>2002-05-24T08:46:00Z</cp:lastPrinted>
  <dcterms:modified xsi:type="dcterms:W3CDTF">2003-12-08T08:17:00Z</dcterms:modified>
  <cp:revision>7</cp:revision>
  <dc:subject/>
  <dc:title/>
</cp:coreProperties>
</file>