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Zał. nr 3 do Uchwały Rady Miejskiej w Wolsztynie </w:t>
      </w:r>
    </w:p>
    <w:p>
      <w:pPr>
        <w:pStyle w:val="Normal"/>
        <w:jc w:val="right"/>
        <w:rPr/>
      </w:pPr>
      <w:r>
        <w:rPr>
          <w:sz w:val="16"/>
        </w:rPr>
        <w:t>Nr XXIV/174/2004 z dnia 2 grudnia 2004 roku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INWESTYCJE PRZEWIDYWANE DO REALIZACJI W 2004 ROKU – INWESTYCJE  JEDNOROCZNE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65"/>
        <w:gridCol w:w="1465"/>
        <w:gridCol w:w="1466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INWESTYCJ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Dotac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grod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Darowizn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fi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mont Urzędu Miejski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</w:tr>
      <w:tr>
        <w:trPr>
          <w:trHeight w:val="6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odernizacje kotłowni :</w:t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a) SP Stary Widzim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b) SP Adamo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Cs/>
                <w:sz w:val="16"/>
              </w:rPr>
              <w:t>130.000**p (1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20.0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35.060 *(5)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.000*(5)</w:t>
            </w:r>
          </w:p>
        </w:tc>
      </w:tr>
      <w:tr>
        <w:trPr>
          <w:trHeight w:val="6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owa ulic: Adwentowskiego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rnego, Korczaka, Graniczna 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Różanej w Wolsztynie – II et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owa odcinka drogi Karpicko – Nowe Tłok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000*d(3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1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 Polnej we Wroniaw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000*d(3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 Tylnej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łożenie nawierzchni bitumicznej Niałek Wielk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droga do przystan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.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.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owa kanalizacji deszczowej –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koła w Starym Widzim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itoring Wolszty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000*d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65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ścieżki rowerowej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ry Widzim – Wolszty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09.527*d(2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.473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ścieżki rowerowej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ry Widzim – Wolszty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część na terenie miast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daptacja świetlicy wiejskiej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 salę gimnastyczną w Starym Widzim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0*d(6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drogi na terenach przemysłowych – Berzy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.000</w:t>
            </w:r>
          </w:p>
        </w:tc>
      </w:tr>
      <w:tr>
        <w:trPr>
          <w:trHeight w:val="54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737.2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68.527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438.67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5.060*(5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1) – Wojewódzki Fundusz Ochrony Środowiska i Gospodarki Wodnej w Poznaniu                      </w:t>
      </w:r>
    </w:p>
    <w:p>
      <w:pPr>
        <w:pStyle w:val="Normal"/>
        <w:rPr>
          <w:sz w:val="16"/>
        </w:rPr>
      </w:pPr>
      <w:r>
        <w:rPr>
          <w:sz w:val="16"/>
        </w:rPr>
        <w:t>(2) – program SAPARD</w:t>
      </w:r>
    </w:p>
    <w:p>
      <w:pPr>
        <w:pStyle w:val="Normal"/>
        <w:rPr>
          <w:sz w:val="16"/>
        </w:rPr>
      </w:pPr>
      <w:r>
        <w:rPr>
          <w:sz w:val="16"/>
        </w:rPr>
        <w:t>(3) – Fundusz Ochrony Gruntów Rolnych</w:t>
      </w:r>
    </w:p>
    <w:p>
      <w:pPr>
        <w:pStyle w:val="Normal"/>
        <w:rPr>
          <w:sz w:val="16"/>
        </w:rPr>
      </w:pPr>
      <w:r>
        <w:rPr>
          <w:sz w:val="16"/>
        </w:rPr>
        <w:t>(4) – Europejski Fundusz Rozwoju Regionalnego</w:t>
      </w:r>
    </w:p>
    <w:p>
      <w:pPr>
        <w:pStyle w:val="Normal"/>
        <w:rPr>
          <w:sz w:val="16"/>
        </w:rPr>
      </w:pPr>
      <w:r>
        <w:rPr>
          <w:sz w:val="16"/>
        </w:rPr>
        <w:t>(5) – umorzenia</w:t>
      </w:r>
    </w:p>
    <w:p>
      <w:pPr>
        <w:pStyle w:val="Normal"/>
        <w:rPr>
          <w:sz w:val="16"/>
        </w:rPr>
      </w:pPr>
      <w:r>
        <w:rPr>
          <w:sz w:val="16"/>
        </w:rPr>
        <w:t xml:space="preserve">(6) – Urząd Marszałkowski </w:t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3:20:00Z</dcterms:created>
  <dc:creator>BaRt</dc:creator>
  <dc:description/>
  <cp:keywords/>
  <dc:language>en-US</dc:language>
  <cp:lastModifiedBy>Papierowski</cp:lastModifiedBy>
  <cp:lastPrinted>2004-11-22T16:00:00Z</cp:lastPrinted>
  <dcterms:modified xsi:type="dcterms:W3CDTF">2004-12-07T13:20:00Z</dcterms:modified>
  <cp:revision>3</cp:revision>
  <dc:subject/>
  <dc:title>Zał</dc:title>
</cp:coreProperties>
</file>