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jc w:val="center"/>
        <w:rPr/>
      </w:pPr>
      <w:r>
        <w:rPr>
          <w:spacing w:val="20"/>
        </w:rPr>
        <w:t>UCHWAŁA    NR</w:t>
      </w:r>
      <w:r>
        <w:rPr/>
        <w:t xml:space="preserve">  XXIV/177/2004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2"/>
        </w:rPr>
      </w:pPr>
      <w:r>
        <w:rPr>
          <w:rFonts w:cs="Arial" w:ascii="Arial" w:hAnsi="Arial"/>
          <w:b/>
          <w:bCs/>
          <w:spacing w:val="20"/>
          <w:sz w:val="22"/>
        </w:rPr>
      </w:r>
    </w:p>
    <w:p>
      <w:pPr>
        <w:pStyle w:val="Subtitle"/>
        <w:jc w:val="center"/>
        <w:rPr>
          <w:spacing w:val="20"/>
        </w:rPr>
      </w:pPr>
      <w:r>
        <w:rPr>
          <w:spacing w:val="20"/>
        </w:rPr>
        <w:t>RADY  MIEJSKIEJ  W 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2"/>
        </w:rPr>
      </w:pPr>
      <w:r>
        <w:rPr>
          <w:rFonts w:cs="Arial" w:ascii="Arial" w:hAnsi="Arial"/>
          <w:b/>
          <w:bCs/>
          <w:spacing w:val="2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pacing w:val="20"/>
          <w:sz w:val="22"/>
        </w:rPr>
        <w:t>Z  DNIA  2  GRUDNIA 2004 ROKU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 sprawie :  określenia wysokości stawek podatku od nieruchomości na rok 2005.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Na podstawie art. 18 ust. 2  pkt 8 , art. 40 ust. 1 , art. 41 ust. 1 ustawy </w:t>
        <w:br/>
        <w:t xml:space="preserve">z dnia 8 marca 1990 r .o samorządzie gminnym  ( tekst  jednolity  Dz. U. z 2001 r.  Nr 142, poz. 1591 ze zmianami) i art. 5 ust. 1 ustawy z dnia 12 stycznia 1991 r. o podatkach </w:t>
        <w:br/>
        <w:t>i opłatach lokalnych (tekst jednolity: Dz.U z 2002 r. Nr 9, poz. 84 ze zmianami) oraz Obwieszczenia Ministra Finansów   z dnia 26 października 2004 r. w sprawie wysokości górnych granic stawek kwotowych w podatkach i opłatach lokalnych. (M. P. Nr 46, poz. 794 )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la się roczne stawki podatku od nieruchomości w następującej wysokości 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od budynków lub ich części: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 mieszkalnych   -  0,48 zł od 1 m2 powierzchni użytkowej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wiązanych z prowadzeniem działalności gospodarczej oraz od budynków mieszkal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nych  lub ich części  zajętych na prowadzenie działalności gospodarczej – 14,96 zł 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1 m2 powierzchni użytkowej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jętych na prowadzenie działalności gospodarczej w zakresie obrotu kwalifikowany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materiałem siewnym -  8,26 zł od 1 m2 powierzchni użytkowej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zajętych na prowadzenie działalności gospodarczej w zakresie udzielania świadcze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zdrowotnych  - 3,55 zł od 1 m2 powierzchni użytkowej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) pozostałych, w tym zajętych na prowadzenie odpłatnej statutowej działalnośc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pożytku publicznego przez organizacje pożytku publicznego -  3,01 zł od 1 m2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powierzchni użytkowej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z  wyjątki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  garaży wolnostojących  - 5,58 zł od 1 m2 powierzchni użytkowej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  budynków letniskowych  - 5,92 zł od 1 m2 powierzchni użytkowe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budowli 2 %  ich wartości określonej na podstawie art. 4 ust.1 pkt 3 i ust. 3-7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 od gruntów :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/  związanych z prowadzeniem działalności gospodarczej , bez względu na sposób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zakwalifikowania w ewidencji gruntów i budynków - 0,57 zł od 1 m2 powierzchni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/   pod jeziorami, zajętych na zbiorniki wodne retencyjne lub elektrowni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odnych - 3,45 zł  od  1 ha powierzchni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/   pozostałych , w tym zajętych na prowadzenie odpłatnej statutowej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działalności pożytku publicznego przez organizacje pożytku publiczneg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0,08 zł od 1 m2 powierzchni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ci moc Uchwała Nr XIII/101/03 z dnia 5 grudnia 2003 roku w sprawie określenia wysokości stawek podatku od nieruchomośc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 3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 Wolsztyn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  4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po upływie 14 dni od dnia ogłoszenia w Dzienniku Urzędowym Województwa Wielkopolskiego, a określone w niej stawki obowiązują od dnia 1 stycznia 200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right="-288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47:00Z</dcterms:created>
  <dc:creator>Lis</dc:creator>
  <dc:description/>
  <dc:language>en-US</dc:language>
  <cp:lastModifiedBy>Lis</cp:lastModifiedBy>
  <cp:lastPrinted>2002-06-18T09:33:00Z</cp:lastPrinted>
  <dcterms:modified xsi:type="dcterms:W3CDTF">2004-12-07T07:49:00Z</dcterms:modified>
  <cp:revision>1</cp:revision>
  <dc:subject/>
  <dc:title>Uchwała </dc:title>
</cp:coreProperties>
</file>