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Załącznik   Nr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do  uchwały  Nr XXIV / 179 / 2004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z  dnia   2  grudnia  2004 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Rady Miejskiej  w  Wolszty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b/>
          <w:bCs/>
          <w:sz w:val="22"/>
        </w:rPr>
        <w:t xml:space="preserve">Stawki  podatkowe  dla  pojazdów  określonych w § 1 ust.6  uchwały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9025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748"/>
        <w:gridCol w:w="7"/>
        <w:gridCol w:w="2893"/>
        <w:gridCol w:w="17"/>
        <w:gridCol w:w="2980"/>
      </w:tblGrid>
      <w:tr>
        <w:trPr>
          <w:trHeight w:val="2891" w:hRule="atLeast"/>
        </w:trPr>
        <w:tc>
          <w:tcPr>
            <w:tcW w:w="3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Liczba  osi  i  dopuszczalna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masa  całkowita  zespoł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pojazdów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iągnik siodł. + nacze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iąg. balast.+ przyczep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(  w  tonach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5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wki  podatku  w  złotych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  mnie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iż                                       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mniej  niż                  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oś  jezdna (  osie  jezdne )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zawieszeniem  pneumaty-  cznym  lub  zawieszeni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uznanym  za  równoważne 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 systemy  zawiesze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osi  jezdnych </w:t>
            </w:r>
          </w:p>
        </w:tc>
      </w:tr>
      <w:tr>
        <w:trPr>
          <w:trHeight w:val="7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wka  podatko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w  złotych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Stawka  podatko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w  złotych</w:t>
            </w:r>
          </w:p>
        </w:tc>
      </w:tr>
      <w:tr>
        <w:trPr>
          <w:trHeight w:val="1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Dwie  osie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12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18                        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907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 xml:space="preserve">923,00  </w:t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1.025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1.117,00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1.158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312,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1.538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937,76</w:t>
            </w:r>
          </w:p>
        </w:tc>
      </w:tr>
      <w:tr>
        <w:trPr>
          <w:trHeight w:val="705" w:hRule="atLeast"/>
        </w:trPr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2"/>
              </w:rPr>
              <w:t>Trzy  osie  i  więcej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1.456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1.766,00</w:t>
            </w:r>
          </w:p>
        </w:tc>
      </w:tr>
      <w:tr>
        <w:trPr>
          <w:trHeight w:val="10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4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1.937,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2.548,6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39:00Z</dcterms:created>
  <dc:creator>Piatkowska</dc:creator>
  <dc:description/>
  <dc:language>en-US</dc:language>
  <cp:lastModifiedBy>Piatkowska</cp:lastModifiedBy>
  <cp:lastPrinted>2004-12-03T07:51:00Z</cp:lastPrinted>
  <dcterms:modified xsi:type="dcterms:W3CDTF">2004-12-03T06:54:00Z</dcterms:modified>
  <cp:revision>24</cp:revision>
  <dc:subject/>
  <dc:title>                                                                                             Załącznik   Nr 2</dc:title>
</cp:coreProperties>
</file>