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spacing w:val="20"/>
        </w:rPr>
      </w:pPr>
      <w:r>
        <w:rPr>
          <w:spacing w:val="20"/>
        </w:rPr>
        <w:t>UCHWAŁA  NR  XXIV / 179 /2004</w:t>
      </w:r>
    </w:p>
    <w:p>
      <w:pPr>
        <w:pStyle w:val="Heading1"/>
        <w:jc w:val="center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  <w:t>Rady Miejskiej w Wolszty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pacing w:val="20"/>
          <w:sz w:val="22"/>
        </w:rPr>
        <w:t>z dnia 2 grudnia 2004 roku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 sprawie  określenia  wysokości  rocznych  stawek  podatku  od  środków  transportowych 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14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8, art. 40, 41 ust. 1 ustawy z dnia 8 marca 1990 r. </w:t>
        <w:br/>
        <w:t xml:space="preserve">o samorządzie gminnym (tekst jednolity: Dz. U. z 2001r. Nr 142, poz. 1591, ze zmianami), art.10  ust. 1 i 2  ustawy z dnia 12 stycznia 1991 r. o podatkach i opłatach lokalnych (tekst jednolity: Dz.U. z 2002r. Nr 9, poz. 84, ze zmianami) oraz Obwieszczenia Ministra Finansów dnia 26 października 2004r. w sprawie wysokości górnych granic stawek kwotowych </w:t>
        <w:br/>
        <w:t xml:space="preserve">w podatkach i opłatach lokalnych (M.P. Nr 46  poz. 794) i Obwieszczenia Ministra Finansów </w:t>
        <w:br/>
        <w:t>z dnia 8 października 2004r. w  sprawie stawek podatku od środków transportowych obowiązujących w 2005r. (M.P. Nr 43  poz. 753) Rada Miejska uchwala, co następuje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1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right="-31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datek  od  środków  transportowych  wynosi  rocznie :</w:t>
      </w:r>
    </w:p>
    <w:p>
      <w:pPr>
        <w:pStyle w:val="Normal"/>
        <w:autoSpaceDE w:val="false"/>
        <w:ind w:right="-31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1. od samochodu ciężarowego o dopuszczalnej masie całkowitej pojazdu od 3,5 do 5,5t</w:t>
      </w:r>
    </w:p>
    <w:p>
      <w:pPr>
        <w:pStyle w:val="Normal"/>
        <w:autoSpaceDE w:val="false"/>
        <w:ind w:right="-31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łącznie, wyposażonego w katalizator spalin, w zależności od roku produkcji  pojazdu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1) do  1992 r. włącznie                       ...........</w:t>
        <w:tab/>
        <w:t>31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) od  1993 r.  do  1997 r. włącznie    ...........</w:t>
        <w:tab/>
        <w:t>379,00 zł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) od  1998 r.  do  2000 r. włącznie    ...........</w:t>
        <w:tab/>
        <w:t>443,00 zł,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4) od  2001 r.                                      ........... </w:t>
        <w:tab/>
        <w:t>505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right="-31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1a. od samochodu ciężarowego o dopuszczalnej  masie całkowitej pojazdu od 3,5 t  do  </w:t>
      </w:r>
    </w:p>
    <w:p>
      <w:pPr>
        <w:pStyle w:val="Tekstpodstawowywcity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5,5 t włącznie , nie wyposażonego w katalizator spalin, w zależności od roku produkcji      </w:t>
      </w:r>
    </w:p>
    <w:p>
      <w:pPr>
        <w:pStyle w:val="Tekstpodstawowywcity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pojazdu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1) do  1992 r. włącznie                     ...........</w:t>
        <w:tab/>
        <w:t>379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2) od  1993 r. do  1997 r. włącznie   ...........</w:t>
        <w:tab/>
        <w:t>443,00 zł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3) od  1998 r. do  2000 r. włącznie   ...........</w:t>
        <w:tab/>
        <w:t>505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4) od  2001 r.                                   ...........  </w:t>
        <w:tab/>
        <w:t>569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right="-67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2. od samochodu ciężarowego o dopuszczalnej  masie całkowitej pojazdu powyżej 5,5 t do 9 t</w:t>
      </w:r>
    </w:p>
    <w:p>
      <w:pPr>
        <w:pStyle w:val="Normal"/>
        <w:autoSpaceDE w:val="false"/>
        <w:ind w:left="540" w:right="-314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włącznie, wyposażonego  w  katalizator  spalin,  w  zależności  od  roku  produkcji  pojazdu :             1) do 1992 r.  włącznie                      .......... </w:t>
        <w:tab/>
        <w:t>527,00 zł,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od  1993 r.  do  1997 r. włącznie   .......... </w:t>
        <w:tab/>
        <w:t>632,00 zł,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od  1998 r.  do  2000 r. włącznie   .......... </w:t>
        <w:tab/>
        <w:t xml:space="preserve">738,00 zł,         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od  2001 r.                                      ...........</w:t>
        <w:tab/>
        <w:t>843,00 zł,</w:t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a. od  samochodu  ciężarowego  o  dopuszczalnej  masie  całkowitej pojazdu  powyżej  5,5t  do 9 t</w:t>
      </w:r>
    </w:p>
    <w:p>
      <w:pPr>
        <w:pStyle w:val="Tekstpodstawowywcity2"/>
        <w:ind w:left="540" w:right="-697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włącznie,  nie  wyposażonego  w katalizator spalin, w  zależności  od  roku  produkcji   pojazdu :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1) do  1992 r.  włącznie                    ........... </w:t>
        <w:tab/>
        <w:t>632,00 zł,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2) od  1993 r.  do  1997 r.  włącznie  ...........</w:t>
        <w:tab/>
        <w:t>738,00 zł,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3) od  1998 r.  do  2000 r.  włącznie  ...........</w:t>
        <w:tab/>
        <w:t>843,00 zł,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) od  2001 r.                                     ........... 948,00 zł,</w:t>
      </w:r>
    </w:p>
    <w:p>
      <w:pPr>
        <w:pStyle w:val="Normal"/>
        <w:autoSpaceDE w:val="false"/>
        <w:ind w:right="-49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right="-49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 od  samochodu ciężarowego o dopuszczalnej masie całkowitej pojazdu  powyżej 9t  do mniej</w:t>
      </w:r>
    </w:p>
    <w:p>
      <w:pPr>
        <w:pStyle w:val="Tekstblokow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iż 12 t  włącznie,  wyposażonego  w  katalizator  spalin,  w  zależności  od  roku  produkcji pojazdu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1) do  1992 r.  włącznie                      ..........632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2) od  1993 r.  do  1997 r. włącznie    ..........759,00 zł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3) od  1998 r.  do  2000 r. włącznie    .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4) od  2001 r.                                       ......1.012,00 zł,</w:t>
      </w:r>
    </w:p>
    <w:p>
      <w:pPr>
        <w:pStyle w:val="Normal"/>
        <w:autoSpaceDE w:val="false"/>
        <w:ind w:right="-49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autoSpaceDE w:val="false"/>
        <w:ind w:right="-49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-49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a. od samochodu ciężarowego o dopuszczalnej  masie  całkowitej  pojazdu  powyżej  9 t  do  mniej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iż  12t włącznie, nie  wyposażonego  w  katalizator  spalin,  w  zależności  od  roku     produkcji pojazdu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1) do  1992 r.  włącznie                     ..........759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2) od  1993 r.  do  1997 r. włącznie   .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3) od  1998 r.  do  2000 r. włącznie   .......1.012,00 zł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4) od  2001 r.                                     .......1.138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od  samochodu ciężarowego o dopuszczalnej masie całkowitej równej lub wyższej niż 12t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 czyli  od  12 t ) , stawki  podatku  określone  są  w  załączniku  Nr 1  do  niniejszej  uchwał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. od  ciągnika  siodłowego i balastowego przystosowanego do używania łącznie z naczepą lub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rzyczepą o dopuszczalnej  masie  całkowitej  zespołu  pojazdów  od  3,5 t do  8t  włączni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yposażonego  w  katalizator  spalin,  w  zależności  od  roku  produkcji  pojazdu :</w:t>
      </w:r>
    </w:p>
    <w:p>
      <w:pPr>
        <w:pStyle w:val="Normal"/>
        <w:autoSpaceDE w:val="false"/>
        <w:ind w:right="310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1) do  1992 r.  włącznie                     ..........685,00 zł,</w:t>
      </w:r>
    </w:p>
    <w:p>
      <w:pPr>
        <w:pStyle w:val="Normal"/>
        <w:autoSpaceDE w:val="false"/>
        <w:ind w:right="310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2) od  1993 r.  do  1997 r. włącznie    .........822,00 zł,</w:t>
      </w:r>
    </w:p>
    <w:p>
      <w:pPr>
        <w:pStyle w:val="Normal"/>
        <w:autoSpaceDE w:val="false"/>
        <w:ind w:right="310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3) od  1998 r.  do  2000 r. włącznie     ........959,00 zł,</w:t>
      </w:r>
    </w:p>
    <w:p>
      <w:pPr>
        <w:pStyle w:val="Normal"/>
        <w:autoSpaceDE w:val="false"/>
        <w:ind w:right="310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4) od  2001 r.                                       .....1.096,00 zł,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</w:p>
    <w:p>
      <w:pPr>
        <w:pStyle w:val="Normal"/>
        <w:autoSpaceDE w:val="false"/>
        <w:ind w:left="360" w:right="-157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a. od ciągnika siodłowego i balastowego przystosowanego do używania łącznie z naczepą lub   przyczepą  o  dopuszczalnej  masie  całkowitej  zespołu  pojazdów  od  3,5 t. do 8t  włącznie, nie wyposażonego  w  katalizator  spalin, w  zależności  od  roku  produkcji  pojazdu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1) do 1992 r.  włącznie                      ......... 822,00 zł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2) od 1993 r.  do 1997 r. włącznie      .........959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3) od  1998 r. do  2000 r. włącznie    .......1.09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4) od  2001 r.                                     .......1.233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b. od ciągnika siodłowego i balastowego przystosowanego do używania łącznie z naczepą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rzyczepą, o dopuszczalnej masie całkowitej  zespołu  pojazdów  powyżej  8 t i  poniżej 12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yposażonego  w  katalizator  spalin, w  zależności  od  roku  produkcji  pojazdu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1) do  1992 r.  włącznie                   ...........738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2) od  1993 r. do 1997 r. włącznie   ..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3) od  1998 r. do 2000 r. włącznie  ........ 1.032,00.zł,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4) od  2001 r.                                   ........1.180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right="-157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c.od ciągnika siodłowego i balastowego przystosowanego do używania łącznie z naczepą lub      przyczepą, o dopuszczalnej masie całkowitej zespołu pojazdów powyżej 8t i poniżej 12 t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ie  wyposażonego  w  katalizator  spalin,  w  zależności  od  roku  produkcji  pojazdu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1) do  1992 r.  włącznie                   ..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2) od 1993 r. do 1997r. włącznie     ........1.032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3) od  1998 r. do 2000 r. włącznie    .......1.180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4) od  2001 r.                                     ......1.327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od ciągnika siodłowego i balastowego przystosowanego do używania łącznie z naczepa lub przyczepą, o dopuszczalnej masie całkowitej zespołu pojazdów równej lub wyższej niż 12 t, stawki  podatku  określone  są  w  załączniku  Nr 2  do  niniejszej  uchwał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right="-15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od przyczep i naczep, które łącznie z pojazdem silnikowym posiadają masę całkowitą  od 7t</w:t>
      </w:r>
    </w:p>
    <w:p>
      <w:pPr>
        <w:pStyle w:val="Normal"/>
        <w:autoSpaceDE w:val="false"/>
        <w:ind w:left="360" w:right="-337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 10 t włącznie, z wyjątkiem  związanych wyłącznie z działalnością rolniczą prowadzoną przez</w:t>
      </w:r>
    </w:p>
    <w:p>
      <w:pPr>
        <w:pStyle w:val="Normal"/>
        <w:autoSpaceDE w:val="false"/>
        <w:ind w:left="360" w:right="-337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datnika  podatku  rolnego,  wyposażonych  w  katalizator  spalin ,  w  zależności  od  roku 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rodukcji  przyczepy  i  naczepy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do  1992 r.  włącznie                     ..........632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od  1993 r. do 1997 r. włącznie     ..........632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od  1998 r. do 2000 r. włącznie     ..........759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od  2001 r.                                      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right="-1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a. od przyczep i naczep, które łącznie z pojazdem silnikowym posiadają masę całkowitą od 7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10t włącznie, z wyjątkiem związanych wyłącznie z działalnością rolniczą prowadzoną przez podatnika  podatku  rolnego, nie  wyposażonych w katalizator spalin, w  zależności  od roku  produkcji przyczepy i naczepy :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1) do 1992 r.  włącznie                   ...........632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2) od 1993 r. do 1997 r. włącznie   ...........759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3) od 1998 r.do 2000 r. włącznie    ..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4) od  2001 r.                                  ....... 1.012,00 zł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autoSpaceDE w:val="false"/>
        <w:ind w:left="360" w:right="-337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 od  przyczep i naczep, które łącznie z pojazdem silnikowym posiadają masę całkowitą powyżej 10t do poniżej  12t, z  wyjątkiem  związanych  wyłącznie  z  działalnością  rolniczą  prowadzoną  przez  podatnika  podatku  rolnego, wyposażonych  w  katalizator  spalin, </w:t>
        <w:br/>
        <w:t xml:space="preserve">w zależności od  roku produkcji przyczepy i naczep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1)  do  1992 r.  włącznie                   ......... 632,00 zł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2)  od  1993 r.  do 1997 r. włącznie  ........  759,00 zł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3)  od  1998 r.  do 2000 r. włącznie  ........  886,00 zł,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</w:rPr>
        <w:t>4)  od  2001 r.                                  ....... 1.012,00 zł,</w:t>
      </w:r>
    </w:p>
    <w:p>
      <w:pPr>
        <w:pStyle w:val="Tekstpodstawowywcity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a. od  przyczep i naczep, które łącznie z pojazdem silnikowym posiadają masę całkowitą   powyżej 10t  do  poniżej  12t, z wyjątkiem związanych wyłącznie z działalnością rolniczą  prowadzoną przez podatnika podatku rolnego, nie  wyposażonych w katalizator spalin, </w:t>
        <w:br/>
        <w:t>w zależności od roku produkcji  przyczepy i naczepy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1)  do  1992 r.  włącznie                    ...........759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2)  od 1993 r. do 1997 r. włącznie     ..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3)  od  1998 r. do 2000 r. włącznie    ........1.012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4)  od  2001 r.                                      ...... 1.138,00 zł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9. od  przyczep i naczep, które łącznie z pojazdem silnikowym posiadają dopuszczalną  masę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całkowitą równą lub wyższą  niż 12 t, z wyjątkiem związanych wyłącznie z działalnością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rolniczą  prowadzoną  przez  podatnika  podatku  rolnego, stawki  podatku  określone  są  w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załączniku  Nr 3  do  niniejszej   uchwały 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540" w:right="-337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0.  od autobusów  do  mniej  niż  30  miejsc , wyposażonych  w  katalizator  spalin, instalację gazową lub  jedno  z  tych  urządzeń,  w  zależności  od  roku  produkcji  pojazdu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1) do  1992 r.  włącznie                     .........738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2) od 1993 r. do 1997 r. włącznie      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3) od 1998 r. do 2000 r. włącznie      ......1.032,00.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4) od  2001 r.                                    ...... 1.180,00 zł,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0a. od  autobusów  do  mniej  niż  30  miejsc,  nie wyposażonych  w  katalizator  spalin  ani </w:t>
        <w:br/>
        <w:t xml:space="preserve">         w instalację  gazową,  w  zależności  od  roku  produkcji  pojazdu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1)  do 1992 r.  włącznie                   ..........88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2) od 1993 r. do 1997 r. włącznie    .......1.032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3) od 1998 r. do 2000 r. włącznie    .......1.180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4) od  2001 r.                                          1.327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b. od  autobusów  o  liczbie  miejsc  równej  lub  wyższej  niż 30,  wyposażonych  </w:t>
        <w:br/>
        <w:t>w  katalizator spalin,  w  zależności  od  roku  produkcji  pojazdu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1) do  1992 r. włącznie                    ..........933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2) od 1993 r. do 1997r. włącznie     .......1.117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3) od 1998 r. do 2000 r. włącznie    .......1.307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4) od  2001 r.                                  ........1.497,00 zł,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autoSpaceDE w:val="false"/>
        <w:ind w:left="540" w:right="-337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0c. od  autobusów  o  liczbie  miejsc  równej  lub  wyższej  niż  30,  nie  wyposażonych  </w:t>
        <w:br/>
        <w:t>w katalizator   spalin , w  zależności od  roku  produkcji  pojazdu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1) do  1992 r.  włącznie               ........1.117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2) od 1993 r. do 1997 r. włącznie  ......1.307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3) od 1998 r. do 2000 r. włącznie  ......1.497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4) od  2001 r.                                 ......1.676,00 zł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amp; 2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 uchwały  zleca  się  Burmistrzowi   Wolsztyn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amp; 3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i moc uchwała  Nr XIII / 105 / 2003  Rady  Miejskiej  w Wolsztynie  z  dnia 5 grudnia  2003 r.  w  sprawie  ustalenia  wysokości  stawek  podatku  od  środków  transportowych  na 2004 r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amp; 4</w:t>
      </w:r>
    </w:p>
    <w:p>
      <w:pPr>
        <w:pStyle w:val="Tekstpodstawowy3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po upływie 14 dni od dnia ogłoszenia w Dzienniku Urzędowym   Województwa Wielkopolskiego i ma zastosowanie do wymiaru  podatku w 2005 roku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ind w:left="540" w:hanging="540"/>
    </w:pPr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ind w:right="-494" w:hanging="0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false"/>
      <w:ind w:left="360" w:right="-494" w:hanging="36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sz w:val="24"/>
      <w:szCs w:val="24"/>
    </w:rPr>
  </w:style>
  <w:style w:type="paragraph" w:styleId="Tekstpodstawowy3">
    <w:name w:val="Tekst podstawowy 3"/>
    <w:basedOn w:val="Normal"/>
    <w:qFormat/>
    <w:pPr>
      <w:autoSpaceDE w:val="false"/>
      <w:ind w:right="-517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52:00Z</dcterms:created>
  <dc:creator>Lis</dc:creator>
  <dc:description/>
  <dc:language>en-US</dc:language>
  <cp:lastModifiedBy>Lis</cp:lastModifiedBy>
  <cp:lastPrinted>2002-06-18T09:33:00Z</cp:lastPrinted>
  <dcterms:modified xsi:type="dcterms:W3CDTF">2004-12-07T09:34:00Z</dcterms:modified>
  <cp:revision>3</cp:revision>
  <dc:subject/>
  <dc:title>Uchwała </dc:title>
</cp:coreProperties>
</file>