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 XXIV/174/2004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 grudni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DOCHODÓW  NA  2004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678.94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48.21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727.156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2.26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7.66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9.928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7.66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7.662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22"/>
              </w:rPr>
              <w:t>Przedsz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4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4.6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7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4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74.6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mnaz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9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5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4.3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9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4.3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5.9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 7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6.66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5.9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7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6.66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4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5.4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etlice szko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4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5.4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4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85.4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23.55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80.27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603.829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Utrzymanie zieleni w miastach i gmi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0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Oświetlenie ulic, placów i dró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98.55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4.27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62.829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8.55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4.27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62.829,-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 6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06.000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ane spadki, zapisy i darowizny w postaci pienięż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4.188.168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28.486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4.6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4.312.054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</w:t>
      </w:r>
    </w:p>
    <w:p>
      <w:pPr>
        <w:pStyle w:val="Normal"/>
        <w:ind w:right="-1134" w:firstLine="54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                                                             </w:t>
        <w:tab/>
        <w:t xml:space="preserve">        1.884.670,-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right="-1134" w:hanging="0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955     przychody z tytułu innych rozliczeń krajowych                          </w:t>
        <w:tab/>
        <w:t xml:space="preserve">        1.929.667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0:00Z</dcterms:created>
  <dc:creator>Jakubczyk</dc:creator>
  <dc:description/>
  <dc:language>en-US</dc:language>
  <cp:lastModifiedBy>Jakubczyk</cp:lastModifiedBy>
  <cp:lastPrinted>2002-04-02T12:15:00Z</cp:lastPrinted>
  <dcterms:modified xsi:type="dcterms:W3CDTF">2004-12-03T10:05:00Z</dcterms:modified>
  <cp:revision>3</cp:revision>
  <dc:subject/>
  <dc:title>                                                                                                          Załącznik nr 1 do Uc</dc:title>
</cp:coreProperties>
</file>