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komentarza"/>
        <w:tabs>
          <w:tab w:val="clear" w:pos="708"/>
          <w:tab w:val="left" w:pos="6096" w:leader="none"/>
        </w:tabs>
        <w:ind w:right="-1134" w:hanging="0"/>
        <w:rPr/>
      </w:pPr>
      <w:r>
        <w:rPr/>
        <w:tab/>
        <w:t xml:space="preserve"> </w:t>
      </w:r>
      <w:r>
        <w:rPr>
          <w:rFonts w:cs="Arial" w:ascii="Arial" w:hAnsi="Arial"/>
          <w:sz w:val="22"/>
        </w:rPr>
        <w:t>Załącznik nr 2 do Uchwały</w:t>
      </w:r>
    </w:p>
    <w:p>
      <w:pPr>
        <w:pStyle w:val="Tekstkomentarza"/>
        <w:tabs>
          <w:tab w:val="clear" w:pos="708"/>
          <w:tab w:val="left" w:pos="6096" w:leader="none"/>
        </w:tabs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Nr  XXIV/174/2004</w:t>
      </w:r>
    </w:p>
    <w:p>
      <w:pPr>
        <w:pStyle w:val="Tekstkomentarza"/>
        <w:tabs>
          <w:tab w:val="clear" w:pos="708"/>
          <w:tab w:val="left" w:pos="6096" w:leader="none"/>
        </w:tabs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Rady Miejskiej w Wolsztynie</w:t>
      </w:r>
    </w:p>
    <w:p>
      <w:pPr>
        <w:pStyle w:val="Tekstkomentarza"/>
        <w:tabs>
          <w:tab w:val="clear" w:pos="708"/>
          <w:tab w:val="left" w:pos="6096" w:leader="none"/>
        </w:tabs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z dnia 2 grudnia 2004 rok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8"/>
        <w:ind w:right="-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ZMIANY W PLANIE WYDATKÓW BUDŻETU NA 2004 RO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773" w:type="dxa"/>
        <w:jc w:val="left"/>
        <w:tblInd w:w="-5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51"/>
        <w:gridCol w:w="708"/>
        <w:gridCol w:w="4111"/>
        <w:gridCol w:w="1418"/>
        <w:gridCol w:w="1417"/>
        <w:gridCol w:w="1559"/>
      </w:tblGrid>
      <w:tr>
        <w:trPr/>
        <w:tc>
          <w:tcPr>
            <w:tcW w:w="70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ział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ozdz.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§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815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REŚĆ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lan przed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mianami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Zmian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+  /  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Plan po zmianach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6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RANSPORT I ŁĄCZNOŚĆ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3.866.300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       5.000,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3.861.300,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60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rogi publiczne gmin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3.866.3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       5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3.861.300,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datki inwestycyjne jedn. budżetow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Arial" w:cs="Arial" w:ascii="Arial" w:hAnsi="Arial"/>
                <w:b w:val="false"/>
                <w:sz w:val="22"/>
              </w:rPr>
              <w:t xml:space="preserve">  </w:t>
            </w:r>
            <w:r>
              <w:rPr>
                <w:rFonts w:cs="Arial" w:ascii="Arial" w:hAnsi="Arial"/>
                <w:b w:val="false"/>
                <w:sz w:val="22"/>
              </w:rPr>
              <w:t>2.960.357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        5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2.955.357,-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80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ŚWIATA I WYCHOWANI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9.142.844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181.899,-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     55.328,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19.269.415,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801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zkoły podstaw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9.616.586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167.489,-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     55.328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9.728.747,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grody i wydatki osobowe niezliczone do wynagrodze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216.5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      91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217.410,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nagrodzenia osobowe pracownik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.730.6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 64.5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5.795.100,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kładki na ubezpieczenia społe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1.137.38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   3.1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1.140.480,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Składki na Fundusz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155.8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      8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156.600,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kup materiałów i wyposaż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145.04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   1.1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146.140,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7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kup usług remontow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294.412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      55.328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239.084,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7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Zakup usług remontow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 37.662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37.662,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7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kup usług remontow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 xml:space="preserve">-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 55.327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55.327,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kup usług pozostał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193.348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   4.09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197.438,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801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szko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3.187.96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rFonts w:cs="Arial" w:ascii="Arial" w:hAnsi="Arial"/>
                <w:b/>
                <w:sz w:val="22"/>
              </w:rPr>
              <w:t>+        8.2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3.196.160,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kup pomocy naukowych, dydaktycznych i książ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18.4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   2.1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20.500,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kup usług pozostał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41.7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   6.1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47.800,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8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imnazj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4.966.3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   5.2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4.971.500,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kup materiałów i wyposaż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56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   5.2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61.200,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801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została działalno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107.83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   1.01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</w:rPr>
              <w:t>108.840,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róże służbowe kraj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cs="Arial" w:ascii="Arial" w:hAnsi="Arial"/>
                <w:sz w:val="22"/>
              </w:rPr>
              <w:t>15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      75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</w:t>
            </w:r>
            <w:r>
              <w:rPr>
                <w:rFonts w:cs="Arial" w:ascii="Arial" w:hAnsi="Arial"/>
                <w:sz w:val="22"/>
              </w:rPr>
              <w:t>900,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pisy na zakładowy fundusz świadczeń socjal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101.92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      26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102.180,-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85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DUKACYJNA OPIEKA WYCHOWAWCZ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1.429.700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     82.960,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1.346.740,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85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Świetlice szkol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1.386.5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     74.76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1.311.740,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nagrodzenia osobowe pracownik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698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      64.1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633.900,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datkowe wynagrodzenia ro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52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           9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51.100,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kładki na ubezpieczenia społe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138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        7.3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130.700,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kładki na Fundusz Pracy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19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        1.1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17.900,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kup usług pozostał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11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        1.1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cs="Arial" w:ascii="Arial" w:hAnsi="Arial"/>
                <w:sz w:val="22"/>
              </w:rPr>
              <w:t>9.900,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44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pisy na zakładowy fundusz świadczeń socjal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34.6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           26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34.340,-</w:t>
            </w:r>
          </w:p>
        </w:tc>
      </w:tr>
      <w:tr>
        <w:trPr/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85412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olonie i obozy oraz inne formy wy-poczynku dzieci i młodzieży szkolnej, a także szkolenia młodzieży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</w:rPr>
              <w:t>14.400,-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       8.200,-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</w:t>
            </w:r>
            <w:r>
              <w:rPr>
                <w:rFonts w:cs="Arial" w:ascii="Arial" w:hAnsi="Arial"/>
                <w:b/>
                <w:sz w:val="22"/>
              </w:rPr>
              <w:t>6.200,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kup materiałów i wyposaż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>2.2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        1.5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</w:t>
            </w:r>
            <w:r>
              <w:rPr>
                <w:rFonts w:cs="Arial" w:ascii="Arial" w:hAnsi="Arial"/>
                <w:sz w:val="22"/>
              </w:rPr>
              <w:t>700,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kup usług pozostał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11.5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        6.5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cs="Arial" w:ascii="Arial" w:hAnsi="Arial"/>
                <w:sz w:val="22"/>
              </w:rPr>
              <w:t>5.000,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róże służbowe kraj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cs="Arial" w:ascii="Arial" w:hAnsi="Arial"/>
                <w:sz w:val="22"/>
              </w:rPr>
              <w:t>7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rFonts w:cs="Arial" w:ascii="Arial" w:hAnsi="Arial"/>
                <w:sz w:val="22"/>
              </w:rPr>
              <w:t>-            2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</w:t>
            </w:r>
            <w:r>
              <w:rPr>
                <w:rFonts w:cs="Arial" w:ascii="Arial" w:hAnsi="Arial"/>
                <w:sz w:val="22"/>
              </w:rPr>
              <w:t>500,-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9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OSPODARKA KOMUNAL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 OCHRONA ŚRODOWISK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5.598.360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120.000,-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   284.200,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5.434.160,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90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trzymanie zieleni w miastach i gmina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325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 10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</w:rPr>
              <w:t>335.000,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606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datki na zakupy inwestycyjne jednostek budżetow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 10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10.000,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90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świetlenie ulic, placów i dró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700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110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</w:rPr>
              <w:t>810.000,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6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kup energ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510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110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620.000,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900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została działalno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4.333.36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   284.2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4.049.160,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datki inwestycyjne jednostek  budże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3.598.36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    284.2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3.314.160,-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92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LTURA I OCHRONA DZIEDZICTWA NARODOWEG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1.998.500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 22.000,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2.020.500,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921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ibliote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568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 22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</w:rPr>
              <w:t>590.000,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tacje podmiotowe z budżetu dla instytucji kultu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568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 22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590.000,-</w:t>
            </w:r>
          </w:p>
        </w:tc>
      </w:tr>
      <w:tr>
        <w:trPr/>
        <w:tc>
          <w:tcPr>
            <w:tcW w:w="637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</w:t>
            </w:r>
            <w:r>
              <w:rPr>
                <w:rFonts w:cs="Arial" w:ascii="Arial" w:hAnsi="Arial"/>
                <w:b/>
                <w:sz w:val="22"/>
              </w:rPr>
              <w:t xml:space="preserve">OGÓŁEM    WYDATKI 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5.700.168,-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  <w:p>
            <w:pPr>
              <w:pStyle w:val="Normal"/>
              <w:ind w:left="-70"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323.899,-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   427.488,-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left="-10" w:right="-70" w:hanging="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45.596.579,-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CHODY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</w:t>
      </w:r>
      <w:r>
        <w:rPr>
          <w:rFonts w:cs="Arial" w:ascii="Arial" w:hAnsi="Arial"/>
          <w:b/>
          <w:sz w:val="22"/>
        </w:rPr>
        <w:t>992   Spłata otrzymanych krajowych pożyczek i kredytów                2.529.812,-zł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0" w:hanging="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" w:hanging="0"/>
      <w:outlineLvl w:val="2"/>
    </w:pPr>
    <w:rPr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0" w:hanging="0"/>
      <w:outlineLvl w:val="3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06:52:00Z</dcterms:created>
  <dc:creator>Jakubczyk</dc:creator>
  <dc:description/>
  <dc:language>en-US</dc:language>
  <cp:lastModifiedBy>Jakubczyk</cp:lastModifiedBy>
  <cp:lastPrinted>2003-06-17T11:58:00Z</cp:lastPrinted>
  <dcterms:modified xsi:type="dcterms:W3CDTF">2004-12-03T10:23:00Z</dcterms:modified>
  <cp:revision>4</cp:revision>
  <dc:subject/>
  <dc:title>Załącznik nr 2 do Uchwały</dc:title>
</cp:coreProperties>
</file>