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right="23" w:hanging="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UCHWAŁA NR XXIV/178/2004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  <w:t>Rady  Miejskiej w Wolsztynie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  <w:t>z dnia 2 grudnia 2004 roku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TextBodyIndent"/>
        <w:jc w:val="both"/>
        <w:rPr>
          <w:spacing w:val="20"/>
          <w:szCs w:val="22"/>
        </w:rPr>
      </w:pPr>
      <w:r>
        <w:rPr>
          <w:rFonts w:eastAsia="Arial"/>
          <w:spacing w:val="20"/>
          <w:szCs w:val="22"/>
        </w:rPr>
        <w:t xml:space="preserve"> </w:t>
      </w:r>
      <w:r>
        <w:rPr>
          <w:spacing w:val="20"/>
          <w:szCs w:val="22"/>
        </w:rPr>
        <w:t>w sprawie: obniżenia ceny skupu żyta przyjętej jako podstawę do obliczenia podatku rolnego na rok 2005.</w:t>
      </w:r>
    </w:p>
    <w:p>
      <w:pPr>
        <w:pStyle w:val="Normal"/>
        <w:ind w:left="540" w:hanging="0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Tekstblokowy"/>
        <w:tabs>
          <w:tab w:val="clear" w:pos="708"/>
          <w:tab w:val="left" w:pos="10260" w:leader="none"/>
        </w:tabs>
        <w:ind w:left="0" w:right="-157" w:firstLine="720"/>
        <w:jc w:val="both"/>
        <w:rPr/>
      </w:pPr>
      <w:r>
        <w:rPr>
          <w:spacing w:val="20"/>
          <w:szCs w:val="22"/>
        </w:rPr>
        <w:t>Na podstawie art. 18 ust. 2 pkt 8, art. 40  ust. 1 ,art. 41  ust. 1 , ustawy z dnia 8 marca 1990 roku o samorządzie gminnym / tekst jednolity:Dz.U.</w:t>
        <w:br/>
        <w:t>z 2001r.Nr 142 poz. 1591 ze zmianami/ i art. 6 ust..3 ustawy z dnia 15 listopada 1984 roku o podatku rolnym /tekst jednolity Dz.U z 1993r. Nr 94, poz.431 ze zmianami/ oraz zgodnie z komunikatem Prezesa  GUS w  sprawie średniej ceny skupu żyta za okres pierwszych trzech kwartałów 2004 roku / M.P.Nr 43, poz. 765/ uchwala się  co następuje :</w:t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pacing w:val="20"/>
          <w:sz w:val="22"/>
          <w:szCs w:val="22"/>
        </w:rPr>
      </w:pP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§ 1</w:t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 xml:space="preserve">Rada Miejska w Wolsztynie postanawia obniżyć cenę 1 kwintala żyta  ogłoszoną przez Prezesa GUS z kwoty  37,67 zł. na kwotę 34,30 zł., jako podstawę do obliczenia podatku rolnego na rok 2005. </w:t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§ 2</w:t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Traci moc uchwała nr XIII/104/2003 Rady Miejskiej w Wolsztynie z dnia 5 grudnia 2003r. w sprawie obniżenia ceny skupu żyta przyjętej jako podstawę do obliczenia podatku rolnego.</w:t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§  3</w:t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Wykonanie uchwały powierza się Burmistrzowi  Wolsztyna.</w:t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§  4</w:t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Uchwała wchodzi w życie po upływie 14  dni  od dnia ogłoszenia w Dzienniku Urzędowym Województwa Wielkopolskiego i ma zastosowanie do wymiaru podatku na rok 2005.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sz w:val="22"/>
      <w:szCs w:val="24"/>
    </w:rPr>
  </w:style>
  <w:style w:type="paragraph" w:styleId="Tekstblokowy">
    <w:name w:val="Tekst blokowy"/>
    <w:basedOn w:val="Normal"/>
    <w:qFormat/>
    <w:pPr>
      <w:ind w:left="540" w:right="-157" w:hanging="0"/>
    </w:pPr>
    <w:rPr>
      <w:rFonts w:ascii="Arial" w:hAnsi="Arial" w:cs="Arial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7:51:00Z</dcterms:created>
  <dc:creator>Lis</dc:creator>
  <dc:description/>
  <dc:language>en-US</dc:language>
  <cp:lastModifiedBy>Lis</cp:lastModifiedBy>
  <cp:lastPrinted>2002-06-18T09:33:00Z</cp:lastPrinted>
  <dcterms:modified xsi:type="dcterms:W3CDTF">2004-12-07T07:52:00Z</dcterms:modified>
  <cp:revision>1</cp:revision>
  <dc:subject/>
  <dc:title>Uchwała </dc:title>
</cp:coreProperties>
</file>