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/>
      </w:pPr>
      <w:r>
        <w:rPr/>
        <w:t xml:space="preserve">U C H W A Ł A  Nr XXIV/180/2004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jc w:val="center"/>
        <w:rPr/>
      </w:pPr>
      <w:r>
        <w:rPr/>
        <w:t>RADY    MIEJSKIEJ   W 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 dnia  2 grudnia 2004 rok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:   określenia  stawek podatku od posiadania ps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 xml:space="preserve">Na  podstawie  art. 18 ust. 2  pkt  8  art. 40 ust. 1 , art. 41 ust. 1 ustawy z dnia 8 marca 1990 roku o samorządzie gminnym ( tekst  jednolity: Dz. U. z 2001 r. Nr 142 , poz.1591 ze zmianami )  i  art. 14 pkt 1-3 ustawy z dnia 12 stycznia 1991 roku o podatkach </w:t>
        <w:br/>
        <w:t xml:space="preserve">i opłatach lokalnych   ( tekst jednolity Dz. U. z 2002r. Nr 9, poz. 84 ze zmianami ) oraz Obwieszczenia Ministra Finansów z dnia  26 października 2004 r. w sprawie górnych granic stawek kwotowych (M. P. Nr 46 poz.794 ) - uchwala się, co następuje: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1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Ustala się roczną stawkę podatku  od  posiadania  psów  w  wysokości  37,00  zł .</w:t>
      </w:r>
    </w:p>
    <w:p>
      <w:pPr>
        <w:pStyle w:val="Tekstblokowy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Nie  pobiera się podatku  z tytułu posiadania jednego psa utrzymywanego w celu pilnowania               nieruchomości  nierolniczych  na terenie wsi.</w:t>
      </w:r>
    </w:p>
    <w:p>
      <w:pPr>
        <w:pStyle w:val="Tekstblokowy"/>
        <w:jc w:val="both"/>
        <w:rPr/>
      </w:pPr>
      <w:r>
        <w:rPr>
          <w:rFonts w:cs="Arial" w:ascii="Arial" w:hAnsi="Arial"/>
          <w:sz w:val="22"/>
        </w:rPr>
        <w:t>2.Pobór  podatku  w  drodze  inkasa  zleca się  na  terenie  miasta  Zakładowi Gospodarki  Mieszkaniowej  oraz   Spółdzielniom   Mieszkaniowym  a  na terenie  wsi  sołtysom. Ustala  się  wynagrodzenie  za  pobór  w  wysokości 10%  zainkasowanej  kwo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0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Podatek  płatny jest  bez  wezwania  w  terminie  do  dnia  31  marca każdego  roku  lub  </w:t>
        <w:br/>
        <w:t>w  ciągu  2  tygodni  od  dnia  wejścia  w  posiadanie psa. Jeżeli obowiązek  podatkowy powstał  po  dniu  1  lipca  podatek płatny  jest  w  wysokości  połowy  stawki  rocznej.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2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ci  moc  Uchwała   nr  XIII/106/2003  Rady Miejskiej  w  Wolsztynie z  dnia  5 grudnia 2003r.  w sprawie  określenia  wysokości  stawek podatku  od  posiadania  psów. 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>§  3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 uchwały  powierza  się   Burmistrzowi  Wolszty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 4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 wchodzi  w  życie  po  upływie  14  dni  od  dnia  ogłoszenia w  Dzienniku  Urzędowym Województwa  Wielkopolskiego  i  ma zastosowanie  do  pobierania  podatku  </w:t>
        <w:br/>
        <w:t>w  roku  2005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80" w:right="-288" w:hanging="1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50:00Z</dcterms:created>
  <dc:creator>Lis</dc:creator>
  <dc:description/>
  <dc:language>en-US</dc:language>
  <cp:lastModifiedBy>Lis</cp:lastModifiedBy>
  <cp:lastPrinted>2002-06-18T09:33:00Z</cp:lastPrinted>
  <dcterms:modified xsi:type="dcterms:W3CDTF">2004-12-07T07:51:00Z</dcterms:modified>
  <cp:revision>1</cp:revision>
  <dc:subject/>
  <dc:title>Uchwała </dc:title>
</cp:coreProperties>
</file>