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  <w:r>
        <w:rPr>
          <w:rFonts w:cs="Arial" w:ascii="Arial" w:hAnsi="Arial"/>
          <w:sz w:val="22"/>
        </w:rPr>
        <w:t>Załącznik Nr 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do uchwały Nr XXIV / 179 / 2004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 dnia  2  grudnia  2004 roku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ady Miejskiej w Wolsztyni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I PODATKOWE DLA POJAZDÓW OKREŚLONYCH W § 1 UST. 4 UCHWAŁ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3"/>
        <w:gridCol w:w="3167"/>
        <w:gridCol w:w="3742"/>
      </w:tblGrid>
      <w:tr>
        <w:trPr>
          <w:trHeight w:val="550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Liczba osi i dopuszczalna masa całkowita (w tonach)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wka podatku (w złotych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e mniej ni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niej niż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 jezdna (osie jezdne) z zawieszeniem pneumatycznym lub zawieszeniem uznanym za równoważne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ne systemy zawieszenia osi jezdny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wka podatkowa w złotych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wka podatkowa (w złotych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Dwie osi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7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4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4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1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1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22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</w:rPr>
              <w:t>Trzy osi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8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8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94</w:t>
            </w:r>
          </w:p>
        </w:tc>
      </w:tr>
      <w:tr>
        <w:trPr>
          <w:trHeight w:val="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9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6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6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7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76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Cztery osie i więcej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6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6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6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4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0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0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.452,8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0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2.452,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łącznik Nr 3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uchwały Nr XXIV /179 / 2004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</w:rPr>
        <w:t>z  dnia  5  grudnia  2004 roku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ady Miejskiej w Wolsztyni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I PODATKOWE DLA POJAZDÓW OKREŚLONYCH W § 1 UST. 9 UCHWAŁ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81"/>
        <w:gridCol w:w="2933"/>
        <w:gridCol w:w="3320"/>
      </w:tblGrid>
      <w:tr>
        <w:trPr>
          <w:trHeight w:val="550" w:hRule="atLeas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iczba osi i dopuszczalna masa całkowita zespołu pojazdów: naczepa/przyczepa+pojazd silnikowy  (w tonach)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wka podatku (w złotych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 jezdna (osie jezdne) z zawieszeniem pneumatycznym lub zawieszeniem uznanym za równoważ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ne systemy zawieszenia osi jezdnych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wka podatkowa w złotych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wka podatkowa (w złotych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2"/>
              </w:rPr>
              <w:t>Jedna oś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</w:rPr>
              <w:t>Dwie osie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1.09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1.09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1.32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 xml:space="preserve">1.415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1.742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Trzy osie  i  więcej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1.0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1.12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13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1.476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2:54:00Z</dcterms:created>
  <dc:creator>Piatkowska</dc:creator>
  <dc:description/>
  <dc:language>en-US</dc:language>
  <cp:lastModifiedBy>Piatkowska</cp:lastModifiedBy>
  <cp:lastPrinted>2004-12-03T07:46:00Z</cp:lastPrinted>
  <dcterms:modified xsi:type="dcterms:W3CDTF">2004-12-03T06:47:00Z</dcterms:modified>
  <cp:revision>33</cp:revision>
  <dc:subject/>
  <dc:title/>
</cp:coreProperties>
</file>