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CHWAŁA NR </w:t>
      </w:r>
      <w:r>
        <w:rPr>
          <w:rFonts w:cs="Arial" w:ascii="Arial" w:hAnsi="Arial"/>
          <w:b/>
          <w:spacing w:val="20"/>
        </w:rPr>
        <w:t>XXIV / 175 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 GRUDNIA 2004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: Ustanowienia roku 2005  w gminie Wolsztyn  Rokiem Doktor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Roberta Koch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Na podstawie art.18 ust.1 ustawy z dnia 8 marca 1990 roku o samorządzie gminnym / tekst jednolity z 2001 roku Dz. U. Nr 142 poz.1591 z późniejszymi zmianami 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Z okazji  100-lecia przyznania Doktorowi Robertowi Kochowi Nagrody Nobla,  Rada Miejska w Wolsztynie ustanawia rok 2005 w gminie Wolsztyn  „Rokiem Doktora Roberta Kocha”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Robert Koch twórca nowoczesnej bakteriologii </w:t>
      </w:r>
      <w:r>
        <w:rPr>
          <w:rFonts w:cs="Arial" w:ascii="Arial" w:hAnsi="Arial"/>
          <w:b/>
          <w:sz w:val="22"/>
          <w:szCs w:val="22"/>
        </w:rPr>
        <w:t>urodził się 11 grudnia 1843 roku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w Clausthal, w górach Harcu w Niemczech. W rodzinnej miejscowości ukończył szkołę podstawową, gimnazjum oraz zdał maturę .W 1862 roku podjął studia na uniwersytecie </w:t>
        <w:br/>
        <w:t xml:space="preserve">w Getyndze na wydziale medycznym. W 1866 roku zdał egzamin doktorski i złożył przysięgę Hipokratesa. W latach 1866-1869 pracował w szpitalu hamburskim, a potem jako asystent </w:t>
        <w:br/>
        <w:t>w zakładzie dla umysłowo niedorozwiniętych pod Hanowere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 lipcu 1869 roku przybył do Rakoniewic w Wielkopolsce, gdzie prowadził praktykę lekarską. </w:t>
      </w:r>
      <w:r>
        <w:rPr>
          <w:rFonts w:cs="Arial" w:ascii="Arial" w:hAnsi="Arial"/>
          <w:b/>
          <w:sz w:val="22"/>
          <w:szCs w:val="22"/>
        </w:rPr>
        <w:t xml:space="preserve">W sierpniu 1872 roku otrzymał nominację na lekarza powiatowego </w:t>
        <w:br/>
        <w:t>w Wolsztynie</w:t>
      </w:r>
      <w:r>
        <w:rPr>
          <w:rFonts w:cs="Arial" w:ascii="Arial" w:hAnsi="Arial"/>
          <w:sz w:val="22"/>
          <w:szCs w:val="22"/>
        </w:rPr>
        <w:t xml:space="preserve">. Zamieszkał na ulicy Biała Góra 12 / dzisiejsza ulica Roberta Kocha/.  Pobyt </w:t>
        <w:br/>
        <w:t xml:space="preserve">w Wolsztynie zapoczątkował Wolsztyn nową i zarazem decydującą epokę w jego życiu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 Wolsztynie Koch rozpoczął badania, które położyły fundament pod rozwój nowoczesnej bakteriologii. W 1873 roku w swoim małym laboratorium prowadził gruntowne badania nad wąglikiem i zakażeniami przyrannymi. Owocem tych badań było ogłoszenie </w:t>
        <w:br/>
        <w:t>w 1876 roku etiologii zachorowań na wąglik i zakażeń przyrannych.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jc w:val="both"/>
        <w:rPr/>
      </w:pPr>
      <w:r>
        <w:rPr>
          <w:b/>
          <w:szCs w:val="22"/>
        </w:rPr>
        <w:t>W 1880 roku Robert Koch opuścił Wolsztyn</w:t>
      </w:r>
      <w:r>
        <w:rPr>
          <w:szCs w:val="22"/>
        </w:rPr>
        <w:t xml:space="preserve">, gdyż otrzymał nominację na radcę rządowego w Berlinie. Tam rozpoczął prace nad gruźlicą. </w:t>
      </w:r>
      <w:r>
        <w:rPr>
          <w:b/>
          <w:szCs w:val="22"/>
        </w:rPr>
        <w:t>24 marca 1882 roku</w:t>
      </w:r>
      <w:r>
        <w:rPr>
          <w:szCs w:val="22"/>
        </w:rPr>
        <w:t xml:space="preserve"> </w:t>
      </w:r>
      <w:r>
        <w:rPr>
          <w:b/>
          <w:szCs w:val="22"/>
        </w:rPr>
        <w:t xml:space="preserve">wygłosił swój historyczny wykład „O gruźlicy”, w którym stwierdził że odkrył bakterie wywołujące tą chorobę. </w:t>
      </w:r>
    </w:p>
    <w:p>
      <w:pPr>
        <w:pStyle w:val="TextBodyIndent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 xml:space="preserve">Za swoje zasługi otrzymał tytuł profesora zwyczajnego i powierzono mu kierownictwo specjalnie utworzonego Instytutu Chorób Zakaźnych w Berlinie. W 1904 roku Koch został członkiem Pruskiej Akademii Nauk. </w:t>
      </w:r>
    </w:p>
    <w:p>
      <w:pPr>
        <w:pStyle w:val="Tekstpodstawowywcity2"/>
        <w:rPr>
          <w:szCs w:val="22"/>
        </w:rPr>
      </w:pPr>
      <w:r>
        <w:rPr>
          <w:szCs w:val="22"/>
        </w:rPr>
      </w:r>
    </w:p>
    <w:p>
      <w:pPr>
        <w:pStyle w:val="Tekstpodstawowywcity2"/>
        <w:rPr/>
      </w:pPr>
      <w:r>
        <w:rPr>
          <w:szCs w:val="22"/>
        </w:rPr>
        <w:t>11 grudnia 1905 roku w dniu swoich 62 urodzin odebrał przyznaną mu za jego badania nad gruźlicą nagrodę Nob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Robert Koch </w:t>
      </w:r>
      <w:r>
        <w:rPr>
          <w:rFonts w:cs="Arial" w:ascii="Arial" w:hAnsi="Arial"/>
          <w:b/>
          <w:sz w:val="22"/>
          <w:szCs w:val="22"/>
        </w:rPr>
        <w:t>zmarł 27 maja 1910 roku</w:t>
      </w:r>
      <w:r>
        <w:rPr>
          <w:rFonts w:cs="Arial" w:ascii="Arial" w:hAnsi="Arial"/>
          <w:sz w:val="22"/>
          <w:szCs w:val="22"/>
        </w:rPr>
        <w:t xml:space="preserve"> w Baden – Baden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Fakt zamieszkiwania przez Roberta Kocha w Wolsztynie przez okres 8 lat oraz prowadzenia w naszym mieści badań, które zaowocowały późniejszymi odkryciami, ma duże znaczenie w historii i teraźniejszości Wolsztyna. Między innymi dzięki utożsamianiu Wolsztyna z osobą Roberta Kocha udało się pozyskać znaczące środki z Fundacji Współpracy Polsko - Niemieckiej na remont oficyny, a także dofinansowanie I etapu rozbudowy gminnej oczyszczalni ścieków. Robert Koch obok, parowozowni, jest jednym z głównych atutów promocji naszej gminy, przyciągającym turystów niemal z całego świat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la uczczenia zasług Doktora Roberta Kocha proponuję uczcić 100-lecie przyznania Robertowi Kochowi nagrody Nobla poprzez ustanowienie 2005 roku w Gminie Wolsztyn „ROKIEM DOKTORA KOCHA”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 związku z powyższym, w ramach obchodów proponuję organizację między innymi następujących imprez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8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 KALENDARZ IMPREZ Z OKAZJI ROKU DOKTORA ROBERTA KOC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) </w:t>
            </w:r>
            <w:r>
              <w:rPr>
                <w:rFonts w:cs="Arial" w:ascii="Arial" w:hAnsi="Arial"/>
                <w:b/>
                <w:sz w:val="22"/>
                <w:szCs w:val="22"/>
              </w:rPr>
              <w:t>Wieczór przy świeca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Wolsztyn w okresie, gdy mieszkał tu i pracował Dr Robert Koch”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E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)Ogłosze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konkursu fotograficz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Śladami Roberta Kocha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  <w:r>
              <w:rPr>
                <w:rFonts w:cs="Arial" w:ascii="Arial" w:hAnsi="Arial"/>
                <w:b/>
                <w:sz w:val="22"/>
                <w:szCs w:val="22"/>
              </w:rPr>
              <w:t>Sztuka teatralna</w:t>
            </w:r>
            <w:r>
              <w:rPr>
                <w:rFonts w:cs="Arial" w:ascii="Arial" w:hAnsi="Arial"/>
                <w:sz w:val="22"/>
                <w:szCs w:val="22"/>
              </w:rPr>
              <w:t xml:space="preserve"> ilustrująca fragmenty życia Roberta Koch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  <w:r>
              <w:rPr>
                <w:rFonts w:cs="Arial" w:ascii="Arial" w:hAnsi="Arial"/>
                <w:b/>
                <w:sz w:val="22"/>
                <w:szCs w:val="22"/>
              </w:rPr>
              <w:t>Lekcja</w:t>
            </w:r>
            <w:r>
              <w:rPr>
                <w:rFonts w:cs="Arial" w:ascii="Arial" w:hAnsi="Arial"/>
                <w:sz w:val="22"/>
                <w:szCs w:val="22"/>
              </w:rPr>
              <w:t xml:space="preserve"> w języku niemieckim dla licealist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Wolsztyńskie lata Roberta Kocha „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IECIE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  <w:r>
              <w:rPr>
                <w:rFonts w:cs="Arial" w:ascii="Arial" w:hAnsi="Arial"/>
                <w:b/>
                <w:sz w:val="22"/>
                <w:szCs w:val="22"/>
              </w:rPr>
              <w:t>Plener Malarsko - Rzeźbiar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Robert Koch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  <w:r>
              <w:rPr>
                <w:rFonts w:cs="Arial" w:ascii="Arial" w:hAnsi="Arial"/>
                <w:b/>
                <w:sz w:val="22"/>
                <w:szCs w:val="22"/>
              </w:rPr>
              <w:t>Otwarcie wystawy fotograficz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Badania naukowe Roberta Kocha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  <w:r>
              <w:rPr>
                <w:rFonts w:cs="Arial" w:ascii="Arial" w:hAnsi="Arial"/>
                <w:b/>
                <w:sz w:val="22"/>
                <w:szCs w:val="22"/>
              </w:rPr>
              <w:t>Ogłoszenie konkursu literacki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Mój list do Roberta Kocha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  <w:r>
              <w:rPr>
                <w:rFonts w:cs="Arial" w:ascii="Arial" w:hAnsi="Arial"/>
                <w:b/>
                <w:sz w:val="22"/>
                <w:szCs w:val="22"/>
              </w:rPr>
              <w:t>Konkurs wiedz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Doktor Koch jakiego nie znamy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 dla gimnazjalistów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) </w:t>
            </w:r>
            <w:r>
              <w:rPr>
                <w:rFonts w:cs="Arial" w:ascii="Arial" w:hAnsi="Arial"/>
                <w:b/>
                <w:sz w:val="22"/>
                <w:szCs w:val="22"/>
              </w:rPr>
              <w:t>Rozstrzygnięcie konkursu litera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Mój list do Roberta Kocha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  <w:r>
              <w:rPr>
                <w:rFonts w:cs="Arial" w:ascii="Arial" w:hAnsi="Arial"/>
                <w:b/>
                <w:sz w:val="22"/>
                <w:szCs w:val="22"/>
              </w:rPr>
              <w:t>Konferencja nauk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Rozstrzygnięcie konkursu fotograficzneg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Śladami Roberta Koch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  <w:r>
              <w:rPr>
                <w:rFonts w:cs="Arial" w:ascii="Arial" w:hAnsi="Arial"/>
                <w:b/>
                <w:sz w:val="22"/>
                <w:szCs w:val="22"/>
              </w:rPr>
              <w:t>Koncert muzyki klasycznej</w:t>
            </w:r>
            <w:r>
              <w:rPr>
                <w:rFonts w:cs="Arial" w:ascii="Arial" w:hAnsi="Arial"/>
                <w:sz w:val="22"/>
                <w:szCs w:val="22"/>
              </w:rPr>
              <w:t xml:space="preserve"> w wykonaniu uczniów Szkoły Muzycznej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PIE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Międzynarodowy Festiwal Muzyki Organowej i Kameral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ESIE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  <w:r>
              <w:rPr>
                <w:rFonts w:cs="Arial" w:ascii="Arial" w:hAnsi="Arial"/>
                <w:b/>
                <w:sz w:val="22"/>
                <w:szCs w:val="22"/>
              </w:rPr>
              <w:t>Ogłoszenie konkursu plastycznego</w:t>
            </w:r>
            <w:r>
              <w:rPr>
                <w:rFonts w:cs="Arial" w:ascii="Arial" w:hAnsi="Arial"/>
                <w:sz w:val="22"/>
                <w:szCs w:val="22"/>
              </w:rPr>
              <w:t xml:space="preserve"> dla gimnazjów i szkół ponadgimnazjal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Robert Koch i jego odkrycia”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) </w:t>
            </w:r>
            <w:r>
              <w:rPr>
                <w:rFonts w:cs="Arial" w:ascii="Arial" w:hAnsi="Arial"/>
                <w:b/>
                <w:sz w:val="22"/>
                <w:szCs w:val="22"/>
              </w:rPr>
              <w:t>Otwarci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stawy fotograficz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Najważniejsze miejsca w życiu Roberta Kocha – Clasthall, Wolsztyn, Berlin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głoszenie wyników konkursu plastyczneg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Robert Koch i jego odkrycia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  <w:r>
              <w:rPr>
                <w:rFonts w:cs="Arial" w:ascii="Arial" w:hAnsi="Arial"/>
                <w:b/>
                <w:sz w:val="22"/>
                <w:szCs w:val="22"/>
              </w:rPr>
              <w:t>OBCHODY 100 –LECIA PRZYZNANIA  NAGRODY NOBLA DOKTOROWI ROBERTOWI KOCHOW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słonięcie popiers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roczysta sesja Rady Miejskiej w Wolszty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  <w:r>
              <w:rPr>
                <w:rFonts w:cs="Arial" w:ascii="Arial" w:hAnsi="Arial"/>
                <w:b/>
                <w:sz w:val="22"/>
                <w:szCs w:val="22"/>
              </w:rPr>
              <w:t>Uruchomienie radiostacji</w:t>
            </w:r>
            <w:r>
              <w:rPr>
                <w:rFonts w:cs="Arial" w:ascii="Arial" w:hAnsi="Arial"/>
                <w:sz w:val="22"/>
                <w:szCs w:val="22"/>
              </w:rPr>
              <w:t xml:space="preserve"> okolicznościowej o znaku SPOR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I. IMPREZY CYKLICZ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</w:rPr>
        <w:t>.WTOREK KAŻDEGO TYGODNIA DNEM BEZPŁATNEGO ZWIEDZANIA MUZEUM ROBERTA KOCHA PRZEZ GRUPY ZORGANIZOW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LEKCJE MUZEALN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„Robert Koch w Wolsztynie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„Co widać pod mikroskopem 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„Przedstawienie sylwetki Roberta Kocha”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" w:hAnsi="Arial" w:cs="Arial"/>
      <w:sz w:val="22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b/>
      <w:bCs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9:46:00Z</dcterms:created>
  <dc:creator>Lis</dc:creator>
  <dc:description/>
  <dc:language>en-US</dc:language>
  <cp:lastModifiedBy>Lis</cp:lastModifiedBy>
  <cp:lastPrinted>2002-06-18T09:33:00Z</cp:lastPrinted>
  <dcterms:modified xsi:type="dcterms:W3CDTF">2004-12-07T10:17:00Z</dcterms:modified>
  <cp:revision>3</cp:revision>
  <dc:subject/>
  <dc:title>Uchwała </dc:title>
</cp:coreProperties>
</file>