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Nr  XXXVIII / 307 / 200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 w Wolsztynie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2 marca 2006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sprawie: zatwierdzenia taryf za zbiorowe zaopatrzenie w wodę i zbiorowe odprowadzanie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ścieków na okres od 1 kwietnia 2006r. do 31 marca 2007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podstawie art.18 ust.2 pkt 15 ustawy z dnia 8 marca 1990r i samorządzie gminnym (tekst jednolity z 2001r. Dz.U. Nr 142, poz. 1519 z późniejszymi zmianami) oraz art. 24 ust. 1 ustawy z dnia 7 czerwca 2001r. o zbiorowym zaopatrzeniu w wodę i zbiorowym odprowadzaniu ścieków(Dz.U. Nr 72, poz. 747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 się, co następuje: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§ 1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wierdza się na okres od 1 kwietnia 2006r. do 31 marca 2007r.  „Taryfę za zbiorowe zaopatrzenie w wodę i zbiorowe odprowadzanie ścieków” przedłożoną przez Przedsiębiorstwo Gospodarki Komunalnej  Spółka z o.o. w Wolsztynie, w wysokości 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1.za  dostawę wody  dla zaopatrzenia ludności do celów spożycia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socjalno- bytowych -  opłata za 1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 zużytej wody                       </w:t>
      </w:r>
      <w:r>
        <w:rPr>
          <w:rFonts w:cs="Arial" w:ascii="Arial" w:hAnsi="Arial"/>
          <w:b/>
          <w:bCs/>
        </w:rPr>
        <w:t>1,82 zł</w:t>
      </w:r>
      <w:r>
        <w:rPr>
          <w:rFonts w:cs="Arial" w:ascii="Arial" w:hAnsi="Arial"/>
        </w:rPr>
        <w:t xml:space="preserve"> netto,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2.za dostawę wody dla celów przemysłowych -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>
          <w:rFonts w:cs="Arial" w:ascii="Arial" w:hAnsi="Arial"/>
        </w:rPr>
        <w:t xml:space="preserve">opłata za 1m3 zużytej wody                                                              </w:t>
      </w:r>
      <w:r>
        <w:rPr>
          <w:rFonts w:cs="Arial" w:ascii="Arial" w:hAnsi="Arial"/>
          <w:b/>
          <w:bCs/>
        </w:rPr>
        <w:t xml:space="preserve">1,85 zł </w:t>
      </w:r>
      <w:r>
        <w:rPr>
          <w:rFonts w:cs="Arial" w:ascii="Arial" w:hAnsi="Arial"/>
        </w:rPr>
        <w:t>netto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3.za odprowadzanie i oczyszczanie ścieków dla zaopatrzenia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udności do celów  spożycia i socjalno-bytowych-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płata za 1 m3 ścieków                                                                    </w:t>
      </w:r>
      <w:r>
        <w:rPr>
          <w:rFonts w:cs="Arial" w:ascii="Arial" w:hAnsi="Arial"/>
          <w:b/>
          <w:bCs/>
        </w:rPr>
        <w:t xml:space="preserve">4,40 zł </w:t>
      </w:r>
      <w:r>
        <w:rPr>
          <w:rFonts w:cs="Arial" w:ascii="Arial" w:hAnsi="Arial"/>
        </w:rPr>
        <w:t>netto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4.za odprowadzanie i oczyszczanie ścieków dla zakładów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dukcyjnych – opłata za 1m3                                                        </w:t>
      </w:r>
      <w:r>
        <w:rPr>
          <w:rFonts w:cs="Arial" w:ascii="Arial" w:hAnsi="Arial"/>
          <w:b/>
          <w:bCs/>
        </w:rPr>
        <w:t>4,62 zł</w:t>
      </w:r>
      <w:r>
        <w:rPr>
          <w:rFonts w:cs="Arial" w:ascii="Arial" w:hAnsi="Arial"/>
        </w:rPr>
        <w:t xml:space="preserve">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prowadza się opłatę stałą w zależności od przekroju wodomierza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la wszystkich grup odbiorców usług  w wysokości  zgodnej z załącznikiem nr 1 do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niejszej Uchwały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 Do kwot, o których mowa w ust. 1 i 2 dolicza się podatek VAT w wysokości 7%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§ 2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Arial" w:ascii="Arial" w:hAnsi="Arial"/>
        </w:rPr>
        <w:t>Traci  mo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uchwała Nr XVII/205/ 2005r. Rady Miejskiej w Wolsztynie z dnia  24 lutego 2005r. w sprawie  wysokości opłat  za wodę i odprowadzanie ścieków 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§ 3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 Wolsztyna 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ab/>
        <w:t>§ 4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  1 kwietnia 2006 roku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sz w:val="24"/>
        </w:rPr>
        <w:tab/>
        <w:tab/>
        <w:t xml:space="preserve">          </w:t>
      </w:r>
      <w:r>
        <w:rPr>
          <w:rFonts w:cs="Arial" w:ascii="Arial" w:hAnsi="Arial"/>
        </w:rPr>
        <w:t xml:space="preserve">Załącznik  nr 1 do Uchwały Nr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Rady Miejskiej  w Wolsztyni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z dnia 2 marca 2006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opłat abonamentowych dla wszystkich grup odbiorców usłu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ind w:left="708"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ca wodomierza w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opłat abonamentowych w zł na wodomierz na miesiąc net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4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55:00Z</dcterms:modified>
  <cp:revision>1</cp:revision>
  <dc:subject/>
  <dc:title>Uchwała </dc:title>
</cp:coreProperties>
</file>