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VIII / 314 /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 marca 2006 rok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prawie: udzielenia pomocy finansowej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Na podstawie art. 18 ust.2 pkt.15 w związku  z art.10 ust.2 ustawy z dnia 8 marca 1990 roku o samorządzie gminnym (Dz. U. z 2001 r. Nr 142, poz. 1591 ze zm.) oraz art.111 ust.2 pkt.5 ustawy z dnia 26 listopada 1998 r. o finansach publicznych (Dz. U. z 2003 r. Nr 15, poz. 148 ze zm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 się pomocy finansowej  samorządowi Województwa Wielkopolskiego </w:t>
        <w:br/>
        <w:t xml:space="preserve">w wysokości 50.000 zł z przeznaczeniem na wspólne finansowanie budowy chodnika  </w:t>
        <w:br/>
        <w:t>w ciągu  drogi  wojewódzkiej nr 315  relacji  Wolsztyn – Nowa Sól   w miejscowości Świętno – ul. Powstańców Wielkopolsk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unki udzielenia  pomocy finansowej zawarte zostaną w stosownym    porozumieni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od dnia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3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3:00Z</dcterms:modified>
  <cp:revision>1</cp:revision>
  <dc:subject/>
  <dc:title>Uchwała </dc:title>
</cp:coreProperties>
</file>