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WAŁA NR  XXXVIII / 303 / 200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EJSKIEJ W WOLSZTYN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 2 MARCA  2006 RO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SPRAWIE: UZUPEŁNIENIA SKŁADU RADY MIEJSKIEJ W WOLSZTYNIE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Na podstawie art.194 ust.1 ustawy z dnia 16 lipca 1998 roku - Ordynacja wyborcza do rad gmin, rad powiatów i  sejmików województw / tekst jednolity </w:t>
        <w:br/>
        <w:t>z 2003 roku Dz.U.Nr 159 poz. 1547 z późniejszymi zmianami 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la się, co następ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 związku z uchwałą nr XXXVII / 301 /2006 Rady Miejskiej w Wolsztynie z dnia 26 stycznia 2006 roku w sprawie wygaśnięcia mandatu radnego stwierdza się wstąpienie Pana Zdzisława Wójtowicza w skład Rady Miejskiej w Wolsztyn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Przewodniczącemu Rady Miejskiej w Wolsztyn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4500" w:leader="none"/>
      </w:tabs>
      <w:ind w:left="360" w:hanging="0"/>
    </w:pPr>
    <w:rPr>
      <w:sz w:val="22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2:46:00Z</dcterms:created>
  <dc:creator>LIS</dc:creator>
  <dc:description/>
  <cp:keywords/>
  <dc:language>en-US</dc:language>
  <cp:lastModifiedBy>LIS</cp:lastModifiedBy>
  <cp:lastPrinted>2005-03-01T08:13:00Z</cp:lastPrinted>
  <dcterms:modified xsi:type="dcterms:W3CDTF">2006-03-13T12:47:00Z</dcterms:modified>
  <cp:revision>2</cp:revision>
  <dc:subject/>
  <dc:title>Uchwała </dc:title>
</cp:coreProperties>
</file>