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16"/>
          <w:szCs w:val="16"/>
        </w:rPr>
        <w:t>Załącznik nr  2 do Uchwały Rady Miejskiej w Wolsztynie</w:t>
      </w:r>
    </w:p>
    <w:p>
      <w:pPr>
        <w:pStyle w:val="Normal"/>
        <w:ind w:left="4248" w:right="22" w:firstLine="43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r XXXVIII/312/2006 z dnia 2 marca 2006r.</w:t>
      </w:r>
    </w:p>
    <w:p>
      <w:pPr>
        <w:pStyle w:val="Normal"/>
        <w:ind w:left="4248" w:right="22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48" w:right="22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48" w:right="22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ESTYCJE PRZEWIDYWANE DO REALIZACJI W 2006 ROKU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tbl>
      <w:tblPr>
        <w:tblW w:w="102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88"/>
        <w:gridCol w:w="4536"/>
        <w:gridCol w:w="1440"/>
        <w:gridCol w:w="1260"/>
        <w:gridCol w:w="1440"/>
      </w:tblGrid>
      <w:tr>
        <w:trPr>
          <w:cantSplit w:val="true"/>
        </w:trPr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pacing w:val="-6"/>
              </w:rPr>
            </w:pPr>
            <w:r>
              <w:rPr>
                <w:spacing w:val="-6"/>
              </w:rPr>
              <w:t>Dział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Rozdz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reś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Rok rozpoczęcia </w:t>
              <w:br/>
              <w:t>i rok zakończeni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§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Kwota na 2006 rok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 840 000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 84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Budowa ul. Poprzecznej w Niałku Wiel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Modernizacja drogi Wroniawy – Bor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7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Modernizacja ul. Słowackiego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ul. Konopnickiej w Wolszty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4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 51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Budowa ul. Sadowej w Wolsztyn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odgałęzien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0 000</w:t>
            </w:r>
          </w:p>
        </w:tc>
      </w:tr>
      <w:tr>
        <w:trPr>
          <w:trHeight w:val="43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Budowa ul. Zacisze – Boh. Bielnika w </w:t>
              <w:br/>
              <w:t xml:space="preserve"> Wolszt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</w:tr>
      <w:tr>
        <w:trPr>
          <w:trHeight w:val="43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Budowa chodnika przy drodze nr 315 – ul.Powstańców Wielkopolskich w Święt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trHeight w:val="43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Budowa chodnika – ul.Polna w Wolszt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</w:tr>
      <w:tr>
        <w:trPr>
          <w:trHeight w:val="12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Budowa ul. Pogodnej w Wolszt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</w:tr>
      <w:tr>
        <w:trPr>
          <w:trHeight w:val="43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Ułożenie nawierzchni bitumicznej na ul.Powstańców Wielkopolskich w Obr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</w:tr>
      <w:tr>
        <w:trPr>
          <w:trHeight w:val="43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Ułożenie nawierzchni ścieralnej na ul.Nowej we Wroniaw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 000</w:t>
            </w:r>
          </w:p>
        </w:tc>
      </w:tr>
      <w:tr>
        <w:trPr>
          <w:trHeight w:val="43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Budowa chodnika na ul.Słonecznej w Wolszt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</w:tr>
      <w:tr>
        <w:trPr>
          <w:trHeight w:val="43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Budowa ścieżki rowerowej Wolsztyn – Chorze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Budowa drogi Karpicko – Nowe Tło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37 5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2 5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Budowa drogi gminnej na osiedlu domków jednorodzinnych w Starym Widzim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7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owa ścieżki rowerowej z Niałka Wielkiego do terenów rekreacyjnych nad Jeziorem Święt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57 85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2 15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 000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ędy gmin (miast i miasta na prawach powiat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Modernizacja Urzędu Miejs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 530 000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y podstaw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 53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odernizacja budynków oświatowych na  </w:t>
              <w:br/>
              <w:t xml:space="preserve">  terenie gm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Budowa sali gimnastycznej przy SP3 w </w:t>
              <w:br/>
              <w:t xml:space="preserve">  Wolszt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000 000</w:t>
            </w:r>
          </w:p>
        </w:tc>
      </w:tr>
      <w:tr>
        <w:trPr>
          <w:trHeight w:val="355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Budowa sali gimnastycznej przy SP we </w:t>
              <w:br/>
              <w:t xml:space="preserve">  Wroniaw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HRONA ZDROW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0 000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iwdziałanie alkoholizmow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nitoring Wolszty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 00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 495 000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 495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Adaptacja budynku warsztatowo-socjalnego przy ul.Kolejowej w Wolsztynie na komunalny budynek wielorodzin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owa gazociągu średniego ciśnienia na terenie wsi Nowe Tło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Budowa kanalizacji sanitarnej dla m.: Stara Dąbrowa, Gościeszyn , Adamowo , Stary Widzim,  Komorowo, Tło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50 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Modernizacja oświetlenia drogowego miasta i gminy Wolszt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Elektryfikac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oprawa jakości wód Jeziora Wolsztyńskiego, w tym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) uzdatnianie wód metodą inaktywacji fosfor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) uporządkowanie linii brzegowej jezi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35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Zagospodarowanie placów w Wolsztynie, w tym modernizacja Rowu Miejskiego na terenie miasta i budowa parkingów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) ul. R. Kocha – ul. Dąbrow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) ul. Wod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waloryzacja przestrzeni publicznej – teren starego miasta w Wolsztynie, w tym budowa kanalizacji deszczow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64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36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odernizacja ciągu pieszo – jezdnego o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5 Stycznia do Jeziora Wolsztyńskiego w Wolszt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owa zaplecza socjalnego na plaży przy Jeziorze Świętym w Obr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Mapy, dokumentacje, w tym projekty drog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budowa składowiska odpadów komunalnych wraz z Zakładem Zagospodarowania Odpadów w Powodo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125 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75 00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I OCHRONA DZIEDZICTWA NAROD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5 000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Modernizacja kotłowni węglowej na kotłownię zasilana gazem ziemnym w Bibliotece Publicznej w Wolszt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FIZYCZNA I S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235 610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dania w zakresie kultury fizycznej i spo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 235 61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owa krytej pływalni w Wolszt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nowacja nawierzchni trawiastej na boiskach sportowych w Gościeszynie i Wroniaw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9 125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1 525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Urządzenie boisk sportowych oraz placu zabaw w Karpicku, Nowej Obrze i Nowych Tłok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3 76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 95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Urządzenie boisk sportowych oraz placów zabaw w Nowym Widzimiu,  Starym Widzimiu i Berz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8 51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7 140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Urządzenie placu zabaw dla dzieci oraz trybun dla widzów na boisku sportowym w Kębło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6 97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1 75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Urządzenie placów zabaw dla dzieci w Błocku,  Powodowie, Niałku Wielkim i Nowej Dąbro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9 4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4 13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Urządzenie boiska sportowego oraz placu zabaw w Adamowie i Święt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9 87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 48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11 315 6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40:00Z</dcterms:created>
  <dc:creator>Wysocki</dc:creator>
  <dc:description/>
  <cp:keywords/>
  <dc:language>en-US</dc:language>
  <cp:lastModifiedBy>Papierowski</cp:lastModifiedBy>
  <cp:lastPrinted>2005-12-08T13:54:00Z</cp:lastPrinted>
  <dcterms:modified xsi:type="dcterms:W3CDTF">2006-03-03T07:37:00Z</dcterms:modified>
  <cp:revision>9</cp:revision>
  <dc:subject/>
  <dc:title>Załącznik nr  3 do Uchwały Rady Miejskiej w Wolsztynie</dc:title>
</cp:coreProperties>
</file>