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XVIII / 310 / 20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 marca 2006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zmieniająca Uchwałę Nr XX/150/2004 Rady Miejskiej w Wolsztynie z dnia 24 czerwca 2004r. w sprawie przyjęcia Planu Rozwoju Lokalnego Miasta i Gminy Wolsztyn</w:t>
      </w:r>
      <w:r>
        <w:rPr>
          <w:rFonts w:cs="Arial" w:ascii="Arial" w:hAnsi="Arial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 podstawie art.18 ust. 2 pkt 6 ustawy z dnia 8 marca 1990r. o samorządzie gminnym (Dz. U. z 2001 r., Nr 142, poz.1591- z późniejszymi zmianami ) uchwala się, co następuje:</w:t>
        <w:b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1. 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mienia się dotychczasową treść Planu Rozwoju Lokalnego Miasta i Gminy Wolsztyn, stanowiącego załącznik do Uchwały Nr XX/150/2004 Rady Miejskiej w Wolsztynie z dnia 24 czerwca 2004r. w sprawie przyjęcia Planu Rozwoju Lokalnego Miasta i Gminy Wolsztyn. Rozdział III – „Zadania polegające na poprawie sytuacji na danym obszarze”, otrzymuje następujące brzmien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III.</w:t>
        <w:tab/>
        <w:t xml:space="preserve">ZADANIA POLEGAJĄCE NA POPRAWIE SYTUACJI NA DANYM OBSZARZE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lanie Rozwoju Lokalnego ujęto projekty i zadania polegające na poprawie sytuacji na obszarze miasta i gminy Wolsztyn, z uwzględnieniem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strukturze gospodarczej obszar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sposobie użytkowania terenu poprzez stworzenie warunków do powstawania zakładów produkcyjnych oraz rozwoju drobnej przedsiębiorczośc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oju systemu komunikacji i infrastruktur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y stanu środowiska natural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y stanu środowiska kulturowego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y warunków i jakości życia mieszkańców, w tym zmian w strukturze zamieszkani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6060"/>
        <w:gridCol w:w="600"/>
        <w:gridCol w:w="600"/>
        <w:gridCol w:w="600"/>
        <w:gridCol w:w="600"/>
      </w:tblGrid>
      <w:tr>
        <w:trPr>
          <w:tblHeader w:val="true"/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zadan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7 -</w:t>
              <w:br/>
              <w:t xml:space="preserve"> 2013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ospodarka wodno - ściekow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dla wsi Świętn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dla wsi Obra – zad.I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dla wsi Kębłowo – zad.II-I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brojenie terenów budownictwa komunalnego – Komorow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dla wsi Stary Widzim, zad. V i V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na terenach wiejskich gminy Wolsztyn: Obra Nowa, Rudno, Wilcze, Nowy Widzim, Adamowo, Nowa Dąbrowa, Stara Dąbrowa, Tłoki, Nowe Tłoki, Gościeszyn, Błock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sieci wodociągowej dla wsi Świętn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izacja sieci wodociągowej w Wolsztynie - Stare Miast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izacja sieci wodociągowej w Wolsztynie - ul. 5-go Styczn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zerwowe zasilanie miasta Wolsztyna w wodę wraz z modernizacją stacji uzdatniania wod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egulowanie gospodarki wodnej na terenach gminy Wolsztyn nie objętych siecią wodociągow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rządkowanie gospodarki osadowej na gminnej oczyszczalni ścieków w Wolsztyn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rastruktura drogowa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udowa drogi na terenach przemysłowych - Berzyn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odcinka drogi Karpicko – Nowe Tłok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ul. Polnej we Wroniawach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ciągu ulic: Osiedlowa, Poprzeczna i Krótka w Kębłowi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udowa ulic: Adwentowskiego, Sturnego, Korczaka, Graniczna, w Wolsztyn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ul. Różanej w Wolsztynie – II etap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ul. Tylnej w Wolsztyn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drogi do projektowanych terenów działalności gospodarczej - ulica Kiełpińska w Wolsztyn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udowa i modernizacja dróg gminnych na terenie miasta i gminy Wolszty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i modernizacja dróg powiatowych na terenie miasta i gminy Wolszty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izacja drogowej infrastruktury technicznej – kanalizacja deszczowa w Wolsztyn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waloryzacja przestrzeni publicznej w zakresie wymiany nawierzchni na terenie starego miasta Wolsztyn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owa ścieżki rowerowej Wolsztyn – Stary Widzim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ścieżki rowerowej Wolsztyn – Obr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ynuacja budowy ścieżki rowerowej Wolsztyn - Adamow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ynuacja budowy ścieżki rowerowej w Wolsztynie – ulice Komorowska i Słoneczn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ospodarka odpadowa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udowa składowiska odpadów komunalnych w Powodow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stacji przeładunkowej z sortownią, kompostownią i kwaterą składowisk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hrona atmosfery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dernizacja kotłowni szkolnych w Adamowie i Starym Widzimiu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kalna infrastruktura społeczna (edukacyjna i sportowa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iesienie atrakcyjności sportowo rekreacyjnej – budowa krytej pływalni w Wolsztynie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wa podstawowej infrastruktury społecznej – budowa przyszkolnej sali gimnastycznej (SP nr 3 w Wolsztynie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wa podstawowej infrastruktury społecznej – budowa przyszkolnej sali gimnastycznej (SP we Wroniawach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izacja stadionu w Wolsztyn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izacja Ośrodka Sportu i Rekreacji w Wolsztyn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owa infrastruktury sportowej na terenie Ośrodka </w:t>
              <w:br/>
              <w:t>Wypoczynkowego WILGA w Rudn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udowa infrastruktury technicznej w obiektach szkolnych</w:t>
              <w:br/>
              <w:t xml:space="preserve"> - termomodernizacj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ernizacja infrastruktury technicznej w obiektach szkolnych </w:t>
              <w:br/>
              <w:t>- infrastruktura sanitarn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izacja bloków żywieniowych w obiektach szkolnych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udowa budynków szkolnych na terenie miasta i gminy</w:t>
              <w:br/>
              <w:t xml:space="preserve"> Wolszty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zbudowa infrastruktury teleinformatycznej w placówkach</w:t>
              <w:br/>
              <w:t xml:space="preserve"> bibliotek publicznych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Domu Dziennego Pobytu w Wolsztyni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parku rekreacyjno – wypoczynkowego w Wolsztynie, ul. Gajewskic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udowa parku rekreacyjno – wypoczynkowego w Wolsztynie. ul. Dąbrowskiego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a infrastruktura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a z zakresu elektryfikacj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ing Wolsztyn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owa infrastruktury turystycznej na terenie </w:t>
              <w:br/>
              <w:t>Muzeum Regionalneg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ne inwestycje infrastrukturalne (bud. socjalne itp.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zyszczanie Jez.Wolsztyńskiego ze stworzeniem systemu monitoringu wraz z zagospodarowaniem linii brzegowej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brojenie terenów przeznaczonych pod aktywizację gospodarczą i usługi turystyczn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Powiatowego Centrum Zarządzania Bezpieczeństwem w Wolsztynie łączącego funkcje Centrum Powiadamiania Ratunkowego i Centrum Zarządzania Kryzysowego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erarchia ważności zadań i kolejność realizacji projektów w poszczególnych latach – szczególnie w okresie 2004-2006 – została ustalona z uwzględnieniem stanu przygotowania przedsięwzięcia i możliwości jego realizacji w danym okresie, o czym w dużej mierze decyduje posiadanie pełnej dokumentacji technicznej oraz ujęcie danego przedsięwzięcia w uchwale budżetowej na rok 2004 oraz w Wieloletnim Programie Inwestycyjnym stanowiącym załącznik do uchwały budżetowej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, oprócz w/w zadań planuje się realizację zadań komplementarnych zmierzających do rozwiązania problemów zidentyfikowanych w pkt. 7 niniejszego Planu. Są to m.in. zadania ujęte w programie przedsięwzięć samorządu gminy Wolsztyn stanowiącym integralną część „Strategii rozwoju społeczno – gospodarczego miasta i gminy Wolsztyn”. Program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worzenie lokalnej bazy danych (zintegrowanego systemu informacyjnego miasta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ywną działalność marketingową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ywną działalność w gospodarce nieruchomościam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ywizację rozwoju lokalnej przedsiębiorczośc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y dotyczące wzmacniania walorów środowiska przyrodniczego i ochrony jego jakośc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ój komunikacji lokalnej i zewnętrznej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ę systemu gospodarowania wodą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a na rzecz odpowiedniego gospodarowania odpadam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a na rzecz podnoszenia standardu usług w sferze społecznej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a na rzecz rozwoju funkcji mieszkaniowej w gmin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a na rzecz rozwoju funkcji turystyczno – wypoczynkowej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pszenie urbanistycznego wizerunku gmin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habilitację przestrzeni miejskiej miasta Wolsztyna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ozdziale IV – „Realizacja zadań i projektów” Planu Rozwoju Lokalnego Miasta i Gminy Wolsztyn, stanowiącego załącznik do Uchwały Nr XX/150/2004 Rady Miejskiej w Wolsztynie z dnia 24 czerwca 2004r. w sprawie przyjęcia Planu Rozwoju Lokalnego Miasta i Gminy Wolsztyn, dodaje się tabelę dotyczącą zadania nr 52, która otrzymuje następujące brzmienie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Zadanie nr 52</w:t>
      </w:r>
    </w:p>
    <w:tbl>
      <w:tblPr>
        <w:tblW w:w="9790" w:type="dxa"/>
        <w:jc w:val="left"/>
        <w:tblInd w:w="-7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46"/>
        <w:gridCol w:w="910"/>
        <w:gridCol w:w="1442"/>
        <w:gridCol w:w="1279"/>
        <w:gridCol w:w="91"/>
        <w:gridCol w:w="1405"/>
        <w:gridCol w:w="1406"/>
        <w:gridCol w:w="1196"/>
        <w:gridCol w:w="210"/>
        <w:gridCol w:w="1405"/>
      </w:tblGrid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dania</w:t>
            </w:r>
          </w:p>
        </w:tc>
        <w:tc>
          <w:tcPr>
            <w:tcW w:w="6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Powiatowego Centrum Zarządzania Bezpieczeństwem w Wolsztynie łączącego funkcje Centrum Powiadamiania Ratunkowego i Centrum Zarządzania Kryzysowego.</w:t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ja projektu w strategii rozwoju społeczno – gospodarczego gminy Wolsztyn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 strategiczny</w:t>
            </w:r>
          </w:p>
        </w:tc>
        <w:tc>
          <w:tcPr>
            <w:tcW w:w="6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– Przekształcenie miasta Wolsztyna w silny ośrodek usługowy i produkcyjny o ponadlokalnej strefie wpływów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 operacyjny</w:t>
            </w:r>
          </w:p>
        </w:tc>
        <w:tc>
          <w:tcPr>
            <w:tcW w:w="6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 – Działania na rzecz wykształcenia silnego ośrodka powiatowego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anie (zadanie)</w:t>
            </w:r>
          </w:p>
        </w:tc>
        <w:tc>
          <w:tcPr>
            <w:tcW w:w="6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spółpraca z władzami powatowymi w celu współdziałania przy rozwiązywaniu kluczowych problemów dla funkcjonowania i rozwoju gminy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ficjent końcowy (nazwa, adres) oraz instytucje i podmioty uczestniczące we wdrażaniu (nazwa, adres)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rostwo Powiatowe w Wolsztynie, ul. 5 Stycznia 5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-200 Wolsztyn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 zadania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zyna, gm.Wolsztyn, pow. wolsztyński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ystyka zadania</w:t>
            </w:r>
          </w:p>
        </w:tc>
        <w:tc>
          <w:tcPr>
            <w:tcW w:w="6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 obejmuje wykonanie Powiatowego Centrum Zarządzania Bezpieczeństwem w skład którego wejdą: Powiatowe Stanowisko Kierowania, stanowiska garażowe dla samochodów straży pożarnej i pogotowia ratunkowego, wykonanie zaplecza socjalnego dla ratowników. W ramach zadania planowane jest także wykonanie bazy szkoleniowej dla strażaków z powiatu wolsztyńskiego. Realizacja zadania poprawi zintegrowanie służ ratownicz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dokumentami planistycznymi (studium/plan)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monogram realizacji</w:t>
            </w:r>
          </w:p>
        </w:tc>
        <w:tc>
          <w:tcPr>
            <w:tcW w:w="5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etapu (fazy) realizacji zadania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dokumentacji technicznej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budowlane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-2010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iór końcowy i przekazanie do użytkowania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zekiwane rezultaty realizacji zadania: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 produktu:</w:t>
            </w:r>
          </w:p>
        </w:tc>
        <w:tc>
          <w:tcPr>
            <w:tcW w:w="6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iczba wdrożonych platform informatyczny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iczba zainstalowanych serwerów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iczba zmodernizowanych centrów zarządzania siecią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iczba powstałych centrów informacyjnych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 rezultatu:</w:t>
            </w:r>
          </w:p>
        </w:tc>
        <w:tc>
          <w:tcPr>
            <w:tcW w:w="6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padek wypadków drogowy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iczba wprowadzonych innowacj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lość instytucji publicznych mających dostęp do Internetu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iczba partnerów/podmiotów projektu korzystających z systemu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iczba obywateli wykorzystujących Internet do kontaktu z administracją publiczną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zrost bezpieczeństw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tegracja służb dyspozytorskich</w:t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widywane nakłady do poniesienia w okresie 2004-2006 (w tys.zł)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a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łkowity koszt projektu</w:t>
            </w:r>
          </w:p>
        </w:tc>
        <w:tc>
          <w:tcPr>
            <w:tcW w:w="6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żet gmin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żet państw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ywatne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odki U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budżet powiatu)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widywane nakłady do poniesienia w latach następnych – projekty długoterminowe (w tys.zł)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00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5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00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25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0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2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5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25,0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: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Wykonanie uchwały powierza się Burmistrzowi 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§ 4. 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58:00Z</dcterms:created>
  <dc:creator>LIS</dc:creator>
  <dc:description/>
  <cp:keywords/>
  <dc:language>en-US</dc:language>
  <cp:lastModifiedBy>LIS</cp:lastModifiedBy>
  <cp:lastPrinted>2005-03-01T08:13:00Z</cp:lastPrinted>
  <dcterms:modified xsi:type="dcterms:W3CDTF">2006-03-13T12:59:00Z</dcterms:modified>
  <cp:revision>1</cp:revision>
  <dc:subject/>
  <dc:title>Uchwała </dc:title>
</cp:coreProperties>
</file>