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XXXVIII / 317 / 2006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2 marca 2006 rok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w sprawie: nadania statutu Gminnemu Zespołowi Obsługi Ekonomicznej </w:t>
        <w:br/>
        <w:t>i Administracyjnej Oświaty w Wolsztynie.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rPr>
          <w:szCs w:val="22"/>
        </w:rPr>
      </w:pPr>
      <w:r>
        <w:rPr>
          <w:szCs w:val="22"/>
        </w:rPr>
        <w:t>Na podstawie art. 18 ust. 2 pkt 9 lit. h i art. 40 ust. 2 pkt 2 ustawy z dnia 8 marca 1990 roku  o samorządzie gminnym  (Dz. U. z 2001 r. Nr 142, poz. 1591 ze zm.) oraz art. 5 ust. 9 ustawy z dnia 7 września 1991 roku o systemie oświaty (Dz. U. z 2004 r. Nr 256, poz. 2572 ze zm.) uchwala się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a się statut Gminnego Zespołu Obsługi Ekonomicznej i Administracyjnej Oświa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w Wolsztynie, przy ul. 5-go Stycznia 47 o poniższ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. Postanowienia ogól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y Zespół Obsługi Ekonomicznej i Administracyjnej Oświaty w Wolsztynie zwany dalej „Zespołem” (skrót GZOEiAO) działa na podst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8 marca 1990 roku o samorządzie gminnym (Dz. U. z 2001 r. </w:t>
      </w:r>
    </w:p>
    <w:p>
      <w:pPr>
        <w:pStyle w:val="Normal"/>
        <w:ind w:left="1062" w:firstLine="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142, poz. 1591 ze zm.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 z dnia 7 września 1991 roku o systemie oświaty (Dz. U. z 2004 r. Nr 256, poz. 2572 ze zm.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  z dnia 26 stycznia 1982 roku – Karta Nauczyciela (Dz. U. z 2003 r.          Nr 118, poz. 1112 ze zm.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30 czerwca  2005 roku o finansach publicznych (Dz. U. z 2005 r. </w:t>
      </w:r>
    </w:p>
    <w:p>
      <w:pPr>
        <w:pStyle w:val="Normal"/>
        <w:ind w:left="705" w:firstLine="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r 249, poz. 2104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 z dnia 29 września 1994 roku o rachunkowości (Dz. U. z 2002 r. Nr 76, poz. 694 ze zm.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ego statut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ch przepisów praw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y Zespół Obsługi Ekonomicznej i Administracyjnej  Oświaty w Wolsztynie jest gminną jednostką organizacyjną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I. Cele i zakres działa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lem działania Zespołu jest obsługa administracyjna, finansowa i organizacyjna szkół oraz przedszkoli prowadzonych przez gminę Wolsztyn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zując cel, o którym mowa w pkt 1 Zespół może ingerować w działalność obsługiwanych jednostek w zakresie i na zasadach określonych w niniejszym Statucie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lność Zespołu nie narusza właściwości organów Gminy jako podmiotu prowadzącego szkoły i przedszkola.</w:t>
      </w:r>
    </w:p>
    <w:p>
      <w:pPr>
        <w:pStyle w:val="Tekstpodstawowy2"/>
        <w:jc w:val="center"/>
        <w:rPr/>
      </w:pPr>
      <w:r>
        <w:rPr>
          <w:rFonts w:cs="Arial" w:ascii="Arial" w:hAnsi="Arial"/>
          <w:sz w:val="22"/>
          <w:szCs w:val="22"/>
        </w:rPr>
        <w:t>Rozdział III. Organizacja Gminnego Zespołu Obsługi Ekonomicznej  i Administracyjnej Oświat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y Zespół Obsługi Ekonomicznej i Administracyjnej Oświaty ma strukturę bezwydziałow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ołem kieruje Dyrektor, którego powołuje i odwołuje Burmistrz Wolsztyn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 Zespołu działa na podstawie pełnomocnictwa udzielonego przez Burmistrza Wolsztyn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erzchnikiem Dyrektora jest Burmistrz Wolsztyn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asie nieobecności Dyrektora zastępuje go wyznaczony przez niego pracownik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 zarządza Zespołem i reprezentuje go na zewnątrz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 Zespołu  jest kierownikiem zakładu pracy w rozumieniu Kodeksu Pracy dla zatrudnionych w Zespole pracowników oraz sprawuje wobec nich czynności                  z zakresu prawa prac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ukturę  i wielkość zatrudnienia Zespołu ustala Dyrektor w uzgodnieniu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Burmistrzem Wolsztyn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 Zespołu wykonuje czynności nadzorcze w zakresie określonym                            w pkt 13 - 15 niniejszego Statu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agane kwalifikacje, zasady wynagradzania pracowników Zespołu oraz świadczenia pracownicze określają przepisy właściwe dla pracowników samorządowych. 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entralizowana obsługa szkół i przedszkoli prowadzonych przez gminę Wolsztyn obejmuje w szczególności: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ę finansowo-księgową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ywanie projektów planów finansowych obsługiwanych szkół                 i przedszkoli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e warunków do przestrzegania dyscypliny finansów publicznych w obsługiwanych szkołach i przedszkolach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sprawozdań finansowych obsługiwanych szkół                i przedszkoli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wypłat wynagrodzeń, ewidencjonowanie danych           o zatrudnieniu i wynagrodzeniach pracowników obsługiwanych szkół i przedszkoli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spraw kadrowych obsługiwanych szkół i przedszkoli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akt  osobowych dyrektorów obsługiwanych szkół              i przedszkoli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i weryfikowanie danych statystycznych z zakresu funkcjonowania szkół i przedszkoli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ywanie projektów uchwał dotyczących tworzenia, przekształcania bądź likwidacji obsługiwanych szkół i przedszkoli, projektów uchwał i innych dokumentów o charakterze organizacyjnym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ywanie projektów arkuszy organizacyjnych szkół, przedszkoli, uzyskiwanie opinii Kuratora Oświaty w zakresie ich zgodności z przepisami przed ich zatwierdzeniem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owanie uprawnionym uczniom bezpłatnego transportu i opieki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 xml:space="preserve">w czasie przewozu lub zwrotu kosztów przejazdu środkami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komunikacji publicznej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działanie z właściwymi Komisjami Rady Miejskiej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działanie z innymi gminnymi jednostkami organizacyjnymi przy realizacji zadań tego wymagających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dofinansowania kosztów kształcenia  przysługującego pracodawcom, którzy zawarli umowę z młodocianymi pracownikami umowy o pracę w celu przygotowania zawodowego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pomocy materialnej o charakterze socjalnym uczniom zamieszkałym na terenie gminy Wolsztyn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innych zadań zleconych przez Burmistrza Wolsztyn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w imieniu Gminy jako organu prowadzącego szkoły i przedszkola sprawuje nadzór nad ich działalnością w zakresie spraw finansowych i administracyjn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orowi podlega w szczególności: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dłowość dysponowania przez szkoły i przedszkola określonymi          w budżetach środkami finansowymi oraz gospodarowanie mieniem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przepisów dotyczących organizacji pracy, prawa pracy, bhp i  ppoż. pracowników i uczniów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nadzoru dyrektor Zespołu i upoważnieni przez niego  pracownicy Zespołu     mają prawo wstępu do szkół, przedszkoli i prawo wglądu do dokumentacji związanej ze sprawami organizacyjnymi szkoły, przedszkola oraz sprawami formalnymi związanymi z przebiegiem nauczania, wychowania, opieki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 Zespołu może wydać dyrektorom nadzorowanych szkół i przedszkoli doraźne zalecenia oraz zgłaszać uwagi i wnioski wynikające z przeprowadzonych czynności nadzorczych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 nadzorowanej szkoły lub przedszkola ma prawo zgłosić w ciągu 7 dni zastrzeżenia wobec otrzymanych zaleceń, uwag i wniosków.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rzeżenia wnosi się do Burmistrza Wolsztyna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nieuwzględnienia przez Burmistrza Wolsztyna zgłoszonych zastrzeżeń, dyrektor nadzorowanej jednostki jest zobowiązany powiadomić Dyrektora Zespołu </w:t>
      </w:r>
    </w:p>
    <w:p>
      <w:pPr>
        <w:pStyle w:val="TextBody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alizacji zaleceń, uwag i wniosków w terminie 30 dni.</w:t>
      </w:r>
    </w:p>
    <w:p>
      <w:pPr>
        <w:pStyle w:val="TextBody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firstLine="34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TextBody"/>
        <w:ind w:left="360" w:firstLine="34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xtBody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TextBody"/>
        <w:ind w:left="46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załącznik do uchwały Nr XXVII/208/96 Rady Miejskiej w Wolsztynie z dnia              19 grudnia 1996 roku w sprawie utworzenia Gminnego Zespołu Obsługi Ekonomicznej              i Administracyjnej Oświaty w Wolsztynie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05:00Z</dcterms:created>
  <dc:creator>LIS</dc:creator>
  <dc:description/>
  <cp:keywords/>
  <dc:language>en-US</dc:language>
  <cp:lastModifiedBy>LIS</cp:lastModifiedBy>
  <cp:lastPrinted>2005-03-01T08:13:00Z</cp:lastPrinted>
  <dcterms:modified xsi:type="dcterms:W3CDTF">2006-03-13T13:06:00Z</dcterms:modified>
  <cp:revision>1</cp:revision>
  <dc:subject/>
  <dc:title>Uchwała </dc:title>
</cp:coreProperties>
</file>