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LOLETNI PROGRAM INWESTYCYJN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560"/>
        <w:gridCol w:w="1509"/>
        <w:gridCol w:w="1208"/>
        <w:gridCol w:w="1208"/>
        <w:gridCol w:w="1208"/>
        <w:gridCol w:w="1208"/>
        <w:gridCol w:w="1208"/>
        <w:gridCol w:w="1208"/>
        <w:gridCol w:w="1210"/>
        <w:gridCol w:w="1208"/>
        <w:gridCol w:w="1166"/>
      </w:tblGrid>
      <w:tr>
        <w:trPr>
          <w:tblHeader w:val="true"/>
          <w:trHeight w:val="234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4"/>
              </w:rPr>
              <w:t>L.p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zwa inwestycji i jej lokalizacj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westo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Rok rozpoczęcia  - rok zakończenia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Wartość prognozowana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Środki poniesione do końca 2005 roku (zł) 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2006 (zł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z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zł)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Łącz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ożycz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Dotacj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Środki własne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600 rozdział 60016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drogi Karpicko – Nowe Tł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.008.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558.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.000**d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7.5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148.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9.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9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63.000**d(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8.400**d(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7.6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493.220**d(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65.763**d(1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1.4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78.565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.142**d(12)</w:t>
            </w:r>
          </w:p>
        </w:tc>
      </w:tr>
      <w:tr>
        <w:trPr>
          <w:trHeight w:val="45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ul. Poprzecznej w Niałku Wiel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.000**p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.000**p(11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Budowa ścieżki rowerowej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z Niałka Wielkiego do terenów rekreacyjnych nad Jeziorem Święt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8.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.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7.85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odernizacja drogi Wroniawy – Bo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2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.000**d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5.000**p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Modernizacja ul. Słowackiego i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499.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49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2**d(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**d(10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1.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3.392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.119**d(1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ul. Sadowej w Wolsztynie (odgałęzieni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41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7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ul. Zacisze – Boh. Bielnika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750 rozdział 75023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odernizacja Urzędu Miejski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4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801 rozdział 80101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sali gimnastycznej przy SP3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9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0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500.000*d(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sali gimnastycznej przy SP we Wroniaw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6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0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500.000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851 rozdział 85154 § 605</w:t>
            </w:r>
          </w:p>
        </w:tc>
      </w:tr>
      <w:tr>
        <w:trPr>
          <w:trHeight w:val="46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 xml:space="preserve">12.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Monitoring Wolszty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900 rozdział 90095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kanalizacji sanitarnej dla m.: Stara Dąbrowa, Gościeszyn , Adamowo, Stary Widzim, Komorowo, Tł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242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.0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750.000**d(3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3.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.625.000**d(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3.540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.655.350**d(3)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Powod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ZM OBRA w tym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6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125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50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50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odernizacja oświetlenia drogowego miasta i gminy Wolszty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63.000*p(7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Elektryfikac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Poprawa jakości wód Jeziora Wolsztyńskiego,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a) uzdatnianie wód metodą inaktywacji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eastAsia="Arial" w:cs="Arial" w:ascii="Arial" w:hAnsi="Arial"/>
                <w:bCs/>
                <w:sz w:val="14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20"/>
              </w:rPr>
              <w:t>fosforu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b) uporządkowanie linii brzegowej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eastAsia="Arial" w:cs="Arial" w:ascii="Arial" w:hAnsi="Arial"/>
                <w:bCs/>
                <w:sz w:val="14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20"/>
              </w:rPr>
              <w:t>jezi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8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*p(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*d(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Zagospodarowanie placów w Wolsztynie, w tym modernizacja Rowu Miejskiego na terenie miasta i budowa parkingów: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a) ul. R. Kocha – ul. Dąbrowskiego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) ul. Wod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Rewaloryzacja przestrzeni publicznej – teren starego miasta w Wolsztynie, w tym budowa kanalizacji deszczow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7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.64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952**d(12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524.134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.884**d(1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3.380.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2.533.214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337.763**d(12)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Modernizacja ciągu pieszo – jezdnego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od ul. 5 Stycznia do Jeziora Wolsztyńskiego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zaplecza socjalnego na plaży przy Jeziorze Świętym w Obrz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apy, dokumentacje, w tym projekty drog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30.000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926 rozdział 92605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krytej pływalni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.610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5.000**pf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5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623.750**pf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412.500**d(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5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623.750**pf(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412.500**d(3)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Renowacja nawierzchni trawiastej na boiskach sportowych w Gościeszynie i Wroniaw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.125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rządzenie boisk sportowych oraz placu zabaw w Karpicku, Nowej Obrze i Nowych Tłokach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.0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.7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.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.760** 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Urządzenie boisk sportowych oraz placów zabaw w Nowym Widzimiu,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Starym Widzimiu i Berzynie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.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.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.51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Urządzenie placu zabaw dla dzieci oraz trybun dla widzów na boisku sportowym w Kębł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.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.7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.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.97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Urządzenie placów zabaw dla dzieci w Błocku,  Powodowie, Niałku Wielkim i Nowej Dąbr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9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40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rządzenie boiska sportowego oraz placu zabaw w Adamowie i Święt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.5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.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.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87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20"/>
              </w:rPr>
              <w:t>RAZEM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14"/>
                <w:szCs w:val="20"/>
                <w:highlight w:val="yellow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2.570.8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.679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.520.6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3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.000*p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3.000*p(7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00.000*d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50.000*d(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.707.6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.998.8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.371.9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BJAŚNIENIA: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  <w:tab/>
        <w:t>pf – pomoc finansow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1) – Narodowy Fundusz Ochrony Środowiska i Gospodarki Wodnej;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2) – Program SAPARD; 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3) – Europejski Fundusz Rozwoju Regionalnego;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4) – Fundusz Rozwoju Kultury Fizycznej (w dyspozycji Ministerstwa Edukacji Narodowej i Sportu);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5) – Wojewódzki Fundusz Ochrony Środowiska i Gospodarki Wodnej w Poznaniu;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6) – Fundusz Ochrony Gruntów Rolnych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7) – Bank Ochrony Środowisk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8) – Sekcja Orientacji Europejskiego Funduszu Orientacji i Gwarancji Rolnej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9) – pomoc finansowa Powiatu Wolsztyńskiego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(10) – Urząd Marszałkowski Województwa Wielkopolskiego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(11) – Fundacja Wspomagania Wsi</w:t>
      </w:r>
    </w:p>
    <w:p>
      <w:pPr>
        <w:sectPr>
          <w:headerReference w:type="default" r:id="rId2"/>
          <w:type w:val="nextPage"/>
          <w:pgSz w:orient="landscape" w:w="16838" w:h="11906"/>
          <w:pgMar w:left="567" w:right="726" w:gutter="0" w:header="539" w:top="59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20"/>
        </w:rPr>
        <w:t>(12) – środki budżetu państ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rFonts w:cs="Arial" w:ascii="Arial" w:hAnsi="Arial"/>
        <w:sz w:val="18"/>
        <w:szCs w:val="20"/>
      </w:rPr>
      <w:t>Załącznik nr  2a do Uchwały Rady Miejskiej w Wolsztynie</w:t>
    </w:r>
  </w:p>
  <w:p>
    <w:pPr>
      <w:pStyle w:val="Normal"/>
      <w:ind w:right="567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Nr XXXVIII/312/2006 z dnia 2 marca 2006r.</w:t>
    </w:r>
  </w:p>
  <w:p>
    <w:pPr>
      <w:pStyle w:val="Normal"/>
      <w:ind w:right="567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rFonts w:cs="Arial" w:ascii="Arial" w:hAnsi="Arial"/>
        <w:sz w:val="18"/>
        <w:szCs w:val="20"/>
      </w:rPr>
      <w:t>Załącznik nr  2a do Uchwały Rady Miejskiej w Wolsztynie</w:t>
    </w:r>
  </w:p>
  <w:p>
    <w:pPr>
      <w:pStyle w:val="Normal"/>
      <w:ind w:right="567" w:hanging="0"/>
      <w:jc w:val="right"/>
      <w:rPr/>
    </w:pPr>
    <w:r>
      <w:rPr>
        <w:rFonts w:cs="Arial" w:ascii="Arial" w:hAnsi="Arial"/>
        <w:sz w:val="18"/>
        <w:szCs w:val="20"/>
      </w:rPr>
      <w:t>Nr XXXVIII/312/2006 z dnia 2 marca 2006r.</w:t>
    </w:r>
  </w:p>
  <w:p>
    <w:pPr>
      <w:pStyle w:val="Normal"/>
      <w:ind w:right="567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2:00Z</dcterms:created>
  <dc:creator>BaRt</dc:creator>
  <dc:description/>
  <cp:keywords/>
  <dc:language>en-US</dc:language>
  <cp:lastModifiedBy>Papierowski</cp:lastModifiedBy>
  <cp:lastPrinted>2006-03-03T07:22:00Z</cp:lastPrinted>
  <dcterms:modified xsi:type="dcterms:W3CDTF">2006-03-03T06:28:00Z</dcterms:modified>
  <cp:revision>6</cp:revision>
  <dc:subject/>
  <dc:title>Zał</dc:title>
</cp:coreProperties>
</file>