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C H W A Ł A  N R XXXVIII / 306 /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zmiany uchwały nr III/30/2002 Rady Miejskiej w Wolsztynie z d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30 grudnia 2002 roku w sprawie: powołania członków Rady Społecznej prz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Samodzielnym Publicznym Zakładzie Opieki Zdrowotnej w Wolsztynie.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Na podstawie art. 18 ust. 2 pkt. 12 ustawy z dnia 8 marca 1990 roku </w:t>
        <w:br/>
        <w:t>o samorządzie gminnym / tekst jednolity z 2001 roku Dz. U. Nr 142 poz. 1591 z późniejszymi zmianami/ oraz art. 45 ust. 1 pkt. 2 lit. b ustawy z dnia 30 sierpnia 1991 roku o zakładach opieki zdrowotnej /Dz. U. Nr 91 poz. 408 z późniejszymi zmianami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la się , co następuje: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e śmiercią Radnego Władysława Przybyły stwierdza się wygaśnięcie członkostwa w Radzie Społecznej przy Samodzielnym Publicznym Zakładzie Opieki Zdrowotnej w Wolszty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§ 1 pkt 2 nadając mu nowe brzmie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zisław Wójtowicz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1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4:24:00Z</dcterms:modified>
  <cp:revision>2</cp:revision>
  <dc:subject/>
  <dc:title>Uchwała </dc:title>
</cp:coreProperties>
</file>