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 NR XXXVIII/312/2006</w:t>
      </w:r>
    </w:p>
    <w:p>
      <w:pPr>
        <w:pStyle w:val="Heading3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 MIEJSKIEJ  W  WOLSZTYNIE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DNIA  2 MARCA 2006 ROKU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zmieniająca  Uchwałę  Nr XXXVI/290/2006   Rady Miejskiej  w  Wolsztynie  z  dnia 29 grudnia 2005 roku w sprawie  budżetu  miasta  i  gminy  Wolsztyn  na  2006 rok.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853" w:hanging="0"/>
        <w:rPr/>
      </w:pPr>
      <w:r>
        <w:rPr/>
        <w:tab/>
      </w:r>
      <w:r>
        <w:rPr>
          <w:rFonts w:cs="Arial" w:ascii="Arial" w:hAnsi="Arial"/>
          <w:sz w:val="22"/>
        </w:rPr>
        <w:t xml:space="preserve"> Na podstawie art. 18 ust.2 pkt 4 ustawy z dnia 8 marca 1990 roku o samorządzie gminnym (tekst jednolity: Dz.U. z 2001 roku Nr 142, poz.1591 z późniejszymi zmianami), art. 47 ust. 1 i 2 ustawy z dnia 13 listopada 2003 roku o dochodach jednostek samorządu terytorialnego (Dz.U.Nr 203, poz. 1966), art.165, art. 166 oraz art. 184 ustawy z dnia 30 czerwca 2005 roku o finansach publicznych (Dz.U.Nr 249, poz. 2104)   </w:t>
      </w:r>
      <w:r>
        <w:rPr>
          <w:rFonts w:cs="Arial" w:ascii="Arial" w:hAnsi="Arial"/>
          <w:b/>
          <w:sz w:val="22"/>
        </w:rPr>
        <w:t>u c h w a l a</w:t>
      </w:r>
      <w:r>
        <w:rPr>
          <w:rFonts w:cs="Arial" w:ascii="Arial" w:hAnsi="Arial"/>
          <w:sz w:val="22"/>
        </w:rPr>
        <w:t xml:space="preserve">   się  co następuje : </w:t>
      </w:r>
    </w:p>
    <w:p>
      <w:pPr>
        <w:pStyle w:val="Normal"/>
        <w:ind w:left="426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/>
      </w:pPr>
      <w:r>
        <w:rPr>
          <w:rFonts w:cs="Arial" w:ascii="Arial" w:hAnsi="Arial"/>
          <w:sz w:val="22"/>
        </w:rPr>
        <w:t>W uchwale  Nr XXXVI/290/2005 Rady Miejskiej  w  Wolsztynie  z  dnia  29 grudnia 2005 roku  w sprawie budżetu miasta i gminy Wolsztyn na 2006 rok, wprowadza się następujące zmiany :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 § 2 ust. 1 oraz ust. 2 pkt 5  otrzymują brzmienie :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wydatki budżetu gminy na 2005 rok w kwocie 53.865.245,- zł.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2. Z wydatków o których mowa w ust.1 przeznacza się łącznie n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69" w:leader="none"/>
        </w:tabs>
        <w:ind w:left="1080" w:right="-85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tki majątkowe, w tym ;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westycje jednoroczne – 1.795.000,-zł zgodnie z załącznikiem 3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/>
      </w:pPr>
      <w:r>
        <w:rPr>
          <w:rFonts w:cs="Arial" w:ascii="Arial" w:hAnsi="Arial"/>
          <w:sz w:val="22"/>
        </w:rPr>
        <w:t xml:space="preserve">- inwestycje wieloletnie   – 9.520.610,-zł (objęte wieloletnim programem inwestycyjnym) 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kupy inwestycyjne w kwocie 146.500,-zł,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ind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§ 4 otrzymuje brzmienie:</w:t>
      </w:r>
    </w:p>
    <w:p>
      <w:pPr>
        <w:pStyle w:val="Normal"/>
        <w:ind w:left="1134" w:right="-711" w:hanging="85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§ 4. Deficyt budżetu gminy na 2006 rok na kwotę 5.949.000,-zł pokryty zostanie kredytami i   pożyczkami  długoterminowymi oraz wolnymi środkami.</w:t>
      </w:r>
    </w:p>
    <w:p>
      <w:pPr>
        <w:pStyle w:val="Normal"/>
        <w:ind w:left="1418" w:right="-711" w:hanging="284"/>
        <w:jc w:val="both"/>
        <w:rPr/>
      </w:pPr>
      <w:r>
        <w:rPr>
          <w:rFonts w:cs="Arial" w:ascii="Arial" w:hAnsi="Arial"/>
          <w:sz w:val="22"/>
        </w:rPr>
        <w:t>1. Ustala się przychody budżetu na kwotę 8.497.350,-zł wykazane w załączniku nr 1 do        niniejszej uchwały.</w:t>
      </w:r>
    </w:p>
    <w:p>
      <w:pPr>
        <w:pStyle w:val="Normal"/>
        <w:ind w:left="1418" w:right="-71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stala się rozchody budżetu na kwotę 2.548.350,-zł wykazane w załączniku nr 2 do       niniejszej uchwały.”</w:t>
      </w:r>
    </w:p>
    <w:p>
      <w:pPr>
        <w:pStyle w:val="Normal"/>
        <w:ind w:right="-711" w:hanging="0"/>
        <w:rPr/>
      </w:pPr>
      <w:r>
        <w:rPr/>
        <w:t xml:space="preserve"> </w:t>
      </w:r>
    </w:p>
    <w:p>
      <w:pPr>
        <w:pStyle w:val="Tekstblokowy"/>
        <w:ind w:left="1560" w:right="-711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2</w:t>
      </w:r>
    </w:p>
    <w:p>
      <w:pPr>
        <w:pStyle w:val="Tekstblokowy"/>
        <w:ind w:left="1560" w:right="-711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711" w:hanging="0"/>
        <w:jc w:val="both"/>
        <w:rPr/>
      </w:pPr>
      <w:r>
        <w:rPr>
          <w:rFonts w:cs="Arial" w:ascii="Arial" w:hAnsi="Arial"/>
          <w:sz w:val="22"/>
        </w:rPr>
        <w:t>W załącznikach  nr 2, 3 i 3a do Uchwały  Nr XXXVI/290/2005 Rady Miejskiej w Wolsztynie z dnia   29 grudnia 2005 roku w sprawie budżetu miasta i gminy Wolsztyn na 2006 rok wprowadza się zmiany określone załącznikami nr 1, 2, i 2a do niniejszej Uchwały.</w:t>
      </w:r>
    </w:p>
    <w:p>
      <w:pPr>
        <w:pStyle w:val="Tekstblokowy"/>
        <w:ind w:left="0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3</w:t>
      </w:r>
    </w:p>
    <w:p>
      <w:pPr>
        <w:pStyle w:val="Tekstblokowy"/>
        <w:ind w:left="704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1560" w:right="-853" w:hanging="1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kstblokowy"/>
        <w:ind w:left="704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4</w:t>
      </w:r>
    </w:p>
    <w:p>
      <w:pPr>
        <w:pStyle w:val="Tekstblokowy"/>
        <w:ind w:left="4248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 i ma zastosowanie do budżetu na rok 2006.</w:t>
      </w:r>
    </w:p>
    <w:p>
      <w:pPr>
        <w:pStyle w:val="Tekstblokowy"/>
        <w:ind w:left="0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59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3:00:00Z</dcterms:modified>
  <cp:revision>1</cp:revision>
  <dc:subject/>
  <dc:title>Uchwała </dc:title>
</cp:coreProperties>
</file>