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VIII / 313 / 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 i e ustawy z dnia 8 marca 1990 roku o samorządzie gminnym (tekst jednolity z 2001r. Dz.U. nr 142 , poz. 1591 z  późniejszymi zmianami) uchwala się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39.500,- zł</w:t>
      </w:r>
      <w:r>
        <w:rPr>
          <w:rFonts w:cs="Arial" w:ascii="Arial" w:hAnsi="Arial"/>
          <w:sz w:val="22"/>
          <w:szCs w:val="22"/>
        </w:rPr>
        <w:t xml:space="preserve"> (słownie: trzdzieścidziewięćtysięcypięćsetzł) pozostającą </w:t>
        <w:br/>
        <w:t xml:space="preserve">w dyspozycji Gminy Wolsztyn z tytułu umorzenia części pożyczki zaciągniętej </w:t>
        <w:br/>
        <w:t xml:space="preserve">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>budowę kanalizacji sanitarnej wraz z przepompownią ścieków na terenie Muzeum Regionalnego w Wolsztynie – Skansen Budownictwa Ludowego Zachodniej Wielkopolski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58/P/Le/OW/03</w:t>
      </w:r>
      <w:r>
        <w:rPr>
          <w:rFonts w:cs="Arial" w:ascii="Arial" w:hAnsi="Arial"/>
          <w:sz w:val="22"/>
          <w:szCs w:val="22"/>
        </w:rPr>
        <w:t xml:space="preserve"> z dnia 27.06.2003r. przeznacza się na poprawę jakości wód Jeziora Wolsztyński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02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02:00Z</dcterms:modified>
  <cp:revision>1</cp:revision>
  <dc:subject/>
  <dc:title>Uchwała </dc:title>
</cp:coreProperties>
</file>