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VIII \ 316 \ 200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 marca 2006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: zmiany uchwały Nr XL/337/2002 z dnia 28 lutego 2002 roku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w  sprawie ustalania, rozliczania i obniżania obowiązkowego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wymiaru zajęć niektórych nauczycieli zatrudnionych w szkołach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i przedszkolach prowadzonych przez gminę Wolszty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18 ust. 2 pkt 15 ustawy z dnia 8 marca 1990 roku o samorządzie gminnym (Dz. U. z 2001 r. Nr 142 poz. 1591 z późn. zm) oraz art. 42 ust. 7 pkt 3  ustawy z dnia 26 stycznia 1982 r. - Karta Nauczyciela (Dz. U. z 2003 r. Nr 118             poz. 1112 z późń. zm) po uzyskaniu pozytywnej opinii Wielkopolskiego Kuratora Oświaty w Poznaniu uchwala się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się dotychczasową treść § 3 załącznika Nr 1 do uchwały Nr XL/337/2002 Rady Miejskiej w Wolsztynie z dnia 28 lutego 2002 roku nadając mu nowe brzmien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owy wymiar godzin zajęć nauczycieli realizujących zajęcia dydaktyczne,  wychowawcze lub opiekuńcze o różnym wymiarze pensum, ustala się według wzor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W = (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+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 : [(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: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) + (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: 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… - </w:t>
        <w:tab/>
        <w:t xml:space="preserve">oznacza ilość godzin poszczególnych stanowisk przydzieloną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</w:t>
        <w:tab/>
        <w:tab/>
        <w:t>nauczycielowi w arkuszu organiz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1416"/>
        <w:jc w:val="both"/>
        <w:rPr/>
      </w:pP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y</w:t>
      </w:r>
      <w:r>
        <w:rPr>
          <w:rFonts w:cs="Arial" w:ascii="Arial" w:hAnsi="Arial"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… - </w:t>
        <w:tab/>
        <w:t>oznacza tygodniowy obowiązkowy wymiar godzin zajęć dydaktycznych, wychowawczych, opiekuńczych określony           dla danych stanowisk w art. 42 ust. 3 ustawy Karta Nauczyciela oraz § 1 załącznika  Nr 3 do uchwały Nr XL/337/2002 z dnia           28 lutego 2002 roku.</w:t>
      </w:r>
    </w:p>
    <w:p>
      <w:pPr>
        <w:pStyle w:val="Normal"/>
        <w:ind w:left="2124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miar, o którym mowa w pkt 1 przyjmuje się pełnych godzinach tak, że godzinę do 0,5 pomija się, a godzinę co najmniej 0,5 przyjmuje się za pełną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niku Nr 1 do uchwały Nr XL/337/2002 z dnia 28 lutego 2002 roku skreśla  się § 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, dyrektorom szkół, zespołów i przedszko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z mocą od 1 września 2006 roku.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04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3:05:00Z</dcterms:modified>
  <cp:revision>1</cp:revision>
  <dc:subject/>
  <dc:title>Uchwała </dc:title>
</cp:coreProperties>
</file>