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VIII/311/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</w:t>
      </w:r>
      <w:r>
        <w:rPr>
          <w:rFonts w:cs="Arial" w:ascii="Arial" w:hAnsi="Arial"/>
          <w:b/>
          <w:sz w:val="22"/>
          <w:szCs w:val="22"/>
        </w:rPr>
        <w:t xml:space="preserve">  zatwierdzenia projektu współfinansowanego z Europejskiego Funduszu Społecznego pt.: „Wolsztyński Ekspert Samorządowy” w ramach Zintegrowanego Programu Operacyjnego Rozwoju Regionalnego - priorytet 2.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18 ust. 1 ustawy z dnia 8 marca 1990r. o samorządzie gminnym (Dz. U. z 2001 r., Nr 142, poz.1591- z późniejszymi zmianami ) uchwala się, co następuje: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§ 1. 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Rada Miejska w Wolsztynie zatwierdza do realizacji projekt pt. „Wolsztyński Ekspert Samorządowy” współfinansowany z Europejskiego Funduszu Społecznego na kwotę 100.000 zł.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br/>
        <w:t>Wykonanie uchwały powierza się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3. </w:t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uchwały w sprawie zatwierdzenia projektu współfinansowanego z Europejskiego Funduszu Społecznego pt.: „Wolsztyński Ekspert Samorządowy” w ramach Zintegrowanego Programu Operacyjnego Rozwoju Regionalnego - priorytet 2.</w:t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Przyjęcie uchwały jest niezbędnym warunkiem przy ubieganiu się o środki  </w:t>
        <w:br/>
        <w:t xml:space="preserve">z Europejskiego Funduszu Społecznego na realizację projektu szkoleniowego, skierowanego dla pracowników samorządowych, na który to program został ogłoszony konkurs przez Wojewódzki Urząd Pracy w Poznaniu w ramach  Zintegrowanego Programu Rozwoju Regionalnego – Priorytet 2. Na realizację przedmiotowego projektu wysokość dofinansowania z funduszów strukturalnych może wynieść maksymalnie 80% kosztów kwalifikowanych się do refundacji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polega na zorganizowaniu cyklu szkoleń i kursów dla pracowników Urzędu Miejskiego w Wolsztynie oraz jednostek organizacyjnych. Szkolenia te obejmowały będą takie zagadnienia jak kodeks postępowania administracyjnego, ochrona danych osobowych, informacje niejawne, prawo zamówień publicznych, prawo wspólnotowe oraz kursy językowe. </w:t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wagi na obowiązek załączenia do wniosku aplikacyjnego zgody zatwierdzającej projekt, konieczne </w:t>
      </w:r>
      <w:r>
        <w:rPr>
          <w:rFonts w:cs="Arial" w:ascii="Arial" w:hAnsi="Arial"/>
          <w:bCs/>
          <w:sz w:val="22"/>
          <w:szCs w:val="22"/>
        </w:rPr>
        <w:t>jest podjęcie stosownej uchwały przez Radę Miejsk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1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2:00Z</dcterms:modified>
  <cp:revision>1</cp:revision>
  <dc:subject/>
  <dc:title>Uchwała </dc:title>
</cp:coreProperties>
</file>