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 NR XXXVIII / 309 / 200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 marca 2006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br/>
        <w:t xml:space="preserve">w sprawie:  </w:t>
      </w:r>
      <w:r>
        <w:rPr>
          <w:rFonts w:cs="Arial" w:ascii="Arial" w:hAnsi="Arial"/>
          <w:b/>
          <w:sz w:val="22"/>
          <w:szCs w:val="22"/>
        </w:rPr>
        <w:t>przyjęc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Lokaln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lanu Rewitalizacji Obszarów Miejskich 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Miasta Wolsztyn</w:t>
        <w:b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18 ust.1 i ust. 2 pkt 6 ustawy z dnia 8 marca 1990r. o samorządzie gminnym (Dz. U. z 2001 r., Nr 142, poz.1591- z późniejszymi zmianami ) uchwala się, co następuje:</w:t>
        <w:b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 xml:space="preserve">§ 1. </w:t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Przyjmuje się do realizacji Lokalny Plan Rewitalizacji Obszarów Miejskich Miasta Wolsztyn opracowany na załączniku do uchwały.</w:t>
        <w:b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br/>
        <w:br/>
        <w:t>Wykonanie uchwały powierza się Burmistrzowi 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3. </w:t>
        <w:br/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2:57:00Z</dcterms:created>
  <dc:creator>LIS</dc:creator>
  <dc:description/>
  <cp:keywords/>
  <dc:language>en-US</dc:language>
  <cp:lastModifiedBy>LIS</cp:lastModifiedBy>
  <cp:lastPrinted>2005-03-01T08:13:00Z</cp:lastPrinted>
  <dcterms:modified xsi:type="dcterms:W3CDTF">2006-03-13T12:57:00Z</dcterms:modified>
  <cp:revision>1</cp:revision>
  <dc:subject/>
  <dc:title>Uchwała </dc:title>
</cp:coreProperties>
</file>