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VIII / 305 / 20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F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zmiany uchwały nr II/10/2002 Rady Miejskiej w Wolsztynie z dnia 5 grudn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2002 roku w sprawie powołania składów osobowych i ustalenia zakres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działań stałych komisji Rady Miejskiej w Wolszty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Na podstawie art. 18 ust. 2 pkt 12 ustawy z dnia 8 marca 1990 roku o samorządzie gminnym /tekst jednolity z 2001 roku Dz. U. Nr 142 poz. 1591 z późniejszymi zmianami/ oraz § 70 ust. 1 Statutu Gminy Wolsztyn zatwierdzonego uchwałą Rady Miejskiej w Wolsztynie nr III/27/2002  z dnia 30 grudnia 2002 roku w sprawie Statutu Gminy Wolsztyn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pkt 3 i 6 załącznika nr 1 do uchwały nr II/10/2002 Rady Miejskiej w Wolsztynie z dnia 5 grudnia 2002 roku nadając mu następującą treść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KOMISJA OŚWIATY, KULTURY SPORTU I REKREACJI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kład Komisji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Barbara Bajon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ogusława Tuchock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ndrzej Nitschke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Jolanta Patalas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Jan Chełmińsk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Zdzisław Wójtowicz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Leszek Mały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MISJA REWIZYJN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kład Komisji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Barbara Bajon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dzisław Wójtowicz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adeusz Gałęzowski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leksander Jakowczyc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0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2:51:00Z</dcterms:modified>
  <cp:revision>1</cp:revision>
  <dc:subject/>
  <dc:title>Uchwała </dc:title>
</cp:coreProperties>
</file>