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VIII / 304 / 200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 ROKU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: stwierdzenia wygaśnięcia członkostwa w Komisji Rewizyjnej i powołania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Przewodniczącego Komisji Rewizyjnej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Na podstawie § 84 ust. 2 Statutu Gminy Wolsztyn zatwierdzonego uchwałą Rady Miejskiej w Wolsztynie Nr III / 27 / 2002 z dnia 30 grudnia 2002 roku w sprawie: Statutu Gminy Wolsztyn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śmiercią Radnego Władysława Przybyły stwierdza się wygaśnięcie członkostwa w Komisji Rewizyjnej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Powołuje się na Przewodniczącego Komisji Rewizyjnej Barbara Bajon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raci moc uchwała nr II/11/2002 Rady Miejskiej w Wolsztynie z dnia 5 grudnia 2002 roku </w:t>
        <w:br/>
        <w:t xml:space="preserve">w sprawie: powołania przewodniczącego Komisji Rewizyjn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48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2:50:00Z</dcterms:modified>
  <cp:revision>1</cp:revision>
  <dc:subject/>
  <dc:title>Uchwała </dc:title>
</cp:coreProperties>
</file>