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NR XXXVIII / 315 / 200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2 marca 2005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>w sprawie : regulaminu w sprawie utrzymania czystości i porządku na terenie gminy Wolsztyn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Na podstawie art. 18  ust 2 pkt 15, art. 40 ust 1, art. 41 ust 1 ustawy z dnia 8 marca 1990 r. o samorządzie gminnym (Dz. U. z 2001 r.,  Nr 142, poz. 1591 ze zm.) w związku z art. 4 ustawy z dnia 13 września 1996 r. o utrzymaniu czystości i porządku w gminach (Dz. U. z 2005 r., Nr 236, poz. 2008) oraz art. 16 a ustawy z dnia 27 kwietnia 2001 r. odpadach (Dz. U. Nr 62, poz. 628, ze zm.) uchwala się regulamin określający szczegółowe zasady utrzymania czystości i porządku na terenie gminy Wolsztyn, treści następującej: 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ogólne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>Regulamin ustala szczegółowe zasady utrzymania czystości i porządku na terenach nieruchomości w gminie Wolsztyn w zakresie 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ograniczania powstawania odpadów komunalnych na nieruchomościach, usuwania ich z miejsc powstawania, prowadzenia selektywnej zbiórki odpadów, częstotliwości </w:t>
        <w:br/>
        <w:t>i sposobów wywozu oraz rozliczania świadczonych usług,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rodzaju pojemników i innych urządzeń przeznaczonych do zbierania odpadów komunalnych, ich rozmieszczenia i utrzymania w odpowiednim stanie sanitarnym, porządkowo – technicznym,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posobu pozbywania się nieczystości płynnych z nieruchomości w sposób chroniący środowisko,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cia i napraw samochodowych poza myjniami i warsztatami samochodowymi,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ków właścicieli utrzymujących zwierzęta domowe, mających na celu ochronę przed zagrożeniem lub uciążliwością dla ludzi,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ń dotyczących utrzymania zwierząt gospodarskich na terenach wyłączonych z produkcji rolnej,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znaczania obszarów podlegających obowiązkowi deratyzacji i terminów jej przeprowadzania.</w:t>
      </w:r>
    </w:p>
    <w:p>
      <w:pPr>
        <w:pStyle w:val="TextBody"/>
        <w:spacing w:lineRule="auto" w:line="36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Ilekroć w niniejszej uchwale jest mowa o 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 xml:space="preserve">chodniku </w:t>
      </w:r>
      <w:r>
        <w:rPr>
          <w:rFonts w:cs="Arial" w:ascii="Arial" w:hAnsi="Arial"/>
          <w:sz w:val="22"/>
        </w:rPr>
        <w:t>– należy przez to rozumieć część drogi przeznaczoną dla ruchu pieszych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firmie wywozowej</w:t>
      </w:r>
      <w:r>
        <w:rPr>
          <w:rFonts w:cs="Arial" w:ascii="Arial" w:hAnsi="Arial"/>
          <w:sz w:val="22"/>
        </w:rPr>
        <w:t xml:space="preserve"> – należy przez to rozumieć gminną jednostkę organizacyjną prowadzącą działalność w zakresie zbierania i transportu odpadów komunalnych lub podmioty gospodarcze posiadające zezwolenie burmistrza na świadczenie  tych usług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 xml:space="preserve">komunalnych osadach ściekowych </w:t>
      </w:r>
      <w:r>
        <w:rPr>
          <w:rFonts w:cs="Arial" w:ascii="Arial" w:hAnsi="Arial"/>
          <w:sz w:val="22"/>
        </w:rPr>
        <w:t>– należy przez to rozumieć pochodzący z oczyszczalni ścieków osad z komór fermentacyjnych oraz innych instalacji służących do oczyszczania ścieków komunalnych oraz innych ścieków o składzie zbliżonym do składu ścieków komunalnych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nieczystościach ciekłych</w:t>
      </w:r>
      <w:r>
        <w:rPr>
          <w:rFonts w:cs="Arial" w:ascii="Arial" w:hAnsi="Arial"/>
          <w:sz w:val="22"/>
        </w:rPr>
        <w:t xml:space="preserve"> – należy przez to rozumieć ścieki gromadzone przejściowo w zbiornikach bezodpływowych (nie dotyczy nawozów naturalnych płynnych: gnojówki i gnojowicy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obiektach użyteczności publicznej i obsługi ludności</w:t>
      </w:r>
      <w:r>
        <w:rPr>
          <w:rFonts w:cs="Arial" w:ascii="Arial" w:hAnsi="Arial"/>
          <w:sz w:val="22"/>
        </w:rPr>
        <w:t xml:space="preserve"> – należy przez to rozumieć między innymi : urzędy organów administracji, zakłady opieki zdrowotnej, opieki społecznej, szkoły i placówki oświatowe, kulturalno – oświatowe, hotele, restauracje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 xml:space="preserve">oczyszczalni ścieków </w:t>
      </w:r>
      <w:r>
        <w:rPr>
          <w:rFonts w:cs="Arial" w:ascii="Arial" w:hAnsi="Arial"/>
          <w:sz w:val="22"/>
        </w:rPr>
        <w:t xml:space="preserve">– należy przez to rozumieć Gminną Oczyszczalnię Ścieków </w:t>
        <w:br/>
        <w:t xml:space="preserve">w  Komorowie, oczyszczalnię Okręgowej Spółdzielni Mleczarskiej w Wolsztynie </w:t>
        <w:br/>
        <w:t>i oczyszczalnie przydomowe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odpadach komunalnych</w:t>
      </w:r>
      <w:r>
        <w:rPr>
          <w:rFonts w:cs="Arial" w:ascii="Arial" w:hAnsi="Arial"/>
          <w:sz w:val="22"/>
        </w:rPr>
        <w:t xml:space="preserve">  - należy przez to rozumieć odpady powstające </w:t>
        <w:br/>
        <w:t>w gospodarstwach domowych, a także odpady nie zawierające odpadów niebezpiecznych pochodzące od innych wytwórców odpadów, które ze względu na swój charakter lub skład są podobne do odpadów powstających w gospodarstwach domowych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 xml:space="preserve">odpadach ulegających biodegradacji </w:t>
      </w:r>
      <w:r>
        <w:rPr>
          <w:rFonts w:cs="Arial" w:ascii="Arial" w:hAnsi="Arial"/>
          <w:sz w:val="22"/>
        </w:rPr>
        <w:t>– należy przez to rozumieć te odpady, które ulegają rozkładowi tlenowemu lub beztlenowemu przy udziale mikroorganizmów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 xml:space="preserve">odpadach wielkogabarytowych </w:t>
      </w:r>
      <w:r>
        <w:rPr>
          <w:rFonts w:cs="Arial" w:ascii="Arial" w:hAnsi="Arial"/>
          <w:sz w:val="22"/>
        </w:rPr>
        <w:t>– należy przez to rozumieć odpady komunalne stałe, które ze względu na swoje rozmiary i masę nie mogą być gromadzone w typowych pojemnikach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przystanku komunikacyjnym</w:t>
      </w:r>
      <w:r>
        <w:rPr>
          <w:rFonts w:cs="Arial" w:ascii="Arial" w:hAnsi="Arial"/>
          <w:sz w:val="22"/>
        </w:rPr>
        <w:t xml:space="preserve"> – należy przez to rozumieć wydzieloną zatokę przystankową oraz chodnik na całej długości zatoki wraz z wiatą. W przypadku braku zatoki – chodnik w odległości 15 m w każdą stronę od słupka ze znakiem oznaczającym przystanek komunikacyjny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składowisku odpadów komunalnych</w:t>
      </w:r>
      <w:r>
        <w:rPr>
          <w:rFonts w:cs="Arial" w:ascii="Arial" w:hAnsi="Arial"/>
          <w:sz w:val="22"/>
        </w:rPr>
        <w:t xml:space="preserve"> – należy przez to rozumieć Gminne Składowisko Odpadów Komunalnych w Powodowie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terenie użyteczności publicznej</w:t>
      </w:r>
      <w:r>
        <w:rPr>
          <w:rFonts w:cs="Arial" w:ascii="Arial" w:hAnsi="Arial"/>
          <w:sz w:val="22"/>
        </w:rPr>
        <w:t xml:space="preserve"> – należy przez to rozumieć tereny ogólnodostępne jak parki, zieleńce, skwery, place, chodniki, jezdnie, parkingi itp.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właścicielach nieruchomości</w:t>
      </w:r>
      <w:r>
        <w:rPr>
          <w:rFonts w:cs="Arial" w:ascii="Arial" w:hAnsi="Arial"/>
          <w:sz w:val="22"/>
        </w:rPr>
        <w:t xml:space="preserve"> – należy przez to rozumieć także współwłaścicieli, użytkowników wieczystych oraz jednostki organizacyjne i osoby posiadające nieruchomości w zarządzie lub użytkowaniu, a także inne podmioty władające nieruchomościami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wytwórcy odpadów</w:t>
      </w:r>
      <w:r>
        <w:rPr>
          <w:rFonts w:cs="Arial" w:ascii="Arial" w:hAnsi="Arial"/>
          <w:sz w:val="22"/>
        </w:rPr>
        <w:t xml:space="preserve">– rozumie się przez to każdego, którego działalność lub bytowanie powoduje powstawanie odpadów oraz każdego, kto przeprowadza wstępne przetwarzanie, mieszanie lub inne działania powodujące zmianę charakteru lub składu tych odpadów ; wytwórcą odpadów powstających w wyniku świadczenia usług w zakresie budowy, rozbiórki, remontu obiektów, czyszczenia zbiorników lub urządzeń oraz sprzątania, konserwacji i napraw jest podmiot, który świadczy usługę, chyba że umowa o świadczenie usługi stanowi inaczej,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zakładzie zagospodarowania odpadów (ZZO)</w:t>
      </w:r>
      <w:r>
        <w:rPr>
          <w:rFonts w:cs="Arial" w:ascii="Arial" w:hAnsi="Arial"/>
          <w:sz w:val="22"/>
        </w:rPr>
        <w:t xml:space="preserve"> – należy przez to rozumieć linię dosegregowywania odpadów gromadzonych selektywnie, magazynowania odpadów wysegregowanych oraz kompostownię, planowanych do budowy, jako element  punktu przeładunkowego Centrum Zagospodarowania Odpadów w Piotrowie,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 xml:space="preserve">zbiornikach bezodpływowych </w:t>
      </w:r>
      <w:r>
        <w:rPr>
          <w:rFonts w:cs="Arial" w:ascii="Arial" w:hAnsi="Arial"/>
          <w:sz w:val="22"/>
        </w:rPr>
        <w:t>– należy przez to rozumieć instalacje i urządzenia przeznaczone do gromadzenia nieczystości ciekłych w miejscu ich powstawania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 xml:space="preserve">ustawie </w:t>
      </w:r>
      <w:r>
        <w:rPr>
          <w:rFonts w:cs="Arial" w:ascii="Arial" w:hAnsi="Arial"/>
          <w:sz w:val="22"/>
        </w:rPr>
        <w:t>– należy przez to rozumieć ustawę z dnia 13 września 1996 r. o utrzymaniu czystości i porządku w gminach (Dz. U. z 2005 r., Nr 236, poz. 2008)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ozostałe pojęcia nie zamieszczone w słowniczku, a używane w niniejszej uchwale zostały zdefiniowane we właściwych przepisach odrębnych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ulamin określa prawa i obowiązki :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aścicieli nieruchomości,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ów robót budowlanych,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i użytkujące tereny służące komunikacji publicznej,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ch korzystających z terenów będących własnością Gminy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2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sz w:val="22"/>
        </w:rPr>
        <w:t>Wymagania w zakresie utrzymania porządku i czystości na nieruchomościach. Zasady usuwania odpadów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2"/>
        </w:rPr>
        <w:t>Wyposażenie nieruchomości w urządzenia służące do gromadzenia odpadów komunalnych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łaściciele nieruchomości zobowiązani są do :</w:t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yposażenia nieruchomości w dostateczną, zapewniającą ciągłość właściwego przetrzymywania, ilość pojemników do gromadzenia odpadów. Odpady komunalne można również gromadzić w workach foliowych, które można nabyć u prowadzącego wywóz, 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przygotowania na własny koszt na terenie nieruchomości miejsca na ustawienie pojemników służących do okresowego gromadzenia odpadów, posiadającego następujące cechy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erzchnię utwardzoną, wyprofilowaną ze spadkiem zabezpieczającym przed zbieraniem się wody, błota i innych zanieczyszczeń,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ępność dla użytkowników i pracowników firmy wywozowej,</w:t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wierania pisemnych umów z firmą wywozową na wywóz odpadów, </w:t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trzymania w czystości miejsc ustawienia pojemników w przypadku ich regularnego opróżniania; w przypadku nie dotrzymania terminu wywozu i nagromadzenia się odpadów stałych poza pojemnikiem, obowiązek przywrócenia porządku obciąża firmę wywozową,</w:t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rzymania pojemników w należytym stanie sanitarnym i technicznym, a w okresie letnim do dezynfekowania pojemników na odpady i miejsc ich ustawienia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 przypadku nie dopełnienia obowiązku zawarcia umowy, o której mowa w ust. 1 pkt 3 przez właściciela nieruchomości, burmistrz wydaje decyzję, w której ustala sposób regularnego opróżniania pojemników. Koszty związane z  wykonaniem wymienionych usług, obciążają  właściciela  nieruchomośc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ecyzja, o której mowa w ust. 2  jest ważna przez 1 rok. Może jednak ulec przedłużeniu z urzędu w przypadku nie udokumentowania przez właściciela nieruchomości zawarcia wymaganej umowy, na co najmniej 3 miesiące przed upływem daty jej obowiązywania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5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budowie wielorodzinnej dopuszcza się możliwość wyznaczenia jednego miejsca ustawienia pojemników do gromadzenia odpadów dla kilku nieruchomości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6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aściciele nieruchomości, które w całości lub części są terenami użyteczności publicznej, mają obowiązek ustawiania na tych terenach koszy na odpady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rzymanie porządku i czystości na drogach publicznych należy do zarządcy drogi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e obowiązki w zakresie zimowego utrzymania dróg gminnych reguluje odrębne zarządzenie burmistrza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rganizatorzy imprezy lub zgromadzenia o charakterze publicznym, targowiska lub giełdy, zobowiązani są do wyposażenia miejsca, w którym się one odbywają w odpowiednią ilość pojemników na odpady i sanitariatów oraz wywiezienia ich zawartości bezpośrednio po zakończeniu imprezy, nie później niż w ciągu 12 godzin. Dotyczy to także usunięcia skutków tej działalności z terenów przyległych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trzymanie czystości i porządku na terenie placu budowy zapewnia wykonawca robót budowlanych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2"/>
        </w:rPr>
        <w:t xml:space="preserve">Gospodarka odpadami komunalnymi powstałymi na terenie nieruchomości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§ 7. </w:t>
      </w:r>
    </w:p>
    <w:p>
      <w:pPr>
        <w:pStyle w:val="TextBody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ady komunalne zmieszane należy wywozić na składowisko odpadów komunalnych.</w:t>
      </w:r>
    </w:p>
    <w:p>
      <w:pPr>
        <w:pStyle w:val="TextBody"/>
        <w:numPr>
          <w:ilvl w:val="0"/>
          <w:numId w:val="3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dpady komunalne: makulatura, szkło, tworzywa sztuczne, złom metalowy, tekstylia, baterie i akumulatory oraz odpady ulegające biodegradacji winny być zbierane selektywnie na posesjach i dostarczane do wyznaczonych punktów zbiórki tych odpadów. Podmioty gospodarcze winny gromadzić odpady segregowane w wydzielonych pojemnikach własnych lub dzierżawionych oraz dostarczać je do punktów skupu lub zawrzeć umowę na ich odbiór z firmą wywozową. Do czasu budowy ZZO ustala się miejsce gromadzenia segregowanych odpadów w Przedsiębiorstwie Gospodarki Komunalnej Sp. z o.o. w Wolsztynie. Powstające na terenie nieruchomości w zabudowie jednorodzinnej odpady roślinne należy, w miarę możliwości, gromadzić oddzielnie z przeznaczeniem na kompostowanie.</w:t>
      </w:r>
    </w:p>
    <w:p>
      <w:pPr>
        <w:pStyle w:val="TextBody"/>
        <w:numPr>
          <w:ilvl w:val="0"/>
          <w:numId w:val="3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Odpady wielkogabarytowe należy gromadzić w wydzielonym miejscu na terenie nieruchomości, w sposób nie utrudniający korzystania z nieruchomości, a wywóz ich odbywać się będzie w terminach ustalonych z przedsiębiorstwem wywozowym lub centrum recyklingu. </w:t>
      </w:r>
    </w:p>
    <w:p>
      <w:pPr>
        <w:pStyle w:val="TextBody"/>
        <w:numPr>
          <w:ilvl w:val="0"/>
          <w:numId w:val="3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soby fizyczne lub podmioty gospodarcze prowadzące remonty winny gromadzić pochodzący z nich gruz w specjalnych pojemnikach wydzierżawianych od firmy wywozowej lub własnym transportem dostarczyć do punktów przyjmowania tego rodzaju odpadów. Punktami tymi na terenie gminy są : Przedsiębiorstwo Robót Drogowo – Mostowych Sp. z o.o. z/s Świętno ul. Akacjowa 1, składowisko odpadów komunalnych oraz osoby zużywające gruz rozbiórkowy na cele własne.</w:t>
      </w:r>
    </w:p>
    <w:p>
      <w:pPr>
        <w:pStyle w:val="TextBody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aściciel wraku pojazdu mechanicznego zobowiązany jest do jego złomowania przez odtransportowanie do stacji demontażu.</w:t>
      </w:r>
    </w:p>
    <w:p>
      <w:pPr>
        <w:pStyle w:val="TextBody"/>
        <w:numPr>
          <w:ilvl w:val="0"/>
          <w:numId w:val="3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Jeśli na terenie nieruchomości powstają odpady komunalne z działalności gospodarczej, winny być one gromadzone w sposób wyodrębniony. W wypadku nie stosowania odrębnych pojemników lub worków, rozliczenie ilości odpadów odbędzie się wg następujących norm (w przeliczeniu na jeden metr kwadratowy w okresie miesiąca) 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rFonts w:cs="Arial" w:ascii="Arial" w:hAnsi="Arial"/>
          <w:sz w:val="22"/>
        </w:rPr>
        <w:t>dla ulicznych punktów gastronomicznych  - 0,012 m ³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dla sklepów i hurtowni spożywczych - 0,007 m ³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dla innych sklepów - 0,002 m ³</w:t>
      </w:r>
    </w:p>
    <w:p>
      <w:pPr>
        <w:pStyle w:val="TextBody"/>
        <w:spacing w:lineRule="auto" w:line="360"/>
        <w:ind w:left="708" w:hanging="0"/>
        <w:rPr/>
      </w:pPr>
      <w:r>
        <w:rPr>
          <w:rFonts w:cs="Arial" w:ascii="Arial" w:hAnsi="Arial"/>
          <w:sz w:val="22"/>
        </w:rPr>
        <w:t>4) dla zakładów rzemieślniczych, usługowych i przemysłowych – 0,002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zczegółowe wymagania i zasady gromadzenia nieczystości płynnych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§ 8. 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łaściciele nieruchomości są zobowiązani: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przyłączenia posesji do sieci kanalizacji sanitarnej bez zbędnej zwłoki, jednak nie później niż w ciągu 6 miesięcy od dnia przekazania jej do eksploatacji, sposób przyłą-czenia winien być uzgodniony z właścicielem sieci,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łączenie nie jest obowiązkowe, jeżeli nieruchomość została wyposażona w przydo-mową oczyszczalnię ścieków przed rozpoczęciem inwestycji związanej z budową kanalizacji sanitarnej na terenie, na którym zlokalizowana jest nieruchomość,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łaściciele nieruchomości, którzy nie mają możliwości jej podłączenia do sieci kanalizacji sanitarnej, są zobowiązani do wyposażenia nieruchomości w szczelny, bezodpływowy zbiornik lub przydomową oczyszczalnię ścieków, spełniającą wymagania określone w odrębnych przepisach,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biorniki bezodpływowe w zakresie częstotliwości ich opróżniania podlegają kontroli i ewidencji gminnej,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domowe oczyszczalnie ścieków w zakresie częstotliwości i sposobu pozbywania się komunalnych osadów ściekowych podlegają kontroli i ewidencji gminnej,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łaściciel nieruchomości zobowiązany jest do regularnego opróżniania zbiorników bezodpływowych przez przedsiębiorców posiadających zezwolenie burmistrza na ich opróżnianie i transport ścieków; częstotliwość opróżniania winna gwarantować nie zanieczyszczanie powierzchni ziemi i wód podziemnych wypływem z przepełnionych zbiorników,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aściciel nieruchomości zobowiązany jest do zawarcia pisemnej umowy na wywóz ścieków z uprawionym podmiotem,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ody wywozu nieczystości właściciel winien przechowywać przez okres 2 lat,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 przypadku niedopełnienia obowiązku usuwania nieczystości płynnych z nieruchomości przez jej właściciela, burmistrz wydaje decyzję, w której ustala sposób regularnego opróżniania zbiorników bezodpływowych;  koszty związane z  wykonaniem wymienionych usług, obciążają  właściciela  nieruchomości,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yzja, o której mowa w pkt 9  jest ważna przez 1 rok ; może jednak ulec przedłużeniu z urzędu w przypadku nie udokumentowania przez właściciela nieruchomości zawarcia wymaganej umowy, na co najmniej 3 miesiące przed upływem daty jej obowiązywania.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 razie podejrzenia o nieszczelność zbiornika, burmistrz może nakazać jego opróżnienie w celu sprawdzenia, w przypadku stwierdzenia nieszczelności kosztami opróżnienia będzie obciążony właściciel, w przeciwnym wypadku koszty pokryje Gmina Wolsztyn.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 przypadku stwierdzenia nieszczelności zbiornika bezodpływowego (braki w dnie, pęknięcia ścian bocznych, nielegalne odprowadzanie itp.), właściciel nieruchomości zobowiązany jest niezwłocznie do uszczelnienia tego zbiornika. Dotyczy to również sanitariatów przenośnych i szaletów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rania się odprowadzania odsiąków z obornika i ścieków powstałych w wyniku produkcji zwierzęcej do zbiorników bezodpływowych, w których gromadzone są ścieki bytowe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2"/>
        </w:rPr>
        <w:t>Usuwanie i unieszkodliwianie odpadów komunalnych oraz ścieków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9.</w:t>
      </w:r>
    </w:p>
    <w:p>
      <w:pPr>
        <w:pStyle w:val="TextBody"/>
        <w:numPr>
          <w:ilvl w:val="0"/>
          <w:numId w:val="3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aściciele nieruchomości mają obowiązek usuwania odpadów komunalnych.</w:t>
      </w:r>
    </w:p>
    <w:p>
      <w:pPr>
        <w:pStyle w:val="TextBody"/>
        <w:numPr>
          <w:ilvl w:val="0"/>
          <w:numId w:val="3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ek ten należy realizować przez 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płacenie kosztów wywozu odpadów komunalnych w trybie ustalonym uchwałą nr XXXVII/305/97 Rady Miejskiej w Wolsztynie z dnia 16 października 1997 r., z późniejszymi zmianami, w odniesieniu do osób fizycznych,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 odniesieniu do pozostałych wytwórców odpadów komunalnych – zawarcie umowy z gminną jednostką organizacyjną lub innym podmiotem wyspecjalizowanym w odbieraniu i transporcie odpadów komunalnych, posiadającym stosowne zezwolenia; przy zawieraniu umów z firmą wywozową istnieje obowiązek rzetelnego przekazywania danych i informacji potrzebnych do właściwego ustalenia normatywnej ilości odpadów i wynikającej z tego ilości pojemników.</w:t>
      </w:r>
    </w:p>
    <w:p>
      <w:pPr>
        <w:pStyle w:val="TextBody"/>
        <w:numPr>
          <w:ilvl w:val="0"/>
          <w:numId w:val="3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ody korzystania z usług firmy wywozowej należy przechowywać przez okres 2 lat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0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>Ilość odprowadzanych ścieków określa się wg wskazań urządzeń pomiarowych zainstalowanych przez dostawcę ścieków. W razie braku urządzeń pomiarowych ilość odprowadzonych ścieków przyjmuje się jako równą ilości pobranej wody. Jeżeli dostawcą jest zakład produkcyjny nie posiadający urządzeń pomiarowych, ilość ścieków ustala się w umowie pomiędzy dostawcą a odbiorcą ścieków z uwzględnieniem ilości wody zużytej bezpowrotnie w procesach produkcyjnych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1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Komunalne osady ściekowe można stosować w rolnictwie, do rekultywacji gruntów, do produkcji kompostu oraz uprawy roślin nie przeznaczonych do spożycia i produkcji pasz. Warunki, jakie muszą być spełnione przy wykorzystaniu komunalnych osadów ściekowych zawarte są w przepisach odrębnych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ady z przydomowych oczyszczalni ścieków winny być utylizowane w oczyszczalniach ścieków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bowiązki świadczących usługi w  zakresie zbierania, transportu i unieszkodliwiania odpadów i ścieków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2.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świadczenie usług na zbieranie i transport odpadów i ścieków wymagane jest uzyskanie zezwolenia. 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 podstawie odrębnej decyzji działa przedsiębiorca, który prowadzi sortowanie lub kompostowanie odpadów, przed ich przekazaniem do miejsca unieszkodliwiania lub sortowania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3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yteria udzielania zezwoleń podmiotom świadczącym usługi w zakresie odbierania odpadów i opróżniania zbiorników bezodpływowych i transportu nieczystości ciekłych oraz na prowadzenie działalności w zakresie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ony przed bezdomnymi zwierzętami,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a schronisk dla bezdomnych zwierząt, a także grzebowisk i spalarni zwłok zwierzęcych i ich części,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z wymagania, jakie powinien spełniać przedsiębiorca ubiegający się o uzyskanie zezwolenia na świadczenie w/w usług reguluje odrębne zarządzenie burmistrza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4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>Stawki opłat za przyjęcie odpadów na składowisko uwzględniające w szczególności koszty budowy, eksploatacji, zamknięcie rekultywacji, monitorowania i nadzorowania składowiska odpadów ustala Rada Miejska odrębną uchwałą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5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</w:rPr>
        <w:t xml:space="preserve">Burmistrzowi przysługuje prawo kontroli działalności wykonywanej przez firmę wywozową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ę przeprowadza się na podstawie upoważnienia burmistrza, w godzinach pracy firmy wywozowej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2"/>
        </w:rPr>
        <w:t>Obowiązki utrzymania porządku i czystości na nieruchomościach oraz terenach użytku publicznego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6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>Właściciele i zarządcy nieruchomości zobowiązani są do oznakowania posesji przez umieszczenie w widocznym miejscu numeru porządkowego domu oraz zapewnić jego należyte oświetlenie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7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aściciele nieruchomości zobowiązani są do utrzymania porządku, czystości oraz należytego stanu sanitarno – higienicznego nieruchomości.</w:t>
      </w:r>
    </w:p>
    <w:p>
      <w:pPr>
        <w:pStyle w:val="TextBody"/>
        <w:spacing w:lineRule="auto" w:line="36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8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>Utrzymanie czystości i porządku w budynkach użyteczności publicznej i wielorodzinnych administrowanych przez spółdzielnie mieszkaniowe, administracje budynków komunalnych, wspólnoty mieszkaniowe, właścicieli kamienic czynszowych, jest realizowane na podstawie wewnętrznych regulaminów porządkowych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9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/>
      </w:pPr>
      <w:r>
        <w:rPr>
          <w:rFonts w:cs="Arial" w:ascii="Arial" w:hAnsi="Arial"/>
          <w:sz w:val="22"/>
        </w:rPr>
        <w:t>Właściciele nieruchomości zobowiązani są do uprzątnięcia błota, śniegu i lodu i innych zanieczyszczeń z chodników położonych bezpośrednio przy granicy nieruchomości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aściciel nieruchomości zwolniony jest od obowiązku, o którym mowa w ust. 1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w przypadku chodnika, na którym jest dopuszczony płatny postój lub parkowanie pojazdów.</w:t>
      </w:r>
    </w:p>
    <w:p>
      <w:pPr>
        <w:pStyle w:val="TextBody"/>
        <w:spacing w:lineRule="auto" w:line="360"/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  Przez oczyszczenie chodników ze śniegu i lodu rozumie się systematyczne 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garnianie i usuwanie śniegu i lodu,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likwidowanie śliskości przez posypywanie materiałami zwiększającymi szorstkość podłoża, bez dodatków środków chemicznych szkodliwych dla środowiska.</w:t>
      </w:r>
    </w:p>
    <w:p>
      <w:pPr>
        <w:pStyle w:val="TextBody"/>
        <w:spacing w:lineRule="auto" w:line="360"/>
        <w:ind w:left="284" w:hanging="284"/>
        <w:rPr/>
      </w:pPr>
      <w:r>
        <w:rPr>
          <w:rFonts w:cs="Arial" w:ascii="Arial" w:hAnsi="Arial"/>
          <w:sz w:val="22"/>
        </w:rPr>
        <w:t>4. Dopuszcza się pozostawianie odgarniętego śniegu lub odkutego lodu w pryzmach na       chodniku, wzdłuż krawężnika pod warunkiem, że pozostawiony, wolny pas chodnika umożliwia swobodny ruch pieszych i nie utrudnia spływu wody do kanalizacji deszczowej.</w:t>
      </w:r>
    </w:p>
    <w:p>
      <w:pPr>
        <w:pStyle w:val="TextBody"/>
        <w:spacing w:lineRule="auto" w:line="360"/>
        <w:ind w:left="284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Przez usuwanie z chodnika błota i innych zanieczyszczeń rozumie się zamiatanie, zbieranie nieczystości stałych i usuwanie zebranych odpadów przez umieszczenie ich w przeznaczonych do tego celu urządzeniach.</w:t>
      </w:r>
    </w:p>
    <w:p>
      <w:pPr>
        <w:pStyle w:val="TextBody"/>
        <w:spacing w:lineRule="auto" w:line="36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Właściciele nieruchomości są zobowiązani do usuwania sopli lodowych i nawisów śniegu z dachów i gzymsów budynków niezwłocznie po ich pojawieniu się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Przewoźnicy użytkujący tereny przystanków komunikacyjnych obowiązani są do :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rzątania przystanku z błota, śniegu, lodu, piasku i kurzu,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kwidacji śliskości,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trzymania wiaty w dobrym stanie technicznym i estetycznym.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0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>Właściciele nieruchomości są zobowiązani do utrzymania w należytym stanie terenów    zielonych wchodzących w skład ich nieruchomości przez :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ystematyczne koszenie trawników i poboczy drogowych co najmniej trzy razy w roku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ematyczne usuwanie chwastów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cinanie drzew i krzewów zgodnie z zasadami sztuki ogrodniczej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lewanie roślin w okresie suszy.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41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3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nia gminy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1.</w:t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Gmina zapobiega zanieczyszczaniu ulic, placów, terenów otwartych, w szczególności przez: zbieranie i pozbywanie się, z zastrzeżeniem § 19, błota, śniegu i lodu oraz innych zanieczyszczeń uprzątniętych z chodników przez właścicieli nieruchomości oraz odpadów zgromadzonych w przeznaczonych do tego celu urządzeniach ustawionych na chodniku.</w:t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mina określa wymagania wobec osób utrzymujących zwierzęta domowe w zakresie bezpieczeństwa i czystości w miejscach publicznych.</w:t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Gmina organizuje ochronę przed bezdomnymi zwierzętami na zasadach określonych w odrębnych przepisach, zapewnia zbieranie, transport i unieszkodliwianie zwłok bezdomnych zwierząt.</w:t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mina znakuje obszary dotknięte lub zagrożone choroba zakaźną zwierząt.</w:t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mina prowadzi ewidencję :</w:t>
      </w:r>
    </w:p>
    <w:p>
      <w:pPr>
        <w:pStyle w:val="TextBody"/>
        <w:numPr>
          <w:ilvl w:val="0"/>
          <w:numId w:val="3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biorników bezodpływowych,</w:t>
      </w:r>
    </w:p>
    <w:p>
      <w:pPr>
        <w:pStyle w:val="TextBody"/>
        <w:numPr>
          <w:ilvl w:val="0"/>
          <w:numId w:val="3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domowych oczyszczalni ścieków,</w:t>
      </w:r>
    </w:p>
    <w:p>
      <w:pPr>
        <w:pStyle w:val="TextBody"/>
        <w:numPr>
          <w:ilvl w:val="0"/>
          <w:numId w:val="3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ów zawartych na odbieranie odpadów komunalnych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2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stala się następujący poziom wytwarzania odpadów komunalnych od jednej osoby w okresie rocznym na poziomie 1,51 m³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Ustala się następujący poziom zawartości odpadów ulegających biodegradacji w strumieniu odpadów komunalnych, w 1995 r., w wysokości 71,3 kg M/r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>3. Ustala się następujące maksymalne poziomy odpadów komunalnych ulegających  biodegradacji dopuszczonych do składowania na składowisku odpadów :</w:t>
      </w:r>
    </w:p>
    <w:p>
      <w:pPr>
        <w:pStyle w:val="TextBody"/>
        <w:numPr>
          <w:ilvl w:val="0"/>
          <w:numId w:val="3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o dnia 31 grudnia 2010 r. – do nie więcej niż 75 % wagowo całkowitej masy odpadów komunalnych ulegających biodegradacji, tj. nie więcej niż 53,5 kg M/r</w:t>
      </w:r>
    </w:p>
    <w:p>
      <w:pPr>
        <w:pStyle w:val="TextBody"/>
        <w:numPr>
          <w:ilvl w:val="0"/>
          <w:numId w:val="3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o dnia 31 grudnia 2013 r. – do nie więcej niż 50 % wagowo całkowitej masy odpadów komunalnych ulegających biodegradacji, tj. nie więcej niż 35,6 kg M/r,</w:t>
      </w:r>
    </w:p>
    <w:p>
      <w:pPr>
        <w:pStyle w:val="TextBody"/>
        <w:numPr>
          <w:ilvl w:val="0"/>
          <w:numId w:val="3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o dnia 31 grudnia 2020 r. – do nie więcej niż 35 % wagowo całkowitej masy odpadów komunalnych ulegających biodegradacji, tj. nie więcej niż 24,9 kg M/r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Ustala się miejsca kompostowania odpadów ulegających biodegradacji 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nieruchomościach o zabudowie jednorodzinnej i zagrodowej – w miarę możliwości - we własnym zakresie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 terenów zieleni miejskiej i osiedlowej - na gruntach wykonawcy robót, ZZO, Nadleśnictwa  Wolsztyn, oczyszczalni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>5. Na prowadzenie kompostowni na potrzeby własne nie jest wymagane posiadanie zezwolenia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4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dzaje urządzeń przeznaczonych do gromadzenia odpadów komunalnych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3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gromadzenia odpadów komunalnych służą 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jemniki o pojemności 110 dm³, 1100 dm³ oraz kontenery o pojemnościach 4 – 8 m³ - na komunalne odpady zmieszane,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jemniki na odpady segregowane w kolorach : </w:t>
      </w:r>
    </w:p>
    <w:p>
      <w:pPr>
        <w:pStyle w:val="TextBody"/>
        <w:numPr>
          <w:ilvl w:val="1"/>
          <w:numId w:val="2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bieskim - na makulaturę, o pojemności: 1100 dm³, 1500 dm³,</w:t>
      </w:r>
    </w:p>
    <w:p>
      <w:pPr>
        <w:pStyle w:val="TextBody"/>
        <w:numPr>
          <w:ilvl w:val="1"/>
          <w:numId w:val="2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ałym - na szkło białe, o pojemności:  2000 dm³,</w:t>
      </w:r>
    </w:p>
    <w:p>
      <w:pPr>
        <w:pStyle w:val="TextBody"/>
        <w:numPr>
          <w:ilvl w:val="1"/>
          <w:numId w:val="2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elonym - na szkło kolorowe, o pojemności: 1100 dm³, 1500 dm³, 2500 dm³,</w:t>
      </w:r>
    </w:p>
    <w:p>
      <w:pPr>
        <w:pStyle w:val="TextBody"/>
        <w:numPr>
          <w:ilvl w:val="1"/>
          <w:numId w:val="2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żółtym - na tworzywa sztuczne, o pojemności: 1100 dm³, 1500 dm³, 2500 dm³,</w:t>
      </w:r>
    </w:p>
    <w:p>
      <w:pPr>
        <w:pStyle w:val="TextBody"/>
        <w:numPr>
          <w:ilvl w:val="1"/>
          <w:numId w:val="2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erwonym - na metale, o pojemności: 700 dm³,</w:t>
      </w:r>
    </w:p>
    <w:p>
      <w:pPr>
        <w:pStyle w:val="TextBody"/>
        <w:numPr>
          <w:ilvl w:val="1"/>
          <w:numId w:val="2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elone otwarte - na gruz rozbiórkowy, o pojemności: 4000 dm³,</w:t>
      </w:r>
    </w:p>
    <w:p>
      <w:pPr>
        <w:pStyle w:val="TextBody"/>
        <w:numPr>
          <w:ilvl w:val="1"/>
          <w:numId w:val="2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żowe - na tekstylia, o pojemności: 2100 dm³, </w:t>
      </w:r>
    </w:p>
    <w:p>
      <w:pPr>
        <w:pStyle w:val="TextBody"/>
        <w:numPr>
          <w:ilvl w:val="1"/>
          <w:numId w:val="2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jemniki na baterie i akumulatory,</w:t>
      </w:r>
    </w:p>
    <w:p>
      <w:pPr>
        <w:pStyle w:val="TextBody"/>
        <w:numPr>
          <w:ilvl w:val="1"/>
          <w:numId w:val="2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ązowe - na odpady ulegające biodegradacji,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sze uliczne o pojemności 35 dm³,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ki na odpady stałe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4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następujące częstotliwości usuwania odpadów komunalnych z nieruchomości 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óżnianie koszy ulicznych - nie rzadziej niż raz w tygodniu,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óz odpadów komunalnych zmieszanych gromadzonych w pojemnikach od 110 dm³ do 1100 dm³ - nie rzadziej niż co 4 tygodnie,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óz odpadów gromadzonych w kontenerach – na zgłoszenie, jednak nie rzadziej niż co 4 tygodnie,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óz odpadów segregowanych - nie rzadziej niż raz w miesiącu,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óz nieczystości ciekłych - na indywidualne zgłoszenie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firstLine="425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5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ycie i naprawy pojazdów poza myjniami i warsztatami naprawczymi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5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Mycie pojazdów samochodowych poza myjniami może odbywać się na nieruchomościach pod warunkiem, że powstające ścieki odprowadzane będą do kanalizacji ściekowej i dalej do oczyszczalni lub gromadzone w zbiornikach bezodpływowych. </w:t>
      </w:r>
    </w:p>
    <w:p>
      <w:pPr>
        <w:pStyle w:val="TextBody"/>
        <w:spacing w:lineRule="auto" w:line="36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6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prawy pojazdów samochodowych poza warsztatami samochodowymi mogą się odbywać na terenie nieruchomości pod warunkiem, że nie są uciążliwe dla nieruchomości sąsiednich, a powstałe w trakcie napraw odpady będą gromadzone w sposób umożliwiający ich usunięcie zgodnie z przepisami ustawy o utrzymaniu czystości i porządku w gminach oraz ustawy o odpadach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kazuje się prowadzenia poza warsztatami samochodowymi prac blacharsko – lakierniczych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6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sady utrzymania zwierząt gospodarczych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7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erenach wyłączonych z produkcji rolniczej zabrania się :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dowli zwierząt gospodarskich, tj. trzody chlewnej, bydła, koni, owiec, kóz,</w:t>
      </w:r>
    </w:p>
    <w:p>
      <w:pPr>
        <w:pStyle w:val="TextBody"/>
        <w:spacing w:lineRule="auto" w:line="360"/>
        <w:ind w:left="360" w:firstLine="349"/>
        <w:rPr/>
      </w:pPr>
      <w:r>
        <w:rPr>
          <w:rFonts w:cs="Arial" w:ascii="Arial" w:hAnsi="Arial"/>
          <w:sz w:val="22"/>
        </w:rPr>
        <w:t>2)  w przypadku istniejących gospodarstw rolnych na terenach wyłączonych z produkcji rolnej, burmistrz może czasowo zezwolić na ich dalsze funkcjonowanie po uzyskaniu pozytywnej opinii Powiatowego Inspektora Sanitarnego, Powiatowego Lekarza Weterynarii, Powiatowego Inspektora Nadzoru Budowlanego oraz Komisji:  Budownictwa, Rolnictwa i Ochrony Środowiska oraz Porządku Publicznego i Zdrowia Rady Miejskiej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Na terenie zabudowy jednorodzinnej oraz ogródków działkowych dopuszcza się hodowlę drobiu i królików do 10 szt na potrzeby własne pod warunkiem zachowania wymagań higieniczno – sanitarnych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 przypadku hodowli pszczół na nieruchomościach nie ogrodzonych szczelnym płotem  lub żywopłotem, pasieki winny być usytuowane w odległości co najmniej 30 m od granic nieruchomości sąsiednich.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ieki winny być ustawione wylotami uli w taki sposób, aby wylatujące i przylatujące owady nie zakłócały korzystania z nieruchomości sąsiednich.</w:t>
      </w:r>
    </w:p>
    <w:p>
      <w:pPr>
        <w:pStyle w:val="TextBody"/>
        <w:spacing w:lineRule="auto" w:line="36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8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>Zabrania się pozostawiania na otwartej przestrzeni padliny, którą należy dostarczyć do miejsca utylizacji. Obowiązek dostarczenia padłych zwierząt do utylizacji spoczywa na posiadaczu zwierzęcia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9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>W przypadku stwierdzenia gryzoni na nieruchomości, jej właściciel zobowiązany jest do przeprowadzenia deratyzacji, a w szczególności na każdorazowe żądanie uprawnionej instytucji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41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7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sady utrzymania zwierząt domowych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0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soby będące właścicielami psów i innych zwierząt domowych są zobowiązane do zachowania środków ostrożności zapewniających ochronę przed zagrożeniem lub uciążliwością dla ludzi oraz przed zanieczyszczeniem terenów przeznaczonych do wspólnego użytku i ponoszą pełną odpowiedzialność za zachowanie się swoich zwierząt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obowiązków właścicieli zwierząt należy w szczególności:</w:t>
      </w:r>
    </w:p>
    <w:p>
      <w:pPr>
        <w:pStyle w:val="TextBody"/>
        <w:numPr>
          <w:ilvl w:val="0"/>
          <w:numId w:val="2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owadzenie psów na uwięzi, w miejscach publicznych rasy psów uznane za niebezpieczne i mieszańce tych ras winny być zabezpieczone kagańcem,</w:t>
      </w:r>
    </w:p>
    <w:p>
      <w:pPr>
        <w:pStyle w:val="TextBody"/>
        <w:numPr>
          <w:ilvl w:val="0"/>
          <w:numId w:val="2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ły i skuteczny nadzór nad zwierzętami,</w:t>
      </w:r>
    </w:p>
    <w:p>
      <w:pPr>
        <w:pStyle w:val="TextBody"/>
        <w:numPr>
          <w:ilvl w:val="0"/>
          <w:numId w:val="2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wprowadzanie zwierząt na tereny placów gier i zabaw, piaskownic oraz wydzielonych kąpielisk,</w:t>
      </w:r>
    </w:p>
    <w:p>
      <w:pPr>
        <w:pStyle w:val="TextBody"/>
        <w:numPr>
          <w:ilvl w:val="0"/>
          <w:numId w:val="2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wanie zanieczyszczeń pozostawionych przez zwierzęta domowe na chodnikach, jezdniach, placach, parkingach, terenach zielonych itp.,</w:t>
      </w:r>
    </w:p>
    <w:p>
      <w:pPr>
        <w:pStyle w:val="TextBody"/>
        <w:numPr>
          <w:ilvl w:val="0"/>
          <w:numId w:val="2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pienie psów przeciw wściekliźnie,</w:t>
      </w:r>
    </w:p>
    <w:p>
      <w:pPr>
        <w:pStyle w:val="TextBody"/>
        <w:numPr>
          <w:ilvl w:val="0"/>
          <w:numId w:val="2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łacanie należnego podatku,</w:t>
      </w:r>
    </w:p>
    <w:p>
      <w:pPr>
        <w:pStyle w:val="TextBody"/>
        <w:numPr>
          <w:ilvl w:val="0"/>
          <w:numId w:val="2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telne oznakowanie posesji informujące o znajdującym się na niej psie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wolnienie psów od stałego nadzoru jest dozwolone wyłącznie na terenie właściciela nieruchomości, która jest należycie ogrodzona, uniemożliwiając jej opuszczenie przez psa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. Osoby, które zauważą bezpańskiego, błąkającego się psa, powinny zgłosić ten fakt Straży       Miejskiej w Wolsztynie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8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dodatkowe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1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mina Wolsztyn tworzy odpowiednie warunki do utrzymania czystości i porządku poprzez :</w:t>
      </w:r>
    </w:p>
    <w:p>
      <w:pPr>
        <w:pStyle w:val="TextBody"/>
        <w:numPr>
          <w:ilvl w:val="0"/>
          <w:numId w:val="2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agowanie działań na rzecz ekologii wśród mieszkańców gminy,</w:t>
      </w:r>
    </w:p>
    <w:p>
      <w:pPr>
        <w:pStyle w:val="TextBody"/>
        <w:numPr>
          <w:ilvl w:val="0"/>
          <w:numId w:val="2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awanie podmiotom gospodarczym stosownych zezwoleń,</w:t>
      </w:r>
    </w:p>
    <w:p>
      <w:pPr>
        <w:pStyle w:val="TextBody"/>
        <w:numPr>
          <w:ilvl w:val="0"/>
          <w:numId w:val="2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żącą kontrolę realizacji przepisów ustaw oraz niniejszego regulamin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ie wykonanie obowiązków przez właścicieli nieruchomości podlega egzekucji administracyjnej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2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>Właściciele nieruchomości zobowiązani są do egzekwowania postanowień niniejszej uchwały, od każdej osoby znajdującej się na terenie ich nieruchomości oraz od podmiotów gospodarczych i innych instytucji mających siedziby bądź miejsce prowadzenia działalności na terenie tych nieruchomości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3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rania się :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bijania i spalania odpadów w pojemnikach na odpady stałe, a także wyrzucania do nich żarzących się przedmiotów i popiołów, wylewania do nich odpadów płynnych oraz wrzucania gruzu i ziemi,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zucania do koszy ulicznych odpadów pochodzących z działalności gospodarczej,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mechanicznego i chemicznego niszczenia drzew i krzewów na terenach użyteczności publicznej,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palania resztek roślinnych na polach, łąkach, pastwiskach, nieużytkach, poboczach dróg, skarp rowów i torów, a także resztek roślinnych i liści na terenie miasta Wolsztyn, za wyjątkiem terenów ogrodów,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palania na terenach nieruchomości odpadów powodujących wprowadzanie do atmosfery szkodliwych substancji, a w szczególności: opon, tworzyw sztucznych, drewna impregnowanego i lakierowanego, zniczy itp.,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umieszczania reklam, ogłoszeń i innych informacji w miejscach, w których powodują powstanie niebezpieczeństwa lub uciążliwości dla innych posesji, umieszczenie ich nie na swoim gruncie wymaga uprzedniej pisemnej zgody właściciela nieruchomości.  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9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rzepisy końcowe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4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ach nie przestrzegania zasad niniejszego regulaminu stosuje się odpowiednio przepisy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działu 9 ustawy z dnia 27 kwietnia 2001 r. o odpadach (Dz. U. Nr 62, poz. 628 ze 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zm.), 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działu 5 ustawy z dnia 13 września 1996 r. o utrzymaniu czystości i porządku w 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gminach (Dz. U. z 2005 r., Nr 236, poz. 2008),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  ustawy  z dnia 20 maja 1971 r. - Kodeks wykroczeń (Dz. U. Nr 12, poz. 114 ze zm.)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5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6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 xml:space="preserve">Traci moc uchwała nr XXXII/259/01 Rady Miejskiej w Wolsztynie z dnia 24 maja 2001 r. w sprawie zasad postępowania z odpadami oraz utrzymania czystości i porządku na terenie gminy Wolsztyn ogłoszonej w Dzienniku Urzędowym Województwa Wielkopolskiego z dnia 23 czerwca 2001 r., Nr 76, poz. 1375.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7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>Uchwała wchodzi w życie po upływie 14 dni od dnia ogłoszenia w Dzienniku Urzędowym Województwa Wielkopol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68"/>
        </w:tabs>
        <w:ind w:left="468" w:hanging="4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68"/>
        </w:tabs>
        <w:ind w:left="468" w:hanging="4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68"/>
        </w:tabs>
        <w:ind w:left="468" w:hanging="4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03:00Z</dcterms:created>
  <dc:creator>LIS</dc:creator>
  <dc:description/>
  <cp:keywords/>
  <dc:language>en-US</dc:language>
  <cp:lastModifiedBy>LIS</cp:lastModifiedBy>
  <cp:lastPrinted>2005-03-01T08:13:00Z</cp:lastPrinted>
  <dcterms:modified xsi:type="dcterms:W3CDTF">2006-03-13T13:04:00Z</dcterms:modified>
  <cp:revision>1</cp:revision>
  <dc:subject/>
  <dc:title>Uchwała </dc:title>
</cp:coreProperties>
</file>