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N LUDNOŚCI MIASTA WOLSZTYN</w:t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 ROZBICIEM NA POSZCZEGÓLNE ULIC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105"/>
        <w:gridCol w:w="1106"/>
        <w:gridCol w:w="1105"/>
        <w:gridCol w:w="1106"/>
        <w:gridCol w:w="1106"/>
        <w:gridCol w:w="1106"/>
        <w:gridCol w:w="110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ZWA ULIC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 STYCZN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DWENTOW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EJA NIEPODLEGŁOŚC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ASNY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Ń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HATERÓW BIELNI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CH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OKTORA KOCH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RZYMAŁ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WORC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ZIAŁK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ERGETY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ABRY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EWSKI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RBAR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ENERAŁA DĄBROW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GRANI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OENE-WROŃ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S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UJK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IEŁPIŃ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EJ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OPNICKIEJ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NSTYTUCJI 3 MA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RCZA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ŚCIEL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ĘT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ÓT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ZY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SOCIŃ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LIP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ŁĄK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RCINKOW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ICKIEWICZ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C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OGRODOW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KRĘŻ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SIEDL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RK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IĘK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KOŚCIUSZK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GOD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L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NIATOW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2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PRZE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STAŃCÓW WLKP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ZNAŃ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US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ZEMYSŁ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DWARDA PRZYMUSZAŁ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OŻ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ÓŻA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YNEK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ZE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ADOW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ENKIEWICZ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ŁODOWA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NECZ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ŁOWAC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ACER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POKOJ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RZELEC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URN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YL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ŚNI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D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SCHOWSK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ÓZEFA WYBIC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CISZ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AKĄTEK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IELO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ŹRÓDLA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GOC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EROMSKIEG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ŻWIROW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 A Z E M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4.1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4.1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4.0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4.0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4.0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3.9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13.874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STAN LUDNOŚCI GMINY WOLSZTYN</w:t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 ROZBICIEM NA POSZCZEGÓLNE WSIE I ULIC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077"/>
        <w:gridCol w:w="1077"/>
        <w:gridCol w:w="1078"/>
        <w:gridCol w:w="1077"/>
        <w:gridCol w:w="1078"/>
        <w:gridCol w:w="1078"/>
        <w:gridCol w:w="107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ZWA WSI - ULIC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DAMOWO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GOŚCIESZYŃSK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RŁOŻNIA WOLSZTYŃSK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OLA DĄBROWIECK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ERZYN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ŁOCK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OR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ORZEMI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DĄBROW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A DĄBROW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OŚCIESZY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ARPICK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ACI PEUGEO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RZOZ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WIAT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IPOW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>PLAC WIEJSK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DGÓR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ZNAŃSK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OL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CZASOW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8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ĘBŁOW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ĘBÓWIE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AJÓW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UJK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LON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ÓT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EŚNICZÓW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ŁYŃS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SIEDL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AU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RYN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TRADYŃS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D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OMORO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IAŁEK WIEL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A OBR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BR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BERNARDOW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CMENTA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RZYMAŁ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JEZIO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ANAŁ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IEŁKOW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Ę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RUT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ĄK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C SŁOWIAŃ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WSTAŃCÓW WLK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OPIŃSKI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ŚWIĘTEJ AN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IERZ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ZACISZ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9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18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ODO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19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DN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STRADY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</w:tc>
      </w:tr>
      <w:tr>
        <w:trPr>
          <w:trHeight w:val="4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ŚWIĘTN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AKACJ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OLEJ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KRZY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LEŚ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ŁUPIC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MICKIEWIC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OGROD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ARK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PRZECZ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WSTAŃCÓW WLKP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OSNOW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ĄS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9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E TŁO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3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ŁO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5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WIDZI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CHOCKI MŁY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RY WIDZI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LCZ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RONIAW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18"/>
              </w:rPr>
              <w:t>UL. DWORCOW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GÓR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NOW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POL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ŁONECZ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POKOJ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SZKOL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WOLSZTYŃS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L. ŹRÓDLAN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13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DROGO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WY MŁY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 A Z E M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0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1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2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3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3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4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544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72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5:00Z</dcterms:created>
  <dc:creator>UMiG Wolsztyn</dc:creator>
  <dc:description/>
  <dc:language>en-US</dc:language>
  <cp:lastModifiedBy>Rogozinska</cp:lastModifiedBy>
  <cp:lastPrinted>2004-12-31T07:12:00Z</cp:lastPrinted>
  <dcterms:modified xsi:type="dcterms:W3CDTF">2004-12-31T06:20:00Z</dcterms:modified>
  <cp:revision>5</cp:revision>
  <dc:subject/>
  <dc:title>STAN LUDNOŚCI MIASTA WOLSZTYN</dc:title>
</cp:coreProperties>
</file>