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STAN LUDNOŚCI MIASTA I GMINY WOLSZTYN</w:t>
      </w:r>
    </w:p>
    <w:p>
      <w:pPr>
        <w:pStyle w:val="Heading3"/>
        <w:rPr>
          <w:i/>
          <w:i/>
        </w:rPr>
      </w:pPr>
      <w:r>
        <w:rPr>
          <w:i/>
        </w:rPr>
        <w:t>W LATACH 1991 – 2004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03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  <w:gridCol w:w="10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UDNOŚCI MIAS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9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0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9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8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 LUDNOŚCI GMI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3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5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8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7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9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0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4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5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5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7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8.9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1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2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3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4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r>
        <w:rPr/>
        <w:t>UWAGA !   W roku 1995 w ogólnej liczbie mieszkańców ujęto osoby zameldowane na pobyt czasowy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dc:language>en-US</dc:language>
  <cp:lastModifiedBy>Rogozinska</cp:lastModifiedBy>
  <cp:lastPrinted>2004-12-29T13:11:00Z</cp:lastPrinted>
  <dcterms:modified xsi:type="dcterms:W3CDTF">2004-12-29T12:13:00Z</dcterms:modified>
  <cp:revision>3</cp:revision>
  <dc:subject/>
  <dc:title>STAN LUDNOŚCI MIASTA I GMINY WOLSZTYN</dc:title>
</cp:coreProperties>
</file>