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N LUDNOŚCI MIASTA WOLSZTYN</w:t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 ROZBICIEM NA POSZCZEGÓLNE ULIC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105"/>
        <w:gridCol w:w="1106"/>
        <w:gridCol w:w="1105"/>
        <w:gridCol w:w="1106"/>
        <w:gridCol w:w="1106"/>
        <w:gridCol w:w="110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ZWA ULIC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 STYCZN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DWENTOW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NY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RZYŃ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HATERÓW BIELN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CH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OKTORA KOCH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RZYMAŁ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WORC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ZIAŁK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ERGETY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ABRY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JEWSKI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RBAR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ENERAŁA DĄBROW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RANI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S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UJK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IEŁPIŃ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LEJ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MOROW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NOPNICKIE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NSTYTUCJI 3 MA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RCZA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ŚCIEL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ĘT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ÓT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ZY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SOCIŃ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P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ŁĄK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RCINKOW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ICKIEWICZ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IAŁEC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OGRODOW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KRĘŻ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SIEDL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RK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IĘK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GOD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L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NIATOW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PRZE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WSTAŃCÓW WLKP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ZNAŃ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US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ZEMYSŁ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DWARDA PRZYMUSZAŁ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OŻ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ÓŻA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YNEK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ZE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ADOW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ENKIEWICZ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ŁODOW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ŁONE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ŁOWAC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SPACER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OKOJ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RZELEC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URN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ŚNI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ROŃ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SCHOW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YBIC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ACISZ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AKĄTEK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IELO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ŹRÓDLA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EGOC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EROM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WIR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 A Z E M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4.0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939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STAN LUDNOŚCI GMINY WOLSZTYN</w:t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 ROZBICIEM NA POSZCZEGÓLNE WSIE I ULIC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077"/>
        <w:gridCol w:w="1077"/>
        <w:gridCol w:w="1078"/>
        <w:gridCol w:w="1077"/>
        <w:gridCol w:w="1078"/>
        <w:gridCol w:w="107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ZWA WSI - ULIC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DAMOWO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RŁOŻNIA GOŚCIESZYŃSK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RŁOŻNIA WOLSZTYŃSK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LA DĄBROWIECK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RZYN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ŁOCK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R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ORZEMI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 DĄBROW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RA DĄBROW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OŚCIESZY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ARPICK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RACI PEUGEO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RZOZOW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EZIOR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WIATOW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IPOW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WIEJSK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DGÓR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ZNAŃSK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>UL. ROL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OSNOW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CZASOW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8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ĘBŁOW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ĘBÓWIE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JÓW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UJK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LON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Ę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ÓT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EŚNICZÓW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O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MŁYŃS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OSIEDLO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PRZECZ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AU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YN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TRADYŃS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D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MORO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IAŁEK WIEL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 OBR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BR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ERNARDOW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CMENTAR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RZYMAŁ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EZIOR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ANAŁO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IEŁKOW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Ę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UT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O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SŁOWIAŃS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WSTAŃCÓW WLKP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OPIŃSKI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ŚWIĘTEJ AN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Ą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IERZ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ZACISZ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9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18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WODO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19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UDN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STRADY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</w:tr>
      <w:tr>
        <w:trPr>
          <w:trHeight w:val="4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ŚWIĘTN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AKACJ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WORC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OLEJ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ZY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UPIC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MICKIEWICZ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OGROD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ARK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L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PRZECZ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WSTAŃCÓW WLKP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OSNOW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ĄSK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E TŁO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ŁO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Y WIDZI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RY WIDZI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LCZ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RONIAW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WORCOW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GÓR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L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ŁONECZN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>UL. SPOKOJ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ŹRÓDLAN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DROGO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Y MŁY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R A Z E M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0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1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2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3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3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419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72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9:45:00Z</dcterms:created>
  <dc:creator>UMiG Wolsztyn</dc:creator>
  <dc:description/>
  <dc:language>en-US</dc:language>
  <cp:lastModifiedBy>UMiG Wolsztyn</cp:lastModifiedBy>
  <cp:lastPrinted>2003-12-30T07:18:00Z</cp:lastPrinted>
  <dcterms:modified xsi:type="dcterms:W3CDTF">2003-12-30T06:19:00Z</dcterms:modified>
  <cp:revision>12</cp:revision>
  <dc:subject/>
  <dc:title>STAN LUDNOŚCI MIASTA WOLSZTYN</dc:title>
</cp:coreProperties>
</file>