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/>
          <w:i/>
          <w:sz w:val="24"/>
        </w:rPr>
        <w:t>STAN LUDNOŚCI MIASTA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105"/>
        <w:gridCol w:w="1106"/>
        <w:gridCol w:w="1105"/>
        <w:gridCol w:w="1106"/>
        <w:gridCol w:w="110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ZWA ULIC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LK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WYBI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0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0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077"/>
        <w:gridCol w:w="1077"/>
        <w:gridCol w:w="1078"/>
        <w:gridCol w:w="1077"/>
        <w:gridCol w:w="10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ZWA WSI - ULIC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</w:tr>
      <w:tr>
        <w:trPr>
          <w:trHeight w:val="4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82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9:45:00Z</dcterms:created>
  <dc:creator>UMiG Wolsztyn</dc:creator>
  <dc:description/>
  <dc:language>en-US</dc:language>
  <cp:lastModifiedBy>UMiG Wolsztyn</cp:lastModifiedBy>
  <cp:lastPrinted>2002-12-20T10:52:00Z</cp:lastPrinted>
  <dcterms:modified xsi:type="dcterms:W3CDTF">2002-12-20T10:39:00Z</dcterms:modified>
  <cp:revision>10</cp:revision>
  <dc:subject/>
  <dc:title>STAN LUDNOŚCI MIASTA WOLSZTYN</dc:title>
</cp:coreProperties>
</file>