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/ 232/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5 MAJ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-648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wyrażenia zgody na przyjęcie przez Gminę Wolsztyn pomocy finansowej z budżetu Województwa Wielkopolskiego oraz zawarcia w tej mierze porozumienia pomiędzy Gminą Wolsztyn a Województwem Wielkopolskim.</w:t>
      </w:r>
    </w:p>
    <w:p>
      <w:pPr>
        <w:pStyle w:val="Normal"/>
        <w:ind w:left="1260" w:right="-648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-648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Cs w:val="22"/>
        </w:rPr>
        <w:t xml:space="preserve">Na podstawie art. 117a ustawy z dnia 26 listopada 1998 r. o finansach publicznych (Dz.U.  nr 15  z 2003 r. poz. 148 wraz z późniejszymi zmianami)  Rada Miejska </w:t>
        <w:br/>
        <w:t>w Wolsztynie,  uchwala co następuje:</w:t>
      </w:r>
    </w:p>
    <w:p>
      <w:pPr>
        <w:pStyle w:val="Normal"/>
        <w:ind w:left="1260" w:right="-648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-648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-648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ind w:left="1260" w:right="-648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Rada Miejska w Wolsztynie wyraża zgodę na przyjęcie przez Gminę Wolsztyn pomocy finansowej z budżetu Województwa Wielkopolskiego w kwocie: 25.000 zł (dwadzieścia pięć tysięcy złotych) z przeznaczeniem na: </w:t>
      </w:r>
      <w:r>
        <w:rPr>
          <w:rFonts w:cs="Arial" w:ascii="Arial" w:hAnsi="Arial"/>
          <w:b/>
          <w:sz w:val="22"/>
          <w:szCs w:val="22"/>
        </w:rPr>
        <w:t>dofinansowanie budowy stadionu sportowego w Wolszty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ejska w Wolsztynie upoważnia Burmistrza Wolsztyna do zawarcia stosownego porozumienia pomiędzy Gminą Wolsztyn a Województwem Wielkopolskim w sprawie przyjęcia przez Gminę Wolsztyn pomocy finansowej, o której mowa w §1.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708"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 A S A D N I E N I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Urząd Miejski w Wolsztynie zwrócił się z wnioskiem do Departamentu Kultury Fizycznej i Turystyki Urzędy Marszałkowskiego Województwa Wielkopolskiego w Poznaniu o dofinansowanie w kwocie 300.000 zł na modernizację stadionu sportowego w Wolsztynie. Uchwałą nr XXXIII/525/2005 Sejmiku Województwa Wielkopolskiego z dnia 25 kwietnia 2005 roku, wyrażono zgodę na przekazanie przez Województwo Wielkopolskie pomocy finansowej Naszej Jednostce w wysokości 25.0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anie przedmiotowej pomocy uwarunkowane jest jednak uzyskaniem zgody Rady Miejskiej w Wolsztynie w postaci podjętej Uchwały, na przyjęcie pomocy z budżetu Województwa oraz zawarcia w tej mierze stosownego porozumi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6:00Z</dcterms:created>
  <dc:creator>LIS</dc:creator>
  <dc:description/>
  <cp:keywords/>
  <dc:language>en-US</dc:language>
  <cp:lastModifiedBy>LIS</cp:lastModifiedBy>
  <cp:lastPrinted>2005-03-01T08:13:00Z</cp:lastPrinted>
  <dcterms:modified xsi:type="dcterms:W3CDTF">2005-05-31T07:18:00Z</dcterms:modified>
  <cp:revision>1</cp:revision>
  <dc:subject/>
  <dc:title>Uchwała </dc:title>
</cp:coreProperties>
</file>