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/ 233/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5 maja 200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w sprawie:</w:t>
      </w:r>
      <w:r>
        <w:rPr>
          <w:rFonts w:cs="Arial" w:ascii="Arial" w:hAnsi="Arial"/>
          <w:sz w:val="22"/>
          <w:szCs w:val="22"/>
        </w:rPr>
        <w:t xml:space="preserve"> zmiany uchwały nr XXVIII/217/2005 z dnia 31 marca 2005r. w  sprawie udzielenia pomocy finansowej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18 ust.2 pkt.15 w związku  z art.10 ust.2 ustawy z dnia 8 marca 1990 roku o samorządzie gminnym ( Dz.U. z 2001 r. Nr 142, poz. 1591 ze zm.) oraz art.111 ust.2 pkt.5 ustawy z dnia 26 listopada 1998 r. o finansach publicznych ( Dz.U. z 2003 r. Nr 15, poz. 148 ze zm. ) uchwala się,  co następuj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mienia się  dotychczasową treść punktu 1 &amp; 1, który otrzymuje brzmienie: „ Udziela się pomocy finansowej   Powiatowi  Wolsztyńskiemu  w wysokości 18.000,-  zł (słownie: osiemnaście tysięcy zł i 00 gr)z przeznaczeniem na    współfinansowanie   modernizacji chodnika   w     ciągu  drogi  powiatowej w   miejscowości Wolsztyn – ul. Drzymały (odcinek od wjazdu do  Parku Miejskiego    do Pomnika Niepodległości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 uchwały powierza się Burmistrzowi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obowiązuj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24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31T07:25:00Z</dcterms:modified>
  <cp:revision>1</cp:revision>
  <dc:subject/>
  <dc:title>Uchwała </dc:title>
</cp:coreProperties>
</file>