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/ 230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5 maj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nadania Szkole Podstawowej w Świętnie imienia Jana Pawła 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Na podstawie art. 18 ust. 2 pkt 15 ustawy z dnia 8 marca 1990 roku o samorządzie gminnym (Dz. U. Nr 142 z 2001 roku poz. 1591 z późn. zm.) art 58 ust. 1 ustawy z dnia        7 września 1991 roku o systemie oświaty (Dz. U. Nr 67 z 1996 roku poz. 329 z późn. zm.) oraz § 1 ust. 4 Ramowego Statutu Publicznej Szkoły Podstawowej – załącznika nr 2 do rozporządzenia Ministra Edukacji Narodowej z dnia 21 maja 2001 r. w sprawie ramowych statutów publicznego przedszkola oraz publicznych szkół (Dz. U. Nr 61, poz. 624 z późn. zm.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 Podstawowej w Świętnie nadaje się imię Jana Pawła 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z mocą od 19 czerwca 200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31T07:15:00Z</dcterms:modified>
  <cp:revision>1</cp:revision>
  <dc:subject/>
  <dc:title>Uchwała </dc:title>
</cp:coreProperties>
</file>