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U C H W A Ł A    NR XXX/ 229/ 2005</w:t>
      </w:r>
    </w:p>
    <w:p>
      <w:pPr>
        <w:pStyle w:val="Heading"/>
        <w:rPr/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 DNIA 25 MAJA 2005 RO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: zmiany uchwały Nr VIII/70/03 Rady Miejskiej w Wolsztynie z dnia 29 maja </w:t>
      </w:r>
    </w:p>
    <w:p>
      <w:pPr>
        <w:pStyle w:val="Normal"/>
        <w:ind w:left="1143" w:hanging="0"/>
        <w:jc w:val="both"/>
        <w:rPr/>
      </w:pPr>
      <w:r>
        <w:rPr>
          <w:rFonts w:cs="Arial" w:ascii="Arial" w:hAnsi="Arial"/>
          <w:sz w:val="22"/>
        </w:rPr>
        <w:t>2003 roku w sprawie określenia zasad nabycia, zbycia i obciążania nieruchomości gruntowych oraz ich wydzierżawiania lub najmu na okres dłuższy niż trzy la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Na podstawie art. 18 ust.2 pkt  9 lit. ”a” , art. 40 ust. 1, 2 pkt. 3 , art. 41 ust. 1 ustawy z dnia 8 marca 1990 roku o samorządzie gminnym (tekst jedn. Dz. U. Nr 142,  poz. 1591 z 2001 roku  z późn. zmianami )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u c h w a l a  się,</w:t>
      </w:r>
      <w:r>
        <w:rPr>
          <w:rFonts w:cs="Arial" w:ascii="Arial" w:hAnsi="Arial"/>
          <w:sz w:val="22"/>
        </w:rPr>
        <w:t xml:space="preserve">  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uchwale nr VIII/70/03 Rady Miejskiej w Wolsztynie z dnia 29 maja 2003 roku w sprawie określenia zasad nabycia, zbycia i obciążania nieruchomości gruntowych oraz ich wydzierżawiania lub najmu na okres dłuższy niż trzy lata (Dziennik Urzędowy Województwa Wielkopolskiego z dnia 14 lipca 2003 roku, Nr 122, poz. 2272)  dodaje się § 3 a o treśc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poważnia się Burmistrza Wolsztyna do ustalania wysokości stawek czynszu za dzierżawę gruntów komunalnych położonych na terenie miasta i gminy Wolsztyn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§ 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Burmistrzowi Wolsztyn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§ 3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spacing w:lineRule="auto" w:line="240" w:before="0" w:after="120"/>
        <w:rPr/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3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31T07:13:00Z</dcterms:modified>
  <cp:revision>2</cp:revision>
  <dc:subject/>
  <dc:title>Uchwała </dc:title>
</cp:coreProperties>
</file>