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8"/>
          <w:tab w:val="left" w:pos="73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C H W A ŁA   NR  XXX/ 228/ 2005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25 maja 2005 roku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prawie: wyrażenia zgody na dokonanie darowizny nieruchomości zabudowanej stanowiącej własność gminy Wolsztyn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</w:rPr>
        <w:t>Na podstawie art. 18 ust.2 pkt 9a ustawy z dnia 8 marca 1990 roku o samorządzie gminnym ( tekst jednolity z 2001 roku  Dz. U. Nr 142 poz. 1591 z późn. zmianami) i art. 13 ust. 2 i 2a ustawy z dnia 21 sierpnia 1997 roku  o gospodarce nieruchomościami  / tekst jednolity Dz. U. z 2004 roku Nr 261 poz. 2603 z późn. zmianami/ -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c h w a l a  się,  co następuje  :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yraża się zgodę na dokonanie przez gminę Wolsztyn darowizny, na rzecz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</w:rPr>
        <w:t>Skarbu Państwa -Ministerstwa Sprawiedliwości,  nieruchomości zabudowanej  stanowiącej mienie komunalne gminy Wolsztyn, oznaczonej geodezyjnie jako działka nr 366 o pow. 0.1500 ha, wchodzącej w skład nieruchomości dla której  Sąd Rejonowy w Wolsztynie prowadzi księgę wieczystą KW nr 33371, położonej w Wolsztynie przy ul. Poniatowskiego nr 5 / obr. I miasta Wolsztyna z przeznaczeniem  na działalność Sądu Grodzkiego oraz Wydziału Ksiąg Wieczystych – Sądu Rejonowego w Wolsztynie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przypadku niewykorzystania nieruchomości na cel określony w § 1 uchwały darowizna podlega odwołaniu zgodnie z art. 13 ust.2  powołanej  ustawy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</w:rPr>
        <w:t>Wykonanie uchwały powierza się  Burmistrzowi Wolsztyna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chwała  wchodzi w życie z dniem podjęci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0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11:00Z</dcterms:modified>
  <cp:revision>1</cp:revision>
  <dc:subject/>
  <dc:title>Uchwała </dc:title>
</cp:coreProperties>
</file>